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rPr>
          <w:b/>
          <w:b/>
          <w:bCs/>
        </w:rPr>
      </w:pPr>
      <w:r>
        <w:rPr>
          <w:b/>
          <w:bCs/>
        </w:rPr>
        <w:t>3</w:t>
        <w:tab/>
        <w:t>DER GESCHICHTLICHE HINTERGRUND</w:t>
      </w:r>
    </w:p>
    <w:p>
      <w:pPr>
        <w:pStyle w:val="Normal"/>
        <w:jc w:val="center"/>
        <w:rPr>
          <w:b/>
          <w:b/>
          <w:bCs/>
        </w:rPr>
      </w:pPr>
      <w:r>
        <w:rPr>
          <w:b/>
          <w:bCs/>
        </w:rPr>
      </w:r>
    </w:p>
    <w:p>
      <w:pPr>
        <w:pStyle w:val="Normal"/>
        <w:tabs>
          <w:tab w:val="clear" w:pos="720"/>
          <w:tab w:val="left" w:pos="709" w:leader="none"/>
        </w:tabs>
        <w:rPr>
          <w:b/>
          <w:b/>
          <w:bCs/>
        </w:rPr>
      </w:pPr>
      <w:r>
        <w:rPr>
          <w:b/>
          <w:bCs/>
        </w:rPr>
        <w:t>3.1</w:t>
        <w:tab/>
        <w:t xml:space="preserve">VORGESCHICHTE: </w:t>
      </w:r>
      <w:r>
        <w:rPr>
          <w:b/>
          <w:bCs/>
          <w:caps/>
        </w:rPr>
        <w:t xml:space="preserve">Von der liberalen Revolution bis zum Ende </w:t>
        <w:tab/>
        <w:t>der Reformpolitik in den</w:t>
      </w:r>
      <w:r>
        <w:rPr>
          <w:b/>
          <w:bCs/>
        </w:rPr>
        <w:t xml:space="preserve"> 50er </w:t>
      </w:r>
      <w:r>
        <w:rPr>
          <w:b/>
          <w:bCs/>
          <w:caps/>
        </w:rPr>
        <w:t>Jahren</w:t>
      </w:r>
    </w:p>
    <w:p>
      <w:pPr>
        <w:pStyle w:val="Normal"/>
        <w:jc w:val="both"/>
        <w:rPr>
          <w:b/>
          <w:b/>
          <w:bCs/>
        </w:rPr>
      </w:pPr>
      <w:r>
        <w:rPr>
          <w:b/>
          <w:bCs/>
        </w:rPr>
      </w:r>
    </w:p>
    <w:p>
      <w:pPr>
        <w:pStyle w:val="Normal"/>
        <w:tabs>
          <w:tab w:val="clear" w:pos="720"/>
          <w:tab w:val="left" w:pos="709" w:leader="none"/>
        </w:tabs>
        <w:jc w:val="both"/>
        <w:rPr/>
      </w:pPr>
      <w:r>
        <w:rPr>
          <w:b/>
          <w:bCs/>
        </w:rPr>
        <w:t>3.1.1</w:t>
        <w:tab/>
      </w:r>
      <w:r>
        <w:rPr>
          <w:b/>
          <w:bCs/>
          <w:caps/>
        </w:rPr>
        <w:t>Von Barrios zu Ponce Vaides</w:t>
      </w:r>
    </w:p>
    <w:p>
      <w:pPr>
        <w:pStyle w:val="Normal"/>
        <w:jc w:val="both"/>
        <w:rPr/>
      </w:pPr>
      <w:r>
        <w:rPr/>
      </w:r>
    </w:p>
    <w:p>
      <w:pPr>
        <w:pStyle w:val="Normal"/>
        <w:jc w:val="both"/>
        <w:rPr/>
      </w:pPr>
      <w:r>
        <w:rPr/>
        <w:t>Bis zur liberalen Reform von 1871 befand sich die politische und wirtschaftliche Macht in Guatemala in den Händen von Familien, die von den Konquistadoren oder von spanischen Kolonialverwaltern abstammten. Nachdem seine Bewegung gesiegt hatte, verpflichtete sich General Miguel García Granados in einem Manifest vom 8. Mai 1871 zu einer Staatsreform, um die Auswüchse der individuellen Macht zu beschneiden und dem Landbesitz der mächtigen Kaffeepflanzer eine gesetzliche Basis zu verschaffen. Zwar trieb General Justo Rufino Barrios die liberalen Reformen voran, herrschte jedoch als Diktator.</w:t>
      </w:r>
    </w:p>
    <w:p>
      <w:pPr>
        <w:pStyle w:val="Normal"/>
        <w:jc w:val="both"/>
        <w:rPr/>
      </w:pPr>
      <w:r>
        <w:rPr/>
      </w:r>
    </w:p>
    <w:p>
      <w:pPr>
        <w:pStyle w:val="Normal"/>
        <w:jc w:val="both"/>
        <w:rPr/>
      </w:pPr>
      <w:r>
        <w:rPr/>
        <w:t>Diese Reformen verbanden die technologischen Fortschritte und die neuen militärischen Konzepte - wie die Aufstellung einer Berufsarmee - mit der Unterdrückung der Gemeinde- und Kirchenrechte am Bodenbesitz und der Einführung der Zwangsarbeit. Am meisten betroffen waren die Indígena-Gemeinden in den Kaffeeanbaugebieten, besonders in der Bocacosta</w:t>
      </w:r>
      <w:r>
        <w:rPr>
          <w:rStyle w:val="FootnoteCharacters"/>
          <w:rStyle w:val="FootnoteAnchor"/>
        </w:rPr>
        <w:footnoteReference w:id="2"/>
      </w:r>
      <w:r>
        <w:rPr/>
        <w:t xml:space="preserve"> von Quetzaltenango, San Marcos und in Alta Verapaz.</w:t>
      </w:r>
    </w:p>
    <w:p>
      <w:pPr>
        <w:pStyle w:val="Normal"/>
        <w:jc w:val="both"/>
        <w:rPr/>
      </w:pPr>
      <w:r>
        <w:rPr/>
      </w:r>
    </w:p>
    <w:p>
      <w:pPr>
        <w:pStyle w:val="Normal"/>
        <w:jc w:val="both"/>
        <w:rPr/>
      </w:pPr>
      <w:r>
        <w:rPr/>
        <w:t xml:space="preserve">Bis dahin beruhte die relative Unabhängigkeit der indigenen Völker auf dem gemeinsamen Eigentum an Boden. Da der Erbpachtzins unbekannt war, den die Konservativen im 19. Jahrhundert einführten (was dem Eigentumsrecht der Indígenas zwar schadete, es jedoch nicht abschaffte), wurden die Ländereien von den Pflanzern erworben, die ihnen die Gemeinden bis dahin verpachtet hatten. </w:t>
      </w:r>
    </w:p>
    <w:p>
      <w:pPr>
        <w:pStyle w:val="Normal"/>
        <w:jc w:val="both"/>
        <w:rPr/>
      </w:pPr>
      <w:r>
        <w:rPr/>
      </w:r>
    </w:p>
    <w:p>
      <w:pPr>
        <w:pStyle w:val="Normal"/>
        <w:jc w:val="both"/>
        <w:rPr/>
      </w:pPr>
      <w:r>
        <w:rPr/>
        <w:t>Neben dem Landbesitz griff der Liberalismus noch ein weiteres Thema auf: die Zwangsarbeiter. 1877 wurde die Verordnung über Tagelöhner und 1878 das Gesetz gegen Landstreicherei verabschiedet, das die Indígenas dazu zwang, 100 bis 150 Tage im Jahr auf den Kaffeeplantagen zu arbeiten. Dadurch wurden Arbeitskräfte sehr billig: Die Männer verdienten einen Real am Tag und die Frauen einen halben. Ungefähr 100 000 Indígenas kamen jedes Jahr von der Hochebene in die Bocacosta herab, um als Erntehelfer zu arbeiten. In dieser Zeit fanden zahlreiche Aufstände der Indígenas gegen politische Anführer, Steuereintreiber und Plantagenbesitzer statt. Unter diesen Revolten sind besonders der Guerillakrieg der Indígenas von Momostenango, der Aufstandsversuch der Quichés 1877 und die Rebellion von San Juan Iscoy im Jahre 1898 zu erwähnen, die von den Milizen der Ladinos erstickt wurden, die sich des Indígena-Landes bemächtigten.</w:t>
      </w:r>
    </w:p>
    <w:p>
      <w:pPr>
        <w:pStyle w:val="Normal"/>
        <w:jc w:val="both"/>
        <w:rPr/>
      </w:pPr>
      <w:r>
        <w:rPr/>
      </w:r>
    </w:p>
    <w:p>
      <w:pPr>
        <w:pStyle w:val="Normal"/>
        <w:jc w:val="both"/>
        <w:rPr/>
      </w:pPr>
      <w:r>
        <w:rPr/>
        <w:t>Bei seinem Amtsantritt 1893 schaffte Präsident José María Barrios die 1877 eingeführte Zwangsarbeit wieder ab, zwang aber die Indígenas, die sich vom Militärdienst nicht freikaufen konnten oder nicht mindestens drei Monate auf einer Kaffee-, Zucker-, Kakao- oder Bananenplantage arbeiteten, im Batallón de Zapadores</w:t>
      </w:r>
      <w:r>
        <w:rPr>
          <w:rStyle w:val="FootnoteCharacters"/>
          <w:rStyle w:val="FootnoteAnchor"/>
        </w:rPr>
        <w:footnoteReference w:id="3"/>
      </w:r>
      <w:r>
        <w:rPr/>
        <w:t xml:space="preserve"> an öffentlichen Bauarbeiten teilzunehmen.</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Militarisierung auf dem Land</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Die liberalen Regierungen nutzten die Erfahrungen der Kolonialzeit, um den Bauern die Armeeausbildung aufzuzwingen. Wie schon in der Kolonialzeit beunruhigte sie die Existenz von verstreuten Bevölkerungsgruppen, die weit entfernt von der Hauptstadt lebten.</w:t>
      </w:r>
    </w:p>
    <w:p>
      <w:pPr>
        <w:pStyle w:val="Normal"/>
        <w:pBdr>
          <w:top w:val="single" w:sz="6" w:space="1" w:color="000000"/>
          <w:left w:val="single" w:sz="6" w:space="1" w:color="000000"/>
          <w:bottom w:val="single" w:sz="6" w:space="1" w:color="000000"/>
          <w:right w:val="single" w:sz="6" w:space="1" w:color="000000"/>
        </w:pBdr>
        <w:jc w:val="both"/>
        <w:rPr/>
      </w:pPr>
      <w:r>
        <w:rPr/>
        <w:t>Außerdem war eine Zwang ausübende, effektive und dezentralisierte Macht erforderlich, um eine ausreichende Anzahl von Arbeitskräften zu gewährleisten. Aus diesem Grund war eine der Hauptaufgaben, die den Plantagenbesitzern übertragen wurde, die Repräsentation der politischen Autorität der Zentralregierung, wofür sie nicht nur mit ziviler und polizeilicher, sondern auch mit militärischer Macht ausgestattet wurden. Die Reservemilizen setzten sich aus Rekruten zwischen 15 und 50 Jahren zusammen. Auf den Kaffeeplantagen mußten die Besitzer oder ihre Vertreter jeden Sonntag Anwesenheitslisten herumgehen lassen. Die Arbeiter waren gezwungen, dem Besitzer unterstellte Truppen zu bilden, als sei dieser ihr militärischer Vorgesetzter.</w:t>
      </w:r>
    </w:p>
    <w:p>
      <w:pPr>
        <w:pStyle w:val="Normal"/>
        <w:pBdr>
          <w:top w:val="single" w:sz="6" w:space="1" w:color="000000"/>
          <w:left w:val="single" w:sz="6" w:space="1" w:color="000000"/>
          <w:bottom w:val="single" w:sz="6" w:space="1" w:color="000000"/>
          <w:right w:val="single" w:sz="6" w:space="1" w:color="000000"/>
        </w:pBdr>
        <w:jc w:val="both"/>
        <w:rPr/>
      </w:pPr>
      <w:r>
        <w:rPr/>
        <w:t xml:space="preserve">Zur Militarisierung der Plantagen gehörte auch die Bestrafung mit Zwangsarbeit für den Aufbau der Plantageninfrastruktur. Ein Monat Arbeit in der gefürchteten </w:t>
      </w:r>
      <w:r>
        <w:rPr>
          <w:i/>
          <w:iCs/>
        </w:rPr>
        <w:t>Compañía de Zapadores</w:t>
      </w:r>
      <w:r>
        <w:rPr/>
        <w:t xml:space="preserve"> bedeutete Mißhandlungen und häufig auch den Tod der Betroffenen. Frauen und Kinder mußten sich bei Abwesenheit der für die Arbeit eingesetzten Männer um die Felder kümmern. Viele, die von der Verlängerung so vieler Strafen entmutigt waren, flohen.</w:t>
      </w:r>
    </w:p>
    <w:p>
      <w:pPr>
        <w:pStyle w:val="Normal"/>
        <w:jc w:val="both"/>
        <w:rPr/>
      </w:pPr>
      <w:r>
        <w:rPr/>
      </w:r>
    </w:p>
    <w:p>
      <w:pPr>
        <w:pStyle w:val="Normal"/>
        <w:jc w:val="both"/>
        <w:rPr/>
      </w:pPr>
      <w:r>
        <w:rPr/>
        <w:t>Der Aufstieg der neuen wirtschaftlichen Gruppen erfolgte nicht ohne Spannungen. 1898 sollte ein Aufstand die Wiederwahl von Reina Barrios verhindern, der von den Kaffeepflanzern im Westen unterstützt und von den politischen Führern von San Marcos und El Quiché angeführt wurde. Als Mittel der Repression wurden Juan Aparicio und Sinforoso Aguilar, die beiden bekanntesten Unternehmer aus Quetzaltenango, auf Befehl von Innenminister Manuel Estrada Cabrera nach dem Scheitern der Verschwörung öffentlich hingerichtet. Nach der Ermordung Reina Barrios’ übernahm Estrada Cabrera die Präsidentschaft (1898-1920) und verwandelte die Liberale Partei von einer Elite von Fachkräften und Beamten in eine Organisation, die auf die Unterstützung der liberalen Kreise der Mittelschicht rechnen konnte.</w:t>
      </w:r>
    </w:p>
    <w:p>
      <w:pPr>
        <w:pStyle w:val="Normal"/>
        <w:jc w:val="both"/>
        <w:rPr/>
      </w:pPr>
      <w:r>
        <w:rPr/>
      </w:r>
    </w:p>
    <w:p>
      <w:pPr>
        <w:pStyle w:val="Normal"/>
        <w:jc w:val="both"/>
        <w:rPr/>
      </w:pPr>
      <w:r>
        <w:rPr/>
        <w:t>Während der Amtszeit von Estrada Cabrera festigten die großen Kaffee-Exporteure ihre Position; dazu gehörten die Familien Herrera, Klee, Alejos, Falla und Cofiño, Industrielle wie die Familien Castillo, Novella und Herrera und Finanziers wie die Familien Aguirre, Saravia, Castillo und Matheu Sinibaldi. 1901 unterzeichnete die Regierung ein Abkommen mit der United Fruit Company (UFCO) über den Betrieb von Bananenplantagen. Die Konzession wurde 1904 auf den Bau der Eisenbahnstrecke Puerto Barrios-El Rancho-Guatemala Stadt ausgeweitet und schloß 1.500 Nutztiere sowie die Befreiung von der Exportsteuer für 35 Jahre mit ein. Bis 1920 deckten die Vereinigten Staaten 70% der guatemaltekischen Importe ab und kontrollierten 80% der Exporte.</w:t>
      </w:r>
    </w:p>
    <w:p>
      <w:pPr>
        <w:pStyle w:val="Normal"/>
        <w:jc w:val="both"/>
        <w:rPr/>
      </w:pPr>
      <w:r>
        <w:rPr/>
      </w:r>
    </w:p>
    <w:p>
      <w:pPr>
        <w:pStyle w:val="Normal"/>
        <w:jc w:val="both"/>
        <w:rPr/>
      </w:pPr>
      <w:r>
        <w:rPr/>
        <w:t>In dieser Zeit gingen die Aufstände der Indígenas weiter. 1905 kam es zum Aufstand von Totonicapán. Zur selben Zeit entstanden die Handwerker- und Arbeiterverbände. Um 1919 gab es 36 neue Arbeiter- und Handwerkerverbände.</w:t>
      </w:r>
    </w:p>
    <w:p>
      <w:pPr>
        <w:pStyle w:val="Normal"/>
        <w:jc w:val="both"/>
        <w:rPr/>
      </w:pPr>
      <w:r>
        <w:rPr/>
      </w:r>
    </w:p>
    <w:p>
      <w:pPr>
        <w:pStyle w:val="Normal"/>
        <w:jc w:val="both"/>
        <w:rPr/>
      </w:pPr>
      <w:r>
        <w:rPr/>
        <w:t>1920 kam es zu einer Konspiration von Plantagenbesitzern und Kaufleuten, die seit 1871 von der Macht verdrängt waren. Manuel Cobos Batres und Bischof José Piñol y Batres waren die Anführer des Protestes. Ein Jahr zuvor waren die Arbeiterliga (Liga Obrera) unter Führung von Silverio Ortiz und die Unionistische Partei (Partido Unionista) gegründet worden. Letztere forderte eine parlamentarische Regierungsform, eine Währungsreform und die zentralamerikanische Integration. Aus der Protestbewegung von 1920 gingen Arbeitermilizen hervor, und es kam zu einem Aufstand, bei dem 1700 Menschen ihr Leben verloren. Estrada Cabrera wurde abgesetzt und durch den Zuckerplantagenbesitzer und Bankier Carlos Herrera Luna (1920-21) abgelöst. Herrera machte einige Zugeständnisse bei der Genossenschaftsbewegung und den individuellen Rechten, schränkte aber die Proteste durch die Demonstrationsverordnung ein. In dieser Zeit tat sich die Guatemaltekische Eisenbahnervereinigung (Unión Ferrocarrilera de Guatemala) durch Kampfbereitschaft besonders hervor.</w:t>
      </w:r>
    </w:p>
    <w:p>
      <w:pPr>
        <w:pStyle w:val="Normal"/>
        <w:jc w:val="both"/>
        <w:rPr/>
      </w:pPr>
      <w:r>
        <w:rPr/>
      </w:r>
    </w:p>
    <w:p>
      <w:pPr>
        <w:pStyle w:val="Normal"/>
        <w:jc w:val="both"/>
        <w:rPr/>
      </w:pPr>
      <w:r>
        <w:rPr/>
        <w:t>1921 wurde Herrera von einem Triumvirat mit General José María Orellana (1921-26) an der Spitze gestürzt. Orellana verhandelte von neuem mit dem Elektrounternehmen Bond &amp; Share und schuf den Quetzal als guatemaltekische Währung in Parität zum Dollar, was eine De-Fakto-Abwertung darstellte, die für die Kaffeeplantagenbesitzer von Vorteil war. 1924 unterzeichnete die UFCO einen Pachtvertrag für alle brachliegenden Böden im Motagua-Flußgebiet in einem Umkreis von 100 Kilometern. 1926 wurde die guatemaltekische Zentralbank gegründet, die als einzige den Quetzal ausgeben durfte. Die Regierung richtete eine Nationale Abteilung für Arbeit ein und verabschiedete einige Gesetze zum Arbeitsschutz, schlug aber 1922 wieder einen Aufstand der Quichés nieder.</w:t>
      </w:r>
    </w:p>
    <w:p>
      <w:pPr>
        <w:pStyle w:val="Normal"/>
        <w:jc w:val="both"/>
        <w:rPr/>
      </w:pPr>
      <w:r>
        <w:rPr/>
      </w:r>
    </w:p>
    <w:p>
      <w:pPr>
        <w:pStyle w:val="Normal"/>
        <w:jc w:val="both"/>
        <w:rPr/>
      </w:pPr>
      <w:r>
        <w:rPr/>
        <w:t>1931 wurde Jorge Ubico Castañeda, der politische Führer in Verapaz, eng verbunden mit sehr einflußreichen Familien wie den Castañedas, Urruelas, Herreras, Dorións, Klees und Saravias, zum Präsidenten gewählt. Ebenso wie Estrada Cabrera führte Ubico über eine lange Zeit ein autokratisches Regime. Zu Beginn der dreißiger Jahre litt Guatemala unter den Auswirkungen der internationalen wirtschaftlichen Depression. Zwar konnte Ubico die Währung nicht weiter abwerten, sicherte sich aber die Unterstützung der Kaffeeplantagenbesitzer, indem er die Sozialordnung auf dem Land mittels eines öffentlichen Bauprogrammes aufrechterhielt, für das Zwangsarbeit geleistet werden mußte. 1934 strich die Regierung die Schulden aufgrund des Bevollmächtigungsgesetzes</w:t>
      </w:r>
      <w:r>
        <w:rPr>
          <w:rStyle w:val="FootnoteCharacters"/>
          <w:rStyle w:val="FootnoteAnchor"/>
        </w:rPr>
        <w:footnoteReference w:id="4"/>
      </w:r>
      <w:r>
        <w:rPr/>
        <w:t>, womit sie die Unternehmer, die bei ihrem Kampf um Arbeitskräfte weniger wettbewerbsfähig waren, unterstützen und gegen den Druck durch die exzessive Verschuldung der Arbeiter sowie gegen die schwere Finanzkrise angehen wollte. Dies ermöglichte einer Minderheit von Indígenas, sich als Kaufleute zu betätigen und durch das ganze Land zu reisen. Diese Indígenas brachen mit dem kulturellen Muster der Zahorines</w:t>
      </w:r>
      <w:r>
        <w:rPr>
          <w:rStyle w:val="FootnoteCharacters"/>
          <w:rStyle w:val="FootnoteAnchor"/>
        </w:rPr>
        <w:footnoteReference w:id="5"/>
      </w:r>
      <w:r>
        <w:rPr/>
        <w:t xml:space="preserve"> und schlossen sich einer Bewegung zur religiösen Bekehrung an, die der katholischen und der protestantischen Kirche in den dreißiger und vierziger Jahren Zugang zur Hochebene verschaffte (Falla, 1980).</w:t>
      </w:r>
    </w:p>
    <w:p>
      <w:pPr>
        <w:pStyle w:val="Normal"/>
        <w:jc w:val="both"/>
        <w:rPr/>
      </w:pPr>
      <w:r>
        <w:rPr/>
      </w:r>
    </w:p>
    <w:p>
      <w:pPr>
        <w:pStyle w:val="Normal"/>
        <w:jc w:val="both"/>
        <w:rPr/>
      </w:pPr>
      <w:r>
        <w:rPr/>
        <w:t xml:space="preserve">Ubico ersetzte die Ladino-Bürgermeister durch von ihm ernannte Intendenten und hielt an den Hilfsbürgermeistern (alcaldes auxiliares) der Indígena-Gruppen fest. Er unterstellte die unlängst geschaffene Arbeitsabteilung, die unter die Zuständigkeit des Wirtschaftsministeriums fiel, der Generaldirektion der Polizei und bediente sich der Armee, um seine Politik umzusetzen. Das Militär zwang die Bauern, Straßen zu bauen und die Telegrafendrähte im ganzen Staatsgebiet zu spannen. Außerdem verfolgte der Regierungschef seine Gegner brutal. 1934 deckte er eine gegen sich gerichtete Verschwörung auf und beseitigte einen Teil derjenigen, die sie unterstützten. Er machte das </w:t>
      </w:r>
      <w:r>
        <w:rPr>
          <w:i/>
          <w:iCs/>
        </w:rPr>
        <w:t>ley fuga</w:t>
      </w:r>
      <w:r>
        <w:rPr>
          <w:rStyle w:val="FootnoteCharacters"/>
          <w:rStyle w:val="FootnoteAnchor"/>
          <w:i/>
          <w:iCs/>
        </w:rPr>
        <w:footnoteReference w:id="6"/>
      </w:r>
      <w:r>
        <w:rPr>
          <w:i/>
          <w:iCs/>
        </w:rPr>
        <w:t xml:space="preserve"> </w:t>
      </w:r>
      <w:r>
        <w:rPr/>
        <w:t>berühmt. Im Juni 1944 jedoch mußte er im Verlaufe von Massenprotesten die Macht an ein Militärtriumvirat unter der Leitung von General Federico Ponce Vaides abgeben, dessen Regierungszeit 108 Tage dauert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Die Militärkommissare</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Präsident Ubico schuf durch das Ministerialabkommen vom 9. Juli 1938 den Posten des Militärkommissars als Vertreter der Armee vor Ort. Die Kommissare füllten eine Lücke, die aufgrund der fehlenden Ziviladministration auf dem Land bestand. Ihre Arbeit war ehrenamtlich, wurde unbefristet ausgeübt und beinhaltete u.a. die Rekrutierungen für den Militärdienst, Gefangennahme von Straftätern, Vorladungen und Einberufungen. Sie konnten in den Gemeinden aushandeln, wer Militärdienst leisten mußte und wer nicht, was ihnen von Anfang an großen Einfluß gab. Diese Funktion verschärfte nach Ausbruch des bewaffneten Konflikts vor allem im Osten des Landes die Auseinandersetzungen dramatisch.</w:t>
      </w:r>
    </w:p>
    <w:p>
      <w:pPr>
        <w:pStyle w:val="Normal"/>
        <w:jc w:val="both"/>
        <w:rPr/>
      </w:pPr>
      <w:r>
        <w:rPr/>
      </w:r>
    </w:p>
    <w:p>
      <w:pPr>
        <w:pStyle w:val="Normal"/>
        <w:jc w:val="both"/>
        <w:rPr/>
      </w:pPr>
      <w:r>
        <w:rPr/>
      </w:r>
    </w:p>
    <w:p>
      <w:pPr>
        <w:pStyle w:val="Normal"/>
        <w:jc w:val="both"/>
        <w:rPr/>
      </w:pPr>
      <w:r>
        <w:rPr/>
        <w:t xml:space="preserve">Auf der anderen Seite verschärften sich die Konflikte zwischen den verschiedenen ethnischen Gruppen. Die lokalen Streitigkeiten zwischen den Indígenas und Ladinos von Patzicía, Chimaltenango, angeheizt durch die Versprechungen Ponces, ersteren Land zu geben, weiteten sich schnell auf die landesweite politische Ebene aus und endeten in einem Massaker an den Cakchiqueles nach ihrem Aufstand gegen die Ladinos (die 16 bis 19 Tote zu verzeichnen hatten). Die Zahl der durch die Militärintervention vom 21. Oktober 1944  auf Indígena-Seite zu beklagenden Opfer belief sich auf mehr als 40, aber in den folgenden Tagen wurde eine </w:t>
      </w:r>
      <w:r>
        <w:rPr>
          <w:i/>
          <w:iCs/>
        </w:rPr>
        <w:t>Indiojagd</w:t>
      </w:r>
      <w:r>
        <w:rPr/>
        <w:t xml:space="preserve"> entfesselt, an der sich paramilitärische Ladino-Gruppen aus Zaragoza beteiligten. Dabei starben 400 bis 600 Menschen.</w:t>
      </w:r>
    </w:p>
    <w:p>
      <w:pPr>
        <w:pStyle w:val="Normal"/>
        <w:jc w:val="both"/>
        <w:rPr/>
      </w:pPr>
      <w:r>
        <w:rPr/>
      </w:r>
    </w:p>
    <w:p>
      <w:pPr>
        <w:pStyle w:val="Normal"/>
        <w:jc w:val="both"/>
        <w:rPr/>
      </w:pPr>
      <w:r>
        <w:rPr/>
        <w:t>Am 20. Oktober 1944 stürzte schließlich die Regierung Ponce Vaides, die Symbol der Ubico-Politik war, aufgrund einer Verschwörung politischer und militärischer Führer sowie eines Volksaufstandes in der Hauptstadt. Damit endete ein weiteres Kapitel in der Geschichte Guatemalas.</w:t>
      </w:r>
    </w:p>
    <w:p>
      <w:pPr>
        <w:pStyle w:val="Normal"/>
        <w:jc w:val="both"/>
        <w:rPr/>
      </w:pPr>
      <w:r>
        <w:rPr/>
      </w:r>
    </w:p>
    <w:p>
      <w:pPr>
        <w:pStyle w:val="Normal"/>
        <w:jc w:val="both"/>
        <w:rPr/>
      </w:pPr>
      <w:r>
        <w:rPr/>
      </w:r>
    </w:p>
    <w:p>
      <w:pPr>
        <w:pStyle w:val="Normal"/>
        <w:tabs>
          <w:tab w:val="clear" w:pos="720"/>
          <w:tab w:val="left" w:pos="709" w:leader="none"/>
        </w:tabs>
        <w:jc w:val="both"/>
        <w:rPr>
          <w:b/>
          <w:b/>
          <w:bCs/>
        </w:rPr>
      </w:pPr>
      <w:r>
        <w:rPr>
          <w:b/>
          <w:bCs/>
        </w:rPr>
        <w:t>3.1.2</w:t>
        <w:tab/>
      </w:r>
      <w:r>
        <w:rPr>
          <w:b/>
          <w:bCs/>
          <w:caps/>
        </w:rPr>
        <w:t>Die Oktoberrevolution</w:t>
      </w:r>
    </w:p>
    <w:p>
      <w:pPr>
        <w:pStyle w:val="Normal"/>
        <w:jc w:val="both"/>
        <w:rPr>
          <w:b/>
          <w:b/>
          <w:bCs/>
        </w:rPr>
      </w:pPr>
      <w:r>
        <w:rPr>
          <w:b/>
          <w:bCs/>
        </w:rPr>
      </w:r>
    </w:p>
    <w:p>
      <w:pPr>
        <w:pStyle w:val="Normal"/>
        <w:jc w:val="both"/>
        <w:rPr/>
      </w:pPr>
      <w:r>
        <w:rPr/>
        <w:t xml:space="preserve">Während der Zeit der Oktoberrevolution (1944-1954) vollzog sich der Zugang des Mittelstands (Militärs, Fachkräfte, Kaufleute, Handwerker) zur Staatsverwaltung und zu den politischen Institutionen. Die neue Regierungsform basierte auf einem partizipativen System, mit dem die Staatsreformen unterstützt wurden (Wahlrecht, Autonomie der Munizipien); die Staatsbürokratie weitete sich aus, und die Intellektuellen wurden an den Machtentscheidungen beteiligt. 30 Parteien waren registriert, unter anderem auch die Vereinigte Front der Arevalistischen Parteien (Frente Unido de Partidos Arevalistas), die die Verfassung von 1945 initiiert hatte. </w:t>
      </w:r>
    </w:p>
    <w:p>
      <w:pPr>
        <w:pStyle w:val="Normal"/>
        <w:jc w:val="both"/>
        <w:rPr/>
      </w:pPr>
      <w:r>
        <w:rPr/>
      </w:r>
    </w:p>
    <w:p>
      <w:pPr>
        <w:pStyle w:val="Normal"/>
        <w:jc w:val="both"/>
        <w:rPr/>
      </w:pPr>
      <w:r>
        <w:rPr/>
        <w:t xml:space="preserve">Präsident Juan José Arévalo (1945-51) trat für ein liberales Modell der staatlichen Intervention ein, das eine Interpretation des </w:t>
      </w:r>
      <w:r>
        <w:rPr>
          <w:i/>
          <w:iCs/>
        </w:rPr>
        <w:t>New Deal</w:t>
      </w:r>
      <w:r>
        <w:rPr/>
        <w:t xml:space="preserve"> des US-amerikanischen Präsidenten Franklin D. Roosevelt darstellte, und von Arévalo in Abgrenzung vom materialistischen Sozialismus der Marxisten als </w:t>
      </w:r>
      <w:r>
        <w:rPr>
          <w:i/>
          <w:iCs/>
        </w:rPr>
        <w:t>spiritueller Sozialismus</w:t>
      </w:r>
      <w:r>
        <w:rPr/>
        <w:t xml:space="preserve"> bezeichnet wurde. Sein Wirtschaftsprogramm förderte die Kleinindustrie und ermöglichte den Landbesitz für Kleinbauern. Darüber hinaus wurden Baumwollanbau und Massentierhaltung gefördert, die nur auf großen Landflächen und mit einer neuen Art von Landarbeitern rentabel betrieben werden konnten. Außerdem wuchs der Handelssektor, angeheizt durch die hohen Preise für Exportprodukte und die steigende Kaufkraft im Land.</w:t>
      </w:r>
    </w:p>
    <w:p>
      <w:pPr>
        <w:pStyle w:val="Normal"/>
        <w:jc w:val="both"/>
        <w:rPr/>
      </w:pPr>
      <w:r>
        <w:rPr/>
      </w:r>
    </w:p>
    <w:p>
      <w:pPr>
        <w:pStyle w:val="Normal"/>
        <w:jc w:val="both"/>
        <w:rPr/>
      </w:pPr>
      <w:r>
        <w:rPr/>
        <w:t>Die Arbeitgeber- und Arbeiterorganisationen vermehrten sich in dieser Zeit. 1948 wurde der Nationale Bund der Arbeiter Guatemalas (</w:t>
      </w:r>
      <w:r>
        <w:rPr>
          <w:i/>
          <w:iCs/>
        </w:rPr>
        <w:t>Confederación Nacional de Trabajadores de Guatemala, CGTG)</w:t>
      </w:r>
      <w:r>
        <w:rPr/>
        <w:t xml:space="preserve"> unter dem Vorsitz von Víctor Manuel Gutiérrez, dem es gelang, 90 000 Mitglieder anzuwerben, als legale Organisation anerkannt. Gleichzeitig expandierte der Nationale Bauernbund Guatemalas </w:t>
      </w:r>
      <w:r>
        <w:rPr>
          <w:i/>
          <w:iCs/>
        </w:rPr>
        <w:t>(Confederación Nacional Campesina de Guatemala, CNCG)</w:t>
      </w:r>
      <w:r>
        <w:rPr/>
        <w:t xml:space="preserve"> unter Vorsitz von Leonardo Castillo Flores bis ins Landesinnere. 1949 waren bereits 92 Gewerkschaften als juristische Personen anerkannt.</w:t>
      </w:r>
    </w:p>
    <w:p>
      <w:pPr>
        <w:pStyle w:val="Normal"/>
        <w:jc w:val="both"/>
        <w:rPr/>
      </w:pPr>
      <w:r>
        <w:rPr/>
      </w:r>
    </w:p>
    <w:p>
      <w:pPr>
        <w:pStyle w:val="Normal"/>
        <w:jc w:val="both"/>
        <w:rPr/>
      </w:pPr>
      <w:r>
        <w:rPr/>
        <w:t>Die Regierung Arévalo sah sich jedoch schnell Verschwörungen von konservativen Gruppen ausgesetzt. Oberst Francisco Javier Arana und Jacobo Árbenz profilierten sich für die Nachfolge von Arévalo im Jahr 1951. Aber Arana plante eine Beschleunigung dieses Prozesses. Im Juli 1949 stellte er Arévalo mit der Unterstützung einiger Plantagenbesitzer ein Ultimatum, in dem er forderte, daß Arévalo seine Macht an die Armee abgeben und den Rest seiner Amtszeit als zivile Fassade eines Militärregimes dienen sollte. Der Präsident spielte auf Zeit und versuchte, mit Árbenz und einigen loyalen Offizieren Arana festzunehmen. Als er schließlich alleine verhaftet wurde, leistete Arana Widerstand und starb bei einem Schußwechsel. Als die Nachricht über seinen Tod die Hauptstadt erreichte, rebellierten die Aranisten, aber die Gewerkschaften und regierungstreuen Armee-Einheiten schlugen den Aufstand nieder. Gegen Ende der Regierungszeit stieg die politische Spannung.</w:t>
      </w:r>
    </w:p>
    <w:p>
      <w:pPr>
        <w:pStyle w:val="Normal"/>
        <w:jc w:val="both"/>
        <w:rPr/>
      </w:pPr>
      <w:r>
        <w:rPr/>
      </w:r>
    </w:p>
    <w:p>
      <w:pPr>
        <w:pStyle w:val="Normal"/>
        <w:jc w:val="both"/>
        <w:rPr/>
      </w:pPr>
      <w:r>
        <w:rPr/>
        <w:t xml:space="preserve">Oberst Jacobo Árbenz gewann die Wahlen von 1950 für die Volksbefreiungsfront </w:t>
      </w:r>
      <w:r>
        <w:rPr>
          <w:i/>
          <w:iCs/>
        </w:rPr>
        <w:t>(Frente Popular Libertador, FLP)</w:t>
      </w:r>
      <w:r>
        <w:rPr/>
        <w:t>, die Partei, die die Mittelschicht vertrat. Árbenz begann, sich mit dem Landproblem zu beschäftigen. 1950 hatte ein Zensus auf dem Land ergeben, daß 99,1% der Güter Minifundien waren, die lediglich 14% des Bodens ausmachten, während 0,1% der Bevölkerung 41% der untersuchten Bodenfläche besaß. 40% der Grundstücke befanden sich im Besitz von 23 Familien, 54 Güter machten 19% des Landes aus und ungefähr 250 000 Bauern waren ohne Land.</w:t>
      </w:r>
    </w:p>
    <w:p>
      <w:pPr>
        <w:pStyle w:val="Normal"/>
        <w:jc w:val="both"/>
        <w:rPr/>
      </w:pPr>
      <w:r>
        <w:rPr/>
      </w:r>
    </w:p>
    <w:p>
      <w:pPr>
        <w:pStyle w:val="Normal"/>
        <w:jc w:val="both"/>
        <w:rPr/>
      </w:pPr>
      <w:r>
        <w:rPr/>
        <w:t>Ebenso wie Arévalo versuchte Árbenz, die Unternehmer in die Lösung dieses Problems einzubeziehen. 1951 berief er eine Kommission von drei Unternehmern ein, die die Situation der Landverteilung in Guatemala untersuchen sollte. 1952 stimmte der Kongreß dem Dekret 900 bzw. dem Agrarreformgesetz zu, das die Enteignung nicht bestellter Grundstücke und ihre Weitergabe an Bauern durch lokale Agrarkomitees vorsah. Die enteigneten Grundstückbesitzer bekamen als Entschädigung Staatsschuldscheine mit einer Laufzeit von 25 Jahren mit einem jährlichen Zinssatz von 3%. In den 18 Monaten der Gültigkeit der Agrarreform kamen 100 000 Bauernfamilien in ihren Genuß, der Wert der Enteignungen belief sich auf 8,5 Mio. US-Dollar, und 101 Güter waren betroffen.</w:t>
      </w:r>
    </w:p>
    <w:p>
      <w:pPr>
        <w:pStyle w:val="Normal"/>
        <w:jc w:val="both"/>
        <w:rPr/>
      </w:pPr>
      <w:r>
        <w:rPr/>
      </w:r>
    </w:p>
    <w:p>
      <w:pPr>
        <w:pStyle w:val="Normal"/>
        <w:jc w:val="both"/>
        <w:rPr/>
      </w:pPr>
      <w:r>
        <w:rPr/>
        <w:t>Während der Durchführung der Agrarreform kam es zu Übergriffen durch die Begünstigten. Überflüssigerweise wurden 30 Güter besetzt, die kurzfristig auf legalem Wege übereignet worden wären. In einigen Regionen im Osten des Landes wandte die CNCG das Pachtgesetz nur zum Vorteil ihrer Mitglieder an. Gleichzeitig aber wurde von den Gutsbesitzern eine Welle der Gewalt auf dem Land entfesselt.</w:t>
      </w:r>
    </w:p>
    <w:p>
      <w:pPr>
        <w:pStyle w:val="Normal"/>
        <w:jc w:val="both"/>
        <w:rPr/>
      </w:pPr>
      <w:r>
        <w:rPr/>
      </w:r>
    </w:p>
    <w:p>
      <w:pPr>
        <w:pStyle w:val="Normal"/>
        <w:jc w:val="both"/>
        <w:rPr/>
      </w:pPr>
      <w:r>
        <w:rPr/>
        <w:t xml:space="preserve">Der Allgemeine Bauernverband </w:t>
      </w:r>
      <w:r>
        <w:rPr>
          <w:i/>
          <w:iCs/>
        </w:rPr>
        <w:t xml:space="preserve">(Asociación General de Agricultores, AGA) </w:t>
      </w:r>
      <w:r>
        <w:rPr/>
        <w:t xml:space="preserve">führte die Opposition gegen die Agrarreform an, allen voran die Agrarunternehmer der Familie Aycinena Arrivillaga. Die organisierte antikommunistische Opposition wurde stärker. Am 19. März 1952 kam es zur Rebellion von Salamá, an der Juan Córdoba Cerna und das Antikommunistische Studentenkomitee </w:t>
      </w:r>
      <w:r>
        <w:rPr>
          <w:i/>
          <w:iCs/>
        </w:rPr>
        <w:t>(Comité de Estudiantes Universitarios Anticomunistas)</w:t>
      </w:r>
      <w:r>
        <w:rPr/>
        <w:t xml:space="preserve"> teilnahmen. Außerdem organisierten die Landeigentümer Komitees zur Verteidigung des Bodens und Bürgerwehren, die Mordanschläge auf Wortführer der Landbewegung verübten, obwohl die Anwendung der Agrarreform den wohlhabenden Händlern von Retalhuleu, Escuintla und Coatepeque zugute gekommen war.</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Das Dekret 900 in San Martín Jilotepeque</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 xml:space="preserve">In San Martín Jilotepeque waren die Fincas La Merced, Canajal de Medina, Rosario Canajal und Los Magueyes betroffen, die letzten beiden waren typische </w:t>
      </w:r>
      <w:r>
        <w:rPr>
          <w:i/>
          <w:iCs/>
        </w:rPr>
        <w:t>fincas de mozos</w:t>
      </w:r>
      <w:r>
        <w:rPr>
          <w:rStyle w:val="FootnoteCharacters"/>
          <w:rStyle w:val="FootnoteAnchor"/>
        </w:rPr>
        <w:footnoteReference w:id="7"/>
      </w:r>
      <w:r>
        <w:rPr/>
        <w:t xml:space="preserve">. Die Bauern, die das Recht erhalten hatten, den Boden zu bestellen, mußten dafür auch auf anderen Fincas der Besitzer an der Südküste arbeiten. Dieses System der </w:t>
      </w:r>
      <w:r>
        <w:rPr>
          <w:i/>
          <w:iCs/>
        </w:rPr>
        <w:t>fincas dormitorios</w:t>
      </w:r>
      <w:r>
        <w:rPr>
          <w:rStyle w:val="FootnoteCharacters"/>
          <w:rStyle w:val="FootnoteAnchor"/>
          <w:i/>
          <w:iCs/>
        </w:rPr>
        <w:footnoteReference w:id="8"/>
      </w:r>
      <w:r>
        <w:rPr/>
        <w:t xml:space="preserve"> entstand zu Beginn dieses Jahrhunderts. Rosario Canajal wurde 1911 von Carlos Herrerra Luna gekauft, um als </w:t>
      </w:r>
      <w:r>
        <w:rPr>
          <w:i/>
          <w:iCs/>
        </w:rPr>
        <w:t>finca de mozos</w:t>
      </w:r>
      <w:r>
        <w:rPr/>
        <w:t xml:space="preserve"> zu dienen. In den Grundbucheintragungen gibt es keine Hinweise darauf, daß sie von dem Dekret 900 betroffen war, und die Archive, die Informationen über die Anwendung der Agrarreform enthielten, wurden zerstört; aus diesen Gründen können für die Rekonstruktion der Tatsachen nur mündliche Aussagen als Quellen herangezogen werden.</w:t>
      </w:r>
    </w:p>
    <w:p>
      <w:pPr>
        <w:pStyle w:val="Normal"/>
        <w:pBdr>
          <w:top w:val="single" w:sz="6" w:space="1" w:color="000000"/>
          <w:left w:val="single" w:sz="6" w:space="1" w:color="000000"/>
          <w:bottom w:val="single" w:sz="6" w:space="1" w:color="000000"/>
          <w:right w:val="single" w:sz="6" w:space="1" w:color="000000"/>
        </w:pBdr>
        <w:jc w:val="both"/>
        <w:rPr/>
      </w:pPr>
      <w:r>
        <w:rPr/>
        <w:t xml:space="preserve">Die </w:t>
      </w:r>
      <w:r>
        <w:rPr>
          <w:i/>
          <w:iCs/>
        </w:rPr>
        <w:t>fincas de mozos</w:t>
      </w:r>
      <w:r>
        <w:rPr/>
        <w:t xml:space="preserve"> der Familie Herrerra erstreckten sich über ein Gebiet, das von San Juan Sacatepéquez bis Joyabaj, El Quiché und sogar noch in weiter entfernte Bezirke wie San Juan Cotzal reichte. Die Rücknahme der Agrarreform verwandelte San Martín für die nächsten 30 Jahre in einen sozialen Konfliktherd. Trotz der Infrastrukturinvestitionen nach dem Erdbeben von 1976 blieben die zentralen Probleme der Verfügung über das Land und der Anerkennung der Macht der Indígenas ungelöst; sie wurden erst nach Ausbruch des bewaffneten Kampfes (1980 und 1981) in dieser Region angesprochen.</w:t>
      </w:r>
    </w:p>
    <w:p>
      <w:pPr>
        <w:pStyle w:val="Normal"/>
        <w:jc w:val="both"/>
        <w:rPr/>
      </w:pPr>
      <w:r>
        <w:rPr/>
      </w:r>
    </w:p>
    <w:p>
      <w:pPr>
        <w:pStyle w:val="Normal"/>
        <w:jc w:val="both"/>
        <w:rPr/>
      </w:pPr>
      <w:r>
        <w:rPr/>
        <w:t>Die Einmischung der Regierung der Vereinigten Staaten wurde seit dem Dekret 900 massiv. Die UFCO legte Verfassungsbeschwerde gegen die Agrarreform ein, woraufhin die Regierung, die den Richtern mißtraute, den Gerichtshof auflöste und so ein schweres Institutionenproblem für die eigene Regierung schuf.</w:t>
      </w:r>
    </w:p>
    <w:p>
      <w:pPr>
        <w:pStyle w:val="Normal"/>
        <w:jc w:val="both"/>
        <w:rPr/>
      </w:pPr>
      <w:r>
        <w:rPr/>
      </w:r>
    </w:p>
    <w:p>
      <w:pPr>
        <w:pStyle w:val="Normal"/>
        <w:jc w:val="both"/>
        <w:rPr/>
      </w:pPr>
      <w:r>
        <w:rPr/>
        <w:t>1953 wurde Dwight Eisenhower zum Präsidenten der Vereinigten Staaten gewählt; John Foster Dulles wurde zum Außenminister ernannt und Joseph McCarthy zog in den Senat ein. Zum anderen erlangte der Geheimdienst CIA nach einer erfolgreichen Aktion, die zum Sturz des iranischen Systems führte, viel größeren Einfluß. Die Schlüsselrolle für die US-amerikanische Guatemalapolitik spielte der Botschafter John Peurifoy, der im selben Jahr in das Land kam. In seiner ersten Unterredung mit Präsident Árbenz forderte er ihn auf, alle Kommunisten aus seiner Regierung zu entfernen.</w:t>
      </w:r>
    </w:p>
    <w:p>
      <w:pPr>
        <w:pStyle w:val="Normal"/>
        <w:jc w:val="both"/>
        <w:rPr/>
      </w:pPr>
      <w:r>
        <w:rPr/>
      </w:r>
    </w:p>
    <w:p>
      <w:pPr>
        <w:pStyle w:val="Normal"/>
        <w:jc w:val="both"/>
        <w:rPr/>
      </w:pPr>
      <w:r>
        <w:rPr/>
        <w:t xml:space="preserve">Die Unternehmer und die antikommunistischen Gruppen zögerten nicht, sich für den Kreuzzug gegen die Regierung zusammenzuschließen. Die Industrie- und Handelskammer nahm an einer internationalen Kampagne gegen die Regierung teil. Im Oktober begann die </w:t>
      </w:r>
      <w:r>
        <w:rPr>
          <w:i/>
          <w:iCs/>
        </w:rPr>
        <w:t>Operation</w:t>
      </w:r>
      <w:r>
        <w:rPr/>
        <w:t xml:space="preserve"> </w:t>
      </w:r>
      <w:r>
        <w:rPr>
          <w:i/>
          <w:iCs/>
        </w:rPr>
        <w:t>Erfolg</w:t>
      </w:r>
      <w:r>
        <w:rPr/>
        <w:t xml:space="preserve"> </w:t>
      </w:r>
      <w:r>
        <w:rPr>
          <w:i/>
          <w:iCs/>
        </w:rPr>
        <w:t xml:space="preserve">(operación éxito) </w:t>
      </w:r>
      <w:r>
        <w:rPr/>
        <w:t>des CIA. Am 24. Dezember wurde der Plan von Tegucigalpa unterzeichnet, der die Nationale Befreiungsbewegung</w:t>
      </w:r>
      <w:r>
        <w:rPr>
          <w:i/>
          <w:iCs/>
        </w:rPr>
        <w:t xml:space="preserve"> (Movimiento de Liberación Nacional, MLN)</w:t>
      </w:r>
      <w:r>
        <w:rPr/>
        <w:t xml:space="preserve"> einte. Im Mai 1954, als der Verschwörungsplan schon weit gediehen war, unterzeichneten die Vereinigten Staaten Militärhilfeabkommen mit Honduras und Nicaragua; von diesen Ländern aus wurde die Militärintervention gegen Guatemala vorbereitet.</w:t>
      </w:r>
    </w:p>
    <w:p>
      <w:pPr>
        <w:pStyle w:val="Normal"/>
        <w:jc w:val="both"/>
        <w:rPr/>
      </w:pPr>
      <w:r>
        <w:rPr/>
      </w:r>
    </w:p>
    <w:p>
      <w:pPr>
        <w:pStyle w:val="Normal"/>
        <w:jc w:val="both"/>
        <w:rPr/>
      </w:pPr>
      <w:r>
        <w:rPr/>
      </w:r>
    </w:p>
    <w:p>
      <w:pPr>
        <w:pStyle w:val="Normal"/>
        <w:tabs>
          <w:tab w:val="clear" w:pos="720"/>
          <w:tab w:val="left" w:pos="709" w:leader="none"/>
        </w:tabs>
        <w:jc w:val="both"/>
        <w:rPr>
          <w:b/>
          <w:b/>
          <w:bCs/>
        </w:rPr>
      </w:pPr>
      <w:r>
        <w:rPr>
          <w:b/>
          <w:bCs/>
        </w:rPr>
        <w:t>3.1.3</w:t>
        <w:tab/>
      </w:r>
      <w:r>
        <w:rPr>
          <w:b/>
          <w:bCs/>
          <w:caps/>
        </w:rPr>
        <w:t>Der Staatsstreich von 1954</w:t>
      </w:r>
    </w:p>
    <w:p>
      <w:pPr>
        <w:pStyle w:val="Normal"/>
        <w:jc w:val="both"/>
        <w:rPr>
          <w:b/>
          <w:b/>
          <w:bCs/>
        </w:rPr>
      </w:pPr>
      <w:r>
        <w:rPr>
          <w:b/>
          <w:bCs/>
        </w:rPr>
      </w:r>
    </w:p>
    <w:p>
      <w:pPr>
        <w:pStyle w:val="Normal"/>
        <w:jc w:val="both"/>
        <w:rPr/>
      </w:pPr>
      <w:r>
        <w:rPr/>
        <w:t>Im Morgengrauen des 17. Juni 1954 drangen drei Kolonnen mit 300 bewaffneten Männern auf der Seite von Esquipulas von verschiedenen Punkten an der honduranischen Grenze aus auf guatemaltekisches Staatsgebiet vor. Ihr Ziel war es, Präsident Jacobo Árbenz zu stürzen.</w:t>
      </w:r>
    </w:p>
    <w:p>
      <w:pPr>
        <w:pStyle w:val="Normal"/>
        <w:jc w:val="both"/>
        <w:rPr/>
      </w:pPr>
      <w:r>
        <w:rPr/>
      </w:r>
    </w:p>
    <w:p>
      <w:pPr>
        <w:pStyle w:val="Normal"/>
        <w:jc w:val="both"/>
        <w:rPr/>
      </w:pPr>
      <w:r>
        <w:rPr/>
        <w:t xml:space="preserve">Daß die Liberacionistas ihr Ziel erreichten, lag daran, daß die Militärführung nicht kämpfen wollte; sie schloß sich der Verschwörung gegen Árbenz an, und in den Truppen breitete sich Demoralisierung aus. Die Rebellen nahmen am 24. Juni die Stadt Chiquimula ein und riefen von dort die Provisorische Regierung von Guatemala aus, an ihrer Spitze Oberleutnant Carlos Castillo Armas als Chefkommandant der Nationalen Befreiungsarmee </w:t>
      </w:r>
      <w:r>
        <w:rPr>
          <w:i/>
          <w:iCs/>
        </w:rPr>
        <w:t>(Ejército de Liberación Nacional)</w:t>
      </w:r>
      <w:r>
        <w:rPr/>
        <w:t>, die der bewaffnete Arm einer breiteren Bewegung war. Drei Tage später hielt Árbenz im Radio seine Abdankungsrede, und am 3. Juli übernahm eine fünfköpfige Junta unter Vorsitz von Castillo Armas die Regierung.</w:t>
      </w:r>
    </w:p>
    <w:p>
      <w:pPr>
        <w:pStyle w:val="Normal"/>
        <w:jc w:val="both"/>
        <w:rPr/>
      </w:pPr>
      <w:r>
        <w:rPr/>
      </w:r>
    </w:p>
    <w:p>
      <w:pPr>
        <w:pStyle w:val="Normal"/>
        <w:jc w:val="both"/>
        <w:rPr/>
      </w:pPr>
      <w:r>
        <w:rPr/>
        <w:t>Mit der neuen Regierung kam auch José Bernabé Linares, der Chef der Geheimpolizei von Ubico zurück; außerdem wurde das Nationale Verteidigungskomitee</w:t>
      </w:r>
      <w:r>
        <w:rPr>
          <w:i/>
          <w:iCs/>
        </w:rPr>
        <w:t xml:space="preserve"> </w:t>
      </w:r>
      <w:r>
        <w:rPr/>
        <w:t>gegen</w:t>
      </w:r>
      <w:r>
        <w:rPr>
          <w:i/>
          <w:iCs/>
        </w:rPr>
        <w:t xml:space="preserve"> </w:t>
      </w:r>
      <w:r>
        <w:rPr/>
        <w:t>den</w:t>
      </w:r>
      <w:r>
        <w:rPr>
          <w:i/>
          <w:iCs/>
        </w:rPr>
        <w:t xml:space="preserve"> </w:t>
      </w:r>
      <w:r>
        <w:rPr/>
        <w:t>Kommunismus</w:t>
      </w:r>
      <w:r>
        <w:rPr>
          <w:i/>
          <w:iCs/>
        </w:rPr>
        <w:t xml:space="preserve"> (Comité Nacional de Defensa contra el Comunismo) </w:t>
      </w:r>
      <w:r>
        <w:rPr/>
        <w:t>gegründet und ein präventives Strafrecht gegen den Kommunismus verabschiedet. Das Komitee war berechtigt, jede beliebige Person festnehmen zu lassen. In den ersten Monaten nach dem Sturz von Árbenz wurden 12 000 Personen festgenommen, weitere ca. 2 000 Gewerkschaftsführer und Politiker gingen ins Exil (Carta de Guatemala, 1954).</w:t>
      </w:r>
    </w:p>
    <w:p>
      <w:pPr>
        <w:pStyle w:val="Normal"/>
        <w:jc w:val="both"/>
        <w:rPr/>
      </w:pPr>
      <w:r>
        <w:rPr/>
      </w:r>
    </w:p>
    <w:p>
      <w:pPr>
        <w:pStyle w:val="Normal"/>
        <w:jc w:val="both"/>
        <w:rPr>
          <w:b/>
          <w:b/>
          <w:bCs/>
        </w:rPr>
      </w:pPr>
      <w:r>
        <w:rPr/>
        <w:t>Das Komitee hatte die Aufgabe, ein Register mit allen Personen zu erstellen, die in irgendeiner Weise an kommunistischen Umtrieben beteiligt gewesen waren. Für denjenigen, der in diesem Register aufgeführt war, bedeutete dies eine große Gefahr. Die auf Befehl des Komitees Verhafteten hatten kein Recht, einem Richter persönlich vorgeführt zu werden (derecho de exhibición personal), und die Nennung im Register bedeutete für sie den Ausschluß aus staatlichen Ämtern oder Stellen. Das Register enthielt schließlich alle Oppositionellen und Kritiker der Regierung. Bis zum 21. Dezember 1954 hatte das Komitee eine Liste mit 72 000 Personen erstell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720"/>
          <w:tab w:val="left" w:pos="709" w:leader="none"/>
        </w:tabs>
        <w:jc w:val="both"/>
        <w:rPr>
          <w:b/>
          <w:b/>
          <w:bCs/>
        </w:rPr>
      </w:pPr>
      <w:r>
        <w:rPr>
          <w:b/>
          <w:bCs/>
        </w:rPr>
        <w:t>3.1.4</w:t>
        <w:tab/>
      </w:r>
      <w:r>
        <w:rPr>
          <w:b/>
          <w:bCs/>
          <w:caps/>
        </w:rPr>
        <w:t>Die Rolle der Kirche</w:t>
      </w:r>
    </w:p>
    <w:p>
      <w:pPr>
        <w:pStyle w:val="Normal"/>
        <w:jc w:val="both"/>
        <w:rPr>
          <w:b/>
          <w:b/>
          <w:bCs/>
        </w:rPr>
      </w:pPr>
      <w:r>
        <w:rPr>
          <w:b/>
          <w:bCs/>
        </w:rPr>
      </w:r>
    </w:p>
    <w:p>
      <w:pPr>
        <w:pStyle w:val="Normal"/>
        <w:jc w:val="both"/>
        <w:rPr/>
      </w:pPr>
      <w:r>
        <w:rPr/>
        <w:t>Durch diese Veränderungen im politischen Leben begann für die Kirche ein neuer Abschnitt. Die heftigen Angriffe der liberalen Regierungen hatten die traditionelle Macht der Kirche verringert. Die geringe Anzahl an religiösem Personal (1940 gab es 126 Priester für 3 Millionen Einwohner) zwang die Laien dazu, sich um die Aufrechterhaltung des Glaubens in ihren Gemeinden zu kümmern.</w:t>
      </w:r>
    </w:p>
    <w:p>
      <w:pPr>
        <w:pStyle w:val="Normal"/>
        <w:jc w:val="both"/>
        <w:rPr/>
      </w:pPr>
      <w:r>
        <w:rPr/>
      </w:r>
    </w:p>
    <w:p>
      <w:pPr>
        <w:pStyle w:val="Normal"/>
        <w:jc w:val="both"/>
        <w:rPr/>
      </w:pPr>
      <w:r>
        <w:rPr/>
        <w:t xml:space="preserve">Erzbischof Mariano Rossell y Arellano (1939-64) trachtete danach, daß die Kirche Macht und Ansehen in der Gesellschaft wiedererlangte und daß ihre Orientierungen sowohl Politik als auch gesellschaftliche Führungsgruppen beeinflußten. Für die Wiederherstellung der Bedingungen für die Christianisierung der gesamten Gesellschaft Guatemalas war die Einschaltung der obersten sozialen Schichten erforderlich. </w:t>
      </w:r>
    </w:p>
    <w:p>
      <w:pPr>
        <w:pStyle w:val="Normal"/>
        <w:jc w:val="both"/>
        <w:rPr/>
      </w:pPr>
      <w:r>
        <w:rPr/>
      </w:r>
    </w:p>
    <w:p>
      <w:pPr>
        <w:pStyle w:val="Normal"/>
        <w:jc w:val="both"/>
        <w:rPr/>
      </w:pPr>
      <w:r>
        <w:rPr/>
        <w:t xml:space="preserve">In den 50er Jahren war das antikommunistische Klima in der Kirche allgemein verbreitet. In der praktischen Theologie vieler Würdenträger erschien der Antikommunismus als neues Dogma. Rossell betrachtete den Kampf gegen den Kommunismus als Kreuzzug. Am 4. April 1954 veröffentlichte der Erzbischof einen Hirtenbrief, der die Bevölkerung dazu aufrief, sich zu erheben. In seinem </w:t>
      </w:r>
      <w:r>
        <w:rPr>
          <w:i/>
          <w:iCs/>
        </w:rPr>
        <w:t xml:space="preserve">Hirtenbrief über das Fortschreiten des Kommunismus in Guatemala </w:t>
      </w:r>
      <w:r>
        <w:rPr/>
        <w:t xml:space="preserve">sagte er: </w:t>
      </w:r>
      <w:r>
        <w:rPr>
          <w:i/>
          <w:iCs/>
        </w:rPr>
        <w:t>Wir gehorchen den Weisungen der Kirche, die uns befiehlt, die Kräfte des Kommunismus zu bekämpfen und zu vernichten, und deshalb müssen wir einmal mehr unsere warnende Stimme erheben... Diese Worte sollen den Katholiken die Richtung weisen für einen gerechten, nationalen und würdigen Kreuzzug gegen den Kommunismus.</w:t>
      </w:r>
    </w:p>
    <w:p>
      <w:pPr>
        <w:pStyle w:val="Normal"/>
        <w:jc w:val="both"/>
        <w:rPr/>
      </w:pPr>
      <w:r>
        <w:rPr/>
      </w:r>
    </w:p>
    <w:p>
      <w:pPr>
        <w:pStyle w:val="Normal"/>
        <w:jc w:val="both"/>
        <w:rPr/>
      </w:pPr>
      <w:r>
        <w:rPr/>
        <w:t xml:space="preserve">Ein Jahr vorher hatte Erzbischof Rossell die Nationale Wallfahrt des Christusbildnisses von Esquipulas organisiert, bei der eine Kopie des Bildes, das in der Volksreligiosität einen wichtigen Platz einnimmt, von Dorf zu Dorf gereicht wurde, um den Kreuzzug gegen den Kommunismus (gegen die Regierung Árbenz) anzuführen. </w:t>
      </w:r>
      <w:r>
        <w:rPr>
          <w:i/>
          <w:iCs/>
        </w:rPr>
        <w:t>Die Anwesenheit des Heiligen Jesus vermochte mehr gegen den Kommunismus als hundert Missionare, Tausende von Büchern und Hunderte von Stundengebeten es gekonnt hätten, wenn sie die antikommunistische Kampagne angeführt hätten</w:t>
      </w:r>
      <w:r>
        <w:rPr/>
        <w:t xml:space="preserve"> (Bendaña, 1996).</w:t>
      </w:r>
    </w:p>
    <w:p>
      <w:pPr>
        <w:pStyle w:val="Normal"/>
        <w:jc w:val="both"/>
        <w:rPr/>
      </w:pPr>
      <w:r>
        <w:rPr/>
      </w:r>
    </w:p>
    <w:p>
      <w:pPr>
        <w:pStyle w:val="Normal"/>
        <w:jc w:val="both"/>
        <w:rPr/>
      </w:pPr>
      <w:r>
        <w:rPr/>
        <w:t>Im Gegenzug erkannte die Verfassung von 1956 die Kirche als juristische Person mit Recht auf Bodenbesitz an. Außerdem erlaubte sie den Religionsunterricht in offiziellen Schulen sowie die Gründung einer katholischen Universität. Darüber hinaus wurde die Einreise von Missionaren und religiösen Kongregationen ermöglicht, gegen die Rossell Bedenken hatte. Zwischen 1950 und 1959 stieg die Zahl der Priester von 132 auf 346, wobei die Mehrzahl Ausländer waren.</w:t>
      </w:r>
    </w:p>
    <w:p>
      <w:pPr>
        <w:pStyle w:val="Normal"/>
        <w:jc w:val="both"/>
        <w:rPr/>
      </w:pPr>
      <w:r>
        <w:rPr/>
      </w:r>
    </w:p>
    <w:p>
      <w:pPr>
        <w:pStyle w:val="Normal"/>
        <w:jc w:val="both"/>
        <w:rPr/>
      </w:pPr>
      <w:r>
        <w:rPr/>
        <w:t>Später und besonders nach dem Mord an Castillo Armas (1957) zog Rossell seine uneingeschränkte Unterstützung für die Liberacionistas</w:t>
      </w:r>
      <w:r>
        <w:rPr>
          <w:rStyle w:val="FootnoteCharacters"/>
          <w:rStyle w:val="FootnoteAnchor"/>
        </w:rPr>
        <w:footnoteReference w:id="9"/>
      </w:r>
      <w:r>
        <w:rPr/>
        <w:t xml:space="preserve"> zurück. In seiner Botschaft vom 15. Oktober 1954, die nicht mehr soviel Öffentlichkeit erhielt wie der vorherige Hirtenbrief, erklärte er: </w:t>
      </w:r>
      <w:r>
        <w:rPr>
          <w:i/>
          <w:iCs/>
        </w:rPr>
        <w:t>Der künftige Präsident muß aus seiner Regierung alle Ausbeuter des Proletariats entfernen, seien es diejenigen, die von einer übermäßigen Steigerung der Lebenshaltungskosten reden, seien es die direkten Plünderer der Landarbeiter, seien es diejenigen, die eine angemessene soziale Unterstützung ablehnen. Kommunistischer als die Sowjetführer sind die Ausbeuter, weil die ersten wenigstens mit dem Herzen Kommunisten sind, während die anderen Gelegenheitskommunisten sind... Es ist wichtiger, in soziale Gerechtigkeit zu investieren als in Straßen und öffentliche Bauten, ... das Wichtigste ist ein vom Kommunismus befreites Volk, weil es frei von Elend und Ungerechtigkeit ist.</w:t>
      </w:r>
    </w:p>
    <w:p>
      <w:pPr>
        <w:pStyle w:val="Normal"/>
        <w:jc w:val="both"/>
        <w:rPr/>
      </w:pPr>
      <w:r>
        <w:rPr/>
      </w:r>
    </w:p>
    <w:p>
      <w:pPr>
        <w:pStyle w:val="Normal"/>
        <w:jc w:val="both"/>
        <w:rPr/>
      </w:pPr>
      <w:r>
        <w:rPr/>
      </w:r>
    </w:p>
    <w:p>
      <w:pPr>
        <w:pStyle w:val="Normal"/>
        <w:tabs>
          <w:tab w:val="clear" w:pos="720"/>
          <w:tab w:val="left" w:pos="709" w:leader="none"/>
        </w:tabs>
        <w:rPr>
          <w:b/>
          <w:b/>
          <w:bCs/>
        </w:rPr>
      </w:pPr>
      <w:r>
        <w:rPr>
          <w:b/>
          <w:bCs/>
        </w:rPr>
        <w:t>3.2</w:t>
        <w:tab/>
        <w:t>DER BEWAFFNETE KONFLIKT IN DEN 60er JAHREN</w:t>
      </w:r>
    </w:p>
    <w:p>
      <w:pPr>
        <w:pStyle w:val="Normal"/>
        <w:jc w:val="both"/>
        <w:rPr>
          <w:b/>
          <w:b/>
          <w:bCs/>
        </w:rPr>
      </w:pPr>
      <w:r>
        <w:rPr>
          <w:b/>
          <w:bCs/>
        </w:rPr>
      </w:r>
    </w:p>
    <w:p>
      <w:pPr>
        <w:pStyle w:val="Normal"/>
        <w:jc w:val="both"/>
        <w:rPr>
          <w:b/>
          <w:b/>
          <w:bCs/>
        </w:rPr>
      </w:pPr>
      <w:r>
        <w:rPr>
          <w:b/>
          <w:bCs/>
        </w:rPr>
        <w:t>3.2.1</w:t>
        <w:tab/>
      </w:r>
      <w:r>
        <w:rPr>
          <w:b/>
          <w:bCs/>
          <w:caps/>
        </w:rPr>
        <w:t>Die Erhebung vom 13. November</w:t>
      </w:r>
    </w:p>
    <w:p>
      <w:pPr>
        <w:pStyle w:val="Normal"/>
        <w:jc w:val="both"/>
        <w:rPr>
          <w:b/>
          <w:b/>
          <w:bCs/>
        </w:rPr>
      </w:pPr>
      <w:r>
        <w:rPr>
          <w:b/>
          <w:bCs/>
        </w:rPr>
      </w:r>
    </w:p>
    <w:p>
      <w:pPr>
        <w:pStyle w:val="Normal"/>
        <w:jc w:val="both"/>
        <w:rPr/>
      </w:pPr>
      <w:r>
        <w:rPr/>
        <w:t>1960 gab es innerhalb der Armee gegensätzliche Strömungen. Einige Offiziere waren in Korruptionsfälle verwickelt, zu denen Präsident Ydígoras sie verführt hatte; gleichzeitig registrierten viele Soldaten auf dem Land das Training der kubanischen Anti-Castro-Milizen auf der Finca Helvetia (Retalhuleu) von Präsident Roberto Alejos mit Widerwillen. Darüber hinaus sahen sie in den Straßenunruhen ein Indiz für den Verfall und die allgemeine Unpopularität der Regierung.</w:t>
      </w:r>
    </w:p>
    <w:p>
      <w:pPr>
        <w:pStyle w:val="Normal"/>
        <w:jc w:val="both"/>
        <w:rPr/>
      </w:pPr>
      <w:r>
        <w:rPr/>
      </w:r>
    </w:p>
    <w:p>
      <w:pPr>
        <w:pStyle w:val="Normal"/>
        <w:jc w:val="both"/>
        <w:rPr/>
      </w:pPr>
      <w:r>
        <w:rPr/>
        <w:t xml:space="preserve">Die verschiedenen Strömungen innerhalb des Militärs waren bereits einige Zeit vorher entstanden. Die </w:t>
      </w:r>
      <w:r>
        <w:rPr>
          <w:i/>
          <w:iCs/>
        </w:rPr>
        <w:t xml:space="preserve">Präventives </w:t>
      </w:r>
      <w:r>
        <w:rPr/>
        <w:t xml:space="preserve">zahlenstärkste, die sich die Compañía de Niños de Jesús nannten, vereinte Armeeoffiziere, die an einer Diskussion der politischen und wirtschaftlichen Situation des Landes interessiert waren. Eine weitere Gruppe von Offizieren des Generalstabs wurde von Oberst Carlos Paz Tejada angeführt, der vom Dienst suspendiert worden war und politisch eher links stand. Die dritte Gruppe wurde von Offizieren gebildet, die als Kadetten an den Erfolgen des 2. August teilgenommen hatten. </w:t>
      </w:r>
    </w:p>
    <w:p>
      <w:pPr>
        <w:pStyle w:val="Normal"/>
        <w:jc w:val="both"/>
        <w:rPr/>
      </w:pPr>
      <w:r>
        <w:rPr/>
      </w:r>
    </w:p>
    <w:p>
      <w:pPr>
        <w:pStyle w:val="Normal"/>
        <w:jc w:val="both"/>
        <w:rPr/>
      </w:pPr>
      <w:r>
        <w:rPr/>
        <w:t>Die Erhebung vom 13. November wurde auf der Ebene versprengter Quartiere organisiert, was ihre anfängliche Koordinierung erschwerte. Die Verbindung der Aufständischen geschah durch die Unterzeichnung einer Petition zur Absetzung des Verteidigungsministers. Zu den Anführern der Rebellion gehörte Mayor Rafael Sesam Pereira, der 1954 an der Schlacht von Gualán gegen die Liberacionistas teilgenommen hatte, sowie Hauptmann Chur del Cid, der seit Oktober im Hauptquartier unter dem Verdacht festsaß, gegen Ydígoras zu konspirieren.</w:t>
      </w:r>
    </w:p>
    <w:p>
      <w:pPr>
        <w:pStyle w:val="Normal"/>
        <w:jc w:val="both"/>
        <w:rPr/>
      </w:pPr>
      <w:r>
        <w:rPr/>
      </w:r>
    </w:p>
    <w:p>
      <w:pPr>
        <w:pStyle w:val="Normal"/>
        <w:jc w:val="both"/>
        <w:rPr/>
      </w:pPr>
      <w:r>
        <w:rPr/>
        <w:t>Die Pläne änderten sich am 12. November, als Herrera Martínez und Hauptmann César Augusto Siva Girón, der Verteidiger der Plaza de Gualán von 1954 und dafür vom Kriegstribunal der Befreiung zu einer Haftstrafe verurteilt, als abwesend vermerkt wurden. Am selben Tag wurde der Beginn der Erhebung mit der Einnahme des Hauptquartiers beschlossen. Von den 55 Offizieren, die sich verpflichtet hatten, an diesem Morgen dabeizusein, kamen lediglich fünf, unter ihnen der Oberleutnant Augusto Loarca und die Mayore Sesam Pereira und Chicas Lemus (Cox, 1995).</w:t>
      </w:r>
    </w:p>
    <w:p>
      <w:pPr>
        <w:pStyle w:val="Normal"/>
        <w:jc w:val="both"/>
        <w:rPr/>
      </w:pPr>
      <w:r>
        <w:rPr/>
      </w:r>
    </w:p>
    <w:p>
      <w:pPr>
        <w:pStyle w:val="Normal"/>
        <w:jc w:val="both"/>
        <w:rPr/>
      </w:pPr>
      <w:r>
        <w:rPr/>
        <w:t>Vergeblich suchten die Rebellen nach Oberst Paz Tejada, denn er sollte die Leitung übernehmen. Inmitten der Verwirrung wurde der Befehl ausgegeben, daß die Aufständischen nach Zacapa verlegt werden sollten, wo sie Unterstützung von der Basis in Puerto Barrios erhalten würden. Gegen 5 Uhr nahm Oberst Eduardo Lerena Müller das Quartier von Puerto Barrios ohne Blutvergießen ein.</w:t>
      </w:r>
    </w:p>
    <w:p>
      <w:pPr>
        <w:pStyle w:val="Normal"/>
        <w:jc w:val="both"/>
        <w:rPr/>
      </w:pPr>
      <w:r>
        <w:rPr/>
      </w:r>
    </w:p>
    <w:p>
      <w:pPr>
        <w:pStyle w:val="Normal"/>
        <w:jc w:val="both"/>
        <w:rPr/>
      </w:pPr>
      <w:r>
        <w:rPr/>
        <w:t xml:space="preserve">Das sogenannte Manifest vom 13. November - auch wenn es nicht als solches vorbereitet worden war - sprach von </w:t>
      </w:r>
      <w:r>
        <w:rPr>
          <w:i/>
          <w:iCs/>
        </w:rPr>
        <w:t xml:space="preserve"> dem Chaos sowohl auf politischer als auch auf wirtschaftlicher Ebene, </w:t>
      </w:r>
      <w:r>
        <w:rPr/>
        <w:t xml:space="preserve"> und unterstrich, daß </w:t>
      </w:r>
      <w:r>
        <w:rPr>
          <w:i/>
          <w:iCs/>
        </w:rPr>
        <w:t xml:space="preserve">nur die Armee effektiv mit der Bevölkerung zusammenarbeiten kann, </w:t>
      </w:r>
      <w:r>
        <w:rPr/>
        <w:t xml:space="preserve"> um </w:t>
      </w:r>
      <w:r>
        <w:rPr>
          <w:i/>
          <w:iCs/>
        </w:rPr>
        <w:t xml:space="preserve">die Reaktionäre und ihre Verbündeten, die Militärs an der Macht, die sich auf Kosten der Bevölkerung bereichern, </w:t>
      </w:r>
      <w:r>
        <w:rPr/>
        <w:t>fortzujagen. Sie riefen auf zur</w:t>
      </w:r>
      <w:r>
        <w:rPr>
          <w:i/>
          <w:iCs/>
        </w:rPr>
        <w:t xml:space="preserve"> Einsetzung einer Regierung der sozialen Gerechtigkeit, in der der Reichtum denen gehört, die ihn erarbeiten, und nicht den Ausbeutern, denen, die das Volk aushungern, oder den imperialistischen Gringos</w:t>
      </w:r>
      <w:r>
        <w:rPr>
          <w:rStyle w:val="FootnoteCharacters"/>
          <w:rStyle w:val="FootnoteAnchor"/>
          <w:i/>
          <w:iCs/>
        </w:rPr>
        <w:footnoteReference w:id="10"/>
      </w:r>
      <w:r>
        <w:rPr>
          <w:i/>
          <w:iCs/>
        </w:rPr>
        <w:t>.</w:t>
      </w:r>
    </w:p>
    <w:p>
      <w:pPr>
        <w:pStyle w:val="Normal"/>
        <w:jc w:val="both"/>
        <w:rPr>
          <w:i/>
          <w:i/>
          <w:iCs/>
        </w:rPr>
      </w:pPr>
      <w:r>
        <w:rPr>
          <w:i/>
          <w:iCs/>
        </w:rPr>
      </w:r>
    </w:p>
    <w:p>
      <w:pPr>
        <w:pStyle w:val="Normal"/>
        <w:jc w:val="both"/>
        <w:rPr/>
      </w:pPr>
      <w:r>
        <w:rPr/>
        <w:t>Unterleutnant Luis Trejo Esquivel bereitete die Unterwerfung des Quartiers von Zacapa vor, aber in Jutiapa und in El Quiché scheiterte die Koordination. Der Führer der Reserveeinheiten von Totonicapán hatte die Verschwörer infiltriert, um sie dann bei Ydígoras zu denunzieren. Das Quartier von Quetzaltenango, das der Schlüssel für das Gelingen der Operation war, blieb der Regierung treu. So waren die Basen von Puerto Barrios und Zacapa isoliert.</w:t>
      </w:r>
    </w:p>
    <w:p>
      <w:pPr>
        <w:pStyle w:val="Normal"/>
        <w:jc w:val="both"/>
        <w:rPr/>
      </w:pPr>
      <w:r>
        <w:rPr/>
      </w:r>
    </w:p>
    <w:p>
      <w:pPr>
        <w:pStyle w:val="Normal"/>
        <w:jc w:val="both"/>
        <w:rPr/>
      </w:pPr>
      <w:r>
        <w:rPr/>
        <w:t>Ydígoras gelang es, die Luftstreitkräfte zu neutralisieren, die an dem Komplott beteiligt zu sein schienen, indem er den Piloten (gefälschte) von Fídel Castro ausgestellte Schecks für die am Aufstand beteiligten Offiziere in Höhe von 1 Million US-Dollar zeigte. Die Luftwaffe schloß sich der Rebellion nicht an, weigerte sich aber, gegen die Aufständischen vorzugehen. Also bot die Botschaft der USA ihre an der Südküste stationierte Luftflotte an, die im Falle eines Falles Kuba angreifen sollte. Diese Flotte bestand aus 76 Flugzeugen verschiedener Typen, zum größten Teil B-26 und C-46 Bomber. Allein diese Flotte war bei weitem größer als alle Luftstreitkräfte ganz Zentralamerikas (Cox, 1995).</w:t>
      </w:r>
    </w:p>
    <w:p>
      <w:pPr>
        <w:pStyle w:val="Normal"/>
        <w:jc w:val="both"/>
        <w:rPr/>
      </w:pPr>
      <w:r>
        <w:rPr/>
      </w:r>
    </w:p>
    <w:p>
      <w:pPr>
        <w:pStyle w:val="Normal"/>
        <w:jc w:val="both"/>
        <w:rPr/>
      </w:pPr>
      <w:r>
        <w:rPr/>
        <w:t>Am Nachmittag des 17. November besetzten die Kräfte unter Führung von Oberst Enrique Peralta Azurdía die Basis von Puerto Barrios, ohne auf Widerstand zu stoßen, und setzten dem Aufstandsversuch ein Ende. In weniger als einer Woche wurde der Aufstand erstickt. Viele der Beteiligten, in der Mehrzahl Soldaten, ergaben sich den Regierungstruppen. Aber die Mehrheit versteckte sich, und zahlreiche andere verstreuten sich nach Honduras, El Salvador und Mexiko.</w:t>
      </w:r>
    </w:p>
    <w:p>
      <w:pPr>
        <w:pStyle w:val="Normal"/>
        <w:jc w:val="both"/>
        <w:rPr/>
      </w:pPr>
      <w:r>
        <w:rPr/>
      </w:r>
    </w:p>
    <w:p>
      <w:pPr>
        <w:pStyle w:val="Normal"/>
        <w:jc w:val="both"/>
        <w:rPr/>
      </w:pPr>
      <w:r>
        <w:rPr/>
        <w:t xml:space="preserve">Obwohl fast die Hälfte der Offiziere mit der Sache der Aufständischen sympathisierte, bewahrten sie dennoch in den entscheidenden Augenblicken ihre Loyalität gegenüber den Befehlen von oben. Im Gegensatz zu 1954 erfüllten die Offiziere diesmal </w:t>
      </w:r>
      <w:r>
        <w:rPr>
          <w:i/>
          <w:iCs/>
        </w:rPr>
        <w:t>ihre militärische Pflicht</w:t>
      </w:r>
      <w:r>
        <w:rPr/>
        <w:t xml:space="preserve">. Zudem fehlte eine Person, die so heterogene Tendenzen unter den Unzufriedenen hätte einen können. Von diesem Zeitpunkt an </w:t>
      </w:r>
      <w:r>
        <w:rPr>
          <w:i/>
          <w:iCs/>
        </w:rPr>
        <w:t>war die revolutionäre Überzeugung nicht mehr Sache der Armee, sie wurde künftig von einer Guerillagruppe getragen</w:t>
      </w:r>
      <w:r>
        <w:rPr/>
        <w:t xml:space="preserve"> (Cox, 1995).</w:t>
      </w:r>
    </w:p>
    <w:p>
      <w:pPr>
        <w:pStyle w:val="Normal"/>
        <w:jc w:val="both"/>
        <w:rPr/>
      </w:pPr>
      <w:r>
        <w:rPr/>
      </w:r>
    </w:p>
    <w:p>
      <w:pPr>
        <w:pStyle w:val="Normal"/>
        <w:jc w:val="both"/>
        <w:rPr/>
      </w:pPr>
      <w:r>
        <w:rPr/>
        <w:t>Ungefähr 70 Offiziere, Unteroffiziere und Soldaten gingen ins Exil. Diejenigen von ihnen, die nach Honduras gingen (ca. 45), konspirierten weiter und knüpften Kontakte zur Revolutionären Partei</w:t>
      </w:r>
      <w:r>
        <w:rPr>
          <w:i/>
          <w:iCs/>
        </w:rPr>
        <w:t xml:space="preserve"> (Partido Revolucionario, PR)</w:t>
      </w:r>
      <w:r>
        <w:rPr/>
        <w:t xml:space="preserve">, der Demokratischen Nationalistischen Bewegung </w:t>
      </w:r>
      <w:r>
        <w:rPr>
          <w:i/>
          <w:iCs/>
        </w:rPr>
        <w:t>(Movimiento Democrático Nacionalista, MDN)</w:t>
      </w:r>
      <w:r>
        <w:rPr/>
        <w:t xml:space="preserve"> und der christdemokratischen Partei</w:t>
      </w:r>
      <w:r>
        <w:rPr>
          <w:i/>
          <w:iCs/>
        </w:rPr>
        <w:t xml:space="preserve"> (Democracia Cristiana, DC)</w:t>
      </w:r>
      <w:r>
        <w:rPr/>
        <w:t>. Die Politiker ihrerseits verschworen sich und baten die ehemaligen Militärs, nicht zu handeln, denn sie erwarteten bald wieder einen Staatsstreich von einer anderen Fraktion der Armee.</w:t>
      </w:r>
    </w:p>
    <w:p>
      <w:pPr>
        <w:pStyle w:val="Normal"/>
        <w:jc w:val="both"/>
        <w:rPr/>
      </w:pPr>
      <w:r>
        <w:rPr/>
      </w:r>
    </w:p>
    <w:p>
      <w:pPr>
        <w:pStyle w:val="Normal"/>
        <w:jc w:val="both"/>
        <w:rPr/>
      </w:pPr>
      <w:r>
        <w:rPr/>
        <w:t xml:space="preserve">Aber über den Gesprächen mit den Parteien vergingen Monate, ohne daß etwas geschah. Zwischenzeitlich ereigneten sich andere Dinge. Am 29. April kam es zu einem Kampf zwischen einigen </w:t>
      </w:r>
      <w:r>
        <w:rPr>
          <w:i/>
          <w:iCs/>
        </w:rPr>
        <w:t>Trecistas</w:t>
      </w:r>
      <w:r>
        <w:rPr>
          <w:rStyle w:val="FootnoteCharacters"/>
          <w:rStyle w:val="FootnoteAnchor"/>
          <w:i/>
          <w:iCs/>
        </w:rPr>
        <w:footnoteReference w:id="11"/>
      </w:r>
      <w:r>
        <w:rPr/>
        <w:t xml:space="preserve"> und Sonderabteilungen der Polizei, dem de facto ersten bewaffneten Zusammenstoß dieser neuen Phase. Der Polizei- und Militärkreis wurde enger, und im Juni starb bei einer erneuten Schießerei mit den Sicherheitskräften Leutnant Alejandro de León Aragón, einer der Anführer der Gruppe. In diesen Tagen nahmen die Rebellen auch Kontakt mit der Guatemaltekischen Partei der Arbeit</w:t>
      </w:r>
      <w:r>
        <w:rPr>
          <w:i/>
          <w:iCs/>
        </w:rPr>
        <w:t xml:space="preserve"> (Partido Guatemalteco del Trabajo, PGT) </w:t>
      </w:r>
      <w:r>
        <w:rPr/>
        <w:t>auf.</w:t>
      </w:r>
    </w:p>
    <w:p>
      <w:pPr>
        <w:pStyle w:val="Normal"/>
        <w:jc w:val="both"/>
        <w:rPr/>
      </w:pPr>
      <w:r>
        <w:rPr/>
      </w:r>
    </w:p>
    <w:p>
      <w:pPr>
        <w:pStyle w:val="Normal"/>
        <w:suppressAutoHyphens w:val="true"/>
        <w:jc w:val="both"/>
        <w:rPr>
          <w:spacing w:val="-2"/>
        </w:rPr>
      </w:pPr>
      <w:r>
        <w:rPr>
          <w:spacing w:val="-2"/>
        </w:rPr>
      </w:r>
    </w:p>
    <w:p>
      <w:pPr>
        <w:pStyle w:val="Normal"/>
        <w:tabs>
          <w:tab w:val="clear" w:pos="720"/>
          <w:tab w:val="left" w:pos="709" w:leader="none"/>
        </w:tabs>
        <w:suppressAutoHyphens w:val="true"/>
        <w:rPr>
          <w:b/>
          <w:b/>
          <w:bCs/>
          <w:spacing w:val="-2"/>
        </w:rPr>
      </w:pPr>
      <w:r>
        <w:rPr>
          <w:b/>
          <w:bCs/>
          <w:spacing w:val="-2"/>
        </w:rPr>
        <w:t>3.2.2</w:t>
        <w:tab/>
      </w:r>
      <w:r>
        <w:rPr>
          <w:b/>
          <w:bCs/>
          <w:caps/>
        </w:rPr>
        <w:t>Der Beginn der Guerilla</w:t>
      </w:r>
    </w:p>
    <w:p>
      <w:pPr>
        <w:pStyle w:val="Normal"/>
        <w:suppressAutoHyphens w:val="true"/>
        <w:jc w:val="both"/>
        <w:rPr>
          <w:b/>
          <w:b/>
          <w:bCs/>
          <w:spacing w:val="-2"/>
        </w:rPr>
      </w:pPr>
      <w:r>
        <w:rPr>
          <w:b/>
          <w:bCs/>
          <w:spacing w:val="-2"/>
        </w:rPr>
      </w:r>
    </w:p>
    <w:p>
      <w:pPr>
        <w:pStyle w:val="Normal"/>
        <w:suppressAutoHyphens w:val="true"/>
        <w:jc w:val="both"/>
        <w:rPr>
          <w:spacing w:val="-2"/>
        </w:rPr>
      </w:pPr>
      <w:r>
        <w:rPr>
          <w:b/>
          <w:bCs/>
          <w:spacing w:val="-2"/>
        </w:rPr>
        <w:t xml:space="preserve">Die </w:t>
      </w:r>
      <w:r>
        <w:rPr>
          <w:b/>
          <w:bCs/>
          <w:i/>
          <w:iCs/>
          <w:spacing w:val="-2"/>
        </w:rPr>
        <w:t>Trecistas</w:t>
      </w:r>
    </w:p>
    <w:p>
      <w:pPr>
        <w:pStyle w:val="Normal"/>
        <w:suppressAutoHyphens w:val="true"/>
        <w:jc w:val="both"/>
        <w:rPr>
          <w:spacing w:val="-2"/>
        </w:rPr>
      </w:pPr>
      <w:r>
        <w:rPr>
          <w:spacing w:val="-2"/>
        </w:rPr>
      </w:r>
    </w:p>
    <w:p>
      <w:pPr>
        <w:pStyle w:val="Normal"/>
        <w:suppressAutoHyphens w:val="true"/>
        <w:jc w:val="both"/>
        <w:rPr/>
      </w:pPr>
      <w:r>
        <w:rPr>
          <w:spacing w:val="-2"/>
        </w:rPr>
        <w:t xml:space="preserve">Die Volksprotestbewegung von März und April 1962 ebbte ab und konnte ihr Ziel nicht erreichen, aber der Regierung gelang es auch nicht, die Oppositionsbewegung zu zerschlagen. Innerhalb der Armee hatte der konservativste Flügel die Vormachtstellung errungen und Einigkeit erzielt, er wurde zu einer tragenden Säule des Regimes. Diese Ereignisse hatten ebenfalls Auswirkungen auf die Untergrundgruppen, den PGT und die </w:t>
      </w:r>
      <w:r>
        <w:rPr>
          <w:i/>
          <w:iCs/>
          <w:spacing w:val="-2"/>
        </w:rPr>
        <w:t>trecistas</w:t>
      </w:r>
      <w:r>
        <w:rPr>
          <w:spacing w:val="-2"/>
        </w:rPr>
        <w:t>.</w:t>
      </w:r>
    </w:p>
    <w:p>
      <w:pPr>
        <w:pStyle w:val="Normal"/>
        <w:suppressAutoHyphens w:val="true"/>
        <w:jc w:val="both"/>
        <w:rPr>
          <w:spacing w:val="-2"/>
        </w:rPr>
      </w:pPr>
      <w:r>
        <w:rPr>
          <w:spacing w:val="-2"/>
        </w:rPr>
      </w:r>
    </w:p>
    <w:p>
      <w:pPr>
        <w:pStyle w:val="Normal"/>
        <w:suppressAutoHyphens w:val="true"/>
        <w:jc w:val="both"/>
        <w:rPr/>
      </w:pPr>
      <w:r>
        <w:rPr>
          <w:spacing w:val="-2"/>
        </w:rPr>
        <w:t xml:space="preserve">Die </w:t>
      </w:r>
      <w:r>
        <w:rPr>
          <w:i/>
          <w:iCs/>
          <w:spacing w:val="-2"/>
        </w:rPr>
        <w:t>trecistas,</w:t>
      </w:r>
      <w:r>
        <w:rPr>
          <w:spacing w:val="-2"/>
        </w:rPr>
        <w:t xml:space="preserve"> die unter anderem von Oberleutnant Augusto Loarca, Leutnant Marco Antonio Yon Sosa, den Unterleutnants Luis Augusto Turcios Lima und Luis Trejo Esquivel angeführt wurden, gingen im Augenblick der größten politischen Unsicherheit zur Aktion über. Am 24. Januar 1962 töteten sie Ranulfo González Ovalle (</w:t>
      </w:r>
      <w:r>
        <w:rPr>
          <w:i/>
          <w:iCs/>
          <w:spacing w:val="-2"/>
        </w:rPr>
        <w:t>Siete Litros</w:t>
      </w:r>
      <w:r>
        <w:rPr>
          <w:spacing w:val="-2"/>
        </w:rPr>
        <w:t xml:space="preserve">), den Abteilungsleiter der Policía Judicial, der ihrer Auffassung nach der Hauptverantwortliche für den Tod von Leutnant Alejandro de León Aragón war, im Zentrum der Hauptstadt. Zwei Wochen später, am 6. Februar, gründete diese in der Mehrzahl aus ehemaligen Offizieren, Unteroffizieren und Soldaten bestehende Gruppe die Aufständische Front Alejandro de León Aragón - 13. November </w:t>
      </w:r>
      <w:r>
        <w:rPr>
          <w:i/>
          <w:iCs/>
          <w:spacing w:val="-2"/>
        </w:rPr>
        <w:t>(Frente Insurreccional Alejandro de León Aragón-13 de Noviembre)</w:t>
      </w:r>
      <w:r>
        <w:rPr>
          <w:spacing w:val="-2"/>
        </w:rPr>
        <w:t xml:space="preserve"> und ging unverzüglich in den Nordosten des Landes, um die Militärbasis von Zacapa einzunehmen.</w:t>
      </w:r>
    </w:p>
    <w:p>
      <w:pPr>
        <w:pStyle w:val="Normal"/>
        <w:suppressAutoHyphens w:val="true"/>
        <w:jc w:val="both"/>
        <w:rPr>
          <w:spacing w:val="-2"/>
        </w:rPr>
      </w:pPr>
      <w:r>
        <w:rPr>
          <w:spacing w:val="-2"/>
        </w:rPr>
      </w:r>
    </w:p>
    <w:p>
      <w:pPr>
        <w:pStyle w:val="Normal"/>
        <w:suppressAutoHyphens w:val="true"/>
        <w:jc w:val="both"/>
        <w:rPr>
          <w:spacing w:val="-2"/>
        </w:rPr>
      </w:pPr>
      <w:r>
        <w:rPr>
          <w:spacing w:val="-2"/>
        </w:rPr>
        <w:t>Die Rebellen teilten sich in drei Guerillaeinheiten auf, die von Yon Sosa, Trejo Esquivel und dem Ex-Leutnant Julio Bolaños San Juan befehligt wurden. Ursprünglich war geplant, daß die drei Einheiten verschiedene bewaffnete Aktionen durchführen und in der Nähe von Teculután, Zapaca, zusammentreffen sollten. Lediglich die Einheit von Yon Sosa kam am verabredeten Ort an, während sich die Einheiten von Trejo und Bolaños aufgrund der Verfolgung der Armee auflösten.</w:t>
      </w:r>
    </w:p>
    <w:p>
      <w:pPr>
        <w:pStyle w:val="Normal"/>
        <w:suppressAutoHyphens w:val="true"/>
        <w:jc w:val="both"/>
        <w:rPr>
          <w:spacing w:val="-2"/>
        </w:rPr>
      </w:pPr>
      <w:r>
        <w:rPr>
          <w:spacing w:val="-2"/>
        </w:rPr>
      </w:r>
    </w:p>
    <w:p>
      <w:pPr>
        <w:pStyle w:val="Normal"/>
        <w:suppressAutoHyphens w:val="true"/>
        <w:jc w:val="both"/>
        <w:rPr/>
      </w:pPr>
      <w:r>
        <w:rPr>
          <w:spacing w:val="-2"/>
        </w:rPr>
        <w:t xml:space="preserve">Da es unmöglich war, die Militärbasis von Zapaca anzugreifen, wo die Rebellen gehofft hatten, frühere Mitkämpfer würden sich ihnen anschließen, und sie außerdem von der Armee verfolgt wurden, sahen sie sich gezwungen, wieder nach Guatemala Stadt zurückzukehren, um sich neu zu organisieren. In der Hauptstadt nahmen sie den Radiosender Radio Internacional ein und verlasen die Erklärung </w:t>
      </w:r>
      <w:r>
        <w:rPr>
          <w:i/>
          <w:iCs/>
          <w:spacing w:val="-2"/>
        </w:rPr>
        <w:t>Wer wir sind, was wir wollen und warum wir kämpfen.</w:t>
      </w:r>
      <w:r>
        <w:rPr>
          <w:spacing w:val="-2"/>
        </w:rPr>
        <w:t xml:space="preserve"> Sie gründeten das Kommando Marco Antonio Gutiérrez, angeführt von Turcios, und führten während der Straßenproteste im März und April Sabotageakte au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Der Konfliktherd von Concuá</w:t>
      </w:r>
    </w:p>
    <w:p>
      <w:pPr>
        <w:pStyle w:val="Normal"/>
        <w:suppressAutoHyphens w:val="true"/>
        <w:jc w:val="both"/>
        <w:rPr>
          <w:spacing w:val="-2"/>
        </w:rPr>
      </w:pPr>
      <w:r>
        <w:rPr>
          <w:spacing w:val="-2"/>
        </w:rPr>
      </w:r>
    </w:p>
    <w:p>
      <w:pPr>
        <w:pStyle w:val="Normal"/>
        <w:suppressAutoHyphens w:val="true"/>
        <w:jc w:val="both"/>
        <w:rPr/>
      </w:pPr>
      <w:r>
        <w:rPr>
          <w:spacing w:val="-2"/>
        </w:rPr>
        <w:t>Am 14. März veröffentlichte die Regierung eine Pressemitteilung, in der sie bekanntgab, daß am Tag zuvor eine Gruppe von Aufständischen an einem Punkt zwischen Concuá und Granados in der Provinz Baja Verapaz mit einer Militärpatrouille zusammengestoßen war. Laut Pressemitteilung starben bei dieser Konfrontation dreizehn Guerilleros, außerdem wurde Rodrigo Asturias Amado</w:t>
      </w:r>
      <w:r>
        <w:rPr>
          <w:rStyle w:val="FootnoteCharacters"/>
          <w:rStyle w:val="FootnoteAnchor"/>
          <w:spacing w:val="-2"/>
        </w:rPr>
        <w:footnoteReference w:id="12"/>
      </w:r>
      <w:r>
        <w:rPr>
          <w:spacing w:val="-2"/>
        </w:rPr>
        <w:t>, der Sohn des Schriftstellers Miguel Ángel Asturias, verhaftet.</w:t>
      </w:r>
    </w:p>
    <w:p>
      <w:pPr>
        <w:pStyle w:val="Normal"/>
        <w:suppressAutoHyphens w:val="true"/>
        <w:jc w:val="both"/>
        <w:rPr>
          <w:spacing w:val="-2"/>
        </w:rPr>
      </w:pPr>
      <w:r>
        <w:rPr>
          <w:spacing w:val="-2"/>
        </w:rPr>
      </w:r>
    </w:p>
    <w:p>
      <w:pPr>
        <w:pStyle w:val="Normal"/>
        <w:suppressAutoHyphens w:val="true"/>
        <w:jc w:val="both"/>
        <w:rPr/>
      </w:pPr>
      <w:r>
        <w:rPr>
          <w:spacing w:val="-2"/>
        </w:rPr>
        <w:t xml:space="preserve">Der PGT und die Partei der revolutionären demokratischen Einheit </w:t>
      </w:r>
      <w:r>
        <w:rPr>
          <w:i/>
          <w:iCs/>
          <w:spacing w:val="-2"/>
        </w:rPr>
        <w:t>(Partido de Unidad Revolucionaria Democrática, PURD)</w:t>
      </w:r>
      <w:r>
        <w:rPr>
          <w:spacing w:val="-2"/>
        </w:rPr>
        <w:t xml:space="preserve"> riefen unter der Leitung von Oberst Carlos Paz Tejada eine Guerillagruppe ins Leben, die sie Guerillafront (oder Kommando) 20. Oktober nannten. Diese Gruppe veröffentlichte ein Manifest mit dem Titel </w:t>
      </w:r>
      <w:r>
        <w:rPr>
          <w:i/>
          <w:iCs/>
          <w:spacing w:val="-2"/>
        </w:rPr>
        <w:t>Der einzige Weg ist die Rebellion! Weg mit Ydígoras!</w:t>
      </w:r>
      <w:r>
        <w:rPr>
          <w:spacing w:val="-2"/>
        </w:rPr>
        <w:t xml:space="preserve"> und zog sich in die Berge von Baja Verapaz zurück. Die Gruppe aus 23 Männern geriet in einen Hinterhalt und wurde von der Armee vernichtet. Sie hatten gravierende Fehler gemacht: Sie kannten weder das Gelände, noch hatten sie eine hinreichende militärische Ausbildung, noch hielten sie Sicherheitsmaßnahmen ein, auch fehlte ihnen die Unterstützung der Bevölkerung (PGT, 1962).</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Die ersten Aufständischen Streitkräfte (FAR)</w:t>
      </w:r>
      <w:r>
        <w:rPr>
          <w:rStyle w:val="FootnoteCharacters"/>
          <w:rStyle w:val="FootnoteAnchor"/>
          <w:b/>
          <w:bCs/>
          <w:spacing w:val="-2"/>
        </w:rPr>
        <w:footnoteReference w:id="13"/>
      </w:r>
    </w:p>
    <w:p>
      <w:pPr>
        <w:pStyle w:val="Normal"/>
        <w:suppressAutoHyphens w:val="true"/>
        <w:jc w:val="both"/>
        <w:rPr>
          <w:spacing w:val="-2"/>
        </w:rPr>
      </w:pPr>
      <w:r>
        <w:rPr>
          <w:spacing w:val="-2"/>
        </w:rPr>
      </w:r>
    </w:p>
    <w:p>
      <w:pPr>
        <w:pStyle w:val="Normal"/>
        <w:suppressAutoHyphens w:val="true"/>
        <w:jc w:val="both"/>
        <w:rPr/>
      </w:pPr>
      <w:r>
        <w:rPr>
          <w:spacing w:val="-2"/>
        </w:rPr>
        <w:t>Im Mai 1962 gründete eine große Gruppe von Studenten und Oberschülern eine neue Organisation mit der Bezeichnung Revolutionäre Bewegung 12. April</w:t>
      </w:r>
      <w:r>
        <w:rPr>
          <w:i/>
          <w:iCs/>
          <w:spacing w:val="-2"/>
        </w:rPr>
        <w:t xml:space="preserve"> (Movimiento Revolucionario 12 de Abril, MR-12 de Abril)</w:t>
      </w:r>
      <w:r>
        <w:rPr>
          <w:spacing w:val="-2"/>
        </w:rPr>
        <w:t>. Der Name geht zurück auf das Datum, an dem drei Jurastudenten erschossen worden waren.</w:t>
      </w:r>
    </w:p>
    <w:p>
      <w:pPr>
        <w:pStyle w:val="Normal"/>
        <w:suppressAutoHyphens w:val="true"/>
        <w:jc w:val="both"/>
        <w:rPr>
          <w:spacing w:val="-2"/>
        </w:rPr>
      </w:pPr>
      <w:r>
        <w:rPr>
          <w:spacing w:val="-2"/>
        </w:rPr>
      </w:r>
    </w:p>
    <w:p>
      <w:pPr>
        <w:pStyle w:val="Normal"/>
        <w:suppressAutoHyphens w:val="true"/>
        <w:jc w:val="both"/>
        <w:rPr/>
      </w:pPr>
      <w:r>
        <w:rPr>
          <w:spacing w:val="-2"/>
        </w:rPr>
        <w:t xml:space="preserve">Unterdessen bewies der PGT, daß im Land Bedingungen für die Entwicklung des bewaffneten Kampfes entstanden. Im Januar 1962 hatte der PGT drei seiner Mitglieder zur Militärausbildung nach Kuba geschickt. Außerdem befanden sich ungefähr 20 Männer der  Patriotischen Jugend der Arbeit </w:t>
      </w:r>
      <w:r>
        <w:rPr>
          <w:i/>
          <w:iCs/>
          <w:spacing w:val="-2"/>
        </w:rPr>
        <w:t>(Juventud Patriótica del Trabajo, JPT)</w:t>
      </w:r>
      <w:r>
        <w:rPr>
          <w:rStyle w:val="FootnoteCharacters"/>
          <w:rStyle w:val="FootnoteAnchor"/>
          <w:i/>
          <w:iCs/>
          <w:spacing w:val="-2"/>
        </w:rPr>
        <w:footnoteReference w:id="14"/>
      </w:r>
      <w:r>
        <w:rPr>
          <w:i/>
          <w:iCs/>
          <w:spacing w:val="-2"/>
        </w:rPr>
        <w:t xml:space="preserve"> </w:t>
      </w:r>
      <w:r>
        <w:rPr>
          <w:spacing w:val="-2"/>
        </w:rPr>
        <w:t>auf Kuba, die kurz zuvor ein Universitätsstipendium von der kubanischen Regierung erhalten hatten. Nach kurzer Zeit jedoch nahmen sie an der Militärausbildung teil, um Guerillakämpfer zu werden.</w:t>
      </w:r>
    </w:p>
    <w:p>
      <w:pPr>
        <w:pStyle w:val="Normal"/>
        <w:suppressAutoHyphens w:val="true"/>
        <w:jc w:val="both"/>
        <w:rPr>
          <w:spacing w:val="-2"/>
        </w:rPr>
      </w:pPr>
      <w:r>
        <w:rPr>
          <w:spacing w:val="-2"/>
        </w:rPr>
      </w:r>
    </w:p>
    <w:p>
      <w:pPr>
        <w:pStyle w:val="Normal"/>
        <w:suppressAutoHyphens w:val="true"/>
        <w:jc w:val="both"/>
        <w:rPr>
          <w:spacing w:val="-2"/>
        </w:rPr>
      </w:pPr>
      <w:r>
        <w:rPr>
          <w:spacing w:val="-2"/>
        </w:rPr>
        <w:t>Zu ihnen gehörten: Edgar Ibarra, Alejandro Sancho, Ricardo Miranda y Judith, die im Januar zur Militärausbildung geschickt worden waren, sowie die Studenten Monterroso, Ricardo Ibarra, Julio César Macías, Rodolfo Payeras, Tristán Gómez, Carlos López, Luis Rivas, Mario Lemus, Plinio Castillo und José María Ortiz Vides, die sich für die militärische Schulung entschieden hatten. Mehrere Mitglieder dieser Gruppe gehörten später zur Guerilla, und einige wurden später Guerillaführer, wie Julio César Macías, José María Ortiz Vides und Mario Lemus.</w:t>
      </w:r>
    </w:p>
    <w:p>
      <w:pPr>
        <w:pStyle w:val="Normal"/>
        <w:suppressAutoHyphens w:val="true"/>
        <w:jc w:val="both"/>
        <w:rPr>
          <w:spacing w:val="-2"/>
        </w:rPr>
      </w:pPr>
      <w:r>
        <w:rPr>
          <w:spacing w:val="-2"/>
        </w:rPr>
      </w:r>
    </w:p>
    <w:p>
      <w:pPr>
        <w:pStyle w:val="Normal"/>
        <w:suppressAutoHyphens w:val="true"/>
        <w:jc w:val="both"/>
        <w:rPr/>
      </w:pPr>
      <w:r>
        <w:rPr>
          <w:spacing w:val="-2"/>
        </w:rPr>
        <w:t>Im September fuhr eine Delegation der Revolutionären</w:t>
      </w:r>
      <w:r>
        <w:rPr>
          <w:i/>
          <w:iCs/>
          <w:spacing w:val="-2"/>
        </w:rPr>
        <w:t xml:space="preserve"> </w:t>
      </w:r>
      <w:r>
        <w:rPr>
          <w:spacing w:val="-2"/>
        </w:rPr>
        <w:t>Bewegung 13. November</w:t>
      </w:r>
      <w:r>
        <w:rPr>
          <w:i/>
          <w:iCs/>
          <w:spacing w:val="-2"/>
        </w:rPr>
        <w:t xml:space="preserve"> (Movimiento Revolucionario 13 de Noviembre, MR-13)</w:t>
      </w:r>
      <w:r>
        <w:rPr>
          <w:spacing w:val="-2"/>
        </w:rPr>
        <w:t xml:space="preserve"> nach Havanna und stattete dem ehemaligen Präsidenten Árbenz einen Besuch ab, wobei ihm vorgeschlagen wurde, sich, sobald eine gewisse Stabilität eingetreten sei, an die Spitze der Guerilla zu stellen.</w:t>
      </w:r>
    </w:p>
    <w:p>
      <w:pPr>
        <w:pStyle w:val="Normal"/>
        <w:suppressAutoHyphens w:val="true"/>
        <w:jc w:val="both"/>
        <w:rPr>
          <w:spacing w:val="-2"/>
        </w:rPr>
      </w:pPr>
      <w:r>
        <w:rPr>
          <w:spacing w:val="-2"/>
        </w:rPr>
      </w:r>
    </w:p>
    <w:p>
      <w:pPr>
        <w:pStyle w:val="Normal"/>
        <w:suppressAutoHyphens w:val="true"/>
        <w:jc w:val="both"/>
        <w:rPr>
          <w:spacing w:val="-2"/>
        </w:rPr>
      </w:pPr>
      <w:r>
        <w:rPr>
          <w:spacing w:val="-2"/>
        </w:rPr>
        <w:t>Nach Aussagen von Yon Sosa gab ihnen der Entschluß, einen Guerillakrieg zu beginnen, Kraft bis zu ihrer Rückkehr nach Guatemala Anfang Dezember 1962. Danach begannen sie, ernsthaft an der Einrichtung dreier Guerillastützpunkte in San Marcos, Zacapa und in den Bergen von Izabal zu arbeiten (Yon Sosa, 1968). Bis Dezember gingen die Kontakte zwischen dem MR-13 und dem PGT nicht über gegenseitige Bedenken und Verdächtigungen hinaus, weshalb die Kubaner von beiden eine höhere Wertschätzung der jeweils anderen Partei verlangten.</w:t>
      </w:r>
    </w:p>
    <w:p>
      <w:pPr>
        <w:pStyle w:val="Normal"/>
        <w:suppressAutoHyphens w:val="true"/>
        <w:jc w:val="both"/>
        <w:rPr>
          <w:spacing w:val="-2"/>
        </w:rPr>
      </w:pPr>
      <w:r>
        <w:rPr>
          <w:spacing w:val="-2"/>
        </w:rPr>
      </w:r>
    </w:p>
    <w:p>
      <w:pPr>
        <w:pStyle w:val="Normal"/>
        <w:suppressAutoHyphens w:val="true"/>
        <w:jc w:val="both"/>
        <w:rPr/>
      </w:pPr>
      <w:r>
        <w:rPr>
          <w:spacing w:val="-2"/>
        </w:rPr>
        <w:t>Ende Dezember ermöglichte der PGT ein Treffen zwischen Führern der MR-13, der Bewegung 20. Oktober (M-20 de Octubre), dem bewaffneten Arm der Kommunisten, und der Revolutionären Bewegung 12. April (MR-12 de Abril), die die Aufständischen</w:t>
      </w:r>
      <w:r>
        <w:rPr>
          <w:i/>
          <w:iCs/>
          <w:spacing w:val="-2"/>
        </w:rPr>
        <w:t xml:space="preserve"> </w:t>
      </w:r>
      <w:r>
        <w:rPr>
          <w:spacing w:val="-2"/>
        </w:rPr>
        <w:t xml:space="preserve">Streitkräfte </w:t>
      </w:r>
      <w:r>
        <w:rPr>
          <w:i/>
          <w:iCs/>
          <w:spacing w:val="-2"/>
        </w:rPr>
        <w:t>(Fuerzas Armadas Rebeldes, FAR)</w:t>
      </w:r>
      <w:r>
        <w:rPr>
          <w:spacing w:val="-2"/>
        </w:rPr>
        <w:t xml:space="preserve"> gründeten. Anwesend waren Marco Antonio Yon Sosa, Luis Trejo Esquivel und Luis Turcios Lima vom MR-13; Mario Silva Jonama, Carlos René Valle und Joaquín Noval vom M-20 de Octubre; der MR-12 de Abril wurde von den Studenten Horacio Flores, Roberto Lobo Dubón und wahrscheinlich Guillermo Paz Cárcamo vertreten. Yon Sosa wurde zum Chefkommandanten der FAR ernannt.</w:t>
      </w:r>
    </w:p>
    <w:p>
      <w:pPr>
        <w:pStyle w:val="Normal"/>
        <w:suppressAutoHyphens w:val="true"/>
        <w:jc w:val="both"/>
        <w:rPr>
          <w:spacing w:val="-2"/>
        </w:rPr>
      </w:pPr>
      <w:r>
        <w:rPr>
          <w:spacing w:val="-2"/>
        </w:rPr>
      </w:r>
    </w:p>
    <w:p>
      <w:pPr>
        <w:pStyle w:val="Normal"/>
        <w:suppressAutoHyphens w:val="true"/>
        <w:jc w:val="both"/>
        <w:rPr/>
      </w:pPr>
      <w:r>
        <w:rPr>
          <w:spacing w:val="-2"/>
        </w:rPr>
        <w:t xml:space="preserve">Die drei Fronten (oder </w:t>
      </w:r>
      <w:r>
        <w:rPr>
          <w:i/>
          <w:iCs/>
          <w:spacing w:val="-2"/>
        </w:rPr>
        <w:t>Konfliktherde</w:t>
      </w:r>
      <w:r>
        <w:rPr>
          <w:spacing w:val="-2"/>
        </w:rPr>
        <w:t>, wie Yon Sosa sie nannte), die im Strategieplan für den Beginn des Guerillakrieges vereinbart worden waren, bekamen nun eine Struktur. Jede Front hatte einen Militärkommandanten, der von einem politischen Kommissar beraten wurde.</w:t>
      </w:r>
    </w:p>
    <w:p>
      <w:pPr>
        <w:pStyle w:val="Normal"/>
        <w:suppressAutoHyphens w:val="true"/>
        <w:jc w:val="both"/>
        <w:rPr>
          <w:spacing w:val="-2"/>
        </w:rPr>
      </w:pPr>
      <w:r>
        <w:rPr>
          <w:spacing w:val="-2"/>
        </w:rPr>
      </w:r>
    </w:p>
    <w:p>
      <w:pPr>
        <w:pStyle w:val="Normal"/>
        <w:suppressAutoHyphens w:val="true"/>
        <w:jc w:val="both"/>
        <w:rPr>
          <w:spacing w:val="-2"/>
        </w:rPr>
      </w:pPr>
      <w:r>
        <w:rPr>
          <w:spacing w:val="-2"/>
        </w:rPr>
        <w:t>Aber das Truppenlager in Izabal wurde von der Armee entdeckt, weshalb sich die Beteiligten gezwungen sahen, sich weiter in die Berge zurückzuziehen und militärische Operationen ab Anfang 1963 durchzuführen. Yon Sosa berichtet, daß deshalb der Guerillakampf in Guatemala überstürzt Anfang 1963 begonnen wurde.</w:t>
      </w:r>
    </w:p>
    <w:p>
      <w:pPr>
        <w:pStyle w:val="Normal"/>
        <w:suppressAutoHyphens w:val="true"/>
        <w:jc w:val="both"/>
        <w:rPr>
          <w:spacing w:val="-2"/>
        </w:rPr>
      </w:pPr>
      <w:r>
        <w:rPr>
          <w:spacing w:val="-2"/>
        </w:rPr>
      </w:r>
    </w:p>
    <w:p>
      <w:pPr>
        <w:pStyle w:val="Normal"/>
        <w:suppressAutoHyphens w:val="true"/>
        <w:jc w:val="both"/>
        <w:rPr>
          <w:spacing w:val="-2"/>
        </w:rPr>
      </w:pPr>
      <w:r>
        <w:rPr>
          <w:spacing w:val="-2"/>
        </w:rPr>
        <w:t>Die zweite Front unter Leitung von Luis Trejo Esquivel sollte in den Bergen von La Granadilla in Zacapa errichtet werden, und die dritte unter dem Kommando von Luis Augusto Turcios sollte sich in der Sierra de las Minas in Zacapa befinden. Am 29. Oktober 1963 gab sich die Einheit von Turcios zu Ehren des Studentenführers der Gruppe FUEGO, der einige Tage zuvor bei einem Kampf gestorben war, den Namen Guerrilla Edgar Ibarra (GEI) und begann vom Izabalsee aus den Aufstieg in die Sierra de las Minas, wobei sie durch das Gebirgsdickicht den Weg nach Zacapa suchte. Kurze Zeit zuvor hatte die Polizei in der Hauptstadt einige Häuser entdeckt, die der Unterstützung der zukünftigen Guerilla dienten, dort fand sie Landkarten, Pläne und Listen der Mitstreiter.</w:t>
      </w:r>
    </w:p>
    <w:p>
      <w:pPr>
        <w:pStyle w:val="Normal"/>
        <w:suppressAutoHyphens w:val="true"/>
        <w:jc w:val="both"/>
        <w:rPr>
          <w:spacing w:val="-2"/>
        </w:rPr>
      </w:pPr>
      <w:r>
        <w:rPr>
          <w:spacing w:val="-2"/>
        </w:rPr>
      </w:r>
    </w:p>
    <w:p>
      <w:pPr>
        <w:pStyle w:val="Normal"/>
        <w:suppressAutoHyphens w:val="true"/>
        <w:jc w:val="both"/>
        <w:rPr/>
      </w:pPr>
      <w:r>
        <w:rPr>
          <w:spacing w:val="-2"/>
        </w:rPr>
        <w:t xml:space="preserve">Der </w:t>
      </w:r>
      <w:r>
        <w:rPr>
          <w:i/>
          <w:iCs/>
          <w:spacing w:val="-2"/>
        </w:rPr>
        <w:t>modus operandi</w:t>
      </w:r>
      <w:r>
        <w:rPr>
          <w:spacing w:val="-2"/>
        </w:rPr>
        <w:t xml:space="preserve"> der ersten FAR-Truppen entsprach nicht den Regeln für Konfliktausbreitung und -auslösung, die von Guevara in seinen Fokismustheorien gefordert wurden. Die Kombination aus ehemaligen Militärangehörigen, Studenten sowie einigen Bauern und Arbeitern gab jeder Gruppe einen eigenen Charakter. Aber die kommenden politischen Ereignisse im Lande brachten schließlich der Guerilla unerwartete Unterstützung.</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709" w:leader="none"/>
        </w:tabs>
        <w:suppressAutoHyphens w:val="true"/>
        <w:rPr/>
      </w:pPr>
      <w:r>
        <w:rPr>
          <w:b/>
          <w:bCs/>
          <w:spacing w:val="-2"/>
        </w:rPr>
        <w:t>3.2.3</w:t>
        <w:tab/>
      </w:r>
      <w:r>
        <w:rPr>
          <w:b/>
          <w:bCs/>
          <w:caps/>
        </w:rPr>
        <w:t>Der Staatsstreich von 1963</w:t>
      </w:r>
    </w:p>
    <w:p>
      <w:pPr>
        <w:pStyle w:val="Normal"/>
        <w:suppressAutoHyphens w:val="true"/>
        <w:jc w:val="both"/>
        <w:rPr>
          <w:b/>
          <w:b/>
          <w:bCs/>
          <w:caps/>
          <w:spacing w:val="-2"/>
        </w:rPr>
      </w:pPr>
      <w:r>
        <w:rPr>
          <w:b/>
          <w:bCs/>
          <w:caps/>
          <w:spacing w:val="-2"/>
        </w:rPr>
      </w:r>
    </w:p>
    <w:p>
      <w:pPr>
        <w:pStyle w:val="Normal"/>
        <w:suppressAutoHyphens w:val="true"/>
        <w:jc w:val="both"/>
        <w:rPr/>
      </w:pPr>
      <w:r>
        <w:rPr>
          <w:spacing w:val="-2"/>
        </w:rPr>
        <w:t xml:space="preserve">Im Januar 1963 legte der Verteidigungsminister Oberst Enrique Peralta Azurdia sein Veto gegen die Präsidentschaftskandidatur von Arévalo ein. Dennoch trat Arévalo am 28. März überraschend vor die guatemaltekische Presse. Am 31. März stürzte Peralta mit Unterstützung von weiteren 15 Obersten, die die wichtigsten Kommandoposten innehatten, Ydígoras und übernahm die Regierungskontrolle in einem unblutigen Staatsstreich. Die erste Erklärung der Putschisten begann mit der Aussage, daß </w:t>
      </w:r>
      <w:r>
        <w:rPr>
          <w:i/>
          <w:iCs/>
          <w:spacing w:val="-2"/>
        </w:rPr>
        <w:t>die Republik sich am Rande eines Bürgerkrieges befindet. Dies ist das Ergebnis der permanenten Subversion der prokommunistischen Kreise, und die kommunistische Infiltration hat sich täglich in alarmierender Weise verstärkt...</w:t>
      </w:r>
      <w:r>
        <w:rPr>
          <w:spacing w:val="-2"/>
        </w:rPr>
        <w:t xml:space="preserve"> </w:t>
      </w:r>
    </w:p>
    <w:p>
      <w:pPr>
        <w:pStyle w:val="Normal"/>
        <w:suppressAutoHyphens w:val="true"/>
        <w:jc w:val="both"/>
        <w:rPr>
          <w:spacing w:val="-2"/>
        </w:rPr>
      </w:pPr>
      <w:r>
        <w:rPr>
          <w:spacing w:val="-2"/>
        </w:rPr>
      </w:r>
    </w:p>
    <w:p>
      <w:pPr>
        <w:pStyle w:val="Normal"/>
        <w:suppressAutoHyphens w:val="true"/>
        <w:jc w:val="both"/>
        <w:rPr/>
      </w:pPr>
      <w:r>
        <w:rPr>
          <w:spacing w:val="-2"/>
        </w:rPr>
        <w:t xml:space="preserve">Zum ersten Mal übte die Armee als Institution die Regierungsgewalt aus. </w:t>
      </w:r>
      <w:r>
        <w:rPr>
          <w:i/>
          <w:iCs/>
          <w:spacing w:val="-2"/>
        </w:rPr>
        <w:t>The Miami Herald</w:t>
      </w:r>
      <w:r>
        <w:rPr>
          <w:spacing w:val="-2"/>
        </w:rPr>
        <w:t xml:space="preserve"> (24/12/66) berichtete, daß der Beschluß, Ydígoras zu stürzen, Ende 1962 auf einem Treffen zwischen Präsident John F. Kennedy, seinen politischen Beratern und Richard Hellman, dem CIA-Direktor, sowie John O. Bell, dem US-Botschafter in Guatemala, gefaßt wurde. Oberst Peralta Azurdia dagegen betont in seinen Memoiren, daß der Militärputsch zwei Jahre lang sorgfältig vorbereitet worden und die Initiative von einer Gruppe von Offizieren unter seiner Leitung ausgegangen sei: Die US-Botschaft habe von der Aktion erst bei ihrer Durchführung Kenntnis erhalten. Wie dem auch sei, Washington jedenfalls hatte keine Einwände gegen Peralta Azurdia, und die Beziehungen zwischen den beiden Staaten litten nicht darunter.</w:t>
      </w:r>
    </w:p>
    <w:p>
      <w:pPr>
        <w:pStyle w:val="Normal"/>
        <w:suppressAutoHyphens w:val="true"/>
        <w:jc w:val="both"/>
        <w:rPr>
          <w:spacing w:val="-2"/>
        </w:rPr>
      </w:pPr>
      <w:r>
        <w:rPr>
          <w:spacing w:val="-2"/>
        </w:rPr>
      </w:r>
    </w:p>
    <w:p>
      <w:pPr>
        <w:pStyle w:val="Normal"/>
        <w:suppressAutoHyphens w:val="true"/>
        <w:jc w:val="both"/>
        <w:rPr>
          <w:spacing w:val="-2"/>
        </w:rPr>
      </w:pPr>
      <w:r>
        <w:rPr>
          <w:spacing w:val="-2"/>
        </w:rPr>
        <w:t>Die Dreiparteienopposition (PR-MLN-DC) unterstützte den Putsch in den Erklärungen ihrer Vorsitzenden Mario Méndez Montenegro, Mario Sandoval Alarcón und Salvador Hernández Villalobos. Auch mehrere Unternehmerorganisationen wie die Handelskammer, die Innung der Kaffeexporteure (ANACAFE) und der Verband der Zuckerrohrproduzenten, befürworteten den Putsch.</w:t>
      </w:r>
    </w:p>
    <w:p>
      <w:pPr>
        <w:pStyle w:val="Normal"/>
        <w:suppressAutoHyphens w:val="true"/>
        <w:jc w:val="both"/>
        <w:rPr>
          <w:spacing w:val="-2"/>
        </w:rPr>
      </w:pPr>
      <w:r>
        <w:rPr>
          <w:spacing w:val="-2"/>
        </w:rPr>
      </w:r>
    </w:p>
    <w:p>
      <w:pPr>
        <w:pStyle w:val="Normal"/>
        <w:suppressAutoHyphens w:val="true"/>
        <w:jc w:val="both"/>
        <w:rPr/>
      </w:pPr>
      <w:r>
        <w:rPr>
          <w:spacing w:val="-2"/>
        </w:rPr>
        <w:t xml:space="preserve">Von 1963 bis 1966 regierten die Militärs mittels einer Regierungscharta </w:t>
      </w:r>
      <w:r>
        <w:rPr>
          <w:i/>
          <w:iCs/>
          <w:spacing w:val="-2"/>
        </w:rPr>
        <w:t>(Carta Fundamental de Gobierno)</w:t>
      </w:r>
      <w:r>
        <w:rPr>
          <w:spacing w:val="-2"/>
        </w:rPr>
        <w:t xml:space="preserve"> und Gesetzesdekreten. Während dieser Zeit waren die Verfassungsgarantien außer Kraft gesetzt. Die Militärregierung hob die Verfassung von 1956 auf, löste den Kongreß auf, annullierte den Status der juristischen Person der Partei Ydígoras’ und ihres Verbündeten, des MDN, und erließ das </w:t>
      </w:r>
      <w:r>
        <w:rPr>
          <w:i/>
          <w:iCs/>
          <w:spacing w:val="-2"/>
        </w:rPr>
        <w:t>Dekret Nr. 9 zur Verteidigung der Demokratischen Institutionen</w:t>
      </w:r>
      <w:r>
        <w:rPr>
          <w:spacing w:val="-2"/>
        </w:rPr>
        <w:t>. Das Dekret Nr. 1 bestimmte, daß alle Delikte gegen die Staatssicherheit vor Militärtribunalen verhandelt werden sollten. Die Verbreitung von ‘kommunistischer Literatur’ wurde mit zwei Jahren Gefängnis bestraft, die Herstellung von Sprengkörpern mit fünf Jahren, die Zugehörigkeit zur Kommunistischen Partei mit zehn und Terrorismus mit fünfzehn Jahren. Personen, die an einem terroristischen Anschlag beteiligt waren, bei dem Menschen verletzt wurden oder starben, wurden ausnahmslos hingerichtet. Das Dekret wurde sehr willkürlich angewendet und dazu benutzt, Menschen zu verfolgen, die die Arbeiter organisierten oder Gewerkschaften angehörten.</w:t>
      </w:r>
    </w:p>
    <w:p>
      <w:pPr>
        <w:pStyle w:val="Normal"/>
        <w:suppressAutoHyphens w:val="true"/>
        <w:jc w:val="both"/>
        <w:rPr>
          <w:spacing w:val="-2"/>
        </w:rPr>
      </w:pPr>
      <w:r>
        <w:rPr>
          <w:spacing w:val="-2"/>
        </w:rPr>
      </w:r>
    </w:p>
    <w:p>
      <w:pPr>
        <w:pStyle w:val="Normal"/>
        <w:suppressAutoHyphens w:val="true"/>
        <w:jc w:val="both"/>
        <w:rPr>
          <w:spacing w:val="-2"/>
        </w:rPr>
      </w:pPr>
      <w:r>
        <w:rPr>
          <w:spacing w:val="-2"/>
        </w:rPr>
        <w:t>Auf der anderen Seite leitete der neue Staatschef eine Politik der wirtschaftlichen Sanierung ein, um die Korruption des Ydígoras-Regimes zu bekämpfen. Die Regierung unterstützte in ihren offiziellen Ansprachen das von den internationalen Hilfswerken befürwortete Entwicklungsmodell und das auf der Vorstellung eines Gemeinsamen Zentralamerikanischen Marktes beruhende Industrialisierungsmodell. Darüber hinaus vertrat sie eine interventionistische und regulative Wirtschaftspolitik.</w:t>
      </w:r>
    </w:p>
    <w:p>
      <w:pPr>
        <w:pStyle w:val="Normal"/>
        <w:suppressAutoHyphens w:val="true"/>
        <w:jc w:val="both"/>
        <w:rPr>
          <w:spacing w:val="-2"/>
        </w:rPr>
      </w:pPr>
      <w:r>
        <w:rPr>
          <w:spacing w:val="-2"/>
        </w:rPr>
      </w:r>
    </w:p>
    <w:p>
      <w:pPr>
        <w:pStyle w:val="Normal"/>
        <w:suppressAutoHyphens w:val="true"/>
        <w:jc w:val="both"/>
        <w:rPr/>
      </w:pPr>
      <w:r>
        <w:rPr>
          <w:spacing w:val="-2"/>
        </w:rPr>
        <w:t xml:space="preserve">Im April verabschiedete die neue Regierung die Arbeitscharta </w:t>
      </w:r>
      <w:r>
        <w:rPr>
          <w:i/>
          <w:iCs/>
          <w:spacing w:val="-2"/>
        </w:rPr>
        <w:t>(Carta de Trabajo)</w:t>
      </w:r>
      <w:r>
        <w:rPr>
          <w:spacing w:val="-2"/>
        </w:rPr>
        <w:t>, deren Garantien jenen der Verfassung von 1956 vergleichbar waren. Peralta Azurdia setzte wieder Mindestlöhne und die Verpflichtung der Unternehmer zu Sonderzahlungen sowie eine Einkommenssteuer fest, die weniger als 1% der Bevölkerung betraf. Guatemala war das letzte Land in Lateinamerika, das diese Steuer zur Anwendung brachte, aber sowohl der Allgemeine Bauernverband</w:t>
      </w:r>
      <w:r>
        <w:rPr>
          <w:i/>
          <w:iCs/>
          <w:spacing w:val="-2"/>
        </w:rPr>
        <w:t xml:space="preserve"> (Asociación General de Agricultores, AGA)</w:t>
      </w:r>
      <w:r>
        <w:rPr>
          <w:spacing w:val="-2"/>
        </w:rPr>
        <w:t xml:space="preserve"> als auch das Koordinierungskomitee der Kammern für Landwirtschaft, Handel und Finanzen </w:t>
      </w:r>
      <w:r>
        <w:rPr>
          <w:i/>
          <w:iCs/>
          <w:spacing w:val="-2"/>
        </w:rPr>
        <w:t>(Comité Coordinador de Asociaciones Agrícolas, Comerciales y Financieras, CACIF)</w:t>
      </w:r>
      <w:r>
        <w:rPr>
          <w:spacing w:val="-2"/>
        </w:rPr>
        <w:t xml:space="preserve"> widersetzten sich diesen Maßnahmen.</w:t>
      </w:r>
      <w:r>
        <w:br w:type="page"/>
      </w:r>
    </w:p>
    <w:p>
      <w:pPr>
        <w:pStyle w:val="Normal"/>
        <w:tabs>
          <w:tab w:val="clear" w:pos="720"/>
          <w:tab w:val="left" w:pos="709" w:leader="none"/>
        </w:tabs>
        <w:suppressAutoHyphens w:val="true"/>
        <w:rPr/>
      </w:pPr>
      <w:r>
        <w:rPr>
          <w:b/>
          <w:bCs/>
          <w:spacing w:val="-2"/>
        </w:rPr>
        <w:t>3.2.4</w:t>
        <w:tab/>
      </w:r>
      <w:r>
        <w:rPr>
          <w:b/>
          <w:bCs/>
          <w:caps/>
        </w:rPr>
        <w:t>Die Regierung Méndez Montenegro</w:t>
      </w:r>
    </w:p>
    <w:p>
      <w:pPr>
        <w:pStyle w:val="Normal"/>
        <w:suppressAutoHyphens w:val="true"/>
        <w:jc w:val="both"/>
        <w:rPr>
          <w:b/>
          <w:b/>
          <w:bCs/>
          <w:caps/>
          <w:spacing w:val="-2"/>
          <w:u w:val="single"/>
        </w:rPr>
      </w:pPr>
      <w:r>
        <w:rPr>
          <w:b/>
          <w:bCs/>
          <w:caps/>
          <w:spacing w:val="-2"/>
          <w:u w:val="single"/>
        </w:rPr>
      </w:r>
    </w:p>
    <w:p>
      <w:pPr>
        <w:pStyle w:val="Normal"/>
        <w:suppressAutoHyphens w:val="true"/>
        <w:jc w:val="both"/>
        <w:rPr>
          <w:spacing w:val="-2"/>
        </w:rPr>
      </w:pPr>
      <w:r>
        <w:rPr>
          <w:spacing w:val="-2"/>
        </w:rPr>
        <w:t>Julio César Méndez Montenegro, der Kandidat der Revolutionären Partei (PR), gewann die Wahlen vom 6. März 1966. Aber da er keine absolute Mehrheit erzielt hatte, mußte der Kongreß den Präsidenten in dem Verfahren wählen, das von diesem Zeitpunkt bis zur Abschaffung der Verfassung von 1965 Sekundärwahlen genannt wurde. Dies war ein Anzeichen von Schwäche der neuen Regierung.</w:t>
      </w:r>
    </w:p>
    <w:p>
      <w:pPr>
        <w:pStyle w:val="Normal"/>
        <w:suppressAutoHyphens w:val="true"/>
        <w:jc w:val="both"/>
        <w:rPr>
          <w:spacing w:val="-2"/>
        </w:rPr>
      </w:pPr>
      <w:r>
        <w:rPr>
          <w:spacing w:val="-2"/>
        </w:rPr>
      </w:r>
    </w:p>
    <w:p>
      <w:pPr>
        <w:pStyle w:val="Normal"/>
        <w:suppressAutoHyphens w:val="true"/>
        <w:jc w:val="both"/>
        <w:rPr/>
      </w:pPr>
      <w:r>
        <w:rPr>
          <w:spacing w:val="-2"/>
        </w:rPr>
        <w:t xml:space="preserve">Dennoch hatten die Kandidatur Méndez Montenegros, eines hervorragenden Anwalts und Universitätsprofessors, und der Wahlslogan der PR, er bilde </w:t>
      </w:r>
      <w:r>
        <w:rPr>
          <w:i/>
          <w:iCs/>
          <w:spacing w:val="-2"/>
        </w:rPr>
        <w:t>die dritte Revolutionsbewegung,</w:t>
      </w:r>
      <w:r>
        <w:rPr>
          <w:spacing w:val="-2"/>
        </w:rPr>
        <w:t xml:space="preserve"> einige Erwartungen in der Bevölkerung ausgelöst. Innerhalb der FAR, die einen einseitigen Waffenstillstand einhielten, während sie auf die Umsetzung umfassender und demokratischer Reformen warteten, entstand das Dilemma der Verhältnismäßigkeit des bewaffneten Kampfes. </w:t>
      </w:r>
    </w:p>
    <w:p>
      <w:pPr>
        <w:pStyle w:val="Normal"/>
        <w:suppressAutoHyphens w:val="true"/>
        <w:jc w:val="both"/>
        <w:rPr>
          <w:spacing w:val="-2"/>
        </w:rPr>
      </w:pPr>
      <w:r>
        <w:rPr>
          <w:spacing w:val="-2"/>
        </w:rPr>
      </w:r>
    </w:p>
    <w:p>
      <w:pPr>
        <w:pStyle w:val="Normal"/>
        <w:suppressAutoHyphens w:val="true"/>
        <w:jc w:val="both"/>
        <w:rPr>
          <w:spacing w:val="-2"/>
        </w:rPr>
      </w:pPr>
      <w:r>
        <w:rPr>
          <w:spacing w:val="-2"/>
        </w:rPr>
        <w:t>Tatsächlich wurde damals zum ersten Mal die Möglichkeit einer Verhandlungslösung zur Beendigung des Konfliktes diskutiert. Aber die von der Armee seit dem vierten Tag vor den Wahlen begonnenen Razzien gegen Anführer der Guerillaorganisationen machten deutlich, daß Peralta Azurdia und die Befehlshaber der Militärzonen entschlossen waren, eine militärische Lösung des bewaffneten Konflikts zu suchen, was in den folgenden Jahren für die Gesellschaft tragische Konsequenzen haben sollte.</w:t>
      </w:r>
    </w:p>
    <w:p>
      <w:pPr>
        <w:pStyle w:val="Normal"/>
        <w:suppressAutoHyphens w:val="true"/>
        <w:jc w:val="both"/>
        <w:rPr>
          <w:spacing w:val="-2"/>
        </w:rPr>
      </w:pPr>
      <w:r>
        <w:rPr>
          <w:spacing w:val="-2"/>
        </w:rPr>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sz w:val="22"/>
          <w:szCs w:val="22"/>
        </w:rPr>
      </w:pPr>
      <w:r>
        <w:rPr>
          <w:b/>
          <w:bCs/>
          <w:spacing w:val="-2"/>
          <w:sz w:val="22"/>
          <w:szCs w:val="22"/>
        </w:rPr>
        <w:t xml:space="preserve">Der </w:t>
      </w:r>
      <w:r>
        <w:rPr>
          <w:b/>
          <w:bCs/>
          <w:i/>
          <w:iCs/>
          <w:spacing w:val="-2"/>
          <w:sz w:val="22"/>
          <w:szCs w:val="22"/>
        </w:rPr>
        <w:t>Fall der 28</w:t>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sz w:val="22"/>
          <w:szCs w:val="22"/>
        </w:rPr>
      </w:pPr>
      <w:r>
        <w:rPr>
          <w:spacing w:val="-2"/>
          <w:sz w:val="22"/>
          <w:szCs w:val="22"/>
        </w:rPr>
      </w:r>
    </w:p>
    <w:p>
      <w:pPr>
        <w:pStyle w:val="Normal"/>
        <w:pBdr>
          <w:top w:val="single" w:sz="6" w:space="1" w:color="000000"/>
          <w:left w:val="single" w:sz="6" w:space="1" w:color="000000"/>
          <w:bottom w:val="single" w:sz="6" w:space="1" w:color="000000"/>
          <w:right w:val="single" w:sz="6" w:space="1" w:color="000000"/>
        </w:pBdr>
        <w:suppressAutoHyphens w:val="true"/>
        <w:jc w:val="both"/>
        <w:rPr/>
      </w:pPr>
      <w:r>
        <w:rPr>
          <w:spacing w:val="-2"/>
          <w:sz w:val="22"/>
          <w:szCs w:val="22"/>
        </w:rPr>
        <w:tab/>
        <w:t xml:space="preserve">Die Gefangennahme, Folterung und spätere Ermordung von Anführern und Mitgliedern der PGT, der FAR und des MR-13 de Noviembre am 3., 4. und 5. März 1966 waren der Beginn einer Gewalteskalation, die die zweite Hälfte der sechziger Jahre kennzeichnete. Auch wenn dieses Verschwindenlassen als der </w:t>
      </w:r>
      <w:r>
        <w:rPr>
          <w:i/>
          <w:iCs/>
          <w:spacing w:val="-2"/>
          <w:sz w:val="22"/>
          <w:szCs w:val="22"/>
        </w:rPr>
        <w:t>Fall der 28</w:t>
      </w:r>
      <w:r>
        <w:rPr>
          <w:spacing w:val="-2"/>
          <w:sz w:val="22"/>
          <w:szCs w:val="22"/>
        </w:rPr>
        <w:t xml:space="preserve"> in die Geschichte einging (dies war die von der Guerilla angegebene Zahl), waren es in Wirklichkeit sogar 32 Personen, die illegal verhaftet und hingerichtet worden waren, einige tauchten niemals in den Denunzierungslisten auf.</w:t>
      </w:r>
    </w:p>
    <w:p>
      <w:pPr>
        <w:pStyle w:val="Normal"/>
        <w:pBdr>
          <w:top w:val="single" w:sz="6" w:space="1" w:color="000000"/>
          <w:left w:val="single" w:sz="6" w:space="1" w:color="000000"/>
          <w:bottom w:val="single" w:sz="6" w:space="1" w:color="000000"/>
          <w:right w:val="single" w:sz="6" w:space="1" w:color="000000"/>
        </w:pBdr>
        <w:suppressAutoHyphens w:val="true"/>
        <w:jc w:val="both"/>
        <w:rPr>
          <w:spacing w:val="-2"/>
          <w:sz w:val="22"/>
          <w:szCs w:val="22"/>
        </w:rPr>
      </w:pPr>
      <w:r>
        <w:rPr>
          <w:spacing w:val="-2"/>
          <w:sz w:val="22"/>
          <w:szCs w:val="22"/>
        </w:rPr>
        <w:tab/>
        <w:t>Jeder Versuch, die persönliche Vorführung der Gefangenen bei einem Richter zu erreichen, blieb erfolglos. Am 3. und 4. Mai entführte ein Kommando der FAR den Vize-präsidenten des Kongresses, den Präsidenten des Obersten Gerichtshofes und den Staatssekretär der Öffentlichkeitsabteilung der Regierung. Sie setzten ein Ultimatum für die Vorführung der Verschwundenen (nicht ihre Freilassung) und gaben gleichzeitig die Orte an, wo sie vermutlich festgehalten wurden: im Gefängnis der Finanzpolizei (guardia de hacienda), im Gefängnis der Nationalpolizei, in einigen Militärquartieren und in einem Gefängnis der Policía Judicial.</w:t>
      </w:r>
    </w:p>
    <w:p>
      <w:pPr>
        <w:pStyle w:val="Normal"/>
        <w:pBdr>
          <w:top w:val="single" w:sz="6" w:space="1" w:color="000000"/>
          <w:left w:val="single" w:sz="6" w:space="1" w:color="000000"/>
          <w:bottom w:val="single" w:sz="6" w:space="1" w:color="000000"/>
          <w:right w:val="single" w:sz="6" w:space="1" w:color="000000"/>
        </w:pBdr>
        <w:suppressAutoHyphens w:val="true"/>
        <w:jc w:val="both"/>
        <w:rPr/>
      </w:pPr>
      <w:r>
        <w:rPr>
          <w:spacing w:val="-2"/>
          <w:sz w:val="22"/>
          <w:szCs w:val="22"/>
        </w:rPr>
        <w:tab/>
        <w:t>Bis zu dieser Razzia hatten lediglich die ländlichen Guerillabasen im Osten unter der Politik des systematischen Terrors gelitten. Von nun an jedoch war auch die Führung der Linken dieser Verfolgung ausgesetzt. Durch den eindeutigen Kontext war die Botschaft der Armee an die Parteien deutlich: Kampf gegen die Guerilla bedeutete Tod. Einige Wochen später hatten sich PGT und FAR entschlossen, Méndez Montenegro zu unterstützen. Nach den Wahlen blieben die Kontakte zwischen dem Präsidenten und den FAR zwar bestehen, brachten jedoch keine Ergebnisse. Das Dilemma für die PR bestand darin, entweder mit den FAR zu verhandeln oder den Druck der Armee und der Institutionell-Demokratischen Partei (</w:t>
      </w:r>
      <w:r>
        <w:rPr>
          <w:i/>
          <w:iCs/>
          <w:spacing w:val="-2"/>
          <w:sz w:val="22"/>
          <w:szCs w:val="22"/>
        </w:rPr>
        <w:t>Partido Institucional Democrático, PID</w:t>
      </w:r>
      <w:r>
        <w:rPr>
          <w:spacing w:val="-2"/>
          <w:sz w:val="22"/>
          <w:szCs w:val="22"/>
        </w:rPr>
        <w:t>) zu ertragen. Die Botschaft an die kürzlich gewählten Volksvertreter war, daß ihnen die Macht nicht übergeben werden würde, wenn sie Verhandlungen zustimmten.</w:t>
      </w:r>
    </w:p>
    <w:p>
      <w:pPr>
        <w:pStyle w:val="Normal"/>
        <w:pBdr>
          <w:top w:val="single" w:sz="6" w:space="1" w:color="000000"/>
          <w:left w:val="single" w:sz="6" w:space="1" w:color="000000"/>
          <w:bottom w:val="single" w:sz="6" w:space="1" w:color="000000"/>
          <w:right w:val="single" w:sz="6" w:space="1" w:color="000000"/>
        </w:pBdr>
        <w:suppressAutoHyphens w:val="true"/>
        <w:jc w:val="both"/>
        <w:rPr/>
      </w:pPr>
      <w:r>
        <w:rPr>
          <w:spacing w:val="-2"/>
          <w:sz w:val="22"/>
          <w:szCs w:val="22"/>
        </w:rPr>
        <w:tab/>
        <w:t xml:space="preserve">Mitte Juli behaupteten zwei ehemalige Agenten, daß </w:t>
      </w:r>
      <w:r>
        <w:rPr>
          <w:i/>
          <w:iCs/>
          <w:spacing w:val="-2"/>
          <w:sz w:val="22"/>
          <w:szCs w:val="22"/>
        </w:rPr>
        <w:t>die 28 schon lange ermordet worden seien, einige von ihnen auf Befehl von Oberst Rafael Arriaga Bosque</w:t>
      </w:r>
      <w:r>
        <w:rPr>
          <w:spacing w:val="-2"/>
          <w:sz w:val="22"/>
          <w:szCs w:val="22"/>
        </w:rPr>
        <w:t xml:space="preserve"> (von Méndez Montenegro nominierter Verteidigungsminister). Die Gefangenen wurden gefoltert und später ermordet und in Plastiksäcken zum Flughafen der Hauptstadt gebracht, woraus man schloß, daß sie in den Pazifik geworfen wurden. Diese Tat rief große Abscheu in der Bevölkerung hervor.</w:t>
      </w:r>
    </w:p>
    <w:p>
      <w:pPr>
        <w:pStyle w:val="Footnote"/>
        <w:pBdr>
          <w:top w:val="single" w:sz="6" w:space="1" w:color="000000"/>
          <w:left w:val="single" w:sz="6" w:space="1" w:color="000000"/>
          <w:bottom w:val="single" w:sz="6" w:space="1" w:color="000000"/>
          <w:right w:val="single" w:sz="6" w:space="1" w:color="000000"/>
        </w:pBdr>
        <w:jc w:val="both"/>
        <w:rPr/>
      </w:pPr>
      <w:r>
        <w:rPr>
          <w:sz w:val="22"/>
          <w:szCs w:val="22"/>
        </w:rPr>
        <w:tab/>
        <w:t xml:space="preserve">Familienangehörige </w:t>
      </w:r>
      <w:r>
        <w:rPr>
          <w:i/>
          <w:iCs/>
          <w:sz w:val="22"/>
          <w:szCs w:val="22"/>
        </w:rPr>
        <w:t>der 28</w:t>
      </w:r>
      <w:r>
        <w:rPr>
          <w:sz w:val="22"/>
          <w:szCs w:val="22"/>
        </w:rPr>
        <w:t xml:space="preserve"> reichten Klage ein gegen Alberto Barrios und José María Moreira, die ehemaligen Leiter der Policía Judicial, sowie gegen Luis González Salaverría, den ehemaligen Direktor der Nationalpolizei, Oberst Luis Coronado Urrutia, den ehemaligen Direktor und stellvertretenden Chef der Wache im Finanzministerium und gegen Hauptmann Justo Rodríguez. Regierung, Kongreß, oberster Gerichtshof und Armee verpflichteten sich, das Massenverbrechen aufzudecken, aber es kam nie zu einer Bestrafung.</w:t>
      </w:r>
    </w:p>
    <w:p>
      <w:pPr>
        <w:pStyle w:val="Footnote"/>
        <w:pBdr>
          <w:top w:val="single" w:sz="6" w:space="1" w:color="000000"/>
          <w:left w:val="single" w:sz="6" w:space="1" w:color="000000"/>
          <w:bottom w:val="single" w:sz="6" w:space="1" w:color="000000"/>
          <w:right w:val="single" w:sz="6" w:space="1" w:color="000000"/>
        </w:pBdr>
        <w:jc w:val="both"/>
        <w:rPr/>
      </w:pPr>
      <w:r>
        <w:rPr>
          <w:sz w:val="22"/>
          <w:szCs w:val="22"/>
        </w:rPr>
        <w:tab/>
        <w:t xml:space="preserve">Mit Datum vom 28. April verabschiedete die Verfassungsgebende Versammlung vor ihrer Auflösung eine sonderbare Amnestie </w:t>
      </w:r>
      <w:r>
        <w:rPr>
          <w:i/>
          <w:iCs/>
          <w:sz w:val="22"/>
          <w:szCs w:val="22"/>
        </w:rPr>
        <w:t xml:space="preserve">für alle Mitglieder von Armee und Polizei..., die nach dem 3. Juli 1954 subversive Aktivitäten jeder Art unterdrückt oder diesen vorgebeugt haben, Aktivitäten, die dazu geeignet waren, das Regierungssystem, das Grundlage des institutionellen Lebens der Nation ist, anzugreifen, zu destabilisieren oder zu zerstören oder alle Aktivitäten, die den erwähnten nahekommen. </w:t>
      </w:r>
      <w:r>
        <w:rPr>
          <w:sz w:val="22"/>
          <w:szCs w:val="22"/>
        </w:rPr>
        <w:t>Die Regierung gestand ein, sich der Repression bedient zu haben, um das 1954 geschaffene Staatsmodell zu verteidigen.</w:t>
      </w:r>
    </w:p>
    <w:p>
      <w:pPr>
        <w:pStyle w:val="Footnote"/>
        <w:pBdr>
          <w:top w:val="single" w:sz="6" w:space="1" w:color="000000"/>
          <w:left w:val="single" w:sz="6" w:space="1" w:color="000000"/>
          <w:bottom w:val="single" w:sz="6" w:space="1" w:color="000000"/>
          <w:right w:val="single" w:sz="6" w:space="1" w:color="000000"/>
        </w:pBdr>
        <w:jc w:val="both"/>
        <w:rPr>
          <w:sz w:val="22"/>
          <w:szCs w:val="22"/>
        </w:rPr>
      </w:pPr>
      <w:r>
        <w:rPr>
          <w:sz w:val="22"/>
          <w:szCs w:val="22"/>
        </w:rPr>
      </w:r>
    </w:p>
    <w:p>
      <w:pPr>
        <w:pStyle w:val="Footnote"/>
        <w:jc w:val="both"/>
        <w:rPr>
          <w:sz w:val="24"/>
          <w:szCs w:val="24"/>
        </w:rPr>
      </w:pPr>
      <w:r>
        <w:rPr>
          <w:sz w:val="24"/>
          <w:szCs w:val="24"/>
        </w:rPr>
      </w:r>
    </w:p>
    <w:p>
      <w:pPr>
        <w:pStyle w:val="Footnote"/>
        <w:jc w:val="both"/>
        <w:rPr>
          <w:sz w:val="24"/>
          <w:szCs w:val="24"/>
        </w:rPr>
      </w:pPr>
      <w:r>
        <w:rPr>
          <w:b/>
          <w:bCs/>
          <w:sz w:val="24"/>
          <w:szCs w:val="24"/>
        </w:rPr>
        <w:t xml:space="preserve">Der Pakt mit der Armee </w:t>
      </w:r>
    </w:p>
    <w:p>
      <w:pPr>
        <w:pStyle w:val="Footnote"/>
        <w:jc w:val="both"/>
        <w:rPr>
          <w:sz w:val="24"/>
          <w:szCs w:val="24"/>
        </w:rPr>
      </w:pPr>
      <w:r>
        <w:rPr>
          <w:sz w:val="24"/>
          <w:szCs w:val="24"/>
        </w:rPr>
      </w:r>
    </w:p>
    <w:p>
      <w:pPr>
        <w:pStyle w:val="Footnote"/>
        <w:jc w:val="both"/>
        <w:rPr/>
      </w:pPr>
      <w:r>
        <w:rPr>
          <w:sz w:val="24"/>
          <w:szCs w:val="24"/>
        </w:rPr>
        <w:t>Am 4. Mai 1966 schloß Méndez Montenegro einen Vertrag mit der Armee, der nicht nur das Dilemma der PR bei den Verhandlungen mit den FAR löste, sondern auch den Streitkräften freie Hand für die Umsetzung eines Militärplans gegen die Guerilla gab. Als der Kongreß den neuen Regierungschef wählte, war dieser Vertrag längst unterzeichnet.</w:t>
      </w:r>
    </w:p>
    <w:p>
      <w:pPr>
        <w:pStyle w:val="Footnote"/>
        <w:jc w:val="both"/>
        <w:rPr>
          <w:sz w:val="24"/>
          <w:szCs w:val="24"/>
        </w:rPr>
      </w:pPr>
      <w:r>
        <w:rPr>
          <w:sz w:val="24"/>
          <w:szCs w:val="24"/>
        </w:rPr>
      </w:r>
    </w:p>
    <w:p>
      <w:pPr>
        <w:pStyle w:val="Footnote"/>
        <w:jc w:val="both"/>
        <w:rPr/>
      </w:pPr>
      <w:r>
        <w:rPr>
          <w:sz w:val="24"/>
          <w:szCs w:val="24"/>
        </w:rPr>
        <w:t xml:space="preserve">In dem Vertrag </w:t>
      </w:r>
      <w:r>
        <w:rPr>
          <w:i/>
          <w:iCs/>
          <w:sz w:val="24"/>
          <w:szCs w:val="24"/>
        </w:rPr>
        <w:t>garantiert die Armee die Übergabe der politischen Macht an die Rechtsanwälte Julio César Méndez Montenegro und Clemente Marroquín Rojas... und garantiert ebenfalls besagten Personen die Beibehaltung ihrer Ämter während der gesamten von der Verfassung vorgesehenen Zeit. Die Garantien dieser Klausel sind an die Einhaltung der in diesem Dokument festgelegten Bedingungen gebunden.</w:t>
      </w:r>
      <w:r>
        <w:rPr>
          <w:sz w:val="24"/>
          <w:szCs w:val="24"/>
        </w:rPr>
        <w:t xml:space="preserve"> </w:t>
      </w:r>
    </w:p>
    <w:p>
      <w:pPr>
        <w:pStyle w:val="Footnote"/>
        <w:jc w:val="both"/>
        <w:rPr>
          <w:sz w:val="24"/>
          <w:szCs w:val="24"/>
        </w:rPr>
      </w:pPr>
      <w:r>
        <w:rPr>
          <w:sz w:val="24"/>
          <w:szCs w:val="24"/>
        </w:rPr>
      </w:r>
    </w:p>
    <w:p>
      <w:pPr>
        <w:pStyle w:val="Footnote"/>
        <w:jc w:val="both"/>
        <w:rPr/>
      </w:pPr>
      <w:r>
        <w:rPr>
          <w:sz w:val="24"/>
          <w:szCs w:val="24"/>
        </w:rPr>
        <w:t xml:space="preserve">Die Bedingungen sahen folgendermaßen aus: 1. Strikte Einhaltung der Artikel 27, 49 (Abs. 2) und 64 der Verfassung, die besagen, daß </w:t>
      </w:r>
      <w:r>
        <w:rPr>
          <w:i/>
          <w:iCs/>
          <w:sz w:val="24"/>
          <w:szCs w:val="24"/>
        </w:rPr>
        <w:t>jegliche kommunistische und gegen die herrschende Demokratie gerichtete Tätigkeit strafbar ist.</w:t>
      </w:r>
      <w:r>
        <w:rPr>
          <w:sz w:val="24"/>
          <w:szCs w:val="24"/>
        </w:rPr>
        <w:t xml:space="preserve"> 2. Garantie jeglichen Vermögens der Zivil- und Militärbeamten der Regierung Peralta Azurdia (die Amnestie hatte den Schutz von unrechtmäßig durch politische Racheakte oder Aufstandsbekämpfungsmaßnahmen erworbenem Vermögen ausgeschlossen). 3. Garantie der völligen Autonomie der Armee (z.B. wurden der Verteidigungsminister oder der Generalstabschef der Armee auf Empfehlung der Militärführung ernannt).</w:t>
      </w:r>
    </w:p>
    <w:p>
      <w:pPr>
        <w:pStyle w:val="Footnote"/>
        <w:jc w:val="both"/>
        <w:rPr>
          <w:sz w:val="24"/>
          <w:szCs w:val="24"/>
        </w:rPr>
      </w:pPr>
      <w:r>
        <w:rPr>
          <w:sz w:val="24"/>
          <w:szCs w:val="24"/>
        </w:rPr>
      </w:r>
    </w:p>
    <w:p>
      <w:pPr>
        <w:pStyle w:val="Footnote"/>
        <w:jc w:val="both"/>
        <w:rPr/>
      </w:pPr>
      <w:r>
        <w:rPr>
          <w:sz w:val="24"/>
          <w:szCs w:val="24"/>
        </w:rPr>
        <w:t xml:space="preserve">Mehrere Jahre später versicherte Méndez Montenegro, sein einziger Kompromiß sei es gewesen, daß die Ernennung der Armeeführung auf der Grundlage einer von den Militärs erstellten Liste vorgenommen wurde (Vinegrad, 1988). Clemente Marroquín schrieb jedoch einige Wochen nach Unterzeichnung der Vereinbarungen, als sie noch geheim waren, in </w:t>
      </w:r>
      <w:r>
        <w:rPr>
          <w:i/>
          <w:iCs/>
          <w:sz w:val="24"/>
          <w:szCs w:val="24"/>
        </w:rPr>
        <w:t>La Hora</w:t>
      </w:r>
      <w:r>
        <w:rPr>
          <w:sz w:val="24"/>
          <w:szCs w:val="24"/>
        </w:rPr>
        <w:t xml:space="preserve">: </w:t>
      </w:r>
      <w:r>
        <w:rPr>
          <w:i/>
          <w:iCs/>
          <w:sz w:val="24"/>
          <w:szCs w:val="24"/>
        </w:rPr>
        <w:t xml:space="preserve">Wir weisen darauf hin, daß die Militärregierung die Macht nur unter Schwierigkeiten an die Zivilregierung übergeben wird; wahrscheinlich wird sie viele Bedingungen stellen, unter anderem die, daß auf die Armee weder in ihrer Organisation noch in ihrer Entwicklung Einfluß genommen wird. Das heißt, es wird ein Militärstaat innerhalb eines Zivilstaates entstehen </w:t>
      </w:r>
      <w:r>
        <w:rPr>
          <w:sz w:val="24"/>
          <w:szCs w:val="24"/>
        </w:rPr>
        <w:t>(</w:t>
      </w:r>
      <w:r>
        <w:rPr>
          <w:i/>
          <w:iCs/>
          <w:sz w:val="24"/>
          <w:szCs w:val="24"/>
        </w:rPr>
        <w:t>La Hora</w:t>
      </w:r>
      <w:r>
        <w:rPr>
          <w:sz w:val="24"/>
          <w:szCs w:val="24"/>
        </w:rPr>
        <w:t xml:space="preserve"> 15/4/66).</w:t>
      </w:r>
    </w:p>
    <w:p>
      <w:pPr>
        <w:pStyle w:val="Normal"/>
        <w:suppressAutoHyphens w:val="true"/>
        <w:jc w:val="both"/>
        <w:rPr>
          <w:spacing w:val="-2"/>
          <w:sz w:val="24"/>
          <w:szCs w:val="24"/>
        </w:rPr>
      </w:pPr>
      <w:r>
        <w:rPr>
          <w:spacing w:val="-2"/>
          <w:sz w:val="24"/>
          <w:szCs w:val="24"/>
        </w:rPr>
      </w:r>
    </w:p>
    <w:p>
      <w:pPr>
        <w:pStyle w:val="Normal"/>
        <w:suppressAutoHyphens w:val="true"/>
        <w:jc w:val="both"/>
        <w:rPr>
          <w:spacing w:val="-2"/>
        </w:rPr>
      </w:pPr>
      <w:r>
        <w:rPr>
          <w:spacing w:val="-2"/>
        </w:rPr>
        <w:t>Die Unterzeichnung des Vertrages stellte eine Wende in den Beziehungen zwischen der zivilen und der militärischen Macht dar. Es war nicht das erste und auch nicht das letzte Mal, daß sich die Militärs ihre Autonomie sicherten, bevor sie eine Zivilregiergung akzeptierten. Aber die Tatsache, daß der Präsident dieser Zivilregierung einen Geheimvertrag mit der Militärführung abschloß, begünstigte die Schaffung einer ungeheuren verborgenen Macht, die die Politik der nationalen Sicherheit von da ab entscheidend prägte. Es war der Ausgangspunkt für die Entstehung klandestiner Staatsstrukturen des politischen Terrors, die das Rechtssystem und die Konfliktlösungsfähigkeit des Staates aushöhlten.</w:t>
      </w:r>
    </w:p>
    <w:p>
      <w:pPr>
        <w:pStyle w:val="Normal"/>
        <w:suppressAutoHyphens w:val="true"/>
        <w:jc w:val="both"/>
        <w:rPr>
          <w:spacing w:val="-2"/>
        </w:rPr>
      </w:pPr>
      <w:r>
        <w:rPr>
          <w:spacing w:val="-2"/>
        </w:rPr>
      </w:r>
    </w:p>
    <w:p>
      <w:pPr>
        <w:pStyle w:val="Normal"/>
        <w:suppressAutoHyphens w:val="true"/>
        <w:rPr>
          <w:spacing w:val="-2"/>
        </w:rPr>
      </w:pPr>
      <w:r>
        <w:rPr>
          <w:b/>
          <w:bCs/>
          <w:spacing w:val="-2"/>
        </w:rPr>
        <w:t xml:space="preserve">Die Umstrukturierung der Armee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Während die angewandten Repressionsmethoden unter der Militärregierung die gleichen blieben, wurden durch die Einmischung der USA in diesem Zeitraum deutliche Veränderungen an der Struktur der Armee vorgenommen. Die Truppenstärke wurde verdoppelt, innerhalb der regulären Strukturen wurden Spezialeinheiten für die Aufstandsbekämpfung gebildet, die Ambulante Militärpolizei </w:t>
      </w:r>
      <w:r>
        <w:rPr>
          <w:i/>
          <w:iCs/>
          <w:spacing w:val="-2"/>
        </w:rPr>
        <w:t xml:space="preserve">(Policía Militar Ambulante, PMA) </w:t>
      </w:r>
      <w:r>
        <w:rPr>
          <w:spacing w:val="-2"/>
        </w:rPr>
        <w:t>speziell für die ländlichen Gebiete geschaffen und Nationalpolizei und Armee wurden Teil einer militärischen Kommandostruktur. Für die Koordination aller Kräfte der militärischen und polizeilichen Geheimdienste wurden ein modernes Kommunikationsnetz, das sich auf ganz Mittelamerika erstreckte, sowie das präsidiale Sicherheitsbüro (Regierungsstelle für das Telekommunikationswesen) geschaffen.</w:t>
      </w:r>
      <w:r>
        <w:rPr>
          <w:rStyle w:val="FootnoteCharacters"/>
          <w:rStyle w:val="FootnoteAnchor"/>
          <w:spacing w:val="-2"/>
        </w:rPr>
        <w:footnoteReference w:id="15"/>
      </w:r>
    </w:p>
    <w:p>
      <w:pPr>
        <w:pStyle w:val="Normal"/>
        <w:suppressAutoHyphens w:val="true"/>
        <w:jc w:val="both"/>
        <w:rPr>
          <w:spacing w:val="-2"/>
        </w:rPr>
      </w:pPr>
      <w:r>
        <w:rPr>
          <w:spacing w:val="-2"/>
        </w:rPr>
      </w:r>
    </w:p>
    <w:p>
      <w:pPr>
        <w:pStyle w:val="Normal"/>
        <w:suppressAutoHyphens w:val="true"/>
        <w:jc w:val="both"/>
        <w:rPr/>
      </w:pPr>
      <w:r>
        <w:rPr>
          <w:spacing w:val="-2"/>
        </w:rPr>
        <w:t xml:space="preserve">Ab 1963 diente die militärische Unterstützung der USA in erster Linie der Verstärkung der Spezialeinheiten für die Aufstandsbekämpfung, die als permanente Hilfskräfte der regulären Armee konzipiert waren. Die Unterstützung lief über das militärische Unterstützungsprogramm </w:t>
      </w:r>
      <w:r>
        <w:rPr>
          <w:i/>
          <w:iCs/>
          <w:spacing w:val="-2"/>
        </w:rPr>
        <w:t>(Military Assistance Programe, MAP)</w:t>
      </w:r>
      <w:r>
        <w:rPr>
          <w:spacing w:val="-2"/>
        </w:rPr>
        <w:t>, dessen Umfang nach dem Militäraufstand von 1960 zunahm. Im Rahmen des MAP wurden die Trainingspläne zur Bekämpfung von Guerillaoperationen, zu Kleingruppentaktiken und zur Kontrolle von Aufständen umgesetzt; die Waffen wurden erneuert und die Kommunikationsmöglichkeiten sowie der Transport der guatemaltekischen Armee wurden verbessert. Berater und mobile Truppen in den Schulen von Panama und den USA führten das Training durch.</w:t>
      </w:r>
    </w:p>
    <w:p>
      <w:pPr>
        <w:pStyle w:val="Normal"/>
        <w:suppressAutoHyphens w:val="true"/>
        <w:jc w:val="both"/>
        <w:rPr>
          <w:spacing w:val="-2"/>
        </w:rPr>
      </w:pPr>
      <w:r>
        <w:rPr>
          <w:spacing w:val="-2"/>
        </w:rPr>
      </w:r>
    </w:p>
    <w:p>
      <w:pPr>
        <w:pStyle w:val="Normal"/>
        <w:suppressAutoHyphens w:val="true"/>
        <w:jc w:val="both"/>
        <w:rPr>
          <w:spacing w:val="-2"/>
        </w:rPr>
      </w:pPr>
      <w:r>
        <w:rPr>
          <w:spacing w:val="-2"/>
        </w:rPr>
        <w:t>Die Anstrengungen konzentrierten sich auf vier Brigaden: Mariscal Zavala und Guardia de Honor in Guatemala Stadt, Brigade General Manuel Lisandro Barillas in Quetzaltenango, und die Brigade Capitán General Rafael Carrera in Zacapa, wo sich die Guerillahochburg befand.</w:t>
      </w:r>
    </w:p>
    <w:p>
      <w:pPr>
        <w:pStyle w:val="Normal"/>
        <w:suppressAutoHyphens w:val="true"/>
        <w:jc w:val="both"/>
        <w:rPr>
          <w:spacing w:val="-2"/>
        </w:rPr>
      </w:pPr>
      <w:r>
        <w:rPr>
          <w:spacing w:val="-2"/>
        </w:rPr>
      </w:r>
    </w:p>
    <w:p>
      <w:pPr>
        <w:pStyle w:val="Normal"/>
        <w:suppressAutoHyphens w:val="true"/>
        <w:jc w:val="both"/>
        <w:rPr>
          <w:spacing w:val="-2"/>
        </w:rPr>
      </w:pPr>
      <w:r>
        <w:rPr>
          <w:spacing w:val="-2"/>
        </w:rPr>
        <w:t>Am Ende dieser Phase waren die wichtigsten Veränderungen weniger in der Truppe oder ihrer Ausbildung als vielmehr auf organisatorischer Ebene erfolgt. Die reguläre Armee wurde durch 8 000 weitere Kräfte verstärkt, plus 1 000 PMA-Mitglieder und 9 000 Militärkommissare. Die Streitkräfte waren nun in der Lage, einen Geheimdienstapparat und Strukturen für die Kontrolle der ländlichen Gebiete, zwei Schlüsselelemente für die Aufstandsbekämpfung, zu organisieren.</w:t>
      </w:r>
    </w:p>
    <w:p>
      <w:pPr>
        <w:pStyle w:val="Normal"/>
        <w:suppressAutoHyphens w:val="true"/>
        <w:jc w:val="both"/>
        <w:rPr>
          <w:spacing w:val="-2"/>
        </w:rPr>
      </w:pPr>
      <w:r>
        <w:rPr>
          <w:spacing w:val="-2"/>
        </w:rPr>
      </w:r>
    </w:p>
    <w:p>
      <w:pPr>
        <w:pStyle w:val="Normal"/>
        <w:suppressAutoHyphens w:val="true"/>
        <w:jc w:val="both"/>
        <w:rPr/>
      </w:pPr>
      <w:r>
        <w:rPr>
          <w:spacing w:val="-2"/>
        </w:rPr>
        <w:t xml:space="preserve">Die Armee war gegen die Kompetenzerweiterung und boykottierte die Pläne zur Stärkung der Staatspolizei und ihres Geheimdienstapparates solange, bis die US-amerikanische Unterstützung für die zivilen Sicherheitsorgane abnahm und diese unter militärische Kontrolle gestellt wurden. Der Geheimdienstapparat im Präsidialamt hielt seine Verbindungen zur US-Basis in Panama sowie zu vergleichbaren Organen in Mittelamerika aufrecht. Die Armee versuchte, ihn aus dem Präsidialamt herauszubekommen, um zu verhindern, daß die Regierenden ihn für ihre eigenen Interessen benutzen konnten, aber die Sonderabteilung </w:t>
      </w:r>
      <w:r>
        <w:rPr>
          <w:i/>
          <w:iCs/>
          <w:spacing w:val="-2"/>
        </w:rPr>
        <w:t>La Regional</w:t>
      </w:r>
      <w:r>
        <w:rPr>
          <w:rStyle w:val="FootnoteCharacters"/>
          <w:rStyle w:val="FootnoteAnchor"/>
          <w:i/>
          <w:iCs/>
          <w:spacing w:val="-2"/>
        </w:rPr>
        <w:footnoteReference w:id="16"/>
      </w:r>
      <w:r>
        <w:rPr>
          <w:spacing w:val="-2"/>
        </w:rPr>
        <w:t xml:space="preserve"> behielt auch unter der Herrschaft von Militärregierungen in den siebziger Jahren ihre Funktion als strategischer Arm der Exekutive und führte zusammen mit den anderen militärischen Geheimdienstapparaten eine Kampagne des politischen Terrors.</w:t>
      </w:r>
    </w:p>
    <w:p>
      <w:pPr>
        <w:pStyle w:val="Normal"/>
        <w:suppressAutoHyphens w:val="true"/>
        <w:jc w:val="both"/>
        <w:rPr>
          <w:spacing w:val="-2"/>
        </w:rPr>
      </w:pPr>
      <w:r>
        <w:rPr>
          <w:spacing w:val="-2"/>
        </w:rPr>
      </w:r>
    </w:p>
    <w:p>
      <w:pPr>
        <w:pStyle w:val="Normal"/>
        <w:suppressAutoHyphens w:val="true"/>
        <w:jc w:val="both"/>
        <w:rPr>
          <w:spacing w:val="-2"/>
        </w:rPr>
      </w:pPr>
      <w:r>
        <w:rPr>
          <w:b/>
          <w:bCs/>
          <w:spacing w:val="-2"/>
        </w:rPr>
        <w:t>Die Paramilitärs</w:t>
      </w:r>
    </w:p>
    <w:p>
      <w:pPr>
        <w:pStyle w:val="Normal"/>
        <w:suppressAutoHyphens w:val="true"/>
        <w:jc w:val="both"/>
        <w:rPr>
          <w:spacing w:val="-2"/>
        </w:rPr>
      </w:pPr>
      <w:r>
        <w:rPr>
          <w:spacing w:val="-2"/>
        </w:rPr>
      </w:r>
    </w:p>
    <w:p>
      <w:pPr>
        <w:pStyle w:val="Normal"/>
        <w:suppressAutoHyphens w:val="true"/>
        <w:jc w:val="both"/>
        <w:rPr/>
      </w:pPr>
      <w:r>
        <w:rPr>
          <w:spacing w:val="-2"/>
        </w:rPr>
        <w:t xml:space="preserve">Die Schaffung der paramilitärischen Kräfte sowie ihre Einsätze bestimmten die Aufstandsbekämpfungspolitik in den sechziger Jahren. Der entscheidende Faktor für die Niederlage der Guerilla war die Teilnahme der Militärkommissare an regulären Militäroperationen. Den Kommissaren, die Rafael Arriaga Bosque, der Verteidigungsminister der Zivilregierung, als die </w:t>
      </w:r>
      <w:r>
        <w:rPr>
          <w:i/>
          <w:iCs/>
          <w:spacing w:val="-2"/>
        </w:rPr>
        <w:t>Augen und Ohren der Armee</w:t>
      </w:r>
      <w:r>
        <w:rPr>
          <w:spacing w:val="-2"/>
        </w:rPr>
        <w:t xml:space="preserve"> bezeichnet hatte, wurde neben der Ausbildung und den Waffen auch die Zuständigkeit für die Sicherheit vor Ort übertragen. Ziel war es, so die Guerillastrukturen zu zerstören. Darüber hinaus waren sie für die Informationsbeschaffung von Bedeutung (sie informierten über die Anwesenheit aufständischer Kräfte, politischer Anführer oder von Ausländern) und arbeiteten bei Militäroperationen mit der Armee zusammen. Anfangs waren es landesweit 300, später stieg ihre Zahl um das 30fache, wobei die Verteilungsdichte in den östlichen Konfliktgebieten höher war. Schließlich waren sie wie ein riesiges Netz zur Bevölkerungskontrolle in allen Städten, Dörfern, Weilern und auf allen Fincas vertreten.</w:t>
      </w:r>
    </w:p>
    <w:p>
      <w:pPr>
        <w:pStyle w:val="Normal"/>
        <w:suppressAutoHyphens w:val="true"/>
        <w:jc w:val="both"/>
        <w:rPr>
          <w:spacing w:val="-2"/>
        </w:rPr>
      </w:pPr>
      <w:r>
        <w:rPr>
          <w:spacing w:val="-2"/>
        </w:rPr>
      </w:r>
    </w:p>
    <w:p>
      <w:pPr>
        <w:pStyle w:val="Normal"/>
        <w:suppressAutoHyphens w:val="true"/>
        <w:jc w:val="both"/>
        <w:rPr>
          <w:spacing w:val="-2"/>
        </w:rPr>
      </w:pPr>
      <w:r>
        <w:rPr>
          <w:spacing w:val="-2"/>
        </w:rPr>
        <w:t>Die lokalen Machtbefugnisse der Kommissare wurden ausgeweitet. Mit dem Dekret Nr. 283 vom 27. Oktober 1964 bekamen sie das Recht, Waffen ohne Waffenschein zu tragen. Dieses Recht erhielten auch die Plantagenbesitzer und ihre Verwalter, wodurch diese den Status von Agenten erhielten und dafür Lohn bekamen. 1965 wurden landesweit 9 000 Kommissare (unter ihnen Plantagenbesitzer, Industrielle, Leibwächter und Universitätsangehörige) ernannt, wobei allein in Jutiapa 971 Kommissare eingesetzt wurden, d.h. einer für 50 Erwachsene in diesem Departement. Die Dienstausweise, die die Kommissare erhielten, gaben ihnen die uneingeschränkte Macht, Verdächtige festzunehmen und zu verhören, was diese für Übergriffe auf die Bevölkerung ausnutzten.</w:t>
      </w:r>
    </w:p>
    <w:p>
      <w:pPr>
        <w:pStyle w:val="Normal"/>
        <w:suppressAutoHyphens w:val="true"/>
        <w:jc w:val="both"/>
        <w:rPr>
          <w:spacing w:val="-2"/>
        </w:rPr>
      </w:pPr>
      <w:r>
        <w:rPr>
          <w:spacing w:val="-2"/>
        </w:rPr>
      </w:r>
    </w:p>
    <w:p>
      <w:pPr>
        <w:pStyle w:val="Normal"/>
        <w:suppressAutoHyphens w:val="true"/>
        <w:jc w:val="both"/>
        <w:rPr/>
      </w:pPr>
      <w:r>
        <w:rPr>
          <w:spacing w:val="-2"/>
        </w:rPr>
        <w:t xml:space="preserve">Neben dem System der Militärkommissare erweiterte die Armee ihre operativen Möglichkeiten durch klandestine Gruppen, die sich Todesschwadrone nannten und sowohl in den Städten als auch auf dem Land agierten. Mario Sandoval Alarcón, Führer des MLN, bestätigt, daß diese Gruppen vom Hauptquartier der Armee unter Leitung von Oberst Rafael Arriaga Bosque unterstützt wurden. Es gab jedoch auch andere Führungskräfte, die darin verwickelt waren, wie Oberst Manuel Sosa Ávila und Oberst Carlos Arana Osorio, der Kommandant der Militärbasis von Zacapa. Die Schwadrone </w:t>
      </w:r>
      <w:r>
        <w:rPr>
          <w:i/>
          <w:iCs/>
          <w:spacing w:val="-2"/>
        </w:rPr>
        <w:t xml:space="preserve">waren Militärs, die sich als Zivile ausgaben, </w:t>
      </w:r>
      <w:r>
        <w:rPr>
          <w:spacing w:val="-2"/>
        </w:rPr>
        <w:t xml:space="preserve">aber es gab auch </w:t>
      </w:r>
      <w:r>
        <w:rPr>
          <w:i/>
          <w:iCs/>
          <w:spacing w:val="-2"/>
        </w:rPr>
        <w:t>Organisationen, die, unterstützt vom MLN, parallel zur Armee operierten</w:t>
      </w:r>
      <w:r>
        <w:rPr>
          <w:spacing w:val="-2"/>
        </w:rPr>
        <w:t xml:space="preserve">, bestätigt der einflußreiche Liberacionista. Zu ersteren gehörte die </w:t>
      </w:r>
      <w:r>
        <w:rPr>
          <w:i/>
          <w:iCs/>
          <w:spacing w:val="-2"/>
        </w:rPr>
        <w:t>Mano Blanca (Weiße Hand</w:t>
      </w:r>
      <w:r>
        <w:rPr>
          <w:spacing w:val="-2"/>
        </w:rPr>
        <w:t>), die vom Hauptquartier aus geleitet wurde, zu zweiteren die Neue Antikommunistische Organisation</w:t>
      </w:r>
      <w:r>
        <w:rPr>
          <w:i/>
          <w:iCs/>
          <w:spacing w:val="-2"/>
        </w:rPr>
        <w:t xml:space="preserve"> (Nueva Organización Anticomunista, NOA)</w:t>
      </w:r>
      <w:r>
        <w:rPr>
          <w:spacing w:val="-2"/>
        </w:rPr>
        <w:t>, die ihre Anweisungen vom MLN über ihren Führer Raúl Lorenzana erhielt, während weitere zivile Bereiche (konservative Plantagenbesitzer) Mittel für Finanzierung und Logistik der Gruppe organisierten. Außerdem stellte jede Polizeieinheit ihre eigene Todesschwadron auf.</w:t>
      </w:r>
    </w:p>
    <w:p>
      <w:pPr>
        <w:pStyle w:val="Normal"/>
        <w:suppressAutoHyphens w:val="true"/>
        <w:jc w:val="both"/>
        <w:rPr>
          <w:spacing w:val="-2"/>
        </w:rPr>
      </w:pPr>
      <w:r>
        <w:rPr>
          <w:spacing w:val="-2"/>
        </w:rPr>
      </w:r>
    </w:p>
    <w:p>
      <w:pPr>
        <w:pStyle w:val="Normal"/>
        <w:suppressAutoHyphens w:val="true"/>
        <w:jc w:val="both"/>
        <w:rPr/>
      </w:pPr>
      <w:r>
        <w:rPr>
          <w:spacing w:val="-2"/>
        </w:rPr>
        <w:t xml:space="preserve">Die Aktionen der Todesschwadrone weiteten den politischen Spielraum der Armee gegenüber der Guerilla aus, da sie ihre Geheimdienstfähigkeiten in dem Maße, in dem sie den aufständischen Organisationen und ihrer Führung heimlich Schläge versetzte, ausbauen sowie größere Freiheit und Legitimität für die Ausweitung ihrer strategischen Positionen gewinnen konnte. Der Innenminister Héctor Mansilla Pinto betonte, daß die Gewalt dieser Jahre das Ergebnis </w:t>
      </w:r>
      <w:r>
        <w:rPr>
          <w:i/>
          <w:iCs/>
          <w:spacing w:val="-2"/>
        </w:rPr>
        <w:t xml:space="preserve">interner Kämpfe unter Extremisten </w:t>
      </w:r>
      <w:r>
        <w:rPr>
          <w:spacing w:val="-2"/>
        </w:rPr>
        <w:t>sei.</w:t>
      </w:r>
    </w:p>
    <w:p>
      <w:pPr>
        <w:pStyle w:val="Normal"/>
        <w:suppressAutoHyphens w:val="true"/>
        <w:jc w:val="both"/>
        <w:rPr>
          <w:spacing w:val="-2"/>
        </w:rPr>
      </w:pPr>
      <w:r>
        <w:rPr>
          <w:spacing w:val="-2"/>
        </w:rPr>
      </w:r>
    </w:p>
    <w:p>
      <w:pPr>
        <w:pStyle w:val="Normal"/>
        <w:suppressAutoHyphens w:val="true"/>
        <w:jc w:val="both"/>
        <w:rPr/>
      </w:pPr>
      <w:r>
        <w:rPr>
          <w:spacing w:val="-2"/>
        </w:rPr>
        <w:t>Die Politik des Terrors ließ keinen Raum mehr für rechtliche Mittel. Die persönliche Vorführung bei einem Richter</w:t>
      </w:r>
      <w:r>
        <w:rPr>
          <w:rStyle w:val="FootnoteCharacters"/>
          <w:rStyle w:val="FootnoteAnchor"/>
          <w:spacing w:val="-2"/>
        </w:rPr>
        <w:footnoteReference w:id="17"/>
      </w:r>
      <w:r>
        <w:rPr>
          <w:spacing w:val="-2"/>
        </w:rPr>
        <w:t>, die häufig eingesetzt wurde, um das Leben von Gefangenen oder Entführten zu retten, konnte nicht mehr in Anspruch genommen werden. Das Strafsystem bzw. das Recht des Staates auf Bestrafung wurde durch ein illegal funktionierendes Strafsystem aufgehoben, das auf der von der Staatsmacht garantierten Straffreiheit beruhte. In Guatemala hatte eine unaufhaltbare Eskalation des Terrors begonnen.</w:t>
      </w:r>
    </w:p>
    <w:p>
      <w:pPr>
        <w:pStyle w:val="Normal"/>
        <w:suppressAutoHyphens w:val="true"/>
        <w:jc w:val="both"/>
        <w:rPr>
          <w:spacing w:val="-2"/>
        </w:rPr>
      </w:pPr>
      <w:r>
        <w:rPr>
          <w:spacing w:val="-2"/>
        </w:rPr>
      </w:r>
    </w:p>
    <w:p>
      <w:pPr>
        <w:pStyle w:val="Normal"/>
        <w:suppressAutoHyphens w:val="true"/>
        <w:jc w:val="both"/>
        <w:rPr/>
      </w:pPr>
      <w:r>
        <w:rPr>
          <w:spacing w:val="-2"/>
        </w:rPr>
        <w:t xml:space="preserve">Es ist schwierig, die Zahl der Opfer zu bestimmen. Die </w:t>
      </w:r>
      <w:r>
        <w:rPr>
          <w:i/>
          <w:iCs/>
          <w:spacing w:val="-2"/>
        </w:rPr>
        <w:t>Studentische Zeitung</w:t>
      </w:r>
      <w:r>
        <w:rPr>
          <w:spacing w:val="-2"/>
        </w:rPr>
        <w:t xml:space="preserve"> sprach von 20 000 Toten seit 1973, andere Quellen schätzen, daß zwischen 1966 und 1968 8 000 Menschen ums Leben gekommen sind (Jonas, 1991). In einem 1968 der Kommission für Menschenrechte der UN vorgelegten Bericht listet das Komitee zur Verteidigung der Menschenrechte die Namen und Todesumstände von 719 Personen und die Entführung weiterer 252 auf. Diese Gewalttaten wurden zwischen Juli 1966 und Oktober 1968 von den Todesschwadronen verübt.</w:t>
      </w:r>
    </w:p>
    <w:p>
      <w:pPr>
        <w:pStyle w:val="Normal"/>
        <w:suppressAutoHyphens w:val="true"/>
        <w:jc w:val="both"/>
        <w:rPr>
          <w:b/>
          <w:b/>
          <w:bCs/>
          <w:spacing w:val="-2"/>
        </w:rPr>
      </w:pPr>
      <w:r>
        <w:rPr>
          <w:b/>
          <w:bCs/>
          <w:spacing w:val="-2"/>
        </w:rPr>
      </w:r>
    </w:p>
    <w:p>
      <w:pPr>
        <w:pStyle w:val="Normal"/>
        <w:suppressAutoHyphens w:val="true"/>
        <w:jc w:val="both"/>
        <w:rPr>
          <w:b/>
          <w:b/>
          <w:bCs/>
          <w:spacing w:val="-2"/>
        </w:rPr>
      </w:pPr>
      <w:r>
        <w:rPr>
          <w:b/>
          <w:bCs/>
          <w:spacing w:val="-2"/>
        </w:rPr>
      </w:r>
    </w:p>
    <w:p>
      <w:pPr>
        <w:pStyle w:val="Normal"/>
        <w:suppressAutoHyphens w:val="true"/>
        <w:jc w:val="both"/>
        <w:rPr>
          <w:spacing w:val="-2"/>
        </w:rPr>
      </w:pPr>
      <w:r>
        <w:rPr>
          <w:b/>
          <w:bCs/>
          <w:spacing w:val="-2"/>
        </w:rPr>
        <w:t>Die Eskalation der Gewalt</w:t>
      </w:r>
    </w:p>
    <w:p>
      <w:pPr>
        <w:pStyle w:val="Normal"/>
        <w:suppressAutoHyphens w:val="true"/>
        <w:jc w:val="both"/>
        <w:rPr>
          <w:spacing w:val="-2"/>
        </w:rPr>
      </w:pPr>
      <w:r>
        <w:rPr>
          <w:spacing w:val="-2"/>
        </w:rPr>
      </w:r>
    </w:p>
    <w:p>
      <w:pPr>
        <w:pStyle w:val="Normal"/>
        <w:suppressAutoHyphens w:val="true"/>
        <w:jc w:val="both"/>
        <w:rPr>
          <w:spacing w:val="-2"/>
        </w:rPr>
      </w:pPr>
      <w:r>
        <w:rPr>
          <w:spacing w:val="-2"/>
        </w:rPr>
        <w:t>In den ersten hundert Tagen der Regierung Méndez Montenegro, zwischen dem 1. Juli und Oktober 1966, war das politische Klima in einem Schwebezustand. Es schien, als ob die Zivilregierung sich für eine tolerantere Position öffnen würde. Währenddessen griffen die FAR weder Quartiere noch Militärtruppen an, sondern sie beschränkten sich auf bewaffnete Propagandaaktionen in Form von Besetzungen von Dorfgemein-schaften. Es schien still um die Guerilla geworden zu sein.</w:t>
      </w:r>
    </w:p>
    <w:p>
      <w:pPr>
        <w:pStyle w:val="Normal"/>
        <w:suppressAutoHyphens w:val="true"/>
        <w:jc w:val="both"/>
        <w:rPr>
          <w:spacing w:val="-2"/>
        </w:rPr>
      </w:pPr>
      <w:r>
        <w:rPr>
          <w:spacing w:val="-2"/>
        </w:rPr>
      </w:r>
    </w:p>
    <w:p>
      <w:pPr>
        <w:pStyle w:val="Normal"/>
        <w:suppressAutoHyphens w:val="true"/>
        <w:jc w:val="both"/>
        <w:rPr>
          <w:spacing w:val="-2"/>
        </w:rPr>
      </w:pPr>
      <w:r>
        <w:rPr>
          <w:spacing w:val="-2"/>
        </w:rPr>
        <w:t>Aber der Druck ließ nicht auf sich warten. Im Juli war eine Amnestie mit Gültigkeit ab 1960 für die Guerillakämpfer erlassen worden. Der Präsident rief die Aufständischen dazu auf, sich in das zivile Leben einzugliedern, andernfalls würden sie niedergemacht. Die PR unterstützte diese Linie. Die Guerilla ließ über ihre beiden Führer Bernardo Alvarado Monzón (PGT) und Luis Turcios Lima (FAR) einen einseitigen Waffenstillstand verkünden, der eingehalten würde, wenn die Zivilregierung die Liberacionistas aus Machtpositionen entfernen und die Kontrolle über Armee übernehmen würde. Oberst Arriaga Bosque ließ verlauten, die Armee bleibe wachsam und sei verfassungstreu. Nach außen hin bewegte sich nichts, am 2. Oktober aber starb Turcios Lima bei einem mysteriösen Verkehrsunfall, und am nächsten Tag startete die Armee die Offensive im Osten.</w:t>
      </w:r>
    </w:p>
    <w:p>
      <w:pPr>
        <w:pStyle w:val="Normal"/>
        <w:suppressAutoHyphens w:val="true"/>
        <w:jc w:val="both"/>
        <w:rPr>
          <w:spacing w:val="-2"/>
        </w:rPr>
      </w:pPr>
      <w:r>
        <w:rPr>
          <w:spacing w:val="-2"/>
        </w:rPr>
      </w:r>
    </w:p>
    <w:p>
      <w:pPr>
        <w:pStyle w:val="Normal"/>
        <w:suppressAutoHyphens w:val="true"/>
        <w:jc w:val="both"/>
        <w:rPr>
          <w:spacing w:val="-2"/>
        </w:rPr>
      </w:pPr>
      <w:r>
        <w:rPr>
          <w:spacing w:val="-2"/>
        </w:rPr>
        <w:t>Eine Guerillastruktur mit ungefähr 300 Kämpfern und rund 5 000 Unterstützungs-einheiten wurde zwischen Oktober 1966 und August 1967 zerschlagen (Figueroa, 1996). Im März 1967 wurden der Schriftsteller Otto René Castillo und Nora Paiz, erschöpft nach einem langen Weg, gefangen genommen, gefoltert und ermordet. In der Umgebung des Río Hondo in Zacapa wurden 100 Männer ermordet, wo sich auch heute noch ein geheimer Friedhof befindet.</w:t>
      </w:r>
    </w:p>
    <w:p>
      <w:pPr>
        <w:pStyle w:val="Normal"/>
        <w:suppressAutoHyphens w:val="true"/>
        <w:jc w:val="both"/>
        <w:rPr>
          <w:spacing w:val="-2"/>
        </w:rPr>
      </w:pPr>
      <w:r>
        <w:rPr>
          <w:spacing w:val="-2"/>
        </w:rPr>
        <w:tab/>
      </w:r>
    </w:p>
    <w:p>
      <w:pPr>
        <w:pStyle w:val="Normal"/>
        <w:suppressAutoHyphens w:val="true"/>
        <w:jc w:val="both"/>
        <w:rPr>
          <w:spacing w:val="-2"/>
        </w:rPr>
      </w:pPr>
      <w:r>
        <w:rPr>
          <w:b/>
          <w:bCs/>
          <w:spacing w:val="-2"/>
        </w:rPr>
        <w:t>Der Untergang der Guerilla</w:t>
      </w:r>
    </w:p>
    <w:p>
      <w:pPr>
        <w:pStyle w:val="Normal"/>
        <w:suppressAutoHyphens w:val="true"/>
        <w:jc w:val="both"/>
        <w:rPr>
          <w:spacing w:val="-2"/>
        </w:rPr>
      </w:pPr>
      <w:r>
        <w:rPr>
          <w:spacing w:val="-2"/>
        </w:rPr>
        <w:tab/>
      </w:r>
    </w:p>
    <w:p>
      <w:pPr>
        <w:pStyle w:val="Normal"/>
        <w:suppressAutoHyphens w:val="true"/>
        <w:jc w:val="both"/>
        <w:rPr/>
      </w:pPr>
      <w:r>
        <w:rPr>
          <w:spacing w:val="-2"/>
        </w:rPr>
        <w:t xml:space="preserve">Turcios Tod war entscheidend für die FAR. Am 10. Oktober wurde die Entscheidung der Politischen Kommission des PGT verkündet, </w:t>
      </w:r>
      <w:r>
        <w:rPr>
          <w:i/>
          <w:iCs/>
          <w:spacing w:val="-2"/>
        </w:rPr>
        <w:t>César Montes</w:t>
      </w:r>
      <w:r>
        <w:rPr>
          <w:spacing w:val="-2"/>
        </w:rPr>
        <w:t xml:space="preserve"> zum Kommandanten der FAR zu ernennen. Er mußte aus den Bergen in die Stadt kommen und beauftragte </w:t>
      </w:r>
      <w:r>
        <w:rPr>
          <w:i/>
          <w:iCs/>
          <w:spacing w:val="-2"/>
        </w:rPr>
        <w:t xml:space="preserve">Camilo Sánchez </w:t>
      </w:r>
      <w:r>
        <w:rPr>
          <w:spacing w:val="-2"/>
        </w:rPr>
        <w:t xml:space="preserve">mit der Leitung des </w:t>
      </w:r>
      <w:r>
        <w:rPr>
          <w:i/>
          <w:iCs/>
          <w:spacing w:val="-2"/>
        </w:rPr>
        <w:t>FGEI</w:t>
      </w:r>
      <w:r>
        <w:rPr>
          <w:spacing w:val="-2"/>
        </w:rPr>
        <w:t xml:space="preserve"> (</w:t>
      </w:r>
      <w:r>
        <w:rPr>
          <w:i/>
          <w:iCs/>
          <w:spacing w:val="-2"/>
        </w:rPr>
        <w:t>Frente Guerillero Edgar Ibarra</w:t>
      </w:r>
      <w:r>
        <w:rPr>
          <w:spacing w:val="-2"/>
        </w:rPr>
        <w:t>, Guerillafront Edgar Ibarra)</w:t>
      </w:r>
      <w:r>
        <w:rPr>
          <w:i/>
          <w:iCs/>
          <w:spacing w:val="-2"/>
        </w:rPr>
        <w:t xml:space="preserve">. </w:t>
      </w:r>
      <w:r>
        <w:rPr>
          <w:spacing w:val="-2"/>
        </w:rPr>
        <w:t>Sánchez und Pablo Monsanto beschlossen, San Agustín Acasaguastlán einzunehmen, worüber in der Presse viel berichtet wurde. Aber die Offensive der Armee hatte schon am 3. Oktober, einen Tag nach dem Tod von Turcios, begonnen.</w:t>
      </w:r>
    </w:p>
    <w:p>
      <w:pPr>
        <w:pStyle w:val="Normal"/>
        <w:suppressAutoHyphens w:val="true"/>
        <w:jc w:val="both"/>
        <w:rPr>
          <w:spacing w:val="-2"/>
        </w:rPr>
      </w:pPr>
      <w:r>
        <w:rPr>
          <w:spacing w:val="-2"/>
        </w:rPr>
      </w:r>
    </w:p>
    <w:p>
      <w:pPr>
        <w:pStyle w:val="Normal"/>
        <w:suppressAutoHyphens w:val="true"/>
        <w:jc w:val="both"/>
        <w:rPr/>
      </w:pPr>
      <w:r>
        <w:rPr>
          <w:spacing w:val="-2"/>
        </w:rPr>
        <w:t xml:space="preserve">Nach der Einnahme des Dorfes verloren die Guerillagruppen den Kontakt untereinander, blieben in kleine Patrouillen aufgespalten und lösten sich auf. Die erste Gruppe, die bei der Offensive der Armee fiel, wurde von </w:t>
      </w:r>
      <w:r>
        <w:rPr>
          <w:i/>
          <w:iCs/>
          <w:spacing w:val="-2"/>
        </w:rPr>
        <w:t>La Chancha</w:t>
      </w:r>
      <w:r>
        <w:rPr>
          <w:rStyle w:val="FootnoteCharacters"/>
          <w:rStyle w:val="FootnoteAnchor"/>
          <w:i/>
          <w:iCs/>
          <w:spacing w:val="-2"/>
        </w:rPr>
        <w:footnoteReference w:id="18"/>
      </w:r>
      <w:r>
        <w:rPr>
          <w:spacing w:val="-2"/>
        </w:rPr>
        <w:t xml:space="preserve"> befehligt. Einen symbolischen Stellenwert hatte die Rückeroberung der Browning 30, die die Guerilla bei der Operation von Sunzapote erobert hatte. Die Zahl der Militäroperationen in Zacapa, Chiquimula und Puerto Barrios nahm zu. Zwischen Oktober 1966 und Mai 1967 wurde der FGEI vernichtet. Im März wurde Mario Botzoc, ein charismatischer Studentenführer und Mitglied der FAR, ermordet; im April starb Arnaldo Vásquez Rivera, der Anführer des städtischen Widerstandes.</w:t>
      </w:r>
    </w:p>
    <w:p>
      <w:pPr>
        <w:pStyle w:val="Normal"/>
        <w:suppressAutoHyphens w:val="true"/>
        <w:jc w:val="both"/>
        <w:rPr>
          <w:i/>
          <w:i/>
          <w:iCs/>
          <w:spacing w:val="-2"/>
        </w:rPr>
      </w:pPr>
      <w:r>
        <w:rPr>
          <w:i/>
          <w:iCs/>
          <w:spacing w:val="-2"/>
        </w:rPr>
      </w:r>
    </w:p>
    <w:p>
      <w:pPr>
        <w:pStyle w:val="Normal"/>
        <w:suppressAutoHyphens w:val="true"/>
        <w:jc w:val="both"/>
        <w:rPr>
          <w:spacing w:val="-2"/>
        </w:rPr>
      </w:pPr>
      <w:r>
        <w:rPr>
          <w:spacing w:val="-2"/>
        </w:rPr>
        <w:t>Camilo Sánchez beauftragte Carlos López, 15 Guerilleros in die Sierra de Las Minas zu führen, aber diese schafften es nicht, Kontakt mit ihnen aufzunehmen. Also lösten sie sich auf, aber bei dem Rückzug wurde die Mehrzahl gefangen genommen. Als er von der Entscheidung erfuhr, forderte Montes Sánchez auf, die Konsequenzen zu ziehen. Innerhalb der Guerilla kam es zu einer Spaltung.</w:t>
      </w:r>
    </w:p>
    <w:p>
      <w:pPr>
        <w:pStyle w:val="Normal"/>
        <w:suppressAutoHyphens w:val="true"/>
        <w:jc w:val="both"/>
        <w:rPr>
          <w:spacing w:val="-2"/>
        </w:rPr>
      </w:pPr>
      <w:r>
        <w:rPr>
          <w:spacing w:val="-2"/>
        </w:rPr>
      </w:r>
    </w:p>
    <w:p>
      <w:pPr>
        <w:pStyle w:val="Normal"/>
        <w:suppressAutoHyphens w:val="true"/>
        <w:jc w:val="both"/>
        <w:rPr>
          <w:spacing w:val="-2"/>
        </w:rPr>
      </w:pPr>
      <w:r>
        <w:rPr>
          <w:spacing w:val="-2"/>
        </w:rPr>
        <w:t>In Kuba hielt sich noch eine Gruppe von 100 Guerilleros auf (obwohl der Kern aus ungefähr 40 Kämpfer bestand), die eine Militärausbildung erhielten. Diese Gruppe versuchte erfolglos, Turcios zurückzuhalten. In Kuba wurde der Plan geschmiedet, aufs Festland zu gehen und Castros Vertrauensmann Ricardo Ramírez zu beteiligen. Der Plan bestand darin, drei Konfliktherde in Lateinamerika zu schaffen (Bolivien, Venezuela, Guatemala), um eine militärische Krise vergleichbar der in Vietnam zu provozieren.</w:t>
      </w:r>
    </w:p>
    <w:p>
      <w:pPr>
        <w:pStyle w:val="Normal"/>
        <w:suppressAutoHyphens w:val="true"/>
        <w:jc w:val="both"/>
        <w:rPr>
          <w:spacing w:val="-2"/>
        </w:rPr>
      </w:pPr>
      <w:r>
        <w:rPr>
          <w:spacing w:val="-2"/>
        </w:rPr>
      </w:r>
    </w:p>
    <w:p>
      <w:pPr>
        <w:pStyle w:val="Normal"/>
        <w:suppressAutoHyphens w:val="true"/>
        <w:jc w:val="both"/>
        <w:rPr>
          <w:spacing w:val="-2"/>
        </w:rPr>
      </w:pPr>
      <w:r>
        <w:rPr>
          <w:spacing w:val="-2"/>
        </w:rPr>
        <w:t>Aber sehr bald begann sich das Scheitern des Planes, die beiden Amerikas anzuzünden, abzuzeichnen. Im Oktober starb Ché Guevara im bolivianischen Urwald. Die Landung der venezolanischen Guerilla wurde entdeckt, und die permanente Überwachung der Karibik durch die US-Marine vereitelte die Mobilisierungspläne der guatemaltekischen Rebellen auf Kuba. Aber zu diesem Zeitpunkt wußten die Kubaner schon genau, daß die FAR zerschlagen waren.</w:t>
      </w:r>
    </w:p>
    <w:p>
      <w:pPr>
        <w:pStyle w:val="Normal"/>
        <w:suppressAutoHyphens w:val="true"/>
        <w:jc w:val="both"/>
        <w:rPr>
          <w:spacing w:val="-2"/>
        </w:rPr>
      </w:pPr>
      <w:r>
        <w:rPr>
          <w:spacing w:val="-2"/>
        </w:rPr>
      </w:r>
    </w:p>
    <w:p>
      <w:pPr>
        <w:pStyle w:val="Normal"/>
        <w:suppressAutoHyphens w:val="true"/>
        <w:jc w:val="both"/>
        <w:rPr>
          <w:spacing w:val="-2"/>
        </w:rPr>
      </w:pPr>
      <w:r>
        <w:rPr>
          <w:spacing w:val="-2"/>
        </w:rPr>
        <w:t>Die Armee verfolgte die Guerilla mit ihrer Offensive bis in die Hauptstadt, wo die Todesschwadrone wüteten. Der PGT reorganisierte sich und beschloß, auf eine Konfrontation zu verzichten. Im Januar 1968 jedoch wurde Rogelia Cruz entführt, deren Leiche mit Spuren von Vergewaltigung und Folter an der Südküste gefunden wurde. Ihr Genosse und Freund Leonardo Castillo Johnson, militärischer Führer des PGT, reagierte voller Wut und löste eine Reihe von Militäraktionen in der Hauptstadt aus, die binnen weniger Stunden den Tod einiger US-amerikanischer Berater, das Attentat auf den Liberacionista Manuel Villacorta Vielman, den Tod Alfons Alejos’ sowie einen Granatenangriff auf das Hauptquartier zur Folge hatten. Die Reihe von Aktionen endete mit dem Tod von Castillo Johnson in der Calle Martí, als dieser versuchte, einer wilden Verfolgung durch die Polizei zu entkommen. Ende des Monats wurde ein weiteres Mitglied des Zentralkomitees des PGT entführt: der Lehrer Rafael Tishler. Später fand man sechs weitere Leichen in einem Haus, das vermutlich von den Sicherheitsdiensten genutzt wurde.</w:t>
      </w:r>
    </w:p>
    <w:p>
      <w:pPr>
        <w:pStyle w:val="Normal"/>
        <w:suppressAutoHyphens w:val="true"/>
        <w:jc w:val="both"/>
        <w:rPr>
          <w:i/>
          <w:i/>
          <w:iCs/>
          <w:spacing w:val="-2"/>
        </w:rPr>
      </w:pPr>
      <w:r>
        <w:rPr>
          <w:i/>
          <w:iCs/>
          <w:spacing w:val="-2"/>
        </w:rPr>
      </w:r>
    </w:p>
    <w:p>
      <w:pPr>
        <w:pStyle w:val="Normal"/>
        <w:suppressAutoHyphens w:val="true"/>
        <w:jc w:val="both"/>
        <w:rPr>
          <w:i/>
          <w:i/>
          <w:iCs/>
          <w:spacing w:val="-2"/>
        </w:rPr>
      </w:pPr>
      <w:r>
        <w:rPr>
          <w:spacing w:val="-2"/>
        </w:rPr>
        <w:t xml:space="preserve">Camilo Sánchez, der nun auf die Hauptstadt beschränkt war, führte weiterhin konstant militärische Aktionen durch. Doch an einem Augusttag 1968 bei Tagesanbruch wurde er in der Zone 11 gefangen genommen. Ein Guerillakommando wollte ihn befreien und zu diesem Zweck US-Botschafter Gordon Mein entführen, aber der Diplomat kam bei dem Entführungsversuch ums Leben. Die FAR verfolgten weiter Camilos Plan, sich im Petén zu sammeln und im Januar 1969 gaben sie die Losung </w:t>
      </w:r>
      <w:r>
        <w:rPr>
          <w:i/>
          <w:iCs/>
          <w:spacing w:val="-2"/>
        </w:rPr>
        <w:t>todo para el frente</w:t>
      </w:r>
      <w:r>
        <w:rPr>
          <w:spacing w:val="-2"/>
        </w:rPr>
        <w:t xml:space="preserve"> (alles für die Front)</w:t>
      </w:r>
      <w:r>
        <w:rPr>
          <w:i/>
          <w:iCs/>
          <w:spacing w:val="-2"/>
        </w:rPr>
        <w:t xml:space="preserve"> </w:t>
      </w:r>
      <w:r>
        <w:rPr>
          <w:spacing w:val="-2"/>
        </w:rPr>
        <w:t>aus. Von Februar bis April versuchten 24 ausgewählte Guerilleros, ein Operationsgebiet aufzubauen, sie unterschätzten jedoch das Gelände und verirrten sich.</w:t>
      </w:r>
    </w:p>
    <w:p>
      <w:pPr>
        <w:pStyle w:val="Normal"/>
        <w:suppressAutoHyphens w:val="true"/>
        <w:jc w:val="both"/>
        <w:rPr>
          <w:i/>
          <w:i/>
          <w:iCs/>
          <w:spacing w:val="-2"/>
        </w:rPr>
      </w:pPr>
      <w:r>
        <w:rPr>
          <w:i/>
          <w:iCs/>
          <w:spacing w:val="-2"/>
        </w:rPr>
      </w:r>
    </w:p>
    <w:p>
      <w:pPr>
        <w:pStyle w:val="Normal"/>
        <w:suppressAutoHyphens w:val="true"/>
        <w:jc w:val="both"/>
        <w:rPr/>
      </w:pPr>
      <w:r>
        <w:rPr>
          <w:spacing w:val="-2"/>
        </w:rPr>
        <w:t xml:space="preserve">In der Hauptstadt erhielt eine neue Generation von Guerilleros, die gerade ihren Schulabschluß gemacht hatten, die Strukturen der FAR aufrecht. 1970 stand die Guerilla erneut vor dem Wahldilemma. Der PGT rief dazu auf, eine ungültige Stimme abzugeben oder gar nicht zu wählen. Die FAR dagegen entschieden sich, bei der Wahl Carlos Arana Osorio, den Militärkommandanten, der den Zusammenbruch der Guerilla im Osten zu verantworten hatte, zu unterstützen, um </w:t>
      </w:r>
      <w:r>
        <w:rPr>
          <w:i/>
          <w:iCs/>
          <w:spacing w:val="-2"/>
        </w:rPr>
        <w:t xml:space="preserve">die Widersprüche </w:t>
      </w:r>
      <w:r>
        <w:rPr>
          <w:spacing w:val="-2"/>
        </w:rPr>
        <w:t xml:space="preserve">in der Gesellschaft </w:t>
      </w:r>
      <w:r>
        <w:rPr>
          <w:i/>
          <w:iCs/>
          <w:spacing w:val="-2"/>
        </w:rPr>
        <w:t xml:space="preserve">zuzuspitzen </w:t>
      </w:r>
      <w:r>
        <w:rPr>
          <w:spacing w:val="-2"/>
        </w:rPr>
        <w:t>und das Voranschreiten des  bewaffneten Kampfes zu beschleunigen.</w:t>
      </w:r>
    </w:p>
    <w:p>
      <w:pPr>
        <w:pStyle w:val="Normal"/>
        <w:suppressAutoHyphens w:val="true"/>
        <w:jc w:val="both"/>
        <w:rPr>
          <w:spacing w:val="-2"/>
        </w:rPr>
      </w:pPr>
      <w:r>
        <w:rPr>
          <w:spacing w:val="-2"/>
        </w:rPr>
      </w:r>
    </w:p>
    <w:p>
      <w:pPr>
        <w:pStyle w:val="Normal"/>
        <w:suppressAutoHyphens w:val="true"/>
        <w:jc w:val="both"/>
        <w:rPr>
          <w:spacing w:val="-2"/>
        </w:rPr>
      </w:pPr>
      <w:r>
        <w:rPr>
          <w:spacing w:val="-2"/>
        </w:rPr>
        <w:t>Im Februar 1970 entführten Monsanto und Percy Jacobs den Außenminister Alberto Fuentes Mohr und erreichten damit die Freilassung ihres Genossen Vicente Girón Calvillo, der von den Sicherheitskräften festgenommen worden war. Zwei Wochen später entführten die FAR den Arbeitsberater der US-Botschaft Holly und verlangten die Freilassung von weiteren zwei Kämpfern. Zwei Wochen darauf wurde der deutsche Botschafter Karl von Spreti entführt, und die Guerilla versuchte, ihn gegen 15 weitere Gefangene auszutauschen. Diesmal jedoch verhärtete sich die Position der Regierung. Sie behauptete, die Gefangenen befänden sich nicht in ihrer Gewalt, während die Armee einen Sicherheitsplan für das diplomatische Korps entwickelte und so verhinderte, daß die Guerilla ihren nächsten Schritt in die Tat umsetzte: die Entführung des israelischen Botschafters. Im April handelten die FAR mit der deutschen Regierung ein Lösegeld für die Freilassung des Diplomaten aus, aber vor der Übergabe der vereinbarten 700 000 US-Dollar wurde von Spreti unerwartet tot aufgefunden.</w:t>
      </w:r>
    </w:p>
    <w:p>
      <w:pPr>
        <w:pStyle w:val="Normal"/>
        <w:suppressAutoHyphens w:val="true"/>
        <w:jc w:val="both"/>
        <w:rPr>
          <w:spacing w:val="-2"/>
        </w:rPr>
      </w:pPr>
      <w:r>
        <w:rPr>
          <w:spacing w:val="-2"/>
        </w:rPr>
      </w:r>
    </w:p>
    <w:p>
      <w:pPr>
        <w:pStyle w:val="Normal"/>
        <w:suppressAutoHyphens w:val="true"/>
        <w:jc w:val="both"/>
        <w:rPr/>
      </w:pPr>
      <w:r>
        <w:rPr>
          <w:spacing w:val="-2"/>
        </w:rPr>
        <w:t xml:space="preserve">Es dauerte nicht lange, bis sich innerhalb der FAR große Widersprüche auftaten. Zwischen Juli und August vollzog sich ein bedeutender Bruch: Percy Jacobs (verantwortlich für die Entführung von Gordon Mein), </w:t>
      </w:r>
      <w:r>
        <w:rPr>
          <w:i/>
          <w:iCs/>
          <w:spacing w:val="-2"/>
        </w:rPr>
        <w:t>Sustos</w:t>
      </w:r>
      <w:r>
        <w:rPr>
          <w:spacing w:val="-2"/>
        </w:rPr>
        <w:t xml:space="preserve"> und Arévalo Bocaletti brachen mit Pablo Monsanto, den sie für das Scheitern der Guerillastrukturen im Petén verantwortlich machten. Monsanto behauptete, daß die Kontrolle über das Geld Anlaß des Streites gewesen sei. Die Dissidenten gingen über El Salvador nach Mexiko, wo sie versuchten, sich niederzulassen, jedoch von den Sicherheitskräften aufgespürt wurden. Die drei Ex-Guerillakämpfer fand man erschossen in San Marcos. Landa Castañeda, eines der ehemaligen FAR-Mitglieder, das an der Ermordung von Spretis beteiligt war, wurde ebenfalls in El Salvador ermordet.</w:t>
      </w:r>
    </w:p>
    <w:p>
      <w:pPr>
        <w:pStyle w:val="Normal"/>
        <w:suppressAutoHyphens w:val="true"/>
        <w:jc w:val="both"/>
        <w:rPr>
          <w:spacing w:val="-2"/>
        </w:rPr>
      </w:pPr>
      <w:r>
        <w:rPr>
          <w:spacing w:val="-2"/>
        </w:rPr>
      </w:r>
    </w:p>
    <w:p>
      <w:pPr>
        <w:pStyle w:val="Normal"/>
        <w:suppressAutoHyphens w:val="true"/>
        <w:jc w:val="both"/>
        <w:rPr>
          <w:spacing w:val="-2"/>
        </w:rPr>
      </w:pPr>
      <w:r>
        <w:rPr>
          <w:spacing w:val="-2"/>
        </w:rPr>
        <w:t>Am 1. Juli 1970 wurde Arana Präsident; im Januar 1971 brach eine heftige Terrorwelle los. Arana rief per Dekret den Belagerungszustand aus, schloß die Zufahrtswege zur Stadt und ließ in jedem Haus Hausdurchsuchungen durchführen. In diesen Tagen wurde der Politiker Adolfo Mijangos López ermordet und Alfonso Bauer Paiz fiel einem Attentat zum Opfer. Der PGT, der seine JPT reorganisierte, erlitt schwere Rückschläge. Die Armee veranstaltete eine Hetzjagd auf den harten Kern der Kommunisten, der angeblich einen Militärplan ausgearbeitet hatte. 15 Mitglieder wurden gefangen genommen, bis die Sicherheitskräfte ihr Ziel erreicht hatten: die Festnahme von Marco Antonio Leoni, einem jungen Kämpfer, Verantwortlicher für Militäroperationen des PGT, in der 18. Straße der Zone 1.</w:t>
      </w:r>
    </w:p>
    <w:p>
      <w:pPr>
        <w:pStyle w:val="Normal"/>
        <w:suppressAutoHyphens w:val="true"/>
        <w:jc w:val="both"/>
        <w:rPr>
          <w:spacing w:val="-2"/>
        </w:rPr>
      </w:pPr>
      <w:r>
        <w:rPr>
          <w:spacing w:val="-2"/>
        </w:rPr>
      </w:r>
    </w:p>
    <w:p>
      <w:pPr>
        <w:pStyle w:val="Normal"/>
        <w:suppressAutoHyphens w:val="true"/>
        <w:jc w:val="both"/>
        <w:rPr/>
      </w:pPr>
      <w:r>
        <w:rPr>
          <w:spacing w:val="-2"/>
        </w:rPr>
        <w:t xml:space="preserve">Die FAR gingen in der Stadt in die Defensive, auch wenn sie noch einige Strafaktionen durchführten, wie die Ermordung des Journalisten Isidoro Zarco von </w:t>
      </w:r>
      <w:r>
        <w:rPr>
          <w:i/>
          <w:iCs/>
          <w:spacing w:val="-2"/>
        </w:rPr>
        <w:t>Prensa Libre.</w:t>
      </w:r>
      <w:r>
        <w:rPr>
          <w:spacing w:val="-2"/>
        </w:rPr>
        <w:t xml:space="preserve"> Die Kuba-Gruppe brach 1969 die Kontakte zu ihnen ab und beschloß, eine andere Organisation zu bilden. Des MR-13 war nach den in den letzten Jahren erlitten Verlusten vieler Kader fast zerschlagen. Unter diesen Umständen versuchte Yon Sosa, seine Strukturen wieder aufzubauen. Zusammen mit </w:t>
      </w:r>
      <w:r>
        <w:rPr>
          <w:i/>
          <w:iCs/>
          <w:spacing w:val="-2"/>
        </w:rPr>
        <w:t>El Indio</w:t>
      </w:r>
      <w:r>
        <w:rPr>
          <w:spacing w:val="-2"/>
        </w:rPr>
        <w:t xml:space="preserve"> Hernández und </w:t>
      </w:r>
      <w:r>
        <w:rPr>
          <w:i/>
          <w:iCs/>
          <w:spacing w:val="-2"/>
        </w:rPr>
        <w:t xml:space="preserve">Coche </w:t>
      </w:r>
      <w:r>
        <w:rPr>
          <w:spacing w:val="-2"/>
        </w:rPr>
        <w:t>Vides führte er in der Stadt einige recht unbedeutende Militäraktionen aus. Später versuchte er, mit der Kubagruppe Kontakt aufzunehmen, die in Chiapas ankam, wurde aber zusammen mit Socorro Sical von der mexikanischen Armee verhaftet. Obwohl Yon Sosa sich mit seinem militärischen Rang zu erkennen gab sowie seine Waffe und sein Geld dem späteren General Casillas aushändigte, ließ man ihn nicht am Leben. Mit dem Tod von Yon Sosa endete die Existenz des MR-13. Bis 1973 wurden seine letzten Anführer Luis Molina Loza (1971) und Thelma Gracioso (1973) ermordet.</w:t>
      </w:r>
    </w:p>
    <w:p>
      <w:pPr>
        <w:pStyle w:val="Normal"/>
        <w:suppressAutoHyphens w:val="true"/>
        <w:jc w:val="both"/>
        <w:rPr>
          <w:spacing w:val="-2"/>
        </w:rPr>
      </w:pPr>
      <w:r>
        <w:rPr>
          <w:spacing w:val="-2"/>
        </w:rPr>
      </w:r>
    </w:p>
    <w:p>
      <w:pPr>
        <w:pStyle w:val="Normal"/>
        <w:suppressAutoHyphens w:val="true"/>
        <w:jc w:val="both"/>
        <w:rPr>
          <w:spacing w:val="-2"/>
        </w:rPr>
      </w:pPr>
      <w:r>
        <w:rPr>
          <w:spacing w:val="-2"/>
        </w:rPr>
        <w:t>Trotz des Klimas politischer Verfolgung wurde die Volksbewegung mitten im Belagerungszustand wieder aktiviert. Dies ermutigte den PGT, eine taktische Korrektur zu vollziehen, eine Wende, die anderen gesellschaftlichen Gruppen größere Aufmerksamkeit zukommen und Militärpläne in den Hintergrund treten lassen sollte. Aber am 28. September 1972 verhaftete die Polizei in einem Versammlungshaus sechs Mitglieder der Parteiführung: Bernardo Alvarado Monzón, Carlos Alvarado Jerez, Mario Silva Jonama, Carlos René Valle y Valle, Carlos Hernández und Hugo Barrios Klee. Mit ihnen wurde die für die Wohnungsbeschaffung zuständige Fantina Hernández verhaftet. Von diesem Schlag erholte sich der PGT nicht mehr. Im Dezember 1974 wurde sein neuer Sekretär Huberto Alvarado ermordet. So endete die Bürgerkriegsphase der sechziger Jahre.</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709" w:leader="none"/>
        </w:tabs>
        <w:suppressAutoHyphens w:val="true"/>
        <w:jc w:val="both"/>
        <w:rPr>
          <w:b/>
          <w:b/>
          <w:bCs/>
          <w:spacing w:val="-2"/>
        </w:rPr>
      </w:pPr>
      <w:r>
        <w:rPr>
          <w:b/>
          <w:bCs/>
          <w:spacing w:val="-2"/>
        </w:rPr>
        <w:t>3.2.5</w:t>
        <w:tab/>
      </w:r>
      <w:r>
        <w:rPr>
          <w:b/>
          <w:bCs/>
          <w:caps/>
          <w:spacing w:val="-2"/>
        </w:rPr>
        <w:t>Die katholische Kirche</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In den sechziger Jahren war die katholische Kirche sehr mit ihrem eigenen Wachstum beschäftigt. Aber gleichzeitig gab es Anzeichen für eine Wende, die große Auswirkungen in diesem Jahrzehnt haben würde. 1959 hatte Papst Johannes XXIII ein ökumenisches Konzil angekündigt, das zwischen 1962 und 1965 in vier Sitzungen abgehalten und von Papst Paul VI abgeschlossen wurde. Das zweite Vatikanische Konzil war eher pastoral, d.h. es legte die Betonung mehr auf Inhalte und Methoden der Verkündigung in der modernen Welt. Die </w:t>
      </w:r>
      <w:r>
        <w:rPr>
          <w:i/>
          <w:iCs/>
          <w:spacing w:val="-2"/>
        </w:rPr>
        <w:t xml:space="preserve">Wiederentdeckung der Heiligen Schrift </w:t>
      </w:r>
      <w:r>
        <w:rPr>
          <w:spacing w:val="-2"/>
        </w:rPr>
        <w:t xml:space="preserve">als Quelle theologischer Reflexion stellte eine Neuigkeit dar, ebenso wie die Definition der Kirche als </w:t>
      </w:r>
      <w:r>
        <w:rPr>
          <w:i/>
          <w:iCs/>
          <w:spacing w:val="-2"/>
        </w:rPr>
        <w:t xml:space="preserve">Volk Gottes. </w:t>
      </w:r>
      <w:r>
        <w:rPr>
          <w:spacing w:val="-2"/>
        </w:rPr>
        <w:t xml:space="preserve">Die Kirche versöhnte sich mit der europäischen Welt der Moderne. </w:t>
      </w:r>
    </w:p>
    <w:p>
      <w:pPr>
        <w:pStyle w:val="Normal"/>
        <w:suppressAutoHyphens w:val="true"/>
        <w:jc w:val="both"/>
        <w:rPr>
          <w:spacing w:val="-2"/>
        </w:rPr>
      </w:pPr>
      <w:r>
        <w:rPr>
          <w:spacing w:val="-2"/>
        </w:rPr>
      </w:r>
    </w:p>
    <w:p>
      <w:pPr>
        <w:pStyle w:val="Normal"/>
        <w:suppressAutoHyphens w:val="true"/>
        <w:jc w:val="both"/>
        <w:rPr>
          <w:spacing w:val="-2"/>
        </w:rPr>
      </w:pPr>
      <w:r>
        <w:rPr>
          <w:spacing w:val="-2"/>
        </w:rPr>
        <w:t>Als sich die lateinamerikanische Kirche in Medellín (1968) mit den Ergebnissen des Konzils befaßte, bezog sie systematisch sozialwissenschaftliche Kenntnisse mit ein, um eine rationale Erklärung der strukturellen Gründe für die Armut zu finden, und stellte die Begleitung der Armen, die Erneuerung des Gemeinschaftssinns der Kirchen vor Ort, die Einführung einer einheitlichen Pastoral und den Kampfeswillen für Gerechtigkeit und Frieden in den Vordergrund. So waren in Guatemala</w:t>
      </w:r>
    </w:p>
    <w:p>
      <w:pPr>
        <w:pStyle w:val="Normal"/>
        <w:suppressAutoHyphens w:val="true"/>
        <w:jc w:val="both"/>
        <w:rPr>
          <w:spacing w:val="-2"/>
        </w:rPr>
      </w:pPr>
      <w:r>
        <w:rPr>
          <w:spacing w:val="-2"/>
        </w:rPr>
      </w:r>
    </w:p>
    <w:p>
      <w:pPr>
        <w:pStyle w:val="Normal"/>
        <w:suppressAutoHyphens w:val="true"/>
        <w:ind w:left="720" w:hanging="0"/>
        <w:jc w:val="both"/>
        <w:rPr/>
      </w:pPr>
      <w:r>
        <w:rPr>
          <w:i/>
          <w:iCs/>
          <w:spacing w:val="-2"/>
        </w:rPr>
        <w:t xml:space="preserve">die theoretischen Fragestellungen der Befreiungskirche vielen Seelsorgern unbekannt, die vor dem Konzil in antikommunistischen Kirchen- und Theologenkreisen ausgebildet worden waren und später aufgrund ihrer Überbeanspruchung bei der seelsorgerischen Arbeit große Schwierigkeiten hatten, systematisch neue theologische Studien zu betreiben. Die Wirklichkeit, Erfahrung und Glaubenspraxis der Armen sollen künftig die Quelle der Spiritualität und des Engagements für die Seelsorger sein..., obwohl die Dokumente von Medellín für diese Seelsorger die eigentliche Referenz darstellen und Inspirationsquelle für ihr Handeln sind. </w:t>
      </w:r>
      <w:r>
        <w:rPr>
          <w:spacing w:val="-2"/>
        </w:rPr>
        <w:t>(REMHI</w:t>
      </w:r>
      <w:r>
        <w:rPr>
          <w:i/>
          <w:iCs/>
          <w:spacing w:val="-2"/>
        </w:rPr>
        <w:t xml:space="preserve">, Presencia y Acción de la Iglesia en el Conflicto Armado, </w:t>
      </w:r>
      <w:r>
        <w:rPr>
          <w:spacing w:val="-2"/>
        </w:rPr>
        <w:t>Version 1.1, 1997. )</w:t>
      </w:r>
    </w:p>
    <w:p>
      <w:pPr>
        <w:pStyle w:val="Normal"/>
        <w:suppressAutoHyphens w:val="true"/>
        <w:jc w:val="both"/>
        <w:rPr>
          <w:spacing w:val="-2"/>
        </w:rPr>
      </w:pPr>
      <w:r>
        <w:rPr>
          <w:spacing w:val="-2"/>
        </w:rPr>
      </w:r>
    </w:p>
    <w:p>
      <w:pPr>
        <w:pStyle w:val="Normal"/>
        <w:suppressAutoHyphens w:val="true"/>
        <w:jc w:val="both"/>
        <w:rPr/>
      </w:pPr>
      <w:r>
        <w:rPr>
          <w:spacing w:val="-2"/>
        </w:rPr>
        <w:t xml:space="preserve">Den gemeinsamen Verlautbarungen der Bischöfe ist zu entnehmen, daß sie sich in diesen Jahren besonders mit zwei Themen beschäftigten, und zwar mit der Landverteilung und der politischen Gewalt, die sich während der Regierungszeit von Méndez Montenegro verschärft hatte. Die erste Erklärung der 1964 eingerichteten Guatemaltekischen Bischofskonferenz </w:t>
      </w:r>
      <w:r>
        <w:rPr>
          <w:i/>
          <w:iCs/>
          <w:spacing w:val="-2"/>
        </w:rPr>
        <w:t xml:space="preserve">(Conferencia Episcopal de Guatemala, CEG) </w:t>
      </w:r>
      <w:r>
        <w:rPr>
          <w:spacing w:val="-2"/>
        </w:rPr>
        <w:t>zum Thema Gewalt, die am 9. Mai 1967 abgegeben wurde, enthielt noch keine Andeutungen über Verantwortlichkeiten.</w:t>
      </w:r>
    </w:p>
    <w:p>
      <w:pPr>
        <w:pStyle w:val="Normal"/>
        <w:suppressAutoHyphens w:val="true"/>
        <w:jc w:val="both"/>
        <w:rPr>
          <w:spacing w:val="-2"/>
        </w:rPr>
      </w:pPr>
      <w:r>
        <w:rPr>
          <w:spacing w:val="-2"/>
        </w:rPr>
      </w:r>
    </w:p>
    <w:p>
      <w:pPr>
        <w:pStyle w:val="Normal"/>
        <w:suppressAutoHyphens w:val="true"/>
        <w:jc w:val="both"/>
        <w:rPr/>
      </w:pPr>
      <w:r>
        <w:rPr>
          <w:spacing w:val="-2"/>
        </w:rPr>
        <w:t xml:space="preserve">Die Zuwanderung von ausländischem Klerus, die im Jahrzehnt zuvor begonnen hatte, sowie die Dezentralisierung der Kirche durch die Schaffung mehrerer Diözesen hielten an. Die Zahl der Priester stieg von 346 im Jahr 1959 auf 608 im Jahr 1970. Die Patres des Maryknoll-Ordens gingen nach Huehuetenango, die Missionare vom Heiligen Herzen konzentrierten sich in El Quiché, die Missionare vom Orden des unbefleckten Herzens Mariens waren in Escuintla, die Dominikaner ließen sich in Las Verapaces nieder, die Franziskaner, Karmeliterinnen, Kapuziner, Jesuiten und das Spanische Institut für Auslandsmissionen </w:t>
      </w:r>
      <w:r>
        <w:rPr>
          <w:i/>
          <w:iCs/>
          <w:spacing w:val="-2"/>
        </w:rPr>
        <w:t>(Instituto Español de Misiones Extranjeras, IEME)</w:t>
      </w:r>
      <w:r>
        <w:rPr>
          <w:spacing w:val="-2"/>
        </w:rPr>
        <w:t xml:space="preserve"> deckten andere Gebiete und Tätigkeiten im Land ab. Darüber hinaus entwickelten mehrere weibliche Ordensgemeinschaften in vielen Pfarreien eine Reihe missionarischer Tätigkeiten. Bereits im Juni 1961 wurde die Konferenz Guatemaltekischer Ordensleute CONFREGUA gegründet, die in den folgenden drei Jahrzehnten einen spürbaren Einfluß auf die Entwicklung der Kirche hatte. </w:t>
      </w:r>
    </w:p>
    <w:p>
      <w:pPr>
        <w:pStyle w:val="Normal"/>
        <w:suppressAutoHyphens w:val="true"/>
        <w:jc w:val="both"/>
        <w:rPr>
          <w:spacing w:val="-2"/>
        </w:rPr>
      </w:pPr>
      <w:r>
        <w:rPr>
          <w:spacing w:val="-2"/>
        </w:rPr>
      </w:r>
    </w:p>
    <w:p>
      <w:pPr>
        <w:pStyle w:val="Normal"/>
        <w:suppressAutoHyphens w:val="true"/>
        <w:jc w:val="both"/>
        <w:rPr>
          <w:spacing w:val="-2"/>
        </w:rPr>
      </w:pPr>
      <w:r>
        <w:rPr>
          <w:spacing w:val="-2"/>
        </w:rPr>
        <w:t>Innerhalb des Klerus bildeten sich drei Strömungen heraus: diejenige, für die die Sakramente im Vordergrund standen, eine zweite, die den Laienbewegungen verbunden war und als dritte die entwicklungsorientierte. Erstere legte bei der seelsorgerischen Arbeit großen Wert auf die Erteilung der Sakramente, zweitere stützte sich auf die Tätigkeiten des Laienapostolats, insbesondere die Ausbildung (Cursillos de Cristianidad) und die Bewegung christlicher Familien. Die entwicklungsorientierte Strömung suchte über die Genossenschaftsbewegung, Bauernligen, Entwicklungskomitees, den Bau von Schulen und Aufbau einer Basisinfrastruktur Lösungen für die dringlichsten Bedürfnisse der Menschen. Manchmal leisteten sie über die Caritas und Catholic Relief Services eine zeitlich befristete Unterstützung.</w:t>
      </w:r>
    </w:p>
    <w:p>
      <w:pPr>
        <w:pStyle w:val="Normal"/>
        <w:suppressAutoHyphens w:val="true"/>
        <w:jc w:val="both"/>
        <w:rPr>
          <w:spacing w:val="-2"/>
        </w:rPr>
      </w:pPr>
      <w:r>
        <w:rPr>
          <w:spacing w:val="-2"/>
        </w:rPr>
      </w:r>
    </w:p>
    <w:p>
      <w:pPr>
        <w:pStyle w:val="Normal"/>
        <w:suppressAutoHyphens w:val="true"/>
        <w:jc w:val="both"/>
        <w:rPr/>
      </w:pPr>
      <w:r>
        <w:rPr>
          <w:spacing w:val="-2"/>
        </w:rPr>
        <w:t xml:space="preserve">In vielen Dörfern kümmerten sich die Mitglieder der Katholischen Aktion </w:t>
      </w:r>
      <w:r>
        <w:rPr>
          <w:i/>
          <w:iCs/>
          <w:spacing w:val="-2"/>
        </w:rPr>
        <w:t>(Acción Católica Rural)</w:t>
      </w:r>
      <w:r>
        <w:rPr>
          <w:spacing w:val="-2"/>
        </w:rPr>
        <w:t xml:space="preserve"> um die entwicklungsorientierte Pastoralarbeit. Es waren Bauern, die häufig ein leicht höheres wirtschaftliches und soziales Niveau als die Bevölkerungsmehrheit erreicht hatten und durch Einsatz von chemischem Dünger die grüne Revolution praktizierten, oder Händler, die sich nun verstärkt auf die Bauern mit höherer Kaufkraft konzentrierten. Die Democracia Cristiana (DC), eine 1956 von Rossell</w:t>
      </w:r>
      <w:r>
        <w:rPr>
          <w:rStyle w:val="FootnoteCharacters"/>
          <w:rStyle w:val="FootnoteAnchor"/>
          <w:spacing w:val="-2"/>
        </w:rPr>
        <w:footnoteReference w:id="19"/>
      </w:r>
      <w:r>
        <w:rPr>
          <w:spacing w:val="-2"/>
        </w:rPr>
        <w:t xml:space="preserve"> nahestehenden Katholiken gegründete Partei, trug das entwicklungspolitische Banner und beeinflußte und politisierte Kooperativen, Bauernligen und die Acción Católica. Im Gegensatz dazu stimmten die traditionellen Bruderschaften (cofradías) für den MLN und den PID. Aber schon damals engagierten sich die Melville-Patres, Priester des Maryknollordens, die 1957 ins Land gekommen waren, für die Ausbildung von Jugendlichen und beschlossen, den bewaffneten Kampf zu unterstützen.</w:t>
      </w:r>
    </w:p>
    <w:p>
      <w:pPr>
        <w:pStyle w:val="Normal"/>
        <w:suppressAutoHyphens w:val="true"/>
        <w:jc w:val="both"/>
        <w:rPr>
          <w:spacing w:val="-2"/>
        </w:rPr>
      </w:pPr>
      <w:r>
        <w:rPr>
          <w:spacing w:val="-2"/>
        </w:rPr>
      </w:r>
    </w:p>
    <w:p>
      <w:pPr>
        <w:pStyle w:val="Normal"/>
        <w:suppressAutoHyphens w:val="true"/>
        <w:jc w:val="both"/>
        <w:rPr/>
      </w:pPr>
      <w:r>
        <w:rPr>
          <w:spacing w:val="-2"/>
        </w:rPr>
        <w:t>Ab 1965 organisierten die Jesuiten und die Maryknollpriester soziale Ausbildungskurse in ländlichen Gegenden, an denen fortgeschrittene Schüler gemeinsam mit Priestern und Ordensangehörigen teilnahmen. Als Folge dieser Kurse entstand ‘el Cráter’</w:t>
      </w:r>
      <w:r>
        <w:rPr>
          <w:rStyle w:val="FootnoteCharacters"/>
          <w:rStyle w:val="FootnoteAnchor"/>
          <w:spacing w:val="-2"/>
        </w:rPr>
        <w:footnoteReference w:id="20"/>
      </w:r>
      <w:r>
        <w:rPr>
          <w:spacing w:val="-2"/>
        </w:rPr>
        <w:t>.</w:t>
      </w:r>
    </w:p>
    <w:p>
      <w:pPr>
        <w:pStyle w:val="Normal"/>
        <w:suppressAutoHyphens w:val="true"/>
        <w:jc w:val="both"/>
        <w:rPr>
          <w:spacing w:val="-2"/>
        </w:rPr>
      </w:pPr>
      <w:r>
        <w:rPr>
          <w:spacing w:val="-2"/>
        </w:rPr>
      </w:r>
    </w:p>
    <w:p>
      <w:pPr>
        <w:pStyle w:val="Normal"/>
        <w:suppressAutoHyphens w:val="true"/>
        <w:jc w:val="both"/>
        <w:rPr/>
      </w:pPr>
      <w:r>
        <w:rPr>
          <w:spacing w:val="-2"/>
        </w:rPr>
        <w:t xml:space="preserve">Es war die Zeit der von der US-amerikanischen Regierung angeregten </w:t>
      </w:r>
      <w:r>
        <w:rPr>
          <w:i/>
          <w:iCs/>
          <w:spacing w:val="-2"/>
        </w:rPr>
        <w:t>Allianz für den Fortschritt</w:t>
      </w:r>
      <w:r>
        <w:rPr>
          <w:spacing w:val="-2"/>
        </w:rPr>
        <w:t xml:space="preserve">, aber auch die Zeit der großen Projekte für die Ausweitung der landwirtschaftlichen Fläche im Norden von Huehuetenango und El Quiché (Ixcán und die Zona Reina), sowie der Höhepunkt der Genossenschaftsbewegung und der Einführung neuer Ackerbaukulturen in El Quiché, Huehuetenango, San Marcos, Sololá und Petén. Die Erschließung von Ixcán Grande wurde vom Staatlichen Institut für landwirtschaftliche Transformation </w:t>
      </w:r>
      <w:r>
        <w:rPr>
          <w:i/>
          <w:iCs/>
          <w:spacing w:val="-2"/>
        </w:rPr>
        <w:t>(Instituto Nacional de Transformación Agraria, INTA)</w:t>
      </w:r>
      <w:r>
        <w:rPr>
          <w:spacing w:val="-2"/>
        </w:rPr>
        <w:t xml:space="preserve"> an die Maryknollpriester übergeben und erhielt durch die Arbeit von Pater Guillermo Woods großen Antrieb.</w:t>
      </w:r>
    </w:p>
    <w:p>
      <w:pPr>
        <w:pStyle w:val="Normal"/>
        <w:suppressAutoHyphens w:val="true"/>
        <w:jc w:val="both"/>
        <w:rPr>
          <w:spacing w:val="-2"/>
        </w:rPr>
      </w:pPr>
      <w:r>
        <w:rPr>
          <w:spacing w:val="-2"/>
        </w:rPr>
      </w:r>
    </w:p>
    <w:p>
      <w:pPr>
        <w:pStyle w:val="Normal"/>
        <w:suppressAutoHyphens w:val="true"/>
        <w:jc w:val="both"/>
        <w:rPr/>
      </w:pPr>
      <w:r>
        <w:rPr>
          <w:spacing w:val="-2"/>
        </w:rPr>
        <w:t xml:space="preserve">Neben den landwirtschaftlichen Projekten beteiligten sich die Ordensleute an anderen Fördermaßnahmen im Bereich Gesundheit und Bildung. Es entstanden Rundfunkschulen, um die Alphabetisierung über Radiosender der Kirche zu fördern: Radio Chortí in Jocotán, Radio Mam in Cabricán, Radio Nahualá, Radio Atitlán in Santiago Atitlán, Radio Colomba, Radio Quiché und später Radio Tezulutlán in Cobán. Im Gesundheitsbereich richteten viele Pfarreien Ambulanzen ein, während Gruppen von Ordensleuten mit Fördervereinen für die Gesundheit auf dem Land zusammenarbeiteten. Ein Beleg für die Anstrengungen seitens des Ordens und der Priester ist die Gründung des Verbandes für gemeindeorientierte Gesundheitsdienste </w:t>
      </w:r>
      <w:r>
        <w:rPr>
          <w:i/>
          <w:iCs/>
          <w:spacing w:val="-2"/>
        </w:rPr>
        <w:t>(Asociación de Servicios Comunitarios de Salud, ASECSA)</w:t>
      </w:r>
      <w:r>
        <w:rPr>
          <w:spacing w:val="-2"/>
        </w:rPr>
        <w:t xml:space="preserve"> in dieser Zeit. Am Ende dieses Jahrzehnts setzte sich die katholische Kirche landesweit für die gesellschaftliche und soziale Entwicklung der Bauern und der Minderheiten ein.</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 xml:space="preserve"> </w:t>
      </w:r>
      <w:r>
        <w:rPr>
          <w:rFonts w:eastAsia="Times New Roman" w:cs="Times New Roman" w:ascii="Times New Roman" w:hAnsi="Times New Roman"/>
          <w:sz w:val="20"/>
          <w:szCs w:val="20"/>
        </w:rPr>
        <w:tab/>
        <w:t>Anm. d. Ü.: Bocacosta - Landstrich in Guatemala an den Ausläufern des Vulkangesteins zur Küste mit sehr fruchtbarem Boden.</w:t>
      </w:r>
    </w:p>
  </w:footnote>
  <w:footnote w:id="3">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 xml:space="preserve">Anm. d. Ü.: Unter der Herrschaft von Justo Rufino Barrios aufgebautes Unternehmen zum Bau von Straßen </w:t>
      </w:r>
      <w:r>
        <w:rPr>
          <w:rFonts w:eastAsia="Times New Roman" w:cs="Times New Roman" w:ascii="Times New Roman" w:hAnsi="Times New Roman"/>
          <w:i/>
          <w:iCs/>
          <w:sz w:val="20"/>
          <w:szCs w:val="20"/>
        </w:rPr>
        <w:t>Companía de Zapadores</w:t>
      </w:r>
    </w:p>
  </w:footnote>
  <w:footnote w:id="4">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Bevollmächtigungsgesetz: Die finqueros mußten für jeden Arbeiter, den sie dem Staat nicht zur Verfügung stellen konnten, eine bestimmte Summe bezahlen, was sie an den Rand des Ruins trieb, da es ohnehin schwierig war, für die Ernte genügend Arbeitskräfte zu bekommen.</w:t>
      </w:r>
    </w:p>
  </w:footnote>
  <w:footnote w:id="5">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Bezeichnung für Maya-Priester</w:t>
      </w:r>
    </w:p>
  </w:footnote>
  <w:footnote w:id="6">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Hierbei handelt es sich nicht um ein Gesetz, vielmehr bezeichnete der Volksmund so die unter Ubico gängige Praxis, Gefangene freizulassen und anschließend „auf der Flucht“ zu erschießen.</w:t>
      </w:r>
    </w:p>
  </w:footnote>
  <w:footnote w:id="7">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Diese zeichneten sich durch eine feste Arbeiterschaft aus, die zur Finca gehörte und in quasi Leibeigenschaft auf dem Großgrundbesitz arbeitete.</w:t>
      </w:r>
    </w:p>
  </w:footnote>
  <w:footnote w:id="8">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dormitorio - Schlafzimmer</w:t>
      </w:r>
    </w:p>
  </w:footnote>
  <w:footnote w:id="9">
    <w:p>
      <w:pPr>
        <w:pStyle w:val="Footnote"/>
        <w:tabs>
          <w:tab w:val="clear" w:pos="720"/>
          <w:tab w:val="left" w:pos="284" w:leader="none"/>
        </w:tabs>
        <w:ind w:left="284" w:hanging="284"/>
        <w:rPr/>
      </w:pPr>
      <w:r>
        <w:rPr>
          <w:rStyle w:val="FootnoteCharacters"/>
        </w:rPr>
        <w:footnoteRef/>
      </w:r>
      <w:r>
        <w:rPr>
          <w:rStyle w:val="FootnoteCharacters"/>
          <w:rFonts w:eastAsia="Times New Roman" w:cs="Times New Roman" w:ascii="Times New Roman" w:hAnsi="Times New Roman"/>
          <w:sz w:val="20"/>
          <w:szCs w:val="20"/>
        </w:rPr>
        <w:tab/>
        <w:t>?</w:t>
      </w:r>
      <w:r>
        <w:rPr>
          <w:rFonts w:eastAsia="Times New Roman" w:cs="Times New Roman" w:ascii="Times New Roman" w:hAnsi="Times New Roman"/>
          <w:sz w:val="20"/>
          <w:szCs w:val="20"/>
        </w:rPr>
        <w:tab/>
        <w:t xml:space="preserve">Anm. d. Ü.: Bezeichnung für die Anhänger des </w:t>
      </w:r>
      <w:r>
        <w:rPr>
          <w:rFonts w:eastAsia="Times New Roman" w:cs="Times New Roman" w:ascii="Times New Roman" w:hAnsi="Times New Roman"/>
          <w:i/>
          <w:iCs/>
          <w:sz w:val="20"/>
          <w:szCs w:val="20"/>
        </w:rPr>
        <w:t>MLN</w:t>
      </w:r>
      <w:r>
        <w:rPr>
          <w:rFonts w:eastAsia="Times New Roman" w:cs="Times New Roman" w:ascii="Times New Roman" w:hAnsi="Times New Roman"/>
          <w:sz w:val="20"/>
          <w:szCs w:val="20"/>
        </w:rPr>
        <w:t>, der Befreiungsbewegung unter Castillo Armas</w:t>
      </w:r>
    </w:p>
  </w:footnote>
  <w:footnote w:id="10">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Schimpfwort für US-Amerikaner</w:t>
      </w:r>
    </w:p>
  </w:footnote>
  <w:footnote w:id="11">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Bezeichnung für die Aufständischen des 13. (= trece) November 1960.</w:t>
      </w:r>
    </w:p>
  </w:footnote>
  <w:footnote w:id="12">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Asturias übernahm später als Kommandant Gaspar Ilóm die Führung der ORPA</w:t>
      </w:r>
    </w:p>
  </w:footnote>
  <w:footnote w:id="13">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 xml:space="preserve">Anm. d. Ü.: </w:t>
      </w:r>
      <w:r>
        <w:rPr>
          <w:rFonts w:eastAsia="Times New Roman" w:cs="Times New Roman" w:ascii="Times New Roman" w:hAnsi="Times New Roman"/>
          <w:i/>
          <w:iCs/>
          <w:sz w:val="20"/>
          <w:szCs w:val="20"/>
        </w:rPr>
        <w:t>FAR, Fuerzas Armadas Rebeldes</w:t>
      </w:r>
      <w:r>
        <w:rPr>
          <w:rFonts w:eastAsia="Times New Roman" w:cs="Times New Roman" w:ascii="Times New Roman" w:hAnsi="Times New Roman"/>
          <w:sz w:val="20"/>
          <w:szCs w:val="20"/>
        </w:rPr>
        <w:t xml:space="preserve"> - Aufständische Streitkräfte</w:t>
      </w:r>
    </w:p>
  </w:footnote>
  <w:footnote w:id="14">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Jugendorganisation der PGT</w:t>
      </w:r>
    </w:p>
  </w:footnote>
  <w:footnote w:id="15">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vgl. Kap. 2.1.1</w:t>
      </w:r>
    </w:p>
  </w:footnote>
  <w:footnote w:id="16">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 xml:space="preserve">Anm. d. Ü.: Nachrichtendienst des </w:t>
      </w:r>
      <w:r>
        <w:rPr>
          <w:rFonts w:eastAsia="Times New Roman" w:cs="Times New Roman" w:ascii="Times New Roman" w:hAnsi="Times New Roman"/>
          <w:i/>
          <w:iCs/>
          <w:sz w:val="20"/>
          <w:szCs w:val="20"/>
        </w:rPr>
        <w:t>EMP</w:t>
      </w:r>
      <w:r>
        <w:rPr>
          <w:rFonts w:eastAsia="Times New Roman" w:cs="Times New Roman" w:ascii="Times New Roman" w:hAnsi="Times New Roman"/>
          <w:sz w:val="20"/>
          <w:szCs w:val="20"/>
        </w:rPr>
        <w:t xml:space="preserve">, auch </w:t>
      </w:r>
      <w:r>
        <w:rPr>
          <w:rFonts w:eastAsia="Times New Roman" w:cs="Times New Roman" w:ascii="Times New Roman" w:hAnsi="Times New Roman"/>
          <w:i/>
          <w:iCs/>
          <w:sz w:val="20"/>
          <w:szCs w:val="20"/>
        </w:rPr>
        <w:t>El Archivo</w:t>
      </w:r>
      <w:r>
        <w:rPr>
          <w:rFonts w:eastAsia="Times New Roman" w:cs="Times New Roman" w:ascii="Times New Roman" w:hAnsi="Times New Roman"/>
          <w:sz w:val="20"/>
          <w:szCs w:val="20"/>
        </w:rPr>
        <w:t xml:space="preserve"> genannt, vgl. Kap. 2.1.1</w:t>
      </w:r>
    </w:p>
  </w:footnote>
  <w:footnote w:id="17">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Exhibición personal: Gesetzlich verankertes Verfahren zur Behandlung von Gefangenen</w:t>
      </w:r>
    </w:p>
  </w:footnote>
  <w:footnote w:id="18">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In Guatemala Bezeichnung für weibliches Schwein. Hier Deckname für einen Guerillero.</w:t>
      </w:r>
    </w:p>
  </w:footnote>
  <w:footnote w:id="19">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Erzbischof von Guatemala</w:t>
      </w:r>
    </w:p>
  </w:footnote>
  <w:footnote w:id="20">
    <w:p>
      <w:pPr>
        <w:pStyle w:val="Footnote"/>
        <w:tabs>
          <w:tab w:val="clear" w:pos="720"/>
          <w:tab w:val="left" w:pos="284" w:leader="none"/>
        </w:tabs>
        <w:ind w:left="284" w:hanging="284"/>
        <w:rPr/>
      </w:pPr>
      <w:r>
        <w:rPr>
          <w:rStyle w:val="FootnoteCharacters"/>
        </w:rPr>
        <w:footnoteRef/>
      </w:r>
      <w:r>
        <w:rPr>
          <w:rFonts w:eastAsia="Times New Roman" w:cs="Times New Roman" w:ascii="Times New Roman" w:hAnsi="Times New Roman"/>
          <w:sz w:val="20"/>
          <w:szCs w:val="20"/>
        </w:rPr>
        <w:tab/>
        <w:t>Anm. d. Ü.: 1965 gebildete Jugendgruppe, die sich meist aus Schülern kirchlicher Mittelschulen zusammensetz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lang w:val="es-ES"/>
    </w:rPr>
  </w:style>
  <w:style w:type="character" w:styleId="AbsatzStandardschriftart">
    <w:name w:val="Absatz-Standardschriftar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16"/>
      <w:szCs w:val="16"/>
    </w:rPr>
  </w:style>
  <w:style w:type="paragraph" w:styleId="Header">
    <w:name w:val="Header"/>
    <w:basedOn w:val="Normal"/>
    <w:pPr>
      <w:tabs>
        <w:tab w:val="clear" w:pos="720"/>
        <w:tab w:val="center" w:pos="4252" w:leader="none"/>
        <w:tab w:val="right" w:pos="8504" w:leader="none"/>
      </w:tabs>
    </w:pPr>
    <w:rPr/>
  </w:style>
  <w:style w:type="paragraph" w:styleId="Abbildungsverzeichnis">
    <w:name w:val="Abbildungsverzeichnis"/>
    <w:basedOn w:val="Normal"/>
    <w:next w:val="Normal"/>
    <w:qFormat/>
    <w:pPr>
      <w:tabs>
        <w:tab w:val="clear" w:pos="720"/>
        <w:tab w:val="right" w:pos="9362" w:leader="none"/>
      </w:tabs>
      <w:ind w:left="480" w:hanging="480"/>
    </w:pPr>
    <w:rPr>
      <w:rFonts w:ascii="Times New Roman" w:hAnsi="Times New Roman" w:eastAsia="Times New Roman" w:cs="Times New Roman"/>
      <w:caps/>
      <w:sz w:val="20"/>
      <w:szCs w:val="20"/>
    </w:rPr>
  </w:style>
  <w:style w:type="paragraph" w:styleId="PlainText">
    <w:name w:val="Plain Text"/>
    <w:basedOn w:val="Normal"/>
    <w:qFormat/>
    <w:pPr>
      <w:ind w:left="709" w:hanging="0"/>
    </w:pPr>
    <w:rPr>
      <w:sz w:val="20"/>
      <w:szCs w:val="20"/>
      <w:lang w:val="es-ES"/>
    </w:rPr>
  </w:style>
  <w:style w:type="paragraph" w:styleId="Aufzhlungszeichen">
    <w:name w:val="Aufzählungszeichen"/>
    <w:basedOn w:val="Normal"/>
    <w:qFormat/>
    <w:pPr>
      <w:numPr>
        <w:ilvl w:val="0"/>
        <w:numId w:val="2"/>
      </w:numPr>
      <w:ind w:left="283" w:hanging="283"/>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7:07:00Z</dcterms:created>
  <dc:creator>Meyer</dc:creator>
  <dc:description/>
  <dc:language>en-US</dc:language>
  <cp:lastModifiedBy>Meyer</cp:lastModifiedBy>
  <cp:lastPrinted>1998-09-21T14:39:00Z</cp:lastPrinted>
  <dcterms:modified xsi:type="dcterms:W3CDTF">1998-09-21T14:46:00Z</dcterms:modified>
  <cp:revision>14</cp:revision>
  <dc:subject/>
  <dc:title>CAP�TULO PRIMERO</dc:title>
</cp:coreProperties>
</file>