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rFonts w:ascii="Arial" w:hAnsi="Arial" w:eastAsia="Arial" w:cs="Arial"/>
          <w:b/>
          <w:b/>
          <w:bCs/>
        </w:rPr>
      </w:pPr>
      <w:r>
        <w:rPr>
          <w:rFonts w:eastAsia="Arial" w:cs="Arial" w:ascii="Arial" w:hAnsi="Arial"/>
          <w:b/>
          <w:bCs/>
        </w:rPr>
        <w:t>1.3</w:t>
      </w:r>
      <w:r>
        <w:rPr>
          <w:rFonts w:eastAsia="Arial" w:cs="Arial" w:ascii="Arial" w:hAnsi="Arial"/>
          <w:b/>
          <w:bCs/>
          <w:caps/>
        </w:rPr>
        <w:tab/>
        <w:t>AgGression gegen die Gemeinschaften</w:t>
      </w:r>
    </w:p>
    <w:p>
      <w:pPr>
        <w:pStyle w:val="Normal"/>
        <w:tabs>
          <w:tab w:val="clear" w:pos="709"/>
          <w:tab w:val="left" w:pos="567" w:leader="none"/>
        </w:tabs>
        <w:spacing w:before="0" w:after="120"/>
        <w:ind w:left="567" w:hanging="567"/>
        <w:rPr>
          <w:rFonts w:ascii="Arial" w:hAnsi="Arial" w:eastAsia="Arial" w:cs="Arial"/>
          <w:b/>
          <w:b/>
          <w:bCs/>
        </w:rPr>
      </w:pPr>
      <w:r>
        <w:rPr>
          <w:rFonts w:eastAsia="Arial" w:cs="Arial" w:ascii="Arial" w:hAnsi="Arial"/>
          <w:b/>
          <w:bCs/>
        </w:rPr>
      </w:r>
    </w:p>
    <w:p>
      <w:pPr>
        <w:pStyle w:val="Normal"/>
        <w:tabs>
          <w:tab w:val="left" w:pos="709" w:leader="none"/>
        </w:tabs>
        <w:spacing w:before="0" w:after="120"/>
        <w:ind w:left="567" w:hanging="567"/>
        <w:rPr>
          <w:rFonts w:ascii="Arial" w:hAnsi="Arial" w:eastAsia="Arial" w:cs="Arial"/>
          <w:b/>
          <w:b/>
          <w:bCs/>
        </w:rPr>
      </w:pPr>
      <w:r>
        <w:rPr>
          <w:rFonts w:eastAsia="Arial" w:cs="Arial" w:ascii="Arial" w:hAnsi="Arial"/>
          <w:b/>
          <w:bCs/>
        </w:rPr>
        <w:t>1.3.1</w:t>
        <w:tab/>
        <w:tab/>
      </w:r>
      <w:r>
        <w:rPr>
          <w:rFonts w:eastAsia="Arial" w:cs="Arial" w:ascii="Arial" w:hAnsi="Arial"/>
          <w:b/>
          <w:bCs/>
          <w:caps/>
        </w:rPr>
        <w:t>KOLLEKTIVER VERLUST und Zerstörung der GEMEINden</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rPr>
      </w:pPr>
      <w:r>
        <w:rPr>
          <w:rFonts w:eastAsia="Arial" w:cs="Arial" w:ascii="Arial" w:hAnsi="Arial"/>
        </w:rPr>
        <w:t>Die politische Gewalt hat auch das gemeinschaftliche Sozialgefüge erschüttert, insbesondere in den ländlichen Gebieten, in denen Kollektivmorde und Massaker massive Auswirkungen auf die Sozialstruktur der indigenen Gemeinschaften, auf Machtverhältnisse und Kultur hatten.</w:t>
      </w:r>
    </w:p>
    <w:p>
      <w:pPr>
        <w:pStyle w:val="Normal"/>
        <w:spacing w:before="0" w:after="120"/>
        <w:jc w:val="both"/>
        <w:rPr>
          <w:rFonts w:ascii="Arial" w:hAnsi="Arial" w:eastAsia="Arial" w:cs="Arial"/>
        </w:rPr>
      </w:pPr>
      <w:r>
        <w:rPr>
          <w:rFonts w:eastAsia="Arial" w:cs="Arial" w:ascii="Arial" w:hAnsi="Arial"/>
        </w:rPr>
        <w:t xml:space="preserve">Am häufigsten (in jeder 5. Zeugenaussage) wird auf die </w:t>
      </w:r>
      <w:r>
        <w:rPr>
          <w:rFonts w:eastAsia="Arial" w:cs="Arial" w:ascii="Arial" w:hAnsi="Arial"/>
          <w:b/>
          <w:bCs/>
        </w:rPr>
        <w:t>Zerstörung der Gemein</w:t>
        <w:softHyphen/>
        <w:t>schaft, die Zerstörung der Natur</w:t>
      </w:r>
      <w:r>
        <w:rPr>
          <w:rFonts w:eastAsia="Arial" w:cs="Arial" w:ascii="Arial" w:hAnsi="Arial"/>
        </w:rPr>
        <w:t xml:space="preserve"> und kollektive Repressalien Bezug genom</w:t>
        <w:softHyphen/>
        <w:t xml:space="preserve">men. Vor allem die tiefe soziale </w:t>
      </w:r>
      <w:r>
        <w:rPr>
          <w:rFonts w:eastAsia="Arial" w:cs="Arial" w:ascii="Arial" w:hAnsi="Arial"/>
          <w:b/>
          <w:bCs/>
        </w:rPr>
        <w:t>Krise der Gemeinschaft</w:t>
      </w:r>
      <w:r>
        <w:rPr>
          <w:rFonts w:eastAsia="Arial" w:cs="Arial" w:ascii="Arial" w:hAnsi="Arial"/>
        </w:rPr>
        <w:t xml:space="preserve"> steht im Vor</w:t>
        <w:softHyphen/>
        <w:t>dergrund, die in verschiedenen Formen zum Ausdruck kommt, so z.B. in Mißtrau</w:t>
        <w:softHyphen/>
        <w:t>en und innerem Zerfall. Die Massaker hatten weitreichendere Konsequenzen für die Gemeinschaft.</w:t>
      </w:r>
      <w:r>
        <w:rPr>
          <w:rStyle w:val="FootnoteCharacters"/>
          <w:rStyle w:val="FootnoteAnchor"/>
          <w:rFonts w:eastAsia="Arial" w:cs="Arial" w:ascii="Arial" w:hAnsi="Arial"/>
        </w:rPr>
        <w:footnoteReference w:id="2"/>
      </w:r>
      <w:r>
        <w:rPr>
          <w:rFonts w:eastAsia="Arial" w:cs="Arial" w:ascii="Arial" w:hAnsi="Arial"/>
        </w:rPr>
        <w:t xml:space="preserve"> Spezifische </w:t>
      </w:r>
      <w:r>
        <w:rPr>
          <w:rFonts w:eastAsia="Arial" w:cs="Arial" w:ascii="Arial" w:hAnsi="Arial"/>
          <w:b/>
          <w:bCs/>
        </w:rPr>
        <w:t>religiöse und kulturelle Veränderungen</w:t>
      </w:r>
      <w:r>
        <w:rPr>
          <w:rFonts w:eastAsia="Arial" w:cs="Arial" w:ascii="Arial" w:hAnsi="Arial"/>
        </w:rPr>
        <w:t xml:space="preserve"> werden weniger beschrieben. Dies ist möglicherweise darauf zurückzuführen, daß die er</w:t>
        <w:softHyphen/>
        <w:t>littenen Verluste und die Krise der Gemeinschaft in der Erinnerung stärker wahr</w:t>
        <w:softHyphen/>
        <w:t>genommen werden als die kulturellen Folgen der Gewalt.</w:t>
      </w:r>
      <w:r>
        <w:rPr>
          <w:rStyle w:val="FootnoteCharacters"/>
          <w:rStyle w:val="FootnoteAnchor"/>
          <w:rFonts w:eastAsia="Arial" w:cs="Arial" w:ascii="Arial" w:hAnsi="Arial"/>
        </w:rPr>
        <w:footnoteReference w:id="3"/>
      </w:r>
    </w:p>
    <w:p>
      <w:pPr>
        <w:pStyle w:val="Normal"/>
        <w:spacing w:before="0" w:after="120"/>
        <w:jc w:val="both"/>
        <w:rPr>
          <w:rFonts w:ascii="Arial" w:hAnsi="Arial" w:eastAsia="Arial" w:cs="Arial"/>
        </w:rPr>
      </w:pPr>
      <w:r>
        <w:rPr>
          <w:rFonts w:eastAsia="Arial" w:cs="Arial" w:ascii="Arial" w:hAnsi="Arial"/>
        </w:rPr>
        <w:t>Für die Überlebenden hat die Zerstörung der gemeinschaftlichen Strukturen er</w:t>
        <w:softHyphen/>
        <w:t>hebliche materielle Verluste mit sich gebracht. In diesem Kapitel steht die kollekti</w:t>
        <w:softHyphen/>
        <w:t>ve Bedeutung dieser materiellen und sozialen Verluste im Mittelpunkt. Sie neh</w:t>
        <w:softHyphen/>
        <w:t>men neben ihrer wirtschaftlichen und sozialen Dimension vielfach auch den Cha</w:t>
        <w:softHyphen/>
        <w:t>rakter „symbolischer Verletzungen“ an, d.h. sie haben die Gefühle, die Würde, die Hoffnungen und die tragenden subjektiven Elemente der Menschen verletzt, die Teil ihrer Kultur, ihres sozialen und politischen Lebens und ihrer Geschichte sind. Durch die erzwungene Macht der Waffen, die Ermordung der Führungspersön</w:t>
        <w:softHyphen/>
        <w:t>lichkeiten und traditionellen Autoritäten sowie die Zerschlagung der sozialen Grundordnung wurde das Normengefüge dieser Gemeinschaften zerstört, ihre ethischen und moralischen Grundsätze und Kriterien wurden mit Füßen getreten.</w:t>
      </w:r>
    </w:p>
    <w:p>
      <w:pPr>
        <w:pStyle w:val="Normal"/>
        <w:spacing w:before="0" w:after="120"/>
        <w:jc w:val="both"/>
        <w:rPr>
          <w:rFonts w:ascii="Arial" w:hAnsi="Arial" w:eastAsia="Arial" w:cs="Arial"/>
        </w:rPr>
      </w:pPr>
      <w:r>
        <w:rPr>
          <w:rFonts w:eastAsia="Arial" w:cs="Arial" w:ascii="Arial" w:hAnsi="Arial"/>
        </w:rPr>
        <w:t>Dadurch wurden die Menschen verunsichert, denn die Armee tötete gerade die</w:t>
        <w:softHyphen/>
        <w:t>jenigen Mitglieder ihrer Dorfgemeinschaften zuerst, die am meisten geachtet, ge</w:t>
        <w:softHyphen/>
        <w:t>schätzt und als Leitfiguren betrachtet wurden. Von den Militärs hingegen wurden sie als schuldig (als Sünder) angesehen, und man warf ihnen vor, Guerilleros oder Kommunisten zu sein.</w:t>
      </w:r>
    </w:p>
    <w:p>
      <w:pPr>
        <w:pStyle w:val="Normal"/>
        <w:spacing w:before="0" w:after="120"/>
        <w:jc w:val="both"/>
        <w:rPr>
          <w:rFonts w:ascii="Arial" w:hAnsi="Arial" w:eastAsia="Arial" w:cs="Arial"/>
        </w:rPr>
      </w:pPr>
      <w:r>
        <w:rPr>
          <w:rFonts w:eastAsia="Arial" w:cs="Arial" w:ascii="Arial" w:hAnsi="Arial"/>
        </w:rPr>
        <w:t>Geheiligtes wurde entweiht; das Land wurde den Menschen weggenommen, ihre Felder zerstört, die Berge und die Natur allgemein vernichtet, die Häuser und damit auch die Hausaltäre zerstört und niedergebrannt, das Wasser vergiftet, die Kirchen niedergebrannt, die geliebten Menschen an Orten getötet, an denen die von den Vorfahren überlieferten Zeremonien abgehalten wurden, die Räume ent</w:t>
        <w:softHyphen/>
        <w:t>ehrt, in denen die Toten begraben wurden, die Würde mit Füßen getreten, der Kampf der Menschen, ihre Hoffnungen und ihr Leben angegriffen.</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b/>
          <w:b/>
          <w:bCs/>
        </w:rPr>
      </w:pPr>
      <w:r>
        <w:rPr>
          <w:rFonts w:eastAsia="Arial" w:cs="Arial" w:ascii="Arial" w:hAnsi="Arial"/>
          <w:b/>
          <w:bCs/>
        </w:rPr>
        <w:t>Beseitigung und Kontrolle von Leitfiguren und Autoritäten</w:t>
      </w:r>
    </w:p>
    <w:p>
      <w:pPr>
        <w:pStyle w:val="Normal"/>
        <w:spacing w:before="0" w:after="120"/>
        <w:jc w:val="both"/>
        <w:rPr>
          <w:rFonts w:ascii="Arial" w:hAnsi="Arial" w:eastAsia="Arial" w:cs="Arial"/>
        </w:rPr>
      </w:pPr>
      <w:r>
        <w:rPr>
          <w:rFonts w:eastAsia="Arial" w:cs="Arial" w:ascii="Arial" w:hAnsi="Arial"/>
        </w:rPr>
        <w:t>Jegliche Führungsrolle, die nicht unter militärischer Kontrolle stand, wurde krimi</w:t>
        <w:softHyphen/>
        <w:t>nalisiert. Dadurch wurden die gemeinschaftlichen Konfliktlösungssysteme und Mechanismen zur Entwicklungsförderung zerstört. Auch auf längere Sicht bedeu</w:t>
        <w:softHyphen/>
        <w:t>tete dies einen erheblichen Verlust, da jede Person, die eine wichtige gemein</w:t>
        <w:softHyphen/>
        <w:t>schaftliche oder organisatorische Funktion übernehmen wollte, erneuten Repres</w:t>
        <w:softHyphen/>
        <w:t>salien und Drohungen ausgesetzt war.</w:t>
      </w:r>
    </w:p>
    <w:p>
      <w:pPr>
        <w:pStyle w:val="Normal"/>
        <w:spacing w:before="0" w:after="120"/>
        <w:ind w:left="709" w:hanging="709"/>
        <w:rPr/>
      </w:pPr>
      <w:r>
        <w:rPr>
          <w:rFonts w:eastAsia="Arial" w:cs="Arial" w:ascii="Arial" w:hAnsi="Arial"/>
        </w:rPr>
        <w:tab/>
      </w:r>
      <w:r>
        <w:rPr>
          <w:rFonts w:eastAsia="Arial" w:cs="Arial" w:ascii="Arial" w:hAnsi="Arial"/>
          <w:i/>
          <w:iCs/>
        </w:rPr>
        <w:t>Sie nahmen die Führer mit, z.B. die Lehrer und Gemeindesekretäre. Es wa</w:t>
        <w:softHyphen/>
        <w:t>ren Leute, die eine Stimme hatten und sich verteidigen konnten. Francisco haben sie entführt, weil er ein Führer war und einen ausgesprochen streb</w:t>
        <w:softHyphen/>
        <w:t>samen Geist hatte, weil er sich seiner Kultur nicht schämte.</w:t>
      </w:r>
      <w:r>
        <w:rPr>
          <w:rFonts w:eastAsia="Arial" w:cs="Arial" w:ascii="Arial" w:hAnsi="Arial"/>
        </w:rPr>
        <w:br/>
        <w:t>Fall 5017, San Pedro Necta, Huehuetenango, 1982.</w:t>
      </w:r>
    </w:p>
    <w:p>
      <w:pPr>
        <w:pStyle w:val="Normal"/>
        <w:spacing w:before="0" w:after="120"/>
        <w:jc w:val="both"/>
        <w:rPr>
          <w:rFonts w:ascii="Arial" w:hAnsi="Arial" w:eastAsia="Arial" w:cs="Arial"/>
        </w:rPr>
      </w:pPr>
      <w:r>
        <w:rPr>
          <w:rFonts w:eastAsia="Arial" w:cs="Arial" w:ascii="Arial" w:hAnsi="Arial"/>
        </w:rPr>
        <w:t>In dem Versuch, das Sozialgefüge der Dorfgemeinschaften unter Kontrolle zu bringen, wurden auch die zivilen Autoritäten zur Zielscheibe der Gewalt. Für die Armee beinhaltete die Kontrolle über die Bevölkerung auch die Zerschlagung der zivilen Instanzen sowie deren Gehorsam und Unterordnung unter die Militärbe</w:t>
        <w:softHyphen/>
        <w:t>hörden oder aber ihre Ablösung. Entsprechend wurden zahlreiche Hilfsbürger</w:t>
        <w:softHyphen/>
        <w:t>meister und lokale Amtspersonen ermordet. Bei der Guerilla lag das Motiv für se</w:t>
        <w:softHyphen/>
        <w:t>lektive Morde an Gemeinschaftsvertretern in deren Weigerung, mit den Aufstän</w:t>
        <w:softHyphen/>
        <w:t>dischen zusammenzuarbeiten, oder aber in dem Vorwurf, mit der Armee zu kolla</w:t>
        <w:softHyphen/>
        <w:t>borieren.</w:t>
      </w:r>
    </w:p>
    <w:p>
      <w:pPr>
        <w:pStyle w:val="Normal"/>
        <w:spacing w:before="0" w:after="120"/>
        <w:jc w:val="both"/>
        <w:rPr>
          <w:rFonts w:ascii="Arial" w:hAnsi="Arial" w:eastAsia="Arial" w:cs="Arial"/>
        </w:rPr>
      </w:pPr>
      <w:r>
        <w:rPr>
          <w:rFonts w:eastAsia="Arial" w:cs="Arial" w:ascii="Arial" w:hAnsi="Arial"/>
        </w:rPr>
        <w:t>In anderen Fällen weitete die Guerilla ihre Macht im Kampf gegen die Armee auch auf das Sozialgefüge der Dorfgemeinschaften aus und ersetzte faktisch die zivilen Behörden. Aufgrund ihrer Möglichkeiten, Zwang auszuüben, ihrer militärischen Überlegenheit im Kampf gegen die Armee oder aber auch des Vertrauens, das die Guerilla in einigen Dorfgemeinschaften genoß, brachte ihre Präsenz einen Machtverlust für die zivilen Instanzen mit sich.</w:t>
      </w:r>
    </w:p>
    <w:p>
      <w:pPr>
        <w:pStyle w:val="Normal"/>
        <w:spacing w:before="0" w:after="120"/>
        <w:jc w:val="both"/>
        <w:rPr>
          <w:rFonts w:ascii="Arial" w:hAnsi="Arial" w:eastAsia="Arial" w:cs="Arial"/>
        </w:rPr>
      </w:pPr>
      <w:r>
        <w:rPr>
          <w:rFonts w:eastAsia="Arial" w:cs="Arial" w:ascii="Arial" w:hAnsi="Arial"/>
        </w:rPr>
        <w:t>Die Zerstörung und Ablösung der gemeinschaftlichen Autoritäten und deren Un</w:t>
        <w:softHyphen/>
        <w:t>terordnung oder Ersetzung durch Militärberhörden bedeutete nicht nur, daß den Dorfgemeinschaften Praktiken und Werte aufgezwungen wurden, die ihnen fremd waren, sondern es wurde damit auch eine Dynamik des Machtmißbrauchs in Gang gesetzt. Die bestehenden Mechanismen zur gemeinschaftlichen Kontrolle der Machtausübung wurden unterdrückt, und niemand durfte mehr das Verhalten der neuen Autoritäten in Frage stellen oder ihnen den Gehorsam verweigern. Mili</w:t>
        <w:softHyphen/>
        <w:t>tärkommissare und Zivilpatrouillen bewirkten eine weitreichende Verschiebung der Machtverhältnisse in den Dorfgemeinschaften, die sich nunmehr auf Waffen</w:t>
        <w:softHyphen/>
        <w:t>besitz und die Möglichkeit zur Zwangsausübung stützt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b/>
          <w:b/>
          <w:bCs/>
        </w:rPr>
      </w:pPr>
      <w:r>
        <w:rPr>
          <w:rFonts w:eastAsia="Arial" w:cs="Arial" w:ascii="Arial" w:hAnsi="Arial"/>
          <w:b/>
          <w:bCs/>
        </w:rPr>
        <w:t>Verlust der materiellen Grundlagen der Dorfgemeinschaften</w:t>
      </w:r>
    </w:p>
    <w:p>
      <w:pPr>
        <w:pStyle w:val="Normal"/>
        <w:spacing w:before="0" w:after="120"/>
        <w:jc w:val="both"/>
        <w:rPr>
          <w:rFonts w:ascii="Arial" w:hAnsi="Arial" w:eastAsia="Arial" w:cs="Arial"/>
        </w:rPr>
      </w:pPr>
      <w:r>
        <w:rPr>
          <w:rFonts w:eastAsia="Arial" w:cs="Arial" w:ascii="Arial" w:hAnsi="Arial"/>
        </w:rPr>
        <w:t>Die Angriffe von Armee und Zivilpatrouillen zielten darauf ab, die Dorfgemein</w:t>
        <w:softHyphen/>
        <w:t>schaften zu zerschlagen, die als Basis der Guerilla angesehen wurden. Dies be</w:t>
        <w:softHyphen/>
        <w:t>inhaltete verschiedene Strategien zur massiven Zerstörung dieser Gemeinschaf</w:t>
        <w:softHyphen/>
        <w:t>ten: Häuser wurden niedergebrannt, Ernten vernichtet und das Vieh verbrannt. Werkzeuge, Instrumente und Symbole wurden zerstört und Dörfer bombardiert etc. In den Zeugenaussagen von Massakern und Übergriffen auf die Gemeinden, die sich in die Berge geflüchtet hatten und dort lebten, tauchen solche weitrei</w:t>
        <w:softHyphen/>
        <w:t>chenden Verluste sehr häufig auf. Oftmals wurden Häuser zerstört und niederge</w:t>
        <w:softHyphen/>
        <w:t>brannt, obwohl sich noch Menschen darin befanden.</w:t>
      </w:r>
    </w:p>
    <w:p>
      <w:pPr>
        <w:pStyle w:val="Normal"/>
        <w:spacing w:before="0" w:after="120"/>
        <w:jc w:val="both"/>
        <w:rPr/>
      </w:pPr>
      <w:r>
        <w:rPr>
          <w:rFonts w:eastAsia="Arial" w:cs="Arial" w:ascii="Arial" w:hAnsi="Arial"/>
        </w:rPr>
        <w:t>Neben seiner Vernichtungskraft hat das Feuer für die indigene Bevölkerung eine tiefe symbolische Bedeutung: Reale Dinge zu verbrennen, die in direkter Bezie</w:t>
        <w:softHyphen/>
        <w:t xml:space="preserve">hung zum menschlichen Leben stehen, bedeutet, ihr </w:t>
      </w:r>
      <w:r>
        <w:rPr>
          <w:rFonts w:eastAsia="Arial" w:cs="Arial" w:ascii="Arial" w:hAnsi="Arial"/>
          <w:i/>
          <w:iCs/>
        </w:rPr>
        <w:t>mwel</w:t>
      </w:r>
      <w:r>
        <w:rPr>
          <w:rFonts w:eastAsia="Arial" w:cs="Arial" w:ascii="Arial" w:hAnsi="Arial"/>
        </w:rPr>
        <w:t xml:space="preserve"> oder ihr </w:t>
      </w:r>
      <w:r>
        <w:rPr>
          <w:rFonts w:eastAsia="Arial" w:cs="Arial" w:ascii="Arial" w:hAnsi="Arial"/>
          <w:i/>
          <w:iCs/>
        </w:rPr>
        <w:t>dioxil</w:t>
      </w:r>
      <w:r>
        <w:rPr>
          <w:rFonts w:eastAsia="Arial" w:cs="Arial" w:ascii="Arial" w:hAnsi="Arial"/>
        </w:rPr>
        <w:t xml:space="preserve"> zu zer</w:t>
        <w:softHyphen/>
        <w:t>stören, d.h. das Prinzip, das unter anderem die Kontinuität des Lebens ermög</w:t>
        <w:softHyphen/>
        <w:t>licht. Dies gilt beispielsweise für den Mais, die Mahlsteine und auch den mensch</w:t>
        <w:softHyphen/>
        <w:t>lichen Körper und all seine Bestandteile, z.B. die Haare.</w:t>
      </w:r>
    </w:p>
    <w:p>
      <w:pPr>
        <w:pStyle w:val="Normal"/>
        <w:spacing w:before="0" w:after="120"/>
        <w:ind w:left="709" w:hanging="709"/>
        <w:rPr/>
      </w:pPr>
      <w:r>
        <w:rPr>
          <w:rFonts w:eastAsia="Arial" w:cs="Arial" w:ascii="Arial" w:hAnsi="Arial"/>
        </w:rPr>
        <w:tab/>
      </w:r>
      <w:r>
        <w:rPr>
          <w:rFonts w:eastAsia="Arial" w:cs="Arial" w:ascii="Arial" w:hAnsi="Arial"/>
          <w:i/>
          <w:iCs/>
        </w:rPr>
        <w:t>Sie haben unsere Häuser zerstört, unser Hab und Gut gestohlen, unsere Kleidung verbrannt, unsere Tiere mitgenommen, das Maisfeld vernichtet und uns Tag und Nacht verfolgt.</w:t>
        <w:br/>
      </w:r>
      <w:r>
        <w:rPr>
          <w:rFonts w:eastAsia="Arial" w:cs="Arial" w:ascii="Arial" w:hAnsi="Arial"/>
        </w:rPr>
        <w:t>Fall 5339 (Deklarant männlich, Achí</w:t>
      </w:r>
      <w:r>
        <w:rPr>
          <w:rStyle w:val="FootnoteCharacters"/>
          <w:rStyle w:val="FootnoteAnchor"/>
          <w:rFonts w:eastAsia="Arial" w:cs="Arial" w:ascii="Arial" w:hAnsi="Arial"/>
        </w:rPr>
        <w:footnoteReference w:id="4"/>
      </w:r>
      <w:r>
        <w:rPr>
          <w:rFonts w:eastAsia="Arial" w:cs="Arial" w:ascii="Arial" w:hAnsi="Arial"/>
        </w:rPr>
        <w:t>), Plan de Sánchez, Baja Verapaz, 1982.</w:t>
      </w:r>
    </w:p>
    <w:p>
      <w:pPr>
        <w:pStyle w:val="Normal"/>
        <w:spacing w:before="0" w:after="120"/>
        <w:jc w:val="both"/>
        <w:rPr>
          <w:rFonts w:ascii="Arial" w:hAnsi="Arial" w:eastAsia="Arial" w:cs="Arial"/>
        </w:rPr>
      </w:pPr>
      <w:r>
        <w:rPr>
          <w:rFonts w:eastAsia="Arial" w:cs="Arial" w:ascii="Arial" w:hAnsi="Arial"/>
        </w:rPr>
        <w:t>Der Verlust von materiellen Gütern oder Vieh bedeutete jedoch nicht immer deren Vernichtung. Häufig gehörte es bei den Massakern zu den Verhaltensmustern von Soldaten und Offizieren, Vieh und Hausrat zu stehlen. Die Habseligkeiten der Menschen wurden von der Armee als Kriegsbeute betrachtet. Für viele Überle</w:t>
        <w:softHyphen/>
        <w:t>bende ist auch heute noch die Erinnerung an die erlittenen Verluste gegenwärtig und sogar quantifizierbar.</w:t>
      </w:r>
    </w:p>
    <w:p>
      <w:pPr>
        <w:pStyle w:val="Normal"/>
        <w:spacing w:before="0" w:after="120"/>
        <w:ind w:left="709" w:hanging="709"/>
        <w:rPr/>
      </w:pPr>
      <w:r>
        <w:rPr>
          <w:rFonts w:eastAsia="Arial" w:cs="Arial" w:ascii="Arial" w:hAnsi="Arial"/>
        </w:rPr>
        <w:tab/>
      </w:r>
      <w:r>
        <w:rPr>
          <w:rFonts w:eastAsia="Arial" w:cs="Arial" w:ascii="Arial" w:hAnsi="Arial"/>
          <w:i/>
          <w:iCs/>
        </w:rPr>
        <w:t>Überall war nur der Tod. Sie nahmen mein gesamtes Vieh mit, sieben Rin</w:t>
        <w:softHyphen/>
        <w:t>der, und außerdem stahlen sie 80 cuerdas</w:t>
      </w:r>
      <w:r>
        <w:rPr>
          <w:rStyle w:val="FootnoteCharacters"/>
          <w:rStyle w:val="FootnoteAnchor"/>
          <w:rFonts w:eastAsia="Arial" w:cs="Arial" w:ascii="Arial" w:hAnsi="Arial"/>
          <w:i/>
          <w:iCs/>
        </w:rPr>
        <w:footnoteReference w:id="5"/>
      </w:r>
      <w:r>
        <w:rPr>
          <w:rFonts w:eastAsia="Arial" w:cs="Arial" w:ascii="Arial" w:hAnsi="Arial"/>
          <w:i/>
          <w:iCs/>
        </w:rPr>
        <w:t xml:space="preserve"> Mais, 24 Zinkbleche, eine Säge, eine Astsäge, Schweine, Kleidungsstücke, einen Mahlstein und eine Axt.</w:t>
      </w:r>
      <w:r>
        <w:rPr>
          <w:rFonts w:eastAsia="Arial" w:cs="Arial" w:ascii="Arial" w:hAnsi="Arial"/>
        </w:rPr>
        <w:br/>
        <w:t>Fall 3909 (Deklarant männlich, Quiché), Xemal (Dorf), Quiché, 1980.</w:t>
      </w:r>
    </w:p>
    <w:p>
      <w:pPr>
        <w:pStyle w:val="Normal"/>
        <w:spacing w:before="0" w:after="120"/>
        <w:jc w:val="both"/>
        <w:rPr>
          <w:rFonts w:ascii="Arial" w:hAnsi="Arial" w:eastAsia="Arial" w:cs="Arial"/>
        </w:rPr>
      </w:pPr>
      <w:r>
        <w:rPr>
          <w:rFonts w:eastAsia="Arial" w:cs="Arial" w:ascii="Arial" w:hAnsi="Arial"/>
        </w:rPr>
        <w:t xml:space="preserve">In der Maya-Kultur hat die Erde eine tiefe Bedeutung für die kollektive Identität. Sie ist </w:t>
      </w:r>
      <w:r>
        <w:rPr>
          <w:rFonts w:eastAsia="Arial" w:cs="Arial" w:ascii="Arial" w:hAnsi="Arial"/>
          <w:i/>
          <w:iCs/>
        </w:rPr>
        <w:t>Qachu Alom,</w:t>
      </w:r>
      <w:r>
        <w:rPr>
          <w:rFonts w:eastAsia="Arial" w:cs="Arial" w:ascii="Arial" w:hAnsi="Arial"/>
        </w:rPr>
        <w:t xml:space="preserve"> Unsere Mutter Erde. Aus diesem Grund ist der Angriff auf die Natur auch ein Angriff auf die Gemeinschaft. Darüber hinaus zielte die Zerstörung darauf ab, den Menschen endgültig ihre Überlebensmöglichkeiten zu nehmen. Gesellschaften, die traditionellen Maisanbau betreiben, überwachen die kulturel</w:t>
        <w:softHyphen/>
        <w:t>len Faktoren, die für eine tragfähige Landwirtschaft notwendig sind: Boden, Saat</w:t>
        <w:softHyphen/>
        <w:t>gut, Technologie, Arbeitsorganisation, Kenntnisse und symbolische Praktiken.</w:t>
      </w:r>
      <w:r>
        <w:rPr>
          <w:rStyle w:val="FootnoteCharacters"/>
          <w:rStyle w:val="FootnoteAnchor"/>
          <w:rFonts w:eastAsia="Arial" w:cs="Arial" w:ascii="Arial" w:hAnsi="Arial"/>
        </w:rPr>
        <w:footnoteReference w:id="6"/>
      </w:r>
    </w:p>
    <w:p>
      <w:pPr>
        <w:pStyle w:val="Normal"/>
        <w:spacing w:before="0" w:after="120"/>
        <w:jc w:val="both"/>
        <w:rPr>
          <w:rFonts w:ascii="Arial" w:hAnsi="Arial" w:eastAsia="Arial" w:cs="Arial"/>
        </w:rPr>
      </w:pPr>
      <w:r>
        <w:rPr>
          <w:rFonts w:eastAsia="Arial" w:cs="Arial" w:ascii="Arial" w:hAnsi="Arial"/>
        </w:rPr>
        <w:t>Mit der Zerstörung sämtlicher Felder wurde auch ein Teil des Saatguts vernichtet, das über Generationen hinweg weitergegeben und von den Gemeinschaften auf</w:t>
        <w:softHyphen/>
        <w:t>bewahrt wurde. Durch diesen Verlust wurden die Möglichkeiten, den Produktions</w:t>
        <w:softHyphen/>
        <w:t>zyklus wieder in Gang zu bringen, beschnitten, und der Mais und sonstige An</w:t>
        <w:softHyphen/>
        <w:t>bauprodukte verloren an Qualität. Darüber hinaus gingen die überlieferten Kenntnisse und die genetischen Ressourcen des seit Generationen selektierten und gehüteten Saatgutes verloren. Schließlich wurden Strategien eingesetzt, die mit ihrem ganzen Ausmaß an Perversion und der umfassenden Zerstörung ge</w:t>
        <w:softHyphen/>
        <w:t>meinschaftlicher Strukturen darauf ausgerichtet waren, die Überlebensmechanis</w:t>
        <w:softHyphen/>
        <w:t>men und Lebenssymbole in ihren Grundfesten zu erschüttern.</w:t>
      </w:r>
    </w:p>
    <w:p>
      <w:pPr>
        <w:pStyle w:val="Normal"/>
        <w:spacing w:before="0" w:after="120"/>
        <w:ind w:left="709" w:hanging="709"/>
        <w:rPr/>
      </w:pPr>
      <w:r>
        <w:rPr>
          <w:rFonts w:eastAsia="Arial" w:cs="Arial" w:ascii="Arial" w:hAnsi="Arial"/>
        </w:rPr>
        <w:tab/>
      </w:r>
      <w:r>
        <w:rPr>
          <w:rFonts w:eastAsia="Arial" w:cs="Arial" w:ascii="Arial" w:hAnsi="Arial"/>
          <w:i/>
          <w:iCs/>
        </w:rPr>
        <w:t>Wenn die Armee ihr Lager aufschlug, ließ sie bei ihrem Abzug ein paar Pfund vergiftetes Salz zurück. Die führenden Vertreter unserer Dorfgemein</w:t>
        <w:softHyphen/>
        <w:t>schaft versuchten herauszufinden, ob das Salz vergiftet war oder nicht, und gaben es einem Huhn zu fressen. In Sumal haben sie versucht, einen Bach zu vergiften, um die Menschen dort zu töten. Nicht nur mit Bomben haben sie versucht, die Menschen umzubringen, sondern auch durch Vergiftun</w:t>
        <w:softHyphen/>
        <w:t>gen.</w:t>
      </w:r>
      <w:r>
        <w:rPr>
          <w:rFonts w:eastAsia="Arial" w:cs="Arial" w:ascii="Arial" w:hAnsi="Arial"/>
        </w:rPr>
        <w:br/>
        <w:t>Fall 7907 (Deklarant männlich, Quiché), Xix (Dorf), Chajul, Quiché, 1981.</w:t>
      </w:r>
    </w:p>
    <w:p>
      <w:pPr>
        <w:pStyle w:val="Normal"/>
        <w:spacing w:before="0" w:after="120"/>
        <w:jc w:val="both"/>
        <w:rPr>
          <w:rFonts w:ascii="Arial" w:hAnsi="Arial" w:eastAsia="Arial" w:cs="Arial"/>
        </w:rPr>
      </w:pPr>
      <w:r>
        <w:rPr>
          <w:rFonts w:eastAsia="Arial" w:cs="Arial" w:ascii="Arial" w:hAnsi="Arial"/>
        </w:rPr>
        <w:t>Die Zerstörung der Lebensgrundlagen (verwüstete Dörfer, zerstörte Häuser und Felder, totes oder verlorenes Vieh etc.) hat nicht nur die Armut der Familien ver</w:t>
        <w:softHyphen/>
        <w:t>größert, sondern auch ein Gefühl der Niederlage und Hoffnungslosigkeit hervor</w:t>
        <w:softHyphen/>
        <w:t>gebracht. Viele Menschen ahnen, daß ihre finanziellen Opfer, ihr Kampf und die über Generationen hinweg geleistete Arbeit umsonst gewesen sind, und daß die</w:t>
        <w:softHyphen/>
        <w:t>ser Verlust nicht nur sie selbst trifft, sondern auch die künftigen Generationen. Ein augenfälliges Beispiel hierfür ist das Erbsystem der indigenen Gemeinschaften, das in Zukunft nur noch schwerlich beibehalten werden kann.</w:t>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b/>
          <w:b/>
          <w:bCs/>
        </w:rPr>
      </w:pPr>
      <w:r>
        <w:rPr>
          <w:rFonts w:eastAsia="Arial" w:cs="Arial" w:ascii="Arial" w:hAnsi="Arial"/>
          <w:b/>
          <w:bCs/>
        </w:rPr>
        <w:t>1.3.2</w:t>
        <w:tab/>
        <w:t>KRISE UND ZERFALL DER DORFGEMEINSCHAFTEN</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b/>
          <w:b/>
          <w:bCs/>
        </w:rPr>
      </w:pPr>
      <w:r>
        <w:rPr>
          <w:rFonts w:eastAsia="Arial" w:cs="Arial" w:ascii="Arial" w:hAnsi="Arial"/>
          <w:b/>
          <w:bCs/>
        </w:rPr>
        <w:t>Polarisierung</w:t>
      </w:r>
    </w:p>
    <w:p>
      <w:pPr>
        <w:pStyle w:val="Normal"/>
        <w:spacing w:before="0" w:after="120"/>
        <w:jc w:val="both"/>
        <w:rPr>
          <w:rFonts w:ascii="Arial" w:hAnsi="Arial" w:eastAsia="Arial" w:cs="Arial"/>
        </w:rPr>
      </w:pPr>
      <w:r>
        <w:rPr>
          <w:rFonts w:eastAsia="Arial" w:cs="Arial" w:ascii="Arial" w:hAnsi="Arial"/>
        </w:rPr>
        <w:t>Insbesondere in den Jahren massiver Gewalt eskalierten die Spannungen und der offene Konflikt, so daß sich die Menschen gezwungen sahen, in einem be</w:t>
        <w:softHyphen/>
        <w:t>drohlichen, polarisierten Klima Partei zu ergreifen. In vielen Fällen begann die Spaltung schon in der Familie, wenn keine Einigkeit darüber bestand, welche mili</w:t>
        <w:softHyphen/>
        <w:t>tärische Seite unterstützenswert war. Der gleiche Prozeß vollzog sich auf Ge</w:t>
        <w:softHyphen/>
        <w:t>meindeebene und führte in den Dorfgemeinschaften zu sozialen Spannungen und Konflikten.</w:t>
      </w:r>
    </w:p>
    <w:p>
      <w:pPr>
        <w:pStyle w:val="Normal"/>
        <w:spacing w:before="0" w:after="120"/>
        <w:jc w:val="both"/>
        <w:rPr>
          <w:rFonts w:ascii="Arial" w:hAnsi="Arial" w:eastAsia="Arial" w:cs="Arial"/>
        </w:rPr>
      </w:pPr>
      <w:r>
        <w:rPr>
          <w:rFonts w:eastAsia="Arial" w:cs="Arial" w:ascii="Arial" w:hAnsi="Arial"/>
        </w:rPr>
        <w:t>In zahlreichen Gemeinden bedeutete die Spaltung über der Frage, der Guerilla oder aber der Armee anzugehören bzw. mit ihr zu sympathisieren, ein enges Ge</w:t>
        <w:softHyphen/>
        <w:t>flecht verratener Beziehungen, die nur schwerlich wieder zu kitten sind. Durch die Militarisierung sind Werte wie Loyalität und Achtung erschüttert und in Frage gestellt worden.</w:t>
      </w:r>
    </w:p>
    <w:p>
      <w:pPr>
        <w:pStyle w:val="Normal"/>
        <w:spacing w:before="0" w:after="120"/>
        <w:ind w:left="709" w:hanging="709"/>
        <w:rPr/>
      </w:pPr>
      <w:r>
        <w:rPr>
          <w:rFonts w:eastAsia="Arial" w:cs="Arial" w:ascii="Arial" w:hAnsi="Arial"/>
        </w:rPr>
        <w:tab/>
      </w:r>
      <w:r>
        <w:rPr>
          <w:rFonts w:eastAsia="Arial" w:cs="Arial" w:ascii="Arial" w:hAnsi="Arial"/>
          <w:i/>
          <w:iCs/>
        </w:rPr>
        <w:t>Von seiten der Kommissare hat es viel Niedertracht gegen Menschen aus der Gemeinde gegeben. Auch wenn sie gar nichts getan hatten und keiner</w:t>
        <w:softHyphen/>
        <w:t>lei Probleme machten, wurden sie vom Kommissar oder von der Armee aus reiner Schikane beschuldigt, bei der Guerilla zu sein, aber das stimmte nicht. Sie wurden trotzdem umgebracht. Die Guerilla hatte die gleichen Methoden, und so zerstritten sich die Leute. Die einen waren bei der Gue</w:t>
        <w:softHyphen/>
        <w:t>rilla und die anderen bei der Armee. Dabei sind wir von beiden Seiten be</w:t>
        <w:softHyphen/>
        <w:t>trogen worden.</w:t>
        <w:br/>
      </w:r>
      <w:r>
        <w:rPr>
          <w:rFonts w:eastAsia="Arial" w:cs="Arial" w:ascii="Arial" w:hAnsi="Arial"/>
        </w:rPr>
        <w:t>Fall 8008 (Deklarant männlich, Mam), Ixcán, Quiché, 1981.</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b/>
          <w:b/>
          <w:bCs/>
        </w:rPr>
      </w:pPr>
      <w:r>
        <w:rPr>
          <w:rFonts w:eastAsia="Arial" w:cs="Arial" w:ascii="Arial" w:hAnsi="Arial"/>
          <w:b/>
          <w:bCs/>
        </w:rPr>
        <w:t>Repressalien und Bruch der Alltäglichkeit</w:t>
      </w:r>
    </w:p>
    <w:p>
      <w:pPr>
        <w:pStyle w:val="Normal"/>
        <w:spacing w:before="0" w:after="120"/>
        <w:jc w:val="both"/>
        <w:rPr>
          <w:rFonts w:ascii="Arial" w:hAnsi="Arial" w:eastAsia="Arial" w:cs="Arial"/>
        </w:rPr>
      </w:pPr>
      <w:r>
        <w:rPr>
          <w:rFonts w:eastAsia="Arial" w:cs="Arial" w:ascii="Arial" w:hAnsi="Arial"/>
        </w:rPr>
        <w:t>Die Schikanen begannen mit der Einschränkung der alltäglichen Aktivitäten, die sich auf eine gemeinschaftliche Dynamik stützten, so z.B. Handelsaustausch und Mobilität. Die Menschen wurden in ihren Handelsmöglichkeiten beschnitten, die Gemeinden isoliert und ihre Mobilität kontrolliert. All dies gehörte zu den vorberei</w:t>
        <w:softHyphen/>
        <w:t>tenden Maßnahmen für zahlreiche Kollektivmorde und die Zerschlagung der Dorfgemeinschaften.</w:t>
      </w:r>
    </w:p>
    <w:p>
      <w:pPr>
        <w:pStyle w:val="Normal"/>
        <w:spacing w:before="0" w:after="120"/>
        <w:ind w:left="709" w:hanging="709"/>
        <w:rPr/>
      </w:pPr>
      <w:r>
        <w:rPr>
          <w:rFonts w:eastAsia="Arial" w:cs="Arial" w:ascii="Arial" w:hAnsi="Arial"/>
        </w:rPr>
        <w:tab/>
      </w:r>
      <w:r>
        <w:rPr>
          <w:rFonts w:eastAsia="Arial" w:cs="Arial" w:ascii="Arial" w:hAnsi="Arial"/>
          <w:i/>
          <w:iCs/>
        </w:rPr>
        <w:t>1981 und 82 wurde der Markt geschlossen. In den Läden war nicht ein ein</w:t>
        <w:softHyphen/>
        <w:t>ziges Medikament oder irgend etwas zu essen zu bekommen. Unsere Ar</w:t>
        <w:softHyphen/>
        <w:t>beit, unsere Ernte konnten wir nicht mehr verkaufen, denn niemand kaufte etwas. Es blieb alles für uns und unsere Kinder übrig.</w:t>
        <w:br/>
      </w:r>
      <w:r>
        <w:rPr>
          <w:rFonts w:eastAsia="Arial" w:cs="Arial" w:ascii="Arial" w:hAnsi="Arial"/>
        </w:rPr>
        <w:t>Fall 2297 (Deklarant männlich, Mam, führender Vertreter seiner Gemein</w:t>
        <w:softHyphen/>
        <w:t>de), Santa Ana Huista, Huehuetenango, 1981.</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rPr>
      </w:pPr>
      <w:r>
        <w:rPr>
          <w:rFonts w:eastAsia="Arial" w:cs="Arial" w:ascii="Arial" w:hAnsi="Arial"/>
          <w:b/>
          <w:bCs/>
        </w:rPr>
        <w:t>Kontrolliertes Leben</w:t>
      </w:r>
    </w:p>
    <w:p>
      <w:pPr>
        <w:pStyle w:val="Normal"/>
        <w:spacing w:before="0" w:after="120"/>
        <w:jc w:val="both"/>
        <w:rPr/>
      </w:pPr>
      <w:r>
        <w:rPr>
          <w:rFonts w:eastAsia="Arial" w:cs="Arial" w:ascii="Arial" w:hAnsi="Arial"/>
        </w:rPr>
        <w:t>In den 80er Jahren wurde die Konzentration der Zivilbevölkerung zur gängigen Praxis der Armee. Dadurch wurde die soziale Isolation der Dorfgemeinschaften und ihre militärische Kontrolle verschärft. Nach den vorliegenden Aussagen wurde jede fünfte Gemeinde, die Opfer von Massakern geworden war, unter Mili</w:t>
        <w:softHyphen/>
        <w:t>täraufsicht gestellt. Die militärische Kontrolle durch Armee, Militärkommissare bzw. Zivilpatrouillen hatte enorme Auswirkungen auf die Dynamik des Gemein</w:t>
        <w:softHyphen/>
        <w:t>schaftslebens, die jahrelang der militärischen Logik untergeordnet war. Die soge</w:t>
        <w:softHyphen/>
        <w:t xml:space="preserve">nannten „Modelldörfer“ </w:t>
      </w:r>
      <w:r>
        <w:rPr>
          <w:rFonts w:eastAsia="Arial" w:cs="Arial" w:ascii="Arial" w:hAnsi="Arial"/>
          <w:i/>
          <w:iCs/>
        </w:rPr>
        <w:t>(aldeas modelo)</w:t>
      </w:r>
      <w:r>
        <w:rPr>
          <w:rFonts w:eastAsia="Arial" w:cs="Arial" w:ascii="Arial" w:hAnsi="Arial"/>
        </w:rPr>
        <w:t xml:space="preserve"> und „Entwicklungspole“ </w:t>
      </w:r>
      <w:r>
        <w:rPr>
          <w:rFonts w:eastAsia="Arial" w:cs="Arial" w:ascii="Arial" w:hAnsi="Arial"/>
          <w:i/>
          <w:iCs/>
        </w:rPr>
        <w:t>(polos de desa</w:t>
        <w:softHyphen/>
        <w:t xml:space="preserve">rrollo) </w:t>
      </w:r>
      <w:r>
        <w:rPr>
          <w:rFonts w:eastAsia="Arial" w:cs="Arial" w:ascii="Arial" w:hAnsi="Arial"/>
        </w:rPr>
        <w:t>repräsentieren diese erzwungene Umstrukturierung des Alltagsleben in ih</w:t>
        <w:softHyphen/>
        <w:t>rer extremsten Form, aber auch viele andere ländliche Gemeinden waren davon betroffen, wenngleich in weniger starkem Maße.</w:t>
      </w:r>
    </w:p>
    <w:p>
      <w:pPr>
        <w:pStyle w:val="Normal"/>
        <w:spacing w:before="0" w:after="120"/>
        <w:ind w:left="709" w:hanging="709"/>
        <w:rPr/>
      </w:pPr>
      <w:r>
        <w:rPr>
          <w:rFonts w:eastAsia="Arial" w:cs="Arial" w:ascii="Arial" w:hAnsi="Arial"/>
        </w:rPr>
        <w:tab/>
      </w:r>
      <w:r>
        <w:rPr>
          <w:rFonts w:eastAsia="Arial" w:cs="Arial" w:ascii="Arial" w:hAnsi="Arial"/>
          <w:i/>
          <w:iCs/>
        </w:rPr>
        <w:t>Früher wohnten wir in Sebás, aber jetzt sind wir in Xacomoch. Ich habe meine Frau und meine Kinder hierhergeholt, weil alle Dörfer geräumt und die Leute nach Sebás gebracht werden sollten. Sie hatten ausgemessen, daß jedes Haus nur zwei Meter vom nächsten entfernt stehen sollte.</w:t>
        <w:br/>
      </w:r>
      <w:r>
        <w:rPr>
          <w:rFonts w:eastAsia="Arial" w:cs="Arial" w:ascii="Arial" w:hAnsi="Arial"/>
        </w:rPr>
        <w:t>Fall 3344 (Deklarant männlich, Qeqchí), Chimoxán (Weiler), Cahabón, Alta Verapaz, 1982.</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b/>
          <w:bCs/>
        </w:rPr>
        <w:t>Bruch der sozialen Beziehungen</w:t>
      </w:r>
    </w:p>
    <w:p>
      <w:pPr>
        <w:pStyle w:val="Normal"/>
        <w:spacing w:before="0" w:after="120"/>
        <w:jc w:val="both"/>
        <w:rPr>
          <w:rFonts w:ascii="Arial" w:hAnsi="Arial" w:eastAsia="Arial" w:cs="Arial"/>
        </w:rPr>
      </w:pPr>
      <w:r>
        <w:rPr>
          <w:rFonts w:eastAsia="Arial" w:cs="Arial" w:ascii="Arial" w:hAnsi="Arial"/>
        </w:rPr>
        <w:t>Durch den Zerfall der gemeinschaftlichen Strukturen ging auch der soziale Rück</w:t>
        <w:softHyphen/>
        <w:t>halt in den Beziehungen zwischen Familien und Nachbarn verloren. Die erlittenen Verluste und die Angst bedingten den Verlust von Möglichkeiten, Unterstützung und Solidarität in lebenswichtigen Dingen zu erhalten. Die Gefahr, aus dem geringsten Anlaß der Kollaboration mit der Guerilla bezichtigt zu werden, machte jeglichen Versuch, Solidarität zu üben, zu einem extremen Risiko.</w:t>
      </w:r>
    </w:p>
    <w:p>
      <w:pPr>
        <w:pStyle w:val="Normal"/>
        <w:spacing w:before="0" w:after="120"/>
        <w:jc w:val="both"/>
        <w:rPr>
          <w:rFonts w:ascii="Arial" w:hAnsi="Arial" w:eastAsia="Arial" w:cs="Arial"/>
        </w:rPr>
      </w:pPr>
      <w:r>
        <w:rPr>
          <w:rFonts w:eastAsia="Arial" w:cs="Arial" w:ascii="Arial" w:hAnsi="Arial"/>
        </w:rPr>
        <w:t>Durch die Gewalt wurden auch zahlreiche soziale Praktiken zerstört, so z.B. Hei</w:t>
        <w:softHyphen/>
        <w:t>ratsallianzen und verwandtschaftliche Beziehungssysteme, die die sozio-ökonomischen und politischen Beziehungen und die gesellschaftliche Identität prägen. Dies gilt insbesondere für die Maya-Gemeinschaften.</w:t>
      </w:r>
    </w:p>
    <w:p>
      <w:pPr>
        <w:pStyle w:val="Normal"/>
        <w:spacing w:before="0" w:after="120"/>
        <w:ind w:left="709" w:hanging="709"/>
        <w:rPr/>
      </w:pPr>
      <w:r>
        <w:rPr>
          <w:rFonts w:eastAsia="Arial" w:cs="Arial" w:ascii="Arial" w:hAnsi="Arial"/>
        </w:rPr>
        <w:tab/>
      </w:r>
      <w:r>
        <w:rPr>
          <w:rFonts w:eastAsia="Arial" w:cs="Arial" w:ascii="Arial" w:hAnsi="Arial"/>
          <w:i/>
          <w:iCs/>
        </w:rPr>
        <w:t>Ich saß auf der Straße. Niemand kümmerte sich um mich. Ich habe noch zwei Töchter. All die Gewalttaten, die wir erleben mußten, haben ihnen Angst gemacht. Ich habe sie nicht mehr wiedergesehen. Sie wurden auch von den Verantwortlichen vergewaltigt. Sie haben mich allein gelassen. Ich schlage mich so durchs Leben. Wenn ich sterbe, dann weiß ich nicht, wer mich beerdigen soll.</w:t>
      </w:r>
      <w:r>
        <w:rPr>
          <w:rFonts w:eastAsia="Arial" w:cs="Arial" w:ascii="Arial" w:hAnsi="Arial"/>
        </w:rPr>
        <w:br/>
        <w:t>Fall 535 (Deklarantin weiblich, Achí); Buena Vista, Rabinal, Baja Verapaz, 1981.</w:t>
      </w:r>
    </w:p>
    <w:p>
      <w:pPr>
        <w:pStyle w:val="Normal"/>
        <w:spacing w:before="0" w:after="120"/>
        <w:jc w:val="both"/>
        <w:rPr>
          <w:rFonts w:ascii="Arial" w:hAnsi="Arial" w:eastAsia="Arial" w:cs="Arial"/>
        </w:rPr>
      </w:pPr>
      <w:r>
        <w:rPr>
          <w:rFonts w:eastAsia="Arial" w:cs="Arial" w:ascii="Arial" w:hAnsi="Arial"/>
        </w:rPr>
        <w:t>Jede soziale Ordnung benötigt ein Minimum an Kooperation unter den Mitgliedern der Gesellschaft. Ohne dieses Miteinander - dazu gehören u.a. solidarische Bin</w:t>
        <w:softHyphen/>
        <w:t>dungen, die Einhaltung bestimmter kollektiver Normen, Grundvertrauen, grundle</w:t>
        <w:softHyphen/>
        <w:t>gende Achtung - ist ein gemeinschaftliches Leben nicht möglich (Martín Baró, 1989). Die gelebte Solidarität war bisher das traditionelle Fundament der ländli</w:t>
        <w:softHyphen/>
        <w:t>chen Gemeinden.</w:t>
      </w:r>
    </w:p>
    <w:p>
      <w:pPr>
        <w:pStyle w:val="Normal"/>
        <w:spacing w:before="0" w:after="120"/>
        <w:ind w:left="709" w:hanging="709"/>
        <w:rPr/>
      </w:pPr>
      <w:r>
        <w:rPr>
          <w:rFonts w:eastAsia="Arial" w:cs="Arial" w:ascii="Arial" w:hAnsi="Arial"/>
        </w:rPr>
        <w:tab/>
      </w:r>
      <w:r>
        <w:rPr>
          <w:rFonts w:eastAsia="Arial" w:cs="Arial" w:ascii="Arial" w:hAnsi="Arial"/>
          <w:i/>
          <w:iCs/>
        </w:rPr>
        <w:t>Die Armee hatte Angst davor, wie die Leute zusammenhielten, wie sie zu teilen verstanden, wie sie in ihrem Dorf zusammenlebten. Wurde einer krank, dann verrichteten die anderen seine Arbeit, 20 oder 30 kamen und erledigten seine Arbeit. Wenn eine Witwe ihr Haus renovieren wollte, dann halfen wir alle mit. Wenn die Häuser von Familienangehörigen renoviert werden mußten, dann kamen alle und brachten Holz mit. In anderen Dör</w:t>
        <w:softHyphen/>
        <w:t>fern war das nicht so. Sie begannen uns zu verdächtigen und hielten uns für Kommunisten.</w:t>
      </w:r>
      <w:r>
        <w:rPr>
          <w:rStyle w:val="FootnoteCharacters"/>
          <w:rStyle w:val="FootnoteAnchor"/>
          <w:rFonts w:eastAsia="Arial" w:cs="Arial" w:ascii="Arial" w:hAnsi="Arial"/>
          <w:i/>
          <w:iCs/>
        </w:rPr>
        <w:footnoteReference w:id="7"/>
      </w:r>
      <w:r>
        <w:rPr>
          <w:rFonts w:eastAsia="Arial" w:cs="Arial" w:ascii="Arial" w:hAnsi="Arial"/>
        </w:rPr>
        <w:br/>
        <w:t>Fall 2297, Buena Vista (Dorf), Santa Ana Huista, Huehuetenango, 1981.</w:t>
      </w:r>
    </w:p>
    <w:p>
      <w:pPr>
        <w:pStyle w:val="Normal"/>
        <w:spacing w:before="0" w:after="120"/>
        <w:jc w:val="both"/>
        <w:rPr>
          <w:rFonts w:ascii="Arial" w:hAnsi="Arial" w:eastAsia="Arial" w:cs="Arial"/>
        </w:rPr>
      </w:pPr>
      <w:r>
        <w:rPr>
          <w:rFonts w:eastAsia="Arial" w:cs="Arial" w:ascii="Arial" w:hAnsi="Arial"/>
        </w:rPr>
        <w:t>Viele Menschen aber hielten an ihrem solidarischen Verhalten fest und nahmen die negativen Folgen auf sich, die eine entschlossene Hilfe für sie haben konnte. Neben den abscheulichen Massakern und Terrorakten gab es auch immer wieder Zeichen von Solidarität und tiefstem Altruismus.</w:t>
      </w:r>
    </w:p>
    <w:p>
      <w:pPr>
        <w:pStyle w:val="Normal"/>
        <w:spacing w:before="0" w:after="120"/>
        <w:jc w:val="both"/>
        <w:rPr>
          <w:rFonts w:ascii="Arial" w:hAnsi="Arial" w:eastAsia="Arial" w:cs="Arial"/>
        </w:rPr>
      </w:pPr>
      <w:r>
        <w:rPr>
          <w:rFonts w:eastAsia="Arial" w:cs="Arial" w:ascii="Arial" w:hAnsi="Arial"/>
        </w:rPr>
      </w:r>
    </w:p>
    <w:p>
      <w:pPr>
        <w:pStyle w:val="Normal"/>
        <w:spacing w:before="0" w:after="120"/>
        <w:ind w:left="709" w:hanging="709"/>
        <w:rPr>
          <w:rFonts w:ascii="Arial" w:hAnsi="Arial" w:eastAsia="Arial" w:cs="Arial"/>
        </w:rPr>
      </w:pPr>
      <w:r>
        <w:rPr>
          <w:rFonts w:eastAsia="Arial" w:cs="Arial" w:ascii="Arial" w:hAnsi="Arial"/>
          <w:b/>
          <w:bCs/>
        </w:rPr>
        <w:t>1.3.3</w:t>
        <w:tab/>
        <w:t>DIE MILITARISIERUNG DES ALLTAGSLEBENS:</w:t>
        <w:br/>
        <w:t>AUSWIRKUNGEN DER ZIVILPATROUILLEN</w:t>
      </w:r>
    </w:p>
    <w:p>
      <w:pPr>
        <w:pStyle w:val="Normal"/>
        <w:spacing w:before="0" w:after="120"/>
        <w:jc w:val="both"/>
        <w:rPr>
          <w:rFonts w:ascii="Arial" w:hAnsi="Arial" w:eastAsia="Arial" w:cs="Arial"/>
        </w:rPr>
      </w:pPr>
      <w:r>
        <w:rPr>
          <w:rFonts w:eastAsia="Arial" w:cs="Arial" w:ascii="Arial" w:hAnsi="Arial"/>
        </w:rPr>
        <w:t>Die Verpflichtung zur Teilnahme an den Zivilpatrouillen erschütterte das gemein</w:t>
        <w:softHyphen/>
        <w:t>schaftliche Leben in seinen Grundfesten. Durch den Aufbau hierarchischer Strukturen nach militärischem Muster setzten sich neue Machtformen, Werte und Normen durch, die sich auf Waffenbesitz und Zwangsgewalt stützten. Jegliches gesellschaftliches Engagement wurde von den Befehlshabern der Zivilpatrouillen und somit der Armee unter direkte oder indirekte Kontrolle bzw. Aufsicht gestellt. Die militarisierte Macht bedeutete für einige eine bessere soziale Stellung inner</w:t>
        <w:softHyphen/>
        <w:t>halb der Gemeinde und wurde häufig zum persönlichen Vorteil genutzt. Das Sy</w:t>
        <w:softHyphen/>
        <w:t>stem der Zivilpatrouillen wurde flächendeckend in allen ländlichen Gebieten auf</w:t>
        <w:softHyphen/>
        <w:t>gebaut. Dennoch hatte es nicht überall dieselben Merkmale und auch nicht die</w:t>
        <w:softHyphen/>
        <w:t>selben Auswirkungen.</w:t>
      </w:r>
    </w:p>
    <w:p>
      <w:pPr>
        <w:pStyle w:val="Normal"/>
        <w:spacing w:before="0" w:after="120"/>
        <w:jc w:val="both"/>
        <w:rPr>
          <w:rFonts w:ascii="Arial" w:hAnsi="Arial" w:eastAsia="Arial" w:cs="Arial"/>
        </w:rPr>
      </w:pPr>
      <w:r>
        <w:rPr>
          <w:rFonts w:eastAsia="Arial" w:cs="Arial" w:ascii="Arial" w:hAnsi="Arial"/>
        </w:rPr>
        <w:t>Die erzwungene Beteiligung an den Zivilpatrouillen veränderte das alltägliche Le</w:t>
        <w:softHyphen/>
        <w:t>ben in den Gemeinden und wirkte sich nachteilig auf die ökonomische Situation der Familien aus: Wenn die Männer ihren Dienst in der Patrouille versahen, ging ihnen ein Arbeitstag verloren. Auf längere Sicht wurden die Familien dadurch in ihrer ökonomischen Existenz schwer belastet. Überdies wurden ihre gängigen Möglichkeiten, zusätzliches Einkommen zu erzielen (z.B. durch Handel oder Wanderarbeit), durch das Regelsystem der Zivilpatrouillen beeinträchtigt. So mußten die Männer Urlaub beantragen, wenn sie das Dorf verlassen wollten. In vielen Fällen mußten sie den nicht geleisteten Patrouillendienst bezahlen. Ent</w:t>
        <w:softHyphen/>
        <w:t>sprechend brachte die Patrouille ökonomische Nachteile mit sich.</w:t>
      </w:r>
    </w:p>
    <w:p>
      <w:pPr>
        <w:pStyle w:val="Normal"/>
        <w:spacing w:before="0" w:after="120"/>
        <w:ind w:left="709" w:hanging="709"/>
        <w:rPr/>
      </w:pPr>
      <w:r>
        <w:rPr>
          <w:rFonts w:eastAsia="Arial" w:cs="Arial" w:ascii="Arial" w:hAnsi="Arial"/>
        </w:rPr>
        <w:tab/>
      </w:r>
      <w:r>
        <w:rPr>
          <w:rFonts w:eastAsia="Arial" w:cs="Arial" w:ascii="Arial" w:hAnsi="Arial"/>
          <w:i/>
          <w:iCs/>
        </w:rPr>
        <w:t>Aus Angst, ihr Leben oder das ihrer Familien zu gefährden, wie das in an</w:t>
        <w:softHyphen/>
        <w:t>deren Gemeinden geschehen war, taten sie, was die Armee ihnen befahl. Sie hatten keine Zeit mehr, das Land zu bestellen. Da wurde ihnen klar, daß man sie geholt hatte, um der Armee zu dienen.</w:t>
      </w:r>
      <w:r>
        <w:rPr>
          <w:rFonts w:eastAsia="Arial" w:cs="Arial" w:ascii="Arial" w:hAnsi="Arial"/>
        </w:rPr>
        <w:br/>
        <w:t>Fall 847, Ixcán, Quiché, 1982.</w:t>
      </w:r>
    </w:p>
    <w:p>
      <w:pPr>
        <w:pStyle w:val="Normal"/>
        <w:spacing w:before="0" w:after="120"/>
        <w:jc w:val="both"/>
        <w:rPr>
          <w:rFonts w:ascii="Arial" w:hAnsi="Arial" w:eastAsia="Arial" w:cs="Arial"/>
        </w:rPr>
      </w:pPr>
      <w:r>
        <w:rPr>
          <w:rFonts w:eastAsia="Arial" w:cs="Arial" w:ascii="Arial" w:hAnsi="Arial"/>
        </w:rPr>
        <w:t>Gruppenkontrolle und Kriegssozialisation wurden durch das Patrouillensystem re</w:t>
        <w:softHyphen/>
        <w:t>produziert: Auf die Patrouillenmitglieder wurde Druck ausgeübt, damit sie sich an Gewalttaten wie z.B. willkürlichen Angriffen auf wehrlose Menschen beteiligten und sich dabei als einzelne sogar besonders hervortaten. Oftmals handelten sie unter Zwang, weil die Nichtbefolgung von Befehlen streng bestraft wurde und ih</w:t>
        <w:softHyphen/>
        <w:t>ren eigenen Tod bedeuten konnte.</w:t>
      </w:r>
    </w:p>
    <w:p>
      <w:pPr>
        <w:pStyle w:val="Normal"/>
        <w:spacing w:before="0" w:after="120"/>
        <w:jc w:val="both"/>
        <w:rPr/>
      </w:pPr>
      <w:r>
        <w:rPr>
          <w:rFonts w:eastAsia="Arial" w:cs="Arial" w:ascii="Arial" w:hAnsi="Arial"/>
        </w:rPr>
        <w:t>Die Militarisierung der Gemeinden zog entsprechend auch langfristige Folgen nach sich, die nach Beendigung des bewaffneten Konflikts über den Demobilisie</w:t>
        <w:softHyphen/>
        <w:t>rungsprozeß noch hinausgehen. Das nach wie vor ausgeübte Zwangsrecht durch Waffenbesitz oder sonstige Formen sozialer Kontrolle durch die Verantwortlichen der Zivilpatrouillen</w:t>
      </w:r>
      <w:r>
        <w:rPr>
          <w:rStyle w:val="FootnoteCharacters"/>
          <w:rStyle w:val="FootnoteAnchor"/>
          <w:rFonts w:eastAsia="Arial" w:cs="Arial" w:ascii="Arial" w:hAnsi="Arial"/>
        </w:rPr>
        <w:footnoteReference w:id="8"/>
      </w:r>
      <w:r>
        <w:rPr>
          <w:rFonts w:eastAsia="Arial" w:cs="Arial" w:ascii="Arial" w:hAnsi="Arial"/>
        </w:rPr>
        <w:t xml:space="preserve"> macht es notwendig, die lokalen Machtstrukturen in den Ge</w:t>
        <w:softHyphen/>
        <w:t>meinden neu zu überdenken. Für den sozialen Wiederaufbau der Gemeinden, die unter dem Krieg am stärksten zu leisten hatten, ist u.a. eine wirkliche Entmilitarisie</w:t>
        <w:softHyphen/>
        <w:t>rung erforderlich.</w:t>
      </w:r>
    </w:p>
    <w:p>
      <w:pPr>
        <w:pStyle w:val="Normal"/>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rPr>
      </w:pPr>
      <w:r>
        <w:rPr>
          <w:rFonts w:eastAsia="Arial" w:cs="Arial" w:ascii="Arial" w:hAnsi="Arial"/>
          <w:b/>
          <w:bCs/>
        </w:rPr>
        <w:t>1.3.4</w:t>
        <w:tab/>
        <w:t>SOZIALE IDENTITÄT, RELIGION UND KULTUR</w:t>
      </w:r>
    </w:p>
    <w:p>
      <w:pPr>
        <w:pStyle w:val="Normal"/>
        <w:spacing w:before="0" w:after="120"/>
        <w:jc w:val="both"/>
        <w:rPr>
          <w:rFonts w:ascii="Arial" w:hAnsi="Arial" w:eastAsia="Arial" w:cs="Arial"/>
        </w:rPr>
      </w:pPr>
      <w:r>
        <w:rPr>
          <w:rFonts w:eastAsia="Arial" w:cs="Arial" w:ascii="Arial" w:hAnsi="Arial"/>
        </w:rPr>
        <w:t>Auch auf die religiösen und kulturellen Praktiken, die zu den zentralen Bestand</w:t>
        <w:softHyphen/>
        <w:t>tei</w:t>
        <w:softHyphen/>
        <w:t>len der sozialen Identität von Menschen und Dorfgemeinschaften gehö</w:t>
        <w:softHyphen/>
        <w:t>ren, wirkte sich die Gewalt aus: Die Aufstandsbekämpfungspolitik zielte darauf ab, das Denken und Fühlen der Menschen zu verändern, und zwar nicht nur gegen</w:t>
        <w:softHyphen/>
        <w:t>über der Armee bzw. den militärischen Operationen, sondern es ging darum, auf Glau</w:t>
        <w:softHyphen/>
        <w:t>bensüberzeugungen, soziale Einstellungen und Praktiken Einfluß zu neh</w:t>
        <w:softHyphen/>
        <w:t>men, die aus der Sicht des Staates als gefährlich galten. Viele Veränderungen, die im fol</w:t>
        <w:softHyphen/>
        <w:t>genden geschildert werden, deuten auf die gezielte Zerstörung der so</w:t>
        <w:softHyphen/>
        <w:t>zialen Identität hin; andere stehen mit Erfahrungen von Diskriminierung und Ras</w:t>
        <w:softHyphen/>
        <w:t>sismus gegenüber der indigenen Bevölkerung in Zusammenhang, die durch die Auf</w:t>
        <w:softHyphen/>
        <w:t>standsbekämpfungspolitik noch verschärft wurden. Einige Aspekte müssen schließlich in einem größeren Zusammenhang sozialer Veränderungen während der letzten Jahrzehnte gesehen werden, die durch wirtschaftliche und soziale Faktoren beeinflußt war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b/>
          <w:bCs/>
        </w:rPr>
        <w:t>Kampf gegen die religiöse Praxis</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mußten unsere Vorfahren und die Toten zurücklassen. Wir wurden von den heiligen Orten vertrieben, und man konnte die Religion nicht mehr aus</w:t>
        <w:softHyphen/>
        <w:t>üben. Es gab militärische Kontrolle. Wir mußten um Erlaubnis bitten, um zur Arbeit zu gehen.</w:t>
      </w:r>
      <w:r>
        <w:rPr>
          <w:rFonts w:eastAsia="Arial" w:cs="Arial" w:ascii="Arial" w:hAnsi="Arial"/>
          <w:b/>
          <w:bCs/>
          <w:i/>
          <w:iCs/>
        </w:rPr>
        <w:br/>
      </w:r>
      <w:r>
        <w:rPr>
          <w:rFonts w:eastAsia="Arial" w:cs="Arial" w:ascii="Arial" w:hAnsi="Arial"/>
        </w:rPr>
        <w:t>Fall 567, Cobán, Alta Verapaz,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urch die Vertreibung und die Zerschlagung der gemeinschaftlichen Strukturen wurde es in vielerlei Hinsicht schwieriger, an Riten und religiösen Feierlichkeiten festzuhalten. Auf dem Land war die Angst, sich zur katholischen Religion zu be</w:t>
        <w:softHyphen/>
        <w:t>kennen, der häufigste Grund für die Aufgabe religiöser Praktiken, weil der Staat die katholische Religion als subversive Lehre einstufte. Durch den Verlust von Kapellen und geheiligten Stätten mußten sich die religiösen Praktiken der Maya- wie auch der katholischen Religion verändern. Andere religiöse Traditionen, die kollektive Riten stärker in den Mittelpunkt stellten (wie z.B. die katholischen Cha</w:t>
        <w:softHyphen/>
        <w:t>rismatiker oder die evangelikalen Sekten), hingegen verstärkten ihre Präsenz.</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ie schickten uns einen Brief nach Hause. Darin schrieben sie, daß ich nicht mehr in der Kapelle gehen und nicht mehr beten dürfte, aber ich hörte des</w:t>
        <w:softHyphen/>
        <w:t>halb nicht auf zu beten. Statt dessen verrichtete ich meine Gebete zu Hause, zusammen mit meinem Vater, jeden Samstag und Sonntag, denn sie ließen uns nicht mehr zur Kapelle gehen. Die Kirche schlossen sie auch.</w:t>
      </w:r>
      <w:r>
        <w:rPr>
          <w:rFonts w:eastAsia="Arial" w:cs="Arial" w:ascii="Arial" w:hAnsi="Arial"/>
        </w:rPr>
        <w:br/>
        <w:t>Fall 5308 (Deklaranten männlich, Achíes), El Nance (Dorf), Salamá, Baja Verapaz, 1982.</w:t>
      </w:r>
    </w:p>
    <w:p>
      <w:pPr>
        <w:pStyle w:val="Normal"/>
        <w:tabs>
          <w:tab w:val="clear" w:pos="709"/>
          <w:tab w:val="left" w:pos="567" w:leader="none"/>
        </w:tabs>
        <w:spacing w:before="0" w:after="120"/>
        <w:jc w:val="both"/>
        <w:rPr/>
      </w:pPr>
      <w:r>
        <w:rPr>
          <w:rFonts w:eastAsia="Arial" w:cs="Arial" w:ascii="Arial" w:hAnsi="Arial"/>
        </w:rPr>
        <w:t>Abgesehen von einigen protestantischen Kirchen</w:t>
      </w:r>
      <w:r>
        <w:rPr>
          <w:rStyle w:val="FootnoteCharacters"/>
          <w:rStyle w:val="FootnoteAnchor"/>
          <w:rFonts w:eastAsia="Arial" w:cs="Arial" w:ascii="Arial" w:hAnsi="Arial"/>
        </w:rPr>
        <w:footnoteReference w:id="9"/>
      </w:r>
      <w:r>
        <w:rPr>
          <w:rFonts w:eastAsia="Arial" w:cs="Arial" w:ascii="Arial" w:hAnsi="Arial"/>
        </w:rPr>
        <w:t>, die weiterhin auf der Seite der leidenden Bevölkerung standen, stießen damals die evangelikalen Sekten, die bereits seit einiger Zeit auf dem Vormarsch waren, im Zuge der Repression in ein religiöses Vakuum. Der wachsende Einfluß dieser Sekten wurde von der Armee noch zusätzlich als Form der Kontrolle über die Menschen gefördert.</w:t>
      </w:r>
      <w:r>
        <w:rPr>
          <w:rStyle w:val="FootnoteCharacters"/>
          <w:rStyle w:val="FootnoteAnchor"/>
          <w:rFonts w:eastAsia="Arial" w:cs="Arial" w:ascii="Arial" w:hAnsi="Arial"/>
        </w:rPr>
        <w:footnoteReference w:id="10"/>
      </w:r>
      <w:r>
        <w:rPr>
          <w:rFonts w:eastAsia="Arial" w:cs="Arial" w:ascii="Arial" w:hAnsi="Arial"/>
        </w:rPr>
        <w:t xml:space="preserve"> Die Sekten verbreiteten ihre eigene Version von der Gewalt: Sie schrieben den Opfern die Schuld zu und setzten sich für eine Umstrukturierung des religiösen Lebens in den Gemeinden ein. Grundlegende Instrumente waren hierbei die Aufspaltung der Gemeinden in kleine Gruppen, die Botschaften zur Legitimierung der Macht der Armee, die individuelle Rettung und die Gruppenzeremonien, die auf eine emotionale Entladung abzielten. Die Gewalt wurde zum einflußreich</w:t>
        <w:softHyphen/>
        <w:t>sten Faktor für den Vormarsch der evangelikalen Sekten, die sich in weiten Ge</w:t>
        <w:softHyphen/>
        <w:t>bieten des Landes etablieren konnt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nés hat die Worte Gottes immer gut erklärt. Sie sprach über die Ungerech</w:t>
        <w:softHyphen/>
        <w:t>tigkeiten, über die Gerechtigkeit, über die Armen. Daher wurde sie beschat</w:t>
        <w:softHyphen/>
        <w:t>tet. Die Brüder anderer Kirchen sagten zu uns: ‘Besser, du wechselst die Re</w:t>
        <w:softHyphen/>
        <w:t>ligion, komm lieber zu uns, weil sie dich sonst aus der Mitte deiner Kinder abholen oder euch alle töten können.’</w:t>
      </w:r>
      <w:r>
        <w:rPr>
          <w:rStyle w:val="FootnoteCharacters"/>
          <w:rStyle w:val="FootnoteAnchor"/>
          <w:rFonts w:eastAsia="Arial" w:cs="Arial" w:ascii="Arial" w:hAnsi="Arial"/>
          <w:i/>
          <w:iCs/>
        </w:rPr>
        <w:footnoteReference w:id="11"/>
      </w:r>
      <w:r>
        <w:rPr>
          <w:rFonts w:eastAsia="Arial" w:cs="Arial" w:ascii="Arial" w:hAnsi="Arial"/>
          <w:i/>
          <w:iCs/>
        </w:rPr>
        <w:br/>
      </w:r>
      <w:r>
        <w:rPr>
          <w:rFonts w:eastAsia="Arial" w:cs="Arial" w:ascii="Arial" w:hAnsi="Arial"/>
        </w:rPr>
        <w:t>Fall 056 (Deklarantin weiblich, Mam), La Victoria (Dorf), San Juan Ostun</w:t>
        <w:softHyphen/>
        <w:t>calco, Quetzaltenango,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Entweihung heiliger Stätten gehörte ebenfalls zur gängigen Praxis der Militär</w:t>
        <w:softHyphen/>
        <w:t>behörden: Im Rahmen von militärischen Operationen gegen die ländliche Bevöl</w:t>
        <w:softHyphen/>
        <w:t>kerung wurden zahlreiche Morde an Orten begangen, die als geheiligt galten und seit Generationen Teil der Maya-Riten war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iner Frau von hier nahmen sie den Sohn weg, und sie lief hinter ihnen her. Es gibt dort einen Hügel aus Steinen, an dem die Vorfahren beten. Sie ging dorthin, um zu beten, und ausgerechnet da waren die Leute zwischen den Bäumen angebunden. Man hatte sie angezündet und verbrannt, ihre Zunge und ihre Füße. So wurden sie bestraft. Die Schuhe hatten sie weggeworfen. Dort verbrannten sie auch ihren Sohn.</w:t>
      </w:r>
      <w:r>
        <w:rPr>
          <w:rFonts w:eastAsia="Arial" w:cs="Arial" w:ascii="Arial" w:hAnsi="Arial"/>
        </w:rPr>
        <w:t xml:space="preserve"> </w:t>
        <w:br/>
        <w:t>Fall 6257, Tzalá (Weiler), San Sebastián Coatán, Huehuetenango, o.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nfang der 80er Jahre wurden zahlreiche Kirchen zerstört und entweiht. In einigen Regionen wie z.B. in Quiché wurden sie sogar militärisch besetzt und als Haft- und Folterzentren benutz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 Leute von der Patrouille und die Armee kamen in den Weiler Chisis im Bezirk Cotzal. Sie drangen in jedes Haus ein und holten die Männer aus ih</w:t>
        <w:softHyphen/>
        <w:t>ren Wohnungen, auch Mateo López, bis sie insgesamt etwa 100 Menschen zusammen hatten. Einige wurden verprügelt und in die Kirche getrieben. Dann zündeten sie das Haus Gottes an, und die Leute waren noch drinnen.</w:t>
      </w:r>
      <w:r>
        <w:rPr>
          <w:rFonts w:eastAsia="Arial" w:cs="Arial" w:ascii="Arial" w:hAnsi="Arial"/>
        </w:rPr>
        <w:br/>
        <w:t>Fall 1440 (Deklarantin weiblich, Ixil), Chisis (Dorf), San Juan Cotzal, Quiché, 1980.</w:t>
      </w:r>
    </w:p>
    <w:p>
      <w:pPr>
        <w:pStyle w:val="Normal"/>
        <w:tabs>
          <w:tab w:val="clear" w:pos="709"/>
          <w:tab w:val="left" w:pos="567" w:leader="none"/>
        </w:tabs>
        <w:spacing w:before="0" w:after="120"/>
        <w:ind w:left="567" w:hanging="567"/>
        <w:rPr/>
      </w:pPr>
      <w:r>
        <w:rPr>
          <w:rFonts w:eastAsia="Arial" w:cs="Arial" w:ascii="Arial" w:hAnsi="Arial"/>
          <w:i/>
          <w:iCs/>
        </w:rPr>
        <w:tab/>
        <w:t>1982 war das ganze Dorf verlassen, und ebenso auch das Kirchengelände. Als wir am 15. August 1982 zurückkehrten, stellte ich fest, daß die Armee die Kirche als Stützpunkt benutzte. Drinnen standen die Betten der ganzen Truppe in drei Reihen, und außerdem hatten sie da einen Riesenhaufen Dünger liegen. Der Hauptmann sagte, der sei vom Landgut El Aguacate.</w:t>
      </w:r>
      <w:r>
        <w:rPr>
          <w:rFonts w:eastAsia="Arial" w:cs="Arial" w:ascii="Arial" w:hAnsi="Arial"/>
        </w:rPr>
        <w:br/>
        <w:t>Fall 2300, Nentón, Huehuetenango, 1982.</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Verlust der traditionellen Autoritäten</w:t>
      </w:r>
    </w:p>
    <w:p>
      <w:pPr>
        <w:pStyle w:val="Normal"/>
        <w:tabs>
          <w:tab w:val="clear" w:pos="709"/>
          <w:tab w:val="left" w:pos="567" w:leader="none"/>
        </w:tabs>
        <w:spacing w:before="0" w:after="120"/>
        <w:jc w:val="both"/>
        <w:rPr>
          <w:rFonts w:ascii="Arial" w:hAnsi="Arial" w:eastAsia="Arial" w:cs="Arial"/>
          <w:i/>
          <w:i/>
          <w:iCs/>
        </w:rPr>
      </w:pPr>
      <w:r>
        <w:rPr>
          <w:rFonts w:eastAsia="Arial" w:cs="Arial" w:ascii="Arial" w:hAnsi="Arial"/>
        </w:rPr>
        <w:t>Mit dem Verlust ihrer alten Menschen und ihrer traditionellen Autoritäten verloren viele Gemeinden auch die Erinnerung an ihre Vorfahren und die Erfahrungen bei der Lösung gemeinschaftlicher Probleme nach dem traditionellen System der Mayas, in dem die Wiedergutmachung eines Schadens Vorrang vor Bestrafung hatte. Dieses System sah eine positive Handlung des Normübertreters gegenüber der betroffenen Person oder der Natur vor, die im Rahmen der Gemeinschaft vollzogen wurde.</w:t>
      </w:r>
      <w:r>
        <w:rPr>
          <w:rStyle w:val="FootnoteCharacters"/>
          <w:rStyle w:val="FootnoteAnchor"/>
          <w:rFonts w:eastAsia="Arial" w:cs="Arial" w:ascii="Arial" w:hAnsi="Arial"/>
        </w:rPr>
        <w:footnoteReference w:id="12"/>
      </w:r>
    </w:p>
    <w:p>
      <w:pPr>
        <w:pStyle w:val="Normal"/>
        <w:tabs>
          <w:tab w:val="clear" w:pos="709"/>
          <w:tab w:val="left" w:pos="567" w:leader="none"/>
        </w:tabs>
        <w:spacing w:before="0" w:after="120"/>
        <w:jc w:val="both"/>
        <w:rPr>
          <w:rFonts w:ascii="Arial" w:hAnsi="Arial" w:eastAsia="Arial" w:cs="Arial"/>
          <w:i/>
          <w:i/>
          <w:iCs/>
        </w:rPr>
      </w:pPr>
      <w:r>
        <w:rPr>
          <w:rFonts w:eastAsia="Arial" w:cs="Arial" w:ascii="Arial" w:hAnsi="Arial"/>
          <w:i/>
          <w:iCs/>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Verlust der Sprache</w:t>
      </w:r>
    </w:p>
    <w:p>
      <w:pPr>
        <w:pStyle w:val="Normal"/>
        <w:spacing w:before="0" w:after="120"/>
        <w:ind w:left="709" w:hanging="709"/>
        <w:rPr/>
      </w:pPr>
      <w:r>
        <w:rPr>
          <w:rFonts w:eastAsia="Arial" w:cs="Arial" w:ascii="Arial" w:hAnsi="Arial"/>
        </w:rPr>
        <w:tab/>
      </w:r>
      <w:r>
        <w:rPr>
          <w:rFonts w:eastAsia="Arial" w:cs="Arial" w:ascii="Arial" w:hAnsi="Arial"/>
          <w:i/>
          <w:iCs/>
        </w:rPr>
        <w:t>Es gab da eine Frau, die Dominga hieß. Sie war eine Qeqchí, und weil sie nicht so gut Spanisch bzw. Kastilisch sprach, wurde sie immer mißhandelt.</w:t>
      </w:r>
      <w:r>
        <w:rPr>
          <w:rFonts w:eastAsia="Arial" w:cs="Arial" w:ascii="Arial" w:hAnsi="Arial"/>
        </w:rPr>
        <w:br/>
        <w:t>Fall 1280 (Deklarant männlich, Quiché), Palob, Quiché, 1980.</w:t>
      </w:r>
    </w:p>
    <w:p>
      <w:pPr>
        <w:pStyle w:val="Normal"/>
        <w:spacing w:before="0" w:after="120"/>
        <w:jc w:val="both"/>
        <w:rPr>
          <w:rFonts w:ascii="Arial" w:hAnsi="Arial" w:eastAsia="Arial" w:cs="Arial"/>
        </w:rPr>
      </w:pPr>
      <w:r>
        <w:rPr>
          <w:rFonts w:eastAsia="Arial" w:cs="Arial" w:ascii="Arial" w:hAnsi="Arial"/>
        </w:rPr>
        <w:t>Nach ihrer Vertreibung aus anderen Landesteilen mußten viele Menschen eine neue Sprache erlernen, vornehmlich Spanisch. Sogar in solchen Fällen, in denen die Familien ihr Alltagsleben wiederherstellen konnten, wie dies im Exil oder in den Widerstandsgemeinden gelang, wurde Spanisch zur gemeinsamen Sprache, in der sie sich verständigen konnten. Dieser Wandel erschwerte im Sozialisie</w:t>
        <w:softHyphen/>
        <w:t>rungsprozeß der Kinder das Erlernen der Muttersprache.</w:t>
      </w:r>
    </w:p>
    <w:p>
      <w:pPr>
        <w:pStyle w:val="Normal"/>
        <w:spacing w:before="0" w:after="120"/>
        <w:ind w:left="709" w:hanging="709"/>
        <w:rPr/>
      </w:pPr>
      <w:r>
        <w:rPr>
          <w:rFonts w:eastAsia="Arial" w:cs="Arial" w:ascii="Arial" w:hAnsi="Arial"/>
        </w:rPr>
        <w:tab/>
      </w:r>
      <w:r>
        <w:rPr>
          <w:rFonts w:eastAsia="Arial" w:cs="Arial" w:ascii="Arial" w:hAnsi="Arial"/>
          <w:i/>
          <w:iCs/>
        </w:rPr>
        <w:t>Rosa und ihre Kinder können ihre Sprache nicht mehr. Sie haben schon gelernt, in anderen Sprachen zu sprechen. Wegen der Gewalt haben sie ihre Tradition verloren.</w:t>
      </w:r>
      <w:r>
        <w:rPr>
          <w:rFonts w:eastAsia="Arial" w:cs="Arial" w:ascii="Arial" w:hAnsi="Arial"/>
        </w:rPr>
        <w:br/>
        <w:t>Fall 10004, Chacalté (Dorf), Chajul, Quiché, 1982.</w:t>
      </w:r>
    </w:p>
    <w:p>
      <w:pPr>
        <w:pStyle w:val="Normal"/>
        <w:spacing w:before="0" w:after="120"/>
        <w:ind w:left="709" w:hanging="709"/>
        <w:jc w:val="both"/>
        <w:rPr>
          <w:rFonts w:ascii="Arial" w:hAnsi="Arial" w:eastAsia="Arial" w:cs="Arial"/>
        </w:rPr>
      </w:pPr>
      <w:r>
        <w:rPr>
          <w:rFonts w:eastAsia="Arial" w:cs="Arial" w:ascii="Arial" w:hAnsi="Arial"/>
        </w:rPr>
      </w:r>
    </w:p>
    <w:p>
      <w:pPr>
        <w:pStyle w:val="Normal"/>
        <w:spacing w:before="0" w:after="120"/>
        <w:ind w:left="709" w:hanging="709"/>
        <w:jc w:val="both"/>
        <w:rPr>
          <w:rFonts w:ascii="Arial" w:hAnsi="Arial" w:eastAsia="Arial" w:cs="Arial"/>
        </w:rPr>
      </w:pPr>
      <w:r>
        <w:rPr>
          <w:rFonts w:eastAsia="Arial" w:cs="Arial" w:ascii="Arial" w:hAnsi="Arial"/>
          <w:b/>
          <w:bCs/>
        </w:rPr>
        <w:t>Die Farben der Identität</w:t>
      </w:r>
    </w:p>
    <w:p>
      <w:pPr>
        <w:pStyle w:val="Normal"/>
        <w:spacing w:before="0" w:after="120"/>
        <w:jc w:val="both"/>
        <w:rPr>
          <w:rFonts w:ascii="Arial" w:hAnsi="Arial" w:eastAsia="Arial" w:cs="Arial"/>
        </w:rPr>
      </w:pPr>
      <w:r>
        <w:rPr>
          <w:rFonts w:eastAsia="Arial" w:cs="Arial" w:ascii="Arial" w:hAnsi="Arial"/>
        </w:rPr>
        <w:t>Die traditionellen Stoffe haben eine starke symbolische, künstlerische und emo</w:t>
        <w:softHyphen/>
        <w:t>tionale Bedeutung, die in einem engen Zusammenhang mit der Identität und Ge</w:t>
        <w:softHyphen/>
        <w:t>fühlswelt der Menschen steht. Die Kleidung der Mayas als ethnisches Identifika</w:t>
        <w:softHyphen/>
        <w:t>tionsobjekt birgt vielschichtige und auch widersprüchliche Inhalte in sich, denn sie ist ein „Gegenstand“, der mit großer Intensität erlebt wird: Die Kleidungsstücke werden von den Frauen selbst hergestellt, sie sind Teil ihres sozialen Wesens und haben eine überaus komplexe Bedeutung, die sich in den Alltagspraktiken der guatemaltekischen Bevölkerung niederschlägt.</w:t>
      </w:r>
      <w:r>
        <w:rPr>
          <w:rStyle w:val="FootnoteCharacters"/>
          <w:rStyle w:val="FootnoteAnchor"/>
          <w:rFonts w:eastAsia="Arial" w:cs="Arial" w:ascii="Arial" w:hAnsi="Arial"/>
        </w:rPr>
        <w:footnoteReference w:id="13"/>
      </w:r>
    </w:p>
    <w:p>
      <w:pPr>
        <w:pStyle w:val="Normal"/>
        <w:spacing w:before="0" w:after="120"/>
        <w:jc w:val="both"/>
        <w:rPr>
          <w:rFonts w:ascii="Arial" w:hAnsi="Arial" w:eastAsia="Arial" w:cs="Arial"/>
        </w:rPr>
      </w:pPr>
      <w:r>
        <w:rPr>
          <w:rFonts w:eastAsia="Arial" w:cs="Arial" w:ascii="Arial" w:hAnsi="Arial"/>
        </w:rPr>
        <w:t>Vielfach stand der Verlust der traditionellen Kleidung im Zusammenhang mit der generellen Zerstörung. Es war schwierig, Garn zu bekommen, zu weben oder das notwendige Material zu bekommen, und deshalb wurde es für die betroffene Be</w:t>
        <w:softHyphen/>
        <w:t>völkerung zu einem kostspieligen Unterfangen, in ihrer ohnehin prekären ökono</w:t>
        <w:softHyphen/>
        <w:t>mischen Lage und unter den herrschenden Lebensbedingungen ihre traditionelle Kleidung wiederzuerlangen.</w:t>
      </w:r>
    </w:p>
    <w:p>
      <w:pPr>
        <w:pStyle w:val="Normal"/>
        <w:spacing w:before="0" w:after="120"/>
        <w:ind w:left="709" w:hanging="709"/>
        <w:rPr/>
      </w:pPr>
      <w:r>
        <w:rPr>
          <w:rFonts w:eastAsia="Arial" w:cs="Arial" w:ascii="Arial" w:hAnsi="Arial"/>
        </w:rPr>
        <w:tab/>
      </w:r>
      <w:r>
        <w:rPr>
          <w:rFonts w:eastAsia="Arial" w:cs="Arial" w:ascii="Arial" w:hAnsi="Arial"/>
          <w:i/>
          <w:iCs/>
        </w:rPr>
        <w:t>Ich habe all meine Sachen dort zurückgelassen, meine Kleidung, meine Röcke. Ich ging von zu Hause fort, mit einem Rock, einem Güipil</w:t>
      </w:r>
      <w:r>
        <w:rPr>
          <w:rStyle w:val="FootnoteCharacters"/>
          <w:rStyle w:val="FootnoteAnchor"/>
          <w:rFonts w:eastAsia="Arial" w:cs="Arial" w:ascii="Arial" w:hAnsi="Arial"/>
          <w:i/>
          <w:iCs/>
        </w:rPr>
        <w:footnoteReference w:id="14"/>
      </w:r>
      <w:r>
        <w:rPr>
          <w:rFonts w:eastAsia="Arial" w:cs="Arial" w:ascii="Arial" w:hAnsi="Arial"/>
          <w:i/>
          <w:iCs/>
        </w:rPr>
        <w:t xml:space="preserve"> und mei</w:t>
        <w:softHyphen/>
        <w:t>ner kleinen Tochter. Für das Kind nahm ich gar nichts mit, alles blieb dort zurück</w:t>
      </w:r>
      <w:r>
        <w:rPr>
          <w:rFonts w:eastAsia="Arial" w:cs="Arial" w:ascii="Arial" w:hAnsi="Arial"/>
        </w:rPr>
        <w:t>.</w:t>
        <w:br/>
        <w:t>Fall 579 (Deklarantin weiblich, Qeqchí), Cobán, Alta Verapaz, 1981.</w:t>
      </w:r>
    </w:p>
    <w:p>
      <w:pPr>
        <w:pStyle w:val="Normal"/>
        <w:spacing w:before="0" w:after="120"/>
        <w:jc w:val="both"/>
        <w:rPr>
          <w:rFonts w:ascii="Arial" w:hAnsi="Arial" w:eastAsia="Arial" w:cs="Arial"/>
        </w:rPr>
      </w:pPr>
      <w:r>
        <w:rPr>
          <w:rFonts w:eastAsia="Arial" w:cs="Arial" w:ascii="Arial" w:hAnsi="Arial"/>
        </w:rPr>
        <w:t>In einigen Aussagen kommt zum Ausdruck, daß sich die Frauen teilweise dafür schämten, in nicht traditioneller Kleidung oder Lumpen gehen zu müssen. Der symbolische Gehalt und der Bezug der traditionellen Kleidung zur eigenen Identi</w:t>
        <w:softHyphen/>
        <w:t>tät macht es insbesondere im Falle der Frauen notwendig, diesen Verlust nicht nur in seiner materiellen Dimension, sondern auch im Zusammenhang mit ihrer Würde zu begreifen.</w:t>
      </w:r>
    </w:p>
    <w:p>
      <w:pPr>
        <w:pStyle w:val="Normal"/>
        <w:spacing w:before="0" w:after="120"/>
        <w:ind w:left="709" w:hanging="709"/>
        <w:rPr/>
      </w:pPr>
      <w:r>
        <w:rPr>
          <w:rFonts w:eastAsia="Arial" w:cs="Arial" w:ascii="Arial" w:hAnsi="Arial"/>
        </w:rPr>
        <w:tab/>
      </w:r>
      <w:r>
        <w:rPr>
          <w:rFonts w:eastAsia="Arial" w:cs="Arial" w:ascii="Arial" w:hAnsi="Arial"/>
          <w:i/>
          <w:iCs/>
        </w:rPr>
        <w:t>Wir hatten auch keine Kleidung, wir schämten uns, so herumzulaufen. Aus ein paar weggeworfenen Säcken zogen wir einzelne Fäden als Stopfgarn. Wir aßen von Bäumen und Sträuchern, was die Tiere aßen. Sie machten uns vor, was wir essen durften.</w:t>
        <w:br/>
      </w:r>
      <w:r>
        <w:rPr>
          <w:rFonts w:eastAsia="Arial" w:cs="Arial" w:ascii="Arial" w:hAnsi="Arial"/>
        </w:rPr>
        <w:t>Fall 7916 (Deklarant männlich, Quiché), Salinas, Magdalena, Quiché, 1983.</w:t>
      </w:r>
    </w:p>
    <w:p>
      <w:pPr>
        <w:pStyle w:val="Normal"/>
        <w:spacing w:before="0" w:after="120"/>
        <w:jc w:val="both"/>
        <w:rPr>
          <w:rFonts w:ascii="Arial" w:hAnsi="Arial" w:eastAsia="Arial" w:cs="Arial"/>
        </w:rPr>
      </w:pPr>
      <w:r>
        <w:rPr>
          <w:rFonts w:eastAsia="Arial" w:cs="Arial" w:ascii="Arial" w:hAnsi="Arial"/>
        </w:rPr>
        <w:t>Das Tragen traditioneller Kleidung war jedoch eine Gefahr für die Frauen, denn diese ermöglichte die Zuordnung zu ihren ursprünglichen Gemeinschaften. So konnten sie leicht identifiziert werden. Viele Frauen mußten sich anders kleiden oder ihre traditionelle Kleidung ganz aufgeben, um ihre Identität zu verbergen. Auch zahlreiche Männer mußten ihre Herkunft verleugnen, um nicht als Guerille</w:t>
        <w:softHyphen/>
        <w:t>ros beschuldigt zu werd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jc w:val="both"/>
        <w:rPr>
          <w:rFonts w:ascii="Arial" w:hAnsi="Arial" w:eastAsia="Arial" w:cs="Arial"/>
        </w:rPr>
      </w:pPr>
      <w:r>
        <w:rPr>
          <w:rFonts w:eastAsia="Arial" w:cs="Arial" w:ascii="Arial" w:hAnsi="Arial"/>
          <w:b/>
          <w:bCs/>
        </w:rPr>
        <w:t>Chancen und Probleme für den Wiederaufbau des Sozialgefüges</w:t>
      </w:r>
    </w:p>
    <w:p>
      <w:pPr>
        <w:pStyle w:val="Normal"/>
        <w:spacing w:before="0" w:after="120"/>
        <w:jc w:val="both"/>
        <w:rPr>
          <w:rFonts w:ascii="Arial" w:hAnsi="Arial" w:eastAsia="Arial" w:cs="Arial"/>
        </w:rPr>
      </w:pPr>
      <w:r>
        <w:rPr>
          <w:rFonts w:eastAsia="Arial" w:cs="Arial" w:ascii="Arial" w:hAnsi="Arial"/>
        </w:rPr>
        <w:t>Mittlerweile ist es gelungen, ein neues Sozialgefüge aufzubauen. Eine tragende Rolle haben dabei gerade die Opfer und Überlebenden gespielt: Basiskomitees, Katecheten, Volks- und Gewerkschaftsorganisationen, Gesundheits- und Bil</w:t>
        <w:softHyphen/>
        <w:t>dungspromotoren und in gewissem Maße auch die traditionellen Autoritäten ha</w:t>
        <w:softHyphen/>
        <w:t>ben erneut ihren Platz eingenommen. Wenngleich dieser Prozeß nur langsam vonstatten geht, so kommt er doch voran. Die Entstehung neuer Führungsstruktu</w:t>
        <w:softHyphen/>
        <w:t>ren, Gruppen und sozialer Bewegungen in den letzten Jahren ist Ausdruck dieser Anstrengungen und eine Hoffnung für die Zukunft.</w:t>
      </w:r>
    </w:p>
    <w:p>
      <w:pPr>
        <w:pStyle w:val="Normal"/>
        <w:spacing w:before="0" w:after="120"/>
        <w:jc w:val="both"/>
        <w:rPr>
          <w:rFonts w:ascii="Arial" w:hAnsi="Arial" w:eastAsia="Arial" w:cs="Arial"/>
        </w:rPr>
      </w:pPr>
      <w:r>
        <w:rPr>
          <w:rFonts w:eastAsia="Arial" w:cs="Arial" w:ascii="Arial" w:hAnsi="Arial"/>
        </w:rPr>
        <w:t>Diese Zukunft ist jedoch von den heutigen Konflikten in den Gemeinden bedroht. Dazu gehört insbesondere die Landfrage, die sich durch die Entwurzelung der Vertriebenen und Flüchtlinge in verschärfter Form stellt. Der aus der Landfrage entstandene historische Konflikt ist durch die bewaffneten Auseinandersetzungen noch erheblich stärker geworden.</w:t>
      </w:r>
    </w:p>
    <w:p>
      <w:pPr>
        <w:pStyle w:val="Normal"/>
        <w:spacing w:before="0" w:after="120"/>
        <w:jc w:val="both"/>
        <w:rPr>
          <w:rFonts w:ascii="Arial" w:hAnsi="Arial" w:eastAsia="Arial" w:cs="Arial"/>
        </w:rPr>
      </w:pPr>
      <w:r>
        <w:rPr>
          <w:rFonts w:eastAsia="Arial" w:cs="Arial" w:ascii="Arial" w:hAnsi="Arial"/>
        </w:rPr>
        <w:t>Ein weiterer gewaltträchtiger Konflikt der Gegenwart hängt mit der Straflosigkeit und der Präsenz der Täter in zahlreichen Gemeinden zusammen. Nach den vor</w:t>
        <w:softHyphen/>
        <w:t>liegenden Daten sind bei jeder dritten Aussage die Täter bekannt, die an Diffa</w:t>
        <w:softHyphen/>
        <w:t>mierungen, Morden oder sonstigen Aktionen gegen die Bevölkerung beteiligt wa</w:t>
        <w:softHyphen/>
        <w:t>ren (bei 17,3% der Fälle stammen die Täter aus der Gemeinde, bei 15,2% nicht). In einigen Fällen gehörten sie sogar zur Familie des Opfers (2%).</w:t>
      </w:r>
    </w:p>
    <w:p>
      <w:pPr>
        <w:pStyle w:val="Normal"/>
        <w:spacing w:before="0" w:after="120"/>
        <w:ind w:left="709" w:hanging="709"/>
        <w:rPr/>
      </w:pPr>
      <w:r>
        <w:rPr>
          <w:rFonts w:eastAsia="Arial" w:cs="Arial" w:ascii="Arial" w:hAnsi="Arial"/>
        </w:rPr>
        <w:tab/>
      </w:r>
      <w:r>
        <w:rPr>
          <w:rFonts w:eastAsia="Arial" w:cs="Arial" w:ascii="Arial" w:hAnsi="Arial"/>
          <w:i/>
          <w:iCs/>
        </w:rPr>
        <w:t>Diejenigen, die uns Schaden zugefügt haben, sind noch am Leben. Sie le</w:t>
        <w:softHyphen/>
        <w:t>ben in Salina Magdalena.</w:t>
      </w:r>
      <w:r>
        <w:rPr>
          <w:rFonts w:eastAsia="Arial" w:cs="Arial" w:ascii="Arial" w:hAnsi="Arial"/>
        </w:rPr>
        <w:br/>
        <w:t>Fall 1368 (Deklarant männlich, Quiché), Tierra Caliente, Sacapulas, Quiché, 1981.</w:t>
      </w:r>
    </w:p>
    <w:p>
      <w:pPr>
        <w:pStyle w:val="Normal"/>
        <w:spacing w:before="0" w:after="120"/>
        <w:jc w:val="both"/>
        <w:rPr>
          <w:rFonts w:ascii="Arial" w:hAnsi="Arial" w:eastAsia="Arial" w:cs="Arial"/>
        </w:rPr>
      </w:pPr>
      <w:r>
        <w:rPr>
          <w:rFonts w:eastAsia="Arial" w:cs="Arial" w:ascii="Arial" w:hAnsi="Arial"/>
        </w:rPr>
        <w:t>In einigen Aussagen sprechen die Betroffenen aufgrund ihrer religiösen Werte zwar von Vergebung; doch die meisten, die auf das Zusammenleben mit den Tä</w:t>
        <w:softHyphen/>
        <w:t>tern Bezug nehmen, fordern explizit Gerechtigkeit und die Bestrafung der Verant</w:t>
        <w:softHyphen/>
        <w:t>wortlichen. Als grundlegende Voraussetzung für ein erneutes Zusammenleben in der Gesellschaft müssen unter anderem Mechanismen geschaffen werden, die auf Gewohnheitsrechten gründen. Die Täter müssen zu ihren Taten stehen, die lokalen Machtstrukturen sind umzugestalten.</w:t>
      </w:r>
    </w:p>
    <w:p>
      <w:pPr>
        <w:pStyle w:val="Normal"/>
        <w:spacing w:before="0" w:after="120"/>
        <w:jc w:val="both"/>
        <w:rPr>
          <w:rFonts w:ascii="Arial" w:hAnsi="Arial" w:eastAsia="Arial" w:cs="Arial"/>
        </w:rPr>
      </w:pPr>
      <w:r>
        <w:rPr>
          <w:rFonts w:eastAsia="Arial" w:cs="Arial" w:ascii="Arial" w:hAnsi="Arial"/>
        </w:rPr>
        <w:t>Schließlich stellt die Wiedereingliederung der Zivilbevölkerung und der ehemaligen Kämpfer in die Gesellschaft eine enorme Herausforderung für die nächsten Jahre dar, in denen das durch den Krieg zerstörte Sozialgefüge wiederaufgebaut wer</w:t>
        <w:softHyphen/>
        <w:t>den muß.</w:t>
      </w:r>
    </w:p>
    <w:p>
      <w:pPr>
        <w:pStyle w:val="Normal"/>
        <w:spacing w:before="0" w:after="120"/>
        <w:ind w:left="709" w:hanging="709"/>
        <w:rPr/>
      </w:pPr>
      <w:r>
        <w:rPr>
          <w:rFonts w:eastAsia="Arial" w:cs="Arial" w:ascii="Arial" w:hAnsi="Arial"/>
        </w:rPr>
        <w:tab/>
      </w:r>
      <w:r>
        <w:rPr>
          <w:rFonts w:eastAsia="Arial" w:cs="Arial" w:ascii="Arial" w:hAnsi="Arial"/>
          <w:i/>
          <w:iCs/>
        </w:rPr>
        <w:t>Es tut mir weh und versetzt mir immer wieder einen Stich, wenn die Nach</w:t>
        <w:softHyphen/>
        <w:t>barn mich heute noch für einen schlechten Menschen halten. All die Erinne</w:t>
        <w:softHyphen/>
        <w:t>rungen tun uns weh und machen uns traurig. Dabei sind wir schon von einem anderen Ort hierhergezogen, und jetzt haben wir schon wieder diesel</w:t>
        <w:softHyphen/>
        <w:t>ben Probleme, die Leute zeigen mit dem Finger auf uns, sie drohen uns, und sie sagen, daß wir Menschenmörder sind, daß wir Guerilleros sind, daß wir Teufel sind, daß wir viele Leute umgebracht haben.</w:t>
      </w:r>
      <w:r>
        <w:rPr>
          <w:rFonts w:eastAsia="Arial" w:cs="Arial" w:ascii="Arial" w:hAnsi="Arial"/>
        </w:rPr>
        <w:br/>
        <w:t>Fall 1642 (Deklarant männlich, Qeqchí), Cahabón, Alta Verapaz, 1980.</w:t>
      </w:r>
    </w:p>
    <w:sectPr>
      <w:headerReference w:type="default" r:id="rId2"/>
      <w:footnotePr>
        <w:numFmt w:val="decimal"/>
      </w:footnotePr>
      <w:type w:val="nextPage"/>
      <w:pgSz w:w="11906" w:h="16838"/>
      <w:pgMar w:left="1701" w:right="1418" w:gutter="0" w:header="720" w:top="1418" w:footer="0" w:bottom="1418"/>
      <w:pgNumType w:start="4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Die Zerstörung gemeinschaftlicher Strukturen wird bei zwei Dritteln der Massaker erwähnt. Kollektive Repressalien finden sich bei einem Drittel und Folgen des sozialen Zerfalls bei einem Fünftel der Zeugenaussagen.</w:t>
      </w:r>
    </w:p>
  </w:footnote>
  <w:footnote w:id="3">
    <w:p>
      <w:pPr>
        <w:pStyle w:val="Footnote"/>
        <w:tabs>
          <w:tab w:val="clear" w:pos="709"/>
          <w:tab w:val="left" w:pos="284" w:leader="none"/>
        </w:tabs>
        <w:ind w:left="284" w:hanging="284"/>
        <w:rPr/>
      </w:pPr>
      <w:r>
        <w:rPr>
          <w:rStyle w:val="FootnoteCharacters"/>
        </w:rPr>
        <w:footnoteRef/>
      </w:r>
      <w:r>
        <w:rPr/>
        <w:tab/>
        <w:t>In den Aussagen von Männern werden vornehmlich die gesellschaftlichen Verluste und soziopolitischen Veränderungen in der Gemeinschaft beschrieben (sie schildern eher die Gruppenzerstörung, den Zerfall gemeinschaftlicher Strukturen und die Übergriffe auf die Gemeinden sowie die Zerstörung ihrer Lebensgrundlagen). Im übrigen bestehen jedoch keine Unterschiede.</w:t>
      </w:r>
    </w:p>
  </w:footnote>
  <w:footnote w:id="4">
    <w:p>
      <w:pPr>
        <w:pStyle w:val="Footnote"/>
        <w:tabs>
          <w:tab w:val="clear" w:pos="709"/>
          <w:tab w:val="left" w:pos="284" w:leader="none"/>
        </w:tabs>
        <w:ind w:left="284" w:hanging="284"/>
        <w:rPr/>
      </w:pPr>
      <w:r>
        <w:rPr>
          <w:rStyle w:val="FootnoteCharacters"/>
        </w:rPr>
        <w:footnoteRef/>
      </w:r>
      <w:r>
        <w:rPr/>
        <w:tab/>
        <w:t>Achí: indigene Ethnie</w:t>
      </w:r>
    </w:p>
  </w:footnote>
  <w:footnote w:id="5">
    <w:p>
      <w:pPr>
        <w:pStyle w:val="Footnote"/>
        <w:tabs>
          <w:tab w:val="clear" w:pos="709"/>
          <w:tab w:val="left" w:pos="284" w:leader="none"/>
        </w:tabs>
        <w:ind w:left="284" w:hanging="284"/>
        <w:rPr/>
      </w:pPr>
      <w:r>
        <w:rPr>
          <w:rStyle w:val="FootnoteCharacters"/>
        </w:rPr>
        <w:footnoteRef/>
      </w:r>
      <w:r>
        <w:rPr/>
        <w:tab/>
        <w:t>Anm. d. Ü.: in Guatemala gebräuchliches Flächenmaß; 1 cuerda entspricht etwa 1750 m</w:t>
      </w:r>
      <w:r>
        <w:rPr>
          <w:vertAlign w:val="superscript"/>
        </w:rPr>
        <w:t>2</w:t>
      </w:r>
      <w:r>
        <w:rPr/>
        <w:t>.</w:t>
      </w:r>
    </w:p>
  </w:footnote>
  <w:footnote w:id="6">
    <w:p>
      <w:pPr>
        <w:pStyle w:val="Footnote"/>
        <w:tabs>
          <w:tab w:val="clear" w:pos="709"/>
          <w:tab w:val="left" w:pos="284" w:leader="none"/>
        </w:tabs>
        <w:ind w:left="284" w:hanging="284"/>
        <w:rPr/>
      </w:pPr>
      <w:r>
        <w:rPr>
          <w:rStyle w:val="FootnoteCharacters"/>
        </w:rPr>
        <w:footnoteRef/>
      </w:r>
      <w:r>
        <w:rPr/>
        <w:tab/>
        <w:t>Dary 1997.</w:t>
      </w:r>
    </w:p>
  </w:footnote>
  <w:footnote w:id="7">
    <w:p>
      <w:pPr>
        <w:pStyle w:val="Footnote"/>
        <w:tabs>
          <w:tab w:val="clear" w:pos="709"/>
          <w:tab w:val="left" w:pos="284" w:leader="none"/>
        </w:tabs>
        <w:ind w:left="284" w:hanging="284"/>
        <w:rPr/>
      </w:pPr>
      <w:r>
        <w:rPr>
          <w:rStyle w:val="FootnoteCharacters"/>
        </w:rPr>
        <w:footnoteRef/>
      </w:r>
      <w:r>
        <w:rPr/>
        <w:tab/>
        <w:t>Anm. d. Ü.: Übersetzung dieser Passage entnommen aus Christian Salazar Volkmann, a.a.O.</w:t>
      </w:r>
    </w:p>
  </w:footnote>
  <w:footnote w:id="8">
    <w:p>
      <w:pPr>
        <w:pStyle w:val="Footnote"/>
        <w:tabs>
          <w:tab w:val="clear" w:pos="709"/>
          <w:tab w:val="left" w:pos="284" w:leader="none"/>
        </w:tabs>
        <w:ind w:left="284" w:hanging="284"/>
        <w:rPr/>
      </w:pPr>
      <w:r>
        <w:rPr>
          <w:rStyle w:val="FootnoteCharacters"/>
        </w:rPr>
        <w:footnoteRef/>
      </w:r>
      <w:r>
        <w:rPr/>
        <w:tab/>
        <w:t>Anm. d. Ü.: Spätestens nach den Friedensverhandlungen von 1996 wurden die Zivilpatrouillen aufgelöst. Alte Machtstrukturen dauern jedoch vielfach fort, u.a. in Form der neugebildeten lokalen „Entwicklungskomitees“.</w:t>
      </w:r>
    </w:p>
    <w:p>
      <w:pPr>
        <w:pStyle w:val="Footnote"/>
        <w:rPr/>
      </w:pPr>
      <w:r>
        <w:rPr/>
      </w:r>
    </w:p>
  </w:footnote>
  <w:footnote w:id="9">
    <w:p>
      <w:pPr>
        <w:pStyle w:val="Footnote"/>
        <w:tabs>
          <w:tab w:val="clear" w:pos="709"/>
          <w:tab w:val="left" w:pos="284" w:leader="none"/>
        </w:tabs>
        <w:ind w:left="284" w:hanging="284"/>
        <w:rPr/>
      </w:pPr>
      <w:r>
        <w:rPr>
          <w:rStyle w:val="FootnoteCharacters"/>
        </w:rPr>
        <w:footnoteRef/>
      </w:r>
      <w:r>
        <w:rPr/>
        <w:tab/>
        <w:t>Anm. d. Ü.: Hier sind die historischen protestantischen Kirchen, z.B. Lutheraner und Mennoniten, gemeint.</w:t>
      </w:r>
    </w:p>
  </w:footnote>
  <w:footnote w:id="10">
    <w:p>
      <w:pPr>
        <w:pStyle w:val="Footnote"/>
        <w:tabs>
          <w:tab w:val="clear" w:pos="709"/>
          <w:tab w:val="left" w:pos="284" w:leader="none"/>
        </w:tabs>
        <w:ind w:left="284" w:hanging="284"/>
        <w:rPr/>
      </w:pPr>
      <w:r>
        <w:rPr>
          <w:rStyle w:val="FootnoteCharacters"/>
        </w:rPr>
        <w:footnoteRef/>
      </w:r>
      <w:r>
        <w:rPr/>
        <w:tab/>
        <w:t>Der verstärkte Zulauf, den evangelikale, protestantische und vergleichbare Kirchen zu verzeichnen hatten, geht auf verschiedene Faktoren zurück: a) die Stigmatisierung der katholischen Katecheten als subversiv und die Verfolgung der katholischen Kirche; b) die individualistische, apolitische Rettungsbotschaft der evangelikalen Sekten (Alkoholfeindlichkeit, individuelle Wiedergeburt); c) die frühe Benutzung der Maya-Sprachen und die partielle Achtung der Maya-Traditionen; d) die Unterstützung und Förderung einiger Sekten durch die Armee.</w:t>
      </w:r>
    </w:p>
  </w:footnote>
  <w:footnote w:id="11">
    <w:p>
      <w:pPr>
        <w:pStyle w:val="Footnote"/>
        <w:tabs>
          <w:tab w:val="clear" w:pos="709"/>
          <w:tab w:val="left" w:pos="284" w:leader="none"/>
        </w:tabs>
        <w:ind w:left="284" w:hanging="284"/>
        <w:rPr/>
      </w:pPr>
      <w:r>
        <w:rPr>
          <w:rStyle w:val="FootnoteCharacters"/>
        </w:rPr>
        <w:footnoteRef/>
      </w:r>
      <w:r>
        <w:rPr/>
        <w:tab/>
        <w:t>Anm. d. Ü.: Übersetzung dieser Passage entnommen aus Christian Salazar Volkmann, a.a.O.</w:t>
      </w:r>
    </w:p>
  </w:footnote>
  <w:footnote w:id="12">
    <w:p>
      <w:pPr>
        <w:pStyle w:val="Footnote"/>
        <w:tabs>
          <w:tab w:val="clear" w:pos="709"/>
          <w:tab w:val="left" w:pos="284" w:leader="none"/>
        </w:tabs>
        <w:ind w:left="284" w:hanging="284"/>
        <w:rPr/>
      </w:pPr>
      <w:r>
        <w:rPr>
          <w:rStyle w:val="FootnoteCharacters"/>
        </w:rPr>
        <w:footnoteRef/>
      </w:r>
      <w:r>
        <w:rPr/>
        <w:tab/>
        <w:t>„</w:t>
      </w:r>
      <w:r>
        <w:rPr/>
        <w:t>Nach der Maya-Tradition mußte eine Person, die eine Handlung außerhalb der sozialen Ordnung begangen hatte - heute wird dies als ‘Delikt’ bezeichnet - für ihren Fehler nicht isoliert von der Gesellschaft bezahlen, sondern ganz im Gegenteil, sie war dabei in die Gesellschaft eingegliedert: Die fragliche Person mußte auf irgendeine Weise den begangenen Fehler wiedergutmachen.“ (Dary, 1997).</w:t>
      </w:r>
    </w:p>
  </w:footnote>
  <w:footnote w:id="13">
    <w:p>
      <w:pPr>
        <w:pStyle w:val="Footnote"/>
        <w:tabs>
          <w:tab w:val="clear" w:pos="709"/>
          <w:tab w:val="left" w:pos="284" w:leader="none"/>
        </w:tabs>
        <w:ind w:left="284" w:hanging="284"/>
        <w:rPr/>
      </w:pPr>
      <w:r>
        <w:rPr>
          <w:rStyle w:val="FootnoteCharacters"/>
        </w:rPr>
        <w:footnoteRef/>
      </w:r>
      <w:r>
        <w:rPr/>
        <w:tab/>
        <w:t>Camús, 1997.</w:t>
      </w:r>
    </w:p>
  </w:footnote>
  <w:footnote w:id="14">
    <w:p>
      <w:pPr>
        <w:pStyle w:val="Footnote"/>
        <w:tabs>
          <w:tab w:val="clear" w:pos="709"/>
          <w:tab w:val="left" w:pos="284" w:leader="none"/>
        </w:tabs>
        <w:ind w:left="284" w:hanging="284"/>
        <w:rPr/>
      </w:pPr>
      <w:r>
        <w:rPr>
          <w:rStyle w:val="FootnoteCharacters"/>
        </w:rPr>
        <w:footnoteRef/>
      </w:r>
      <w:r>
        <w:rPr/>
        <w:tab/>
        <w:t>Anm. d. Ü.: Bluse der Maya-Frau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19:00Z</dcterms:created>
  <dc:creator>Misereor e.V.</dc:creator>
  <dc:description/>
  <dc:language>en-US</dc:language>
  <cp:lastModifiedBy>Meyer</cp:lastModifiedBy>
  <cp:lastPrinted>1998-09-21T11:43:00Z</cp:lastPrinted>
  <dcterms:modified xsi:type="dcterms:W3CDTF">1998-09-21T11:43:00Z</dcterms:modified>
  <cp:revision>8</cp:revision>
  <dc:subject>LA AGRESION A LA COMUNIDAD</dc:subject>
  <dc:title>Kapitel 3</dc:title>
</cp:coreProperties>
</file>