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GUATEMALA:</w:t>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2"/>
          <w:szCs w:val="52"/>
        </w:rPr>
      </w:pPr>
      <w:r>
        <w:rPr>
          <w:rFonts w:eastAsia="Arial" w:cs="Arial" w:ascii="Arial" w:hAnsi="Arial"/>
          <w:sz w:val="52"/>
          <w:szCs w:val="52"/>
        </w:rPr>
        <w:t>NUNCA MÁS - NIE WIEDER</w:t>
      </w:r>
    </w:p>
    <w:p>
      <w:pPr>
        <w:pStyle w:val="Normal"/>
        <w:jc w:val="center"/>
        <w:rPr>
          <w:rFonts w:ascii="Arial" w:hAnsi="Arial" w:eastAsia="Arial" w:cs="Arial"/>
          <w:sz w:val="52"/>
          <w:szCs w:val="52"/>
        </w:rPr>
      </w:pPr>
      <w:r>
        <w:rPr>
          <w:rFonts w:eastAsia="Arial" w:cs="Arial" w:ascii="Arial" w:hAnsi="Arial"/>
          <w:sz w:val="52"/>
          <w:szCs w:val="52"/>
        </w:rPr>
      </w:r>
    </w:p>
    <w:p>
      <w:pPr>
        <w:pStyle w:val="Normal"/>
        <w:jc w:val="center"/>
        <w:rPr>
          <w:rFonts w:ascii="Arial" w:hAnsi="Arial" w:eastAsia="Arial" w:cs="Arial"/>
          <w:sz w:val="32"/>
          <w:szCs w:val="32"/>
        </w:rPr>
      </w:pPr>
      <w:r>
        <w:rPr>
          <w:rFonts w:eastAsia="Arial" w:cs="Arial" w:ascii="Arial" w:hAnsi="Arial"/>
          <w:sz w:val="32"/>
          <w:szCs w:val="32"/>
        </w:rPr>
        <w:t>(Zusammenfassung)</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spacing w:before="0" w:after="120"/>
        <w:jc w:val="center"/>
        <w:rPr>
          <w:rFonts w:ascii="Arial" w:hAnsi="Arial" w:eastAsia="Arial" w:cs="Arial"/>
          <w:sz w:val="28"/>
          <w:szCs w:val="28"/>
        </w:rPr>
      </w:pPr>
      <w:r>
        <w:rPr>
          <w:rFonts w:eastAsia="Arial" w:cs="Arial" w:ascii="Arial" w:hAnsi="Arial"/>
          <w:sz w:val="28"/>
          <w:szCs w:val="28"/>
        </w:rPr>
        <w:t>Bericht des Interdiözesanen Projekts</w:t>
      </w:r>
    </w:p>
    <w:p>
      <w:pPr>
        <w:pStyle w:val="Normal"/>
        <w:spacing w:before="0" w:after="120"/>
        <w:jc w:val="center"/>
        <w:rPr>
          <w:rFonts w:ascii="Arial" w:hAnsi="Arial" w:eastAsia="Arial" w:cs="Arial"/>
          <w:b/>
          <w:b/>
          <w:bCs/>
          <w:sz w:val="28"/>
          <w:szCs w:val="28"/>
        </w:rPr>
      </w:pPr>
      <w:r>
        <w:rPr>
          <w:rFonts w:eastAsia="Arial" w:cs="Arial" w:ascii="Arial" w:hAnsi="Arial"/>
          <w:b/>
          <w:bCs/>
          <w:caps/>
          <w:sz w:val="28"/>
          <w:szCs w:val="28"/>
        </w:rPr>
        <w:t>WIEDERGewinnung</w:t>
      </w:r>
      <w:r>
        <w:rPr>
          <w:rFonts w:eastAsia="Arial" w:cs="Arial" w:ascii="Arial" w:hAnsi="Arial"/>
          <w:b/>
          <w:bCs/>
          <w:sz w:val="28"/>
          <w:szCs w:val="28"/>
        </w:rPr>
        <w:t xml:space="preserve"> DER GESCHICHTLICHEN </w:t>
      </w:r>
      <w:r>
        <w:rPr>
          <w:rFonts w:eastAsia="Arial" w:cs="Arial" w:ascii="Arial" w:hAnsi="Arial"/>
          <w:b/>
          <w:bCs/>
          <w:caps/>
          <w:sz w:val="28"/>
          <w:szCs w:val="28"/>
        </w:rPr>
        <w:t>Wahrheit</w:t>
      </w:r>
    </w:p>
    <w:p>
      <w:pPr>
        <w:pStyle w:val="Normal"/>
        <w:spacing w:before="0" w:after="120"/>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120"/>
        <w:jc w:val="center"/>
        <w:rPr>
          <w:rFonts w:ascii="Arial" w:hAnsi="Arial" w:eastAsia="Arial" w:cs="Arial"/>
          <w:sz w:val="28"/>
          <w:szCs w:val="28"/>
        </w:rPr>
      </w:pPr>
      <w:r>
        <w:rPr>
          <w:rFonts w:eastAsia="Arial" w:cs="Arial" w:ascii="Arial" w:hAnsi="Arial"/>
          <w:sz w:val="28"/>
          <w:szCs w:val="28"/>
        </w:rPr>
        <w:t>ISBN 84-8377-431-3</w:t>
      </w:r>
    </w:p>
    <w:p>
      <w:pPr>
        <w:pStyle w:val="Normal"/>
        <w:spacing w:before="0" w:after="120"/>
        <w:jc w:val="center"/>
        <w:rPr>
          <w:sz w:val="28"/>
          <w:szCs w:val="28"/>
        </w:rPr>
      </w:pPr>
      <w:r>
        <w:rPr>
          <w:rFonts w:eastAsia="Arial" w:cs="Arial" w:ascii="Arial" w:hAnsi="Arial"/>
          <w:sz w:val="28"/>
          <w:szCs w:val="28"/>
        </w:rPr>
        <w:t>Menschenrechtsbüro des Erzbistums Guatemala</w:t>
      </w:r>
      <w:r>
        <w:br w:type="page"/>
      </w:r>
    </w:p>
    <w:p>
      <w:pPr>
        <w:pStyle w:val="Normal"/>
        <w:spacing w:before="0" w:after="120"/>
        <w:jc w:val="center"/>
        <w:rPr>
          <w:rFonts w:ascii="Arial" w:hAnsi="Arial" w:eastAsia="Arial" w:cs="Arial"/>
          <w:b/>
          <w:b/>
          <w:bCs/>
        </w:rPr>
      </w:pPr>
      <w:r>
        <w:rPr>
          <w:rFonts w:eastAsia="Arial" w:cs="Arial" w:ascii="Arial" w:hAnsi="Arial"/>
          <w:b/>
          <w:bCs/>
        </w:rPr>
        <w:t>GUATEMALA</w:t>
      </w:r>
    </w:p>
    <w:p>
      <w:pPr>
        <w:pStyle w:val="Normal"/>
        <w:spacing w:before="0" w:after="120"/>
        <w:jc w:val="center"/>
        <w:rPr>
          <w:rFonts w:ascii="Arial" w:hAnsi="Arial" w:eastAsia="Arial" w:cs="Arial"/>
        </w:rPr>
      </w:pPr>
      <w:r>
        <w:rPr>
          <w:rFonts w:eastAsia="Arial" w:cs="Arial" w:ascii="Arial" w:hAnsi="Arial"/>
          <w:b/>
          <w:bCs/>
        </w:rPr>
        <w:t>NUNCA MÁS - NIE WIEDER</w:t>
      </w:r>
    </w:p>
    <w:p>
      <w:pPr>
        <w:pStyle w:val="Normal"/>
        <w:spacing w:before="0" w:after="120"/>
        <w:jc w:val="center"/>
        <w:rPr>
          <w:rFonts w:ascii="Arial" w:hAnsi="Arial" w:eastAsia="Arial" w:cs="Arial"/>
        </w:rPr>
      </w:pPr>
      <w:r>
        <w:rPr>
          <w:rFonts w:eastAsia="Arial" w:cs="Arial" w:ascii="Arial" w:hAnsi="Arial"/>
        </w:rPr>
        <w:t>Menschenrechtsbüro des Erzbistums Guatemala</w:t>
      </w:r>
    </w:p>
    <w:p>
      <w:pPr>
        <w:pStyle w:val="Normal"/>
        <w:spacing w:before="0" w:after="120"/>
        <w:jc w:val="center"/>
        <w:rPr>
          <w:rFonts w:ascii="Arial" w:hAnsi="Arial" w:eastAsia="Arial" w:cs="Arial"/>
        </w:rPr>
      </w:pPr>
      <w:r>
        <w:rPr>
          <w:rFonts w:eastAsia="Arial" w:cs="Arial" w:ascii="Arial" w:hAnsi="Arial"/>
        </w:rPr>
        <w:t>Bericht des Interdiözesanen Projekts</w:t>
        <w:br/>
        <w:t>zur Wiedergewinnung der geschichtlichen Wahrheit</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b/>
          <w:bCs/>
        </w:rPr>
        <w:t>EINLEITUNG</w:t>
      </w:r>
    </w:p>
    <w:p>
      <w:pPr>
        <w:pStyle w:val="Normal"/>
        <w:spacing w:before="0" w:after="120"/>
        <w:jc w:val="both"/>
        <w:rPr/>
      </w:pPr>
      <w:r>
        <w:rPr>
          <w:rFonts w:eastAsia="Arial" w:cs="Arial" w:ascii="Arial" w:hAnsi="Arial"/>
        </w:rPr>
        <w:t xml:space="preserve">Der vorliegende Bericht stützt sich auf die Analyse von Zeugenaussagen, die im Rahmen des interdiözesanen Projekts zur Wiedergewinnung der geschichtlichen Wahrheit </w:t>
      </w:r>
      <w:r>
        <w:rPr>
          <w:rFonts w:eastAsia="Arial" w:cs="Arial" w:ascii="Arial" w:hAnsi="Arial"/>
          <w:i/>
          <w:iCs/>
        </w:rPr>
        <w:t xml:space="preserve">(Proyecto Interdiocesano de </w:t>
      </w:r>
      <w:r>
        <w:rPr>
          <w:rFonts w:eastAsia="Arial" w:cs="Arial" w:ascii="Arial" w:hAnsi="Arial"/>
          <w:i/>
          <w:iCs/>
          <w:u w:val="single"/>
        </w:rPr>
        <w:t>Re</w:t>
      </w:r>
      <w:r>
        <w:rPr>
          <w:rFonts w:eastAsia="Arial" w:cs="Arial" w:ascii="Arial" w:hAnsi="Arial"/>
          <w:i/>
          <w:iCs/>
        </w:rPr>
        <w:t xml:space="preserve">cuperación de la </w:t>
      </w:r>
      <w:r>
        <w:rPr>
          <w:rFonts w:eastAsia="Arial" w:cs="Arial" w:ascii="Arial" w:hAnsi="Arial"/>
          <w:i/>
          <w:iCs/>
          <w:u w:val="single"/>
        </w:rPr>
        <w:t>M</w:t>
      </w:r>
      <w:r>
        <w:rPr>
          <w:rFonts w:eastAsia="Arial" w:cs="Arial" w:ascii="Arial" w:hAnsi="Arial"/>
          <w:i/>
          <w:iCs/>
        </w:rPr>
        <w:t xml:space="preserve">emoria </w:t>
      </w:r>
      <w:r>
        <w:rPr>
          <w:rFonts w:eastAsia="Arial" w:cs="Arial" w:ascii="Arial" w:hAnsi="Arial"/>
          <w:i/>
          <w:iCs/>
          <w:u w:val="single"/>
        </w:rPr>
        <w:t>Hi</w:t>
      </w:r>
      <w:r>
        <w:rPr>
          <w:rFonts w:eastAsia="Arial" w:cs="Arial" w:ascii="Arial" w:hAnsi="Arial"/>
          <w:i/>
          <w:iCs/>
        </w:rPr>
        <w:t>stórica - REMHI)</w:t>
      </w:r>
      <w:r>
        <w:rPr>
          <w:rFonts w:eastAsia="Arial" w:cs="Arial" w:ascii="Arial" w:hAnsi="Arial"/>
        </w:rPr>
        <w:t xml:space="preserve"> gesammelt wurden. Im ersten Teil werden die Konsequenzen aus der erlebten Gewalt, die Widerstandsformen und die Forderungen der Überlebenden an Staat und Gesellschaft untersucht. Danach werden die verschiedenen Ausprägungsformen der Gewalt gegen die Zivilbevölkerung, die Auswirkungen der Militarisierung und die Mechanismen dargestellt, die solche Greueltaten möglich gemacht haben. Im Anschluß an die darauffolgende kurze Darstellung der verschiedenen historischen Phasen sind in dem Bericht allgemeine Angaben zu den Opfern sowie Statistiken über Men</w:t>
        <w:softHyphen/>
        <w:t>schenrechtsverletzungen zusammengestellt, die auf der Grundlage von Zeugen</w:t>
        <w:softHyphen/>
        <w:t>aussagen des REMHI-Projekts erarbeitet wurden. Empfehlungen des REMHI-Projektes schließen den Bericht ab.</w:t>
      </w:r>
    </w:p>
    <w:p>
      <w:pPr>
        <w:pStyle w:val="Normal"/>
        <w:spacing w:before="0" w:after="120"/>
        <w:jc w:val="both"/>
        <w:rPr>
          <w:rFonts w:ascii="Arial" w:hAnsi="Arial" w:eastAsia="Arial" w:cs="Arial"/>
        </w:rPr>
      </w:pPr>
      <w:r>
        <w:rPr>
          <w:rFonts w:eastAsia="Arial" w:cs="Arial" w:ascii="Arial" w:hAnsi="Arial"/>
        </w:rPr>
        <w:t>Diese Arbeit zur Wiederaneignung der geschichtlichen Erinnerung wurde nach einem komplexen Vorbereitungsprozeß gemeinsam mit Interviewern/-innen und Koordinatoren/-innen des Projekts geleistet und ist Ergebnis eines kollektiven Willens, der sich langsam entwickelte, sich zu erinnern und die Auseinandersetzung mit der Geschichte einzufordern. Sie entstand auf Straßen und Wegen, oftmals in aller Stille, berichtet von Menschen, die kamen, um Zeugnis abzulegen. Der vorliegende Bericht ist ein Versuch, das kollektive Gedächtnis wiederherzustellen und eine Antwort auf die Hoffnun</w:t>
        <w:softHyphen/>
        <w:t>gen zu geben, die die Menschen in das REMHI-Projekt gesetzt haben.</w:t>
      </w:r>
    </w:p>
    <w:p>
      <w:pPr>
        <w:pStyle w:val="Normal"/>
        <w:spacing w:before="0" w:after="120"/>
        <w:jc w:val="both"/>
        <w:rPr>
          <w:rFonts w:ascii="Arial" w:hAnsi="Arial" w:eastAsia="Arial" w:cs="Arial"/>
        </w:rPr>
      </w:pPr>
      <w:r>
        <w:rPr>
          <w:rFonts w:eastAsia="Arial" w:cs="Arial" w:ascii="Arial" w:hAnsi="Arial"/>
        </w:rPr>
        <w:t>Neben den individuellen und kollektiven Auswirkungen von Gewalt und Terror hat die politische Repression den Menschen das Recht genommen, sich zu äußern. Jahrelang hatten sie keine Möglichkeit, ihre Erfahrungen zu teilen, die Gescheh</w:t>
        <w:softHyphen/>
        <w:t>nisse öffentlich zu machen und die Verantwortlichen zu benennen. Viele der Op</w:t>
        <w:softHyphen/>
        <w:t>fer und Überlebenden, die Zeugnis ablegten, sprachen zum ersten Mal von den Dingen, die ihnen widerfahren waren.</w:t>
      </w:r>
    </w:p>
    <w:p>
      <w:pPr>
        <w:pStyle w:val="Normal"/>
        <w:spacing w:before="0" w:after="120"/>
        <w:jc w:val="both"/>
        <w:rPr>
          <w:rFonts w:ascii="Arial" w:hAnsi="Arial" w:eastAsia="Arial" w:cs="Arial"/>
        </w:rPr>
      </w:pPr>
      <w:r>
        <w:rPr>
          <w:rFonts w:eastAsia="Arial" w:cs="Arial" w:ascii="Arial" w:hAnsi="Arial"/>
        </w:rPr>
        <w:t>Häufig wurden Gefühle durch die Erinnerungen wieder aufgewühlt: Wenn die Menschen von den Geschehnissen erzählten, durchlebten sie noch einmal ihren Schmerz in verschiedenster Form. Die Aussagen sind begleitet von zahllosen Tränen, von denen wir in diesem Bericht nicht haben schreiben können. Die Ge</w:t>
        <w:softHyphen/>
        <w:t>sprächsführung, die Schulung der Interviewer/-innen und die bei der Informa</w:t>
        <w:softHyphen/>
        <w:t>tionssammlung angewandten Methoden waren darauf ausgerichtet, einen gewis</w:t>
        <w:softHyphen/>
        <w:t>sen Raum zu schaffen, der trotz seiner Begrenztheit den Betroffenen Anerken</w:t>
        <w:softHyphen/>
        <w:t>nung und Unterstützung bieten sollte.</w:t>
      </w:r>
    </w:p>
    <w:p>
      <w:pPr>
        <w:pStyle w:val="Normal"/>
        <w:spacing w:before="0" w:after="120"/>
        <w:ind w:left="708" w:firstLine="1"/>
        <w:rPr/>
      </w:pPr>
      <w:r>
        <w:rPr>
          <w:rFonts w:eastAsia="Arial" w:cs="Arial" w:ascii="Arial" w:hAnsi="Arial"/>
          <w:i/>
          <w:iCs/>
        </w:rPr>
        <w:t>Schon die Erinnerung daran bringt mich zum Weinen. Es tut weh, daran zu denken, was die Menschen erlitten haben.</w:t>
        <w:br/>
      </w:r>
      <w:r>
        <w:rPr>
          <w:rFonts w:eastAsia="Arial" w:cs="Arial" w:ascii="Arial" w:hAnsi="Arial"/>
        </w:rPr>
        <w:t>Fall 6102 (Ermordung und Flucht ins Exil), Barillas, Huehuetenango, 1982.</w:t>
      </w:r>
    </w:p>
    <w:p>
      <w:pPr>
        <w:pStyle w:val="Normal"/>
        <w:spacing w:before="0" w:after="120"/>
        <w:jc w:val="both"/>
        <w:rPr/>
      </w:pPr>
      <w:r>
        <w:rPr>
          <w:rFonts w:eastAsia="Arial" w:cs="Arial" w:ascii="Arial" w:hAnsi="Arial"/>
        </w:rPr>
        <w:t>Trotz der vertrauensvollen Atmosphäre hatten viele Menschen Angst vor mögli</w:t>
        <w:softHyphen/>
        <w:t>chen negativen Folgen ihrer Aussage. Der militärische Druck in den Gemeinden war groß, und es bestanden zunächst nur vage Hoffnungen auf die Unterzeich</w:t>
        <w:softHyphen/>
        <w:t>nung eines Abkommens zur Beendigung des bewaffneten Konflikts</w:t>
      </w:r>
      <w:r>
        <w:rPr>
          <w:rStyle w:val="FootnoteCharacters"/>
          <w:rStyle w:val="FootnoteAnchor"/>
          <w:rFonts w:eastAsia="Arial" w:cs="Arial" w:ascii="Arial" w:hAnsi="Arial"/>
        </w:rPr>
        <w:footnoteReference w:id="2"/>
      </w:r>
      <w:r>
        <w:rPr>
          <w:rFonts w:eastAsia="Arial" w:cs="Arial" w:ascii="Arial" w:hAnsi="Arial"/>
        </w:rPr>
        <w:t>. Zeugnis abzulegen wirkte sich jedoch auf die meisten Menschen positiv aus: Ihre Aussage bedeutete eine seelische Entlastung. Sie konnten etwas mit und aus ihrem Leid machen, Aufklärung zu ihren ermordeten oder „verschwundenen“ Angehörigen fordern und ihre Ansprüche und Bedürfnisse nach außen tragen.</w:t>
      </w:r>
    </w:p>
    <w:p>
      <w:pPr>
        <w:pStyle w:val="Normal"/>
        <w:spacing w:before="0" w:after="120"/>
        <w:ind w:left="708" w:firstLine="1"/>
        <w:rPr/>
      </w:pPr>
      <w:r>
        <w:rPr>
          <w:rFonts w:eastAsia="Arial" w:cs="Arial" w:ascii="Arial" w:hAnsi="Arial"/>
          <w:i/>
          <w:iCs/>
        </w:rPr>
        <w:t>Jetzt bin ich zufrieden, denn mein Zeugnis wird als Geschichte zurückblei</w:t>
        <w:softHyphen/>
        <w:t>ben. Durch meine Aussage habe ich mir sicherlich den ganzen Schmerz von der Seele genommen.</w:t>
        <w:br/>
      </w:r>
      <w:r>
        <w:rPr>
          <w:rFonts w:eastAsia="Arial" w:cs="Arial" w:ascii="Arial" w:hAnsi="Arial"/>
        </w:rPr>
        <w:t>Fall 3967, Pal (Weiler), Quiché, 1981.</w:t>
      </w:r>
    </w:p>
    <w:p>
      <w:pPr>
        <w:pStyle w:val="Normal"/>
        <w:spacing w:before="0" w:after="120"/>
        <w:jc w:val="both"/>
        <w:rPr>
          <w:rFonts w:ascii="Arial" w:hAnsi="Arial" w:eastAsia="Arial" w:cs="Arial"/>
        </w:rPr>
      </w:pPr>
      <w:r>
        <w:rPr>
          <w:rFonts w:eastAsia="Arial" w:cs="Arial" w:ascii="Arial" w:hAnsi="Arial"/>
        </w:rPr>
        <w:t>Der Wert der gesammelten Zeugnisse liegt in diesen Worten der Opfer. In einigen Fällen blieb die Darstellung der Geschehnisse bruchstückhaft, und in vielen ande</w:t>
        <w:softHyphen/>
        <w:t>ren umfaßten die Erfahrungen der Menschen eine Fülle verschiedener, sich über</w:t>
        <w:softHyphen/>
        <w:t>schneidender Episoden und Gewalttaten. Der vorliegende Bericht ist deshalb auch ein Versuch, eine Vielfalt von komplexen, unterschiedlichen Erlebnissen aus den Aussagen der Menschen zusammenzutragen, die unter dem Krieg zu leiden hatten. Man kann ihn wie ein Buch lesen oder ihn anhören wie eine Geschichte. Vor allem aber können wir aus diesem kollektiven Erinnerungsprozeß, mit dem die Würde der Opfer und die Hoffnungen der Überlebenden auf einen Wandel eingeklagt werden, nur lernen. Es ist ein Erinnerungsprozeß, der nicht nur auf die Geschehnisse der Vergangenheit blickt, sondern an der Forderung nach Wahr</w:t>
        <w:softHyphen/>
        <w:t>heit, Achtung, Gerechtigkeit und Wiedergutmachung als notwendige Aspekte des gesellschaftlichen Wiederaufbaus in Guatemala festhält.</w:t>
      </w:r>
    </w:p>
    <w:p>
      <w:pPr>
        <w:pStyle w:val="Normal"/>
        <w:spacing w:before="0" w:after="120"/>
        <w:ind w:firstLine="709"/>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b/>
          <w:bCs/>
        </w:rPr>
        <w:t>Soziale und politische Gewalt in Guatemala</w:t>
      </w:r>
    </w:p>
    <w:p>
      <w:pPr>
        <w:pStyle w:val="Normal"/>
        <w:spacing w:before="0" w:after="120"/>
        <w:jc w:val="both"/>
        <w:rPr>
          <w:rFonts w:ascii="Arial" w:hAnsi="Arial" w:eastAsia="Arial" w:cs="Arial"/>
        </w:rPr>
      </w:pPr>
      <w:r>
        <w:rPr>
          <w:rFonts w:eastAsia="Arial" w:cs="Arial" w:ascii="Arial" w:hAnsi="Arial"/>
        </w:rPr>
        <w:t>Phasen der Gewalt</w:t>
      </w:r>
    </w:p>
    <w:p>
      <w:pPr>
        <w:pStyle w:val="Normal"/>
        <w:spacing w:before="0" w:after="120"/>
        <w:jc w:val="both"/>
        <w:rPr>
          <w:rFonts w:ascii="Arial" w:hAnsi="Arial" w:eastAsia="Arial" w:cs="Arial"/>
        </w:rPr>
      </w:pPr>
      <w:r>
        <w:rPr>
          <w:rFonts w:eastAsia="Arial" w:cs="Arial" w:ascii="Arial" w:hAnsi="Arial"/>
        </w:rPr>
        <w:t>Wie die Erinnerung der Menschen ist auch die Geographie des Landes durchzo</w:t>
        <w:softHyphen/>
        <w:t>gen von großen Vertreibungen und Brüchen. Das gesellschaftliche Konfliktpoten</w:t>
        <w:softHyphen/>
        <w:t>tial in Guatemala geht in seinen historischen Grundlagen auf den Ausschluß breiter Bevölkerungsteile von jeglicher politischer Beteiligung, auf ethnische Dis</w:t>
        <w:softHyphen/>
        <w:t>kriminierung und soziale Ungerechtigkeit zurück, die wiederum ihre Wurzeln in der Grundstruktur des guatemaltekischen Staates haben. Abgesehen von den Auseinandersetzungen zwischen Guerilla und Armee, richtete sich die staatliche Gewalt in den sechziger Jahren gegen die bäuerliche Bevölkerung im Osten des Landes. In den siebziger Jahren hingegen wütete sie insbesondere in den Städten. Sie zielte auf die Infrastruktur der Guerilla, aber auch auf führende Vertreterinnen und Vertreter sozialer Bewegungen und oppositioneller Kräfte, die sich gegen die lange Folge von Militärregierungen gebildet hatten.</w:t>
      </w:r>
    </w:p>
    <w:p>
      <w:pPr>
        <w:pStyle w:val="Normal"/>
        <w:spacing w:before="0" w:after="120"/>
        <w:jc w:val="both"/>
        <w:rPr>
          <w:rFonts w:ascii="Arial" w:hAnsi="Arial" w:eastAsia="Arial" w:cs="Arial"/>
        </w:rPr>
      </w:pPr>
      <w:r>
        <w:rPr>
          <w:rFonts w:eastAsia="Arial" w:cs="Arial" w:ascii="Arial" w:hAnsi="Arial"/>
        </w:rPr>
        <w:t>Anfang der achtziger Jahre wandelte sich die Aufstandsbekämpfungspolitik zum Staatsterrorismus. Im Zuge dieser Entwicklung wurden insbesondere die indigenen Gemeinschaften und organisierten Gruppen der bäuerlichen Bevölkerung in einem Ausmaß zerschlagen, das sämtliche Horrorvorstellungen übertraf und jegliche Hoffnung auf Veränderung im Keim erstickte.</w:t>
      </w:r>
    </w:p>
    <w:p>
      <w:pPr>
        <w:pStyle w:val="Normal"/>
        <w:spacing w:before="0" w:after="120"/>
        <w:jc w:val="both"/>
        <w:rPr>
          <w:rFonts w:ascii="Arial" w:hAnsi="Arial" w:eastAsia="Arial" w:cs="Arial"/>
        </w:rPr>
      </w:pPr>
      <w:r>
        <w:rPr>
          <w:rFonts w:eastAsia="Arial" w:cs="Arial" w:ascii="Arial" w:hAnsi="Arial"/>
        </w:rPr>
        <w:t>Angesichts der immer massiveren Repression sahen viele Menschen einen Aus</w:t>
        <w:softHyphen/>
        <w:t>weg im revolutionären Projekt, um auf diese Weise zu versuchen, die Situation zu verändern und ihre Forderungen nach Gerechtigkeit und Freiheit durchzusetzen. Die Strategie einiger Guerillaorganisationen, ihre Basis auszubauen und zu ver</w:t>
        <w:softHyphen/>
        <w:t>suchen, die Menschen massiv in ihre militärischen Unterstützungsstrukturen ein</w:t>
        <w:softHyphen/>
        <w:t>zubinden, bedingte wiederum in entscheidendem Maße die Dynamik in den Ge</w:t>
        <w:softHyphen/>
        <w:t>meinden. Die Guerilla benutzte die Gewalt als Mittel zur Beseitigung von Perso</w:t>
        <w:softHyphen/>
        <w:t>nen, die mit der Armee kollaborierten, oder bisweilen auch, um die Opposition in den von ihr kontrollierten Gebieten auszuschalt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t>Auswirkungen der Militarisierung</w:t>
      </w:r>
    </w:p>
    <w:p>
      <w:pPr>
        <w:pStyle w:val="Normal"/>
        <w:spacing w:before="0" w:after="120"/>
        <w:jc w:val="both"/>
        <w:rPr/>
      </w:pPr>
      <w:r>
        <w:rPr>
          <w:rFonts w:eastAsia="Arial" w:cs="Arial" w:ascii="Arial" w:hAnsi="Arial"/>
        </w:rPr>
        <w:t>Auf der anderen Seite entwickelte die Armee eine Strategie zur Militarisierung des Sozialgefüges, die Zwangsrekrutierungen beinhaltete sowie zum Aufbau der so</w:t>
        <w:softHyphen/>
        <w:t xml:space="preserve">genannten “Patrouillen zur zivilen Selbstverteidigung“ </w:t>
      </w:r>
      <w:r>
        <w:rPr>
          <w:rFonts w:eastAsia="Arial" w:cs="Arial" w:ascii="Arial" w:hAnsi="Arial"/>
          <w:i/>
          <w:iCs/>
        </w:rPr>
        <w:t>(Patrullas de Autodefensa Civil, PAC)</w:t>
      </w:r>
      <w:r>
        <w:rPr>
          <w:rFonts w:eastAsia="Arial" w:cs="Arial" w:ascii="Arial" w:hAnsi="Arial"/>
        </w:rPr>
        <w:t xml:space="preserve"> und zur Einsetzung von Militärkommissaren </w:t>
      </w:r>
      <w:r>
        <w:rPr>
          <w:rFonts w:eastAsia="Arial" w:cs="Arial" w:ascii="Arial" w:hAnsi="Arial"/>
          <w:i/>
          <w:iCs/>
        </w:rPr>
        <w:t>(Comisionados Militares)</w:t>
      </w:r>
      <w:r>
        <w:rPr>
          <w:rFonts w:eastAsia="Arial" w:cs="Arial" w:ascii="Arial" w:hAnsi="Arial"/>
        </w:rPr>
        <w:t xml:space="preserve"> führte. Beide Instanzen sollten Aufgaben zur Überwachung der Bevölkerung und zur Guerillabekämpfung übernehmen. Damit wurde die Zivilbevölkerung gezwun</w:t>
        <w:softHyphen/>
        <w:t>genermaßen in den Krieg hineingezogen. In jedem Dorf und in jedem Stadtviertel wurde das Alltagsleben durch militärische Strukturen kontrolliert, so daß die Werte und die Kultur der Bevölkerung zutiefst erschüttert wurden. Mit ihren Aktio</w:t>
        <w:softHyphen/>
        <w:t>nen verwickelten die PAC und die Militärkommissare sowohl die Bewohner als auch die lokalen Vertreter der Macht in den Gemeinden als direkt Verantwortliche in zahllose Morde und Massaker. Das Leben der Menschen wurde so zum eigent</w:t>
        <w:softHyphen/>
        <w:t>lichen Schlachtfeld.</w:t>
      </w:r>
    </w:p>
    <w:p>
      <w:pPr>
        <w:pStyle w:val="Normal"/>
        <w:spacing w:before="0" w:after="120"/>
        <w:ind w:firstLine="709"/>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t>Die Straflosigkeit</w:t>
      </w:r>
    </w:p>
    <w:p>
      <w:pPr>
        <w:pStyle w:val="Normal"/>
        <w:spacing w:before="0" w:after="120"/>
        <w:jc w:val="both"/>
        <w:rPr>
          <w:rFonts w:ascii="Arial" w:hAnsi="Arial" w:eastAsia="Arial" w:cs="Arial"/>
        </w:rPr>
      </w:pPr>
      <w:r>
        <w:rPr>
          <w:rFonts w:eastAsia="Arial" w:cs="Arial" w:ascii="Arial" w:hAnsi="Arial"/>
        </w:rPr>
        <w:t>In all diesen Jahren ist gegen niemanden wegen Verbrechen gegen die Mensch</w:t>
        <w:softHyphen/>
        <w:t>lichkeit ermittelt oder gerichtlich vorgegangen worden. Die Straflosigkeit hat die Gewalt gegen Menschen maßgeblich gefördert. Gleichzeitig gehört sie zu den Folgen, mit denen sich Opfer und Überlebende auseinandersetzen müssen und die sich häufig in einem Gefühl von Ungerechtigkeit und Ohnmacht äußern. Die Auswirkungen reichen bis in die Gegenwart hinein: Die Justiz wird in Frage ge</w:t>
        <w:softHyphen/>
        <w:t>stellt, oftmals leben Opfer und Täter im selben Dorf, und unter dem Schutz der Straflosigkeit entstehen neue Formen gesellschaftlicher Gewalt.</w:t>
      </w:r>
    </w:p>
    <w:p>
      <w:pPr>
        <w:pStyle w:val="Normal"/>
        <w:spacing w:before="0" w:after="120"/>
        <w:ind w:firstLine="709"/>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t>Der Kampf der Erinnerung</w:t>
      </w:r>
    </w:p>
    <w:p>
      <w:pPr>
        <w:pStyle w:val="Normal"/>
        <w:spacing w:before="0" w:after="120"/>
        <w:jc w:val="both"/>
        <w:rPr>
          <w:rFonts w:ascii="Arial" w:hAnsi="Arial" w:eastAsia="Arial" w:cs="Arial"/>
        </w:rPr>
      </w:pPr>
      <w:r>
        <w:rPr>
          <w:rFonts w:eastAsia="Arial" w:cs="Arial" w:ascii="Arial" w:hAnsi="Arial"/>
        </w:rPr>
        <w:t>Die historische Erinnerung spielt eine Schlüsselrolle bei der Beseitigung der Me</w:t>
        <w:softHyphen/>
        <w:t>chanismen, die den Staatsterrorismus möglich gemacht haben. Sie dient auch der Offenlegung seiner Funktion als Teil des wirtschaftlichen und politischen Systems, das breite Teile der Bevölkerung ausschließt. Mit der Leidensgeschichte der Menschen können wir nicht umgehen, als ob es sich um die Seite eines Bu</w:t>
        <w:softHyphen/>
        <w:t>ches handelte. Eine Verzerrung der Fakten und Verantwortlichkeiten birgt das Risiko in sich, die Kriegstreiber aufs Neue zu legimitieren und würde eine schwere Hypothek für die Zukunft Guatemalas darstellen. Den Grausamkeiten in Zukunft vorzubeugen, beinhaltet, abgesehen von rechtlichen Maßnahmen, solche Systeme und Ideologien zu beseitigen, die den Gehorsam zur Tugend machen und den Terror als Mittel einsetzen, um ihre gesellschaftlichen Ziele durchzusetzen.</w:t>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Anm. d. Ü.: Mit der Sammlung der Zeugenaussagen wurde 1995 begonnen. Der Friedensvertrag zwischen Regierung und Guerilla kam erst Ende des Jahres 1996 zum Abschlu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5:42:00Z</dcterms:created>
  <dc:creator>Meyer</dc:creator>
  <dc:description/>
  <dc:language>en-US</dc:language>
  <cp:lastModifiedBy>Meyer</cp:lastModifiedBy>
  <dcterms:modified xsi:type="dcterms:W3CDTF">1998-09-17T16:02:00Z</dcterms:modified>
  <cp:revision>5</cp:revision>
  <dc:subject>Deckblatt und Einleitung</dc:subject>
  <dc:title>REMHI-Bericht</dc:title>
</cp:coreProperties>
</file>