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ind w:left="709" w:hanging="709"/>
        <w:rPr>
          <w:rFonts w:ascii="Arial" w:hAnsi="Arial" w:eastAsia="Arial" w:cs="Arial"/>
          <w:sz w:val="24"/>
          <w:szCs w:val="24"/>
        </w:rPr>
      </w:pPr>
      <w:r>
        <w:rPr>
          <w:rFonts w:eastAsia="Arial" w:cs="Arial" w:ascii="Arial" w:hAnsi="Arial"/>
          <w:b/>
          <w:bCs/>
          <w:sz w:val="24"/>
          <w:szCs w:val="24"/>
        </w:rPr>
        <w:t>1.5</w:t>
        <w:tab/>
        <w:t>GEWALT GEGEN FRAUEN UND DEREN SELBSTBEHAUPTU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567" w:leader="none"/>
        </w:tabs>
        <w:jc w:val="both"/>
        <w:rPr>
          <w:rFonts w:ascii="Arial" w:hAnsi="Arial" w:eastAsia="Arial" w:cs="Arial"/>
          <w:sz w:val="24"/>
          <w:szCs w:val="24"/>
        </w:rPr>
      </w:pPr>
      <w:r>
        <w:rPr>
          <w:rFonts w:eastAsia="Arial" w:cs="Arial" w:ascii="Arial" w:hAnsi="Arial"/>
          <w:sz w:val="24"/>
          <w:szCs w:val="24"/>
        </w:rPr>
        <w:t>Die Hälfte der Zeugenaussagen, die vom REMHI-Projekt aufgenommen wurden, stammen von Frauen. Dabei gehen diese meist allgemein auf die Gewalt-erfahrungen und die Bedingungen der Familien und der Dorfgemeinschaften ein, aber nicht, wie sie diese Situation spezifisch als Frauen erlebt haben. Vor diesem Hintergrund wurden Einzelinterviews mit Frauen geführt, die für die Informationserhebung eine Schlüsselrolle spielten. Auch gab es kollektive Gespräche mit Frauen in Gebieten, die von der Gewalt besonders in Mitleidenschaft gezogen waren. Dies mit dem Ziel, die Auswirkungen der Gewalt in ihrem Leben, ihre gesellschaftliche Teilhabe und ihre Rolle als Frauen besser zu versteh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sz w:val="24"/>
          <w:szCs w:val="24"/>
        </w:rPr>
      </w:pPr>
      <w:r>
        <w:rPr>
          <w:rFonts w:eastAsia="Arial" w:cs="Arial" w:ascii="Arial" w:hAnsi="Arial"/>
          <w:b/>
          <w:bCs/>
          <w:sz w:val="24"/>
          <w:szCs w:val="24"/>
        </w:rPr>
        <w:t>1.5.1</w:t>
        <w:tab/>
        <w:t>VERSCHIEDENE FORMEN DER GEWALT GEGEN DIE FRAU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Zwischen der Küche und dem Zimmer lag die andere Frau, sie war vielleicht 23, ihr hatten sie auch drei Beilhiebe hier in den Hals versetzt, und sie hatten ihr ein kleines Mädchen abgenommen, das an ihrer Brust hing. Sie war schon tot, und die Kleine saugte noch an ihr.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871 (Täter), mehrere Orte,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orror, Tod, Folter und Schmähungen belasteten Männer wie Frauen, Junge wie Alte. Obwohl der größte Teil der direkten Opfer Männer waren, wurden im bewaffneten Konflikt auch spezifische Formen von Gewalt gegen Frauen entwickelt. Die Frauen zählten in größerem Ausmaß zu den Überlebenden und mußten den Folgen der Gewalt in sehr prekären Bedingungen die Stirn bie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r Entmenschlichung der Täter entsprach es, ihren Opfern ihre menschliche Natur abzusprechen. Im Umfeld extremer Gewalt ging der Terror so weit, die Opfer zu verhöhn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Sie befehligten uns, daß diese Leute zu eliminieren seien. Stellen Sie sich vor, die Soldaten wollten ihr Vergnügen haben. Da waren ein paar Soldaten und Frauen und Männer, Gefangene, die sie töten würden. Als ich das Gelächter hörte, ging ich hin, um zu sehen, was da abging. Sie ließen die Gefangenen, die Männer, die Frauen packen, sagen wir, sie mußten Sex mit ihnen machen, und das brachte sie [die Soldaten] zum Lachen, dabei zuzuschauen. Diese armen Kerle hatten keinen Bissen bekommen und kein Auge zugetan, sie waren  übel zugerichtet, völlig am Ende, denn das war kein Zuckerschlecken dort, und dann ließen sie sie sogar das noch machen. </w:t>
      </w:r>
    </w:p>
    <w:p>
      <w:pPr>
        <w:pStyle w:val="Normal"/>
        <w:ind w:left="567" w:hanging="567"/>
        <w:jc w:val="both"/>
        <w:rPr>
          <w:rFonts w:ascii="Arial" w:hAnsi="Arial" w:eastAsia="Arial" w:cs="Arial"/>
          <w:sz w:val="24"/>
          <w:szCs w:val="24"/>
        </w:rPr>
      </w:pPr>
      <w:r>
        <w:rPr>
          <w:rFonts w:eastAsia="Arial" w:cs="Arial" w:ascii="Arial" w:hAnsi="Arial"/>
          <w:sz w:val="24"/>
          <w:szCs w:val="24"/>
        </w:rPr>
        <w:tab/>
        <w:t>Schlüsselinformant 027 (Täter),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Frauen erfuhren Greuel und Vergewaltigungen in Situationen, die in “Alltäglichkeiten” gekleidet waren. Inmitten eines Massakers und in Erwartung des sicheren Todes wurden bestimmte Praktiken zu einer besonderen Form der psychologischen Folter. Die Frauen wurden gezwungen, den Tätern Essen zu bringen, zu kochen, zu tanzen und anzutreten, um sich vergewaltigen zu lassen. Spott und Erniedrigung wurden dabei für die Mörder zu einem Freudenfes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nn kam das Heer und sagte: Vielleicht werden wir euch ja nicht umbringen, aber bringt uns doch jede ein Huhn, hier sind zwölf Männer und ihr seid zwölf Frauen, also sind das zwölf Hühner fürs Mittagessen. Die Frauen gingen schnell nach Hause und holten die Hühner. Dann begann das Massaker: Wenn der Sohn bei der Zivilpatrouille mitmachte, aber der Vater nicht, dann tötete der Sohn den Vater. Wenn aber der Sohn nicht mitmachte, dann mußte sich der Vater die Hände schmutzig machen und den Sohn töten. Dann wurden die zwölf Hühner aufgesetzt, die Frauen mußten sie selbst zubereiten. Die Armee befahl ihnen, ein gutes Essen zu machen, nachdem sie die zwölf Männer umgebracht hatten. Sie folterten und töteten sie, danach holten sie Benzin. Als alle verbrannt waren, applaudierten sie und begannen zu essen.</w:t>
      </w:r>
    </w:p>
    <w:p>
      <w:pPr>
        <w:pStyle w:val="Normal"/>
        <w:ind w:left="567" w:hanging="567"/>
        <w:jc w:val="both"/>
        <w:rPr>
          <w:rFonts w:ascii="Arial" w:hAnsi="Arial" w:eastAsia="Arial" w:cs="Arial"/>
          <w:i/>
          <w:i/>
          <w:iCs/>
          <w:sz w:val="24"/>
          <w:szCs w:val="24"/>
        </w:rPr>
      </w:pPr>
      <w:r>
        <w:rPr>
          <w:rFonts w:eastAsia="Arial" w:cs="Arial" w:ascii="Arial" w:hAnsi="Arial"/>
          <w:i/>
          <w:iCs/>
          <w:sz w:val="24"/>
          <w:szCs w:val="24"/>
        </w:rPr>
        <w:tab/>
      </w:r>
      <w:r>
        <w:rPr>
          <w:rFonts w:eastAsia="Arial" w:cs="Arial" w:ascii="Arial" w:hAnsi="Arial"/>
          <w:sz w:val="24"/>
          <w:szCs w:val="24"/>
        </w:rPr>
        <w:t>Fall 2811, Chinique, Quiché, 1982.</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olterungen oder der Tod von Familienangehörigen und die Manipulation von Gefühlen wurden zu Werkzeugen der seelischen Peinigung von Frauen. Besonders stark wurden die Frauen unter Druck gesetzt, wenn ihre Kinder verwendet wurden, um ihr Gewissen und ihre Verantwortung als Mütter kontrollieren, beherrschen oder verletzen zu können.</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Die Kinder sahen alles, was sie ihren Müttern, Schwestern und sonstigen Angehörigen antaten; darauf töteten sie sie selbst.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Schlüsselinformant 027 (Täter),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Aussagen über Schreckenstaten, die an schwangeren Frauen verübt wurden, sind besonders grauenerregend. Dabei dreht es sich nicht um vereinzelte, sondern um wiederholte Handlungen von Mitgliedern der Armee. Dies verdeutlicht die Brutalität, mit der diese gegen die Zivilbevölkerung vorging. Selbst das entstehende Leben sollte ausgelöscht wer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hanging="426"/>
        <w:rPr>
          <w:rFonts w:ascii="Arial" w:hAnsi="Arial" w:eastAsia="Arial" w:cs="Arial"/>
          <w:i/>
          <w:i/>
          <w:iCs/>
          <w:sz w:val="24"/>
          <w:szCs w:val="24"/>
        </w:rPr>
      </w:pPr>
      <w:r>
        <w:rPr>
          <w:rFonts w:eastAsia="Arial" w:cs="Arial" w:ascii="Arial" w:hAnsi="Arial"/>
          <w:i/>
          <w:iCs/>
          <w:sz w:val="24"/>
          <w:szCs w:val="24"/>
        </w:rPr>
        <w:tab/>
        <w:t>Eine der schwangeren Frauen war im achten Monat, sie schnitten ihr den Bauch auf, holten die Kreatur heraus und spielten mit ihr Ball, sie schnitten ihr eine Brust ab und ließen sie an einem Baum hängen.</w:t>
      </w:r>
    </w:p>
    <w:p>
      <w:pPr>
        <w:pStyle w:val="Normal"/>
        <w:ind w:left="426" w:hanging="426"/>
        <w:jc w:val="both"/>
        <w:rPr/>
      </w:pPr>
      <w:r>
        <w:rPr>
          <w:rFonts w:eastAsia="Arial" w:cs="Arial" w:ascii="Arial" w:hAnsi="Arial"/>
          <w:i/>
          <w:iCs/>
          <w:sz w:val="24"/>
          <w:szCs w:val="24"/>
        </w:rPr>
        <w:tab/>
      </w:r>
      <w:r>
        <w:rPr>
          <w:rFonts w:eastAsia="Arial" w:cs="Arial" w:ascii="Arial" w:hAnsi="Arial"/>
          <w:sz w:val="24"/>
          <w:szCs w:val="24"/>
        </w:rPr>
        <w:t>Fall 6335, Barillas, Huehuetenango, 1981.</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hanging="426"/>
        <w:rPr/>
      </w:pPr>
      <w:r>
        <w:rPr>
          <w:rFonts w:eastAsia="Arial" w:cs="Arial" w:ascii="Arial" w:hAnsi="Arial"/>
          <w:i/>
          <w:iCs/>
          <w:sz w:val="24"/>
          <w:szCs w:val="24"/>
        </w:rPr>
        <w:tab/>
        <w:t>Die Föten blieben an der Nabelschnur baumeln. Es besteht kein Zweifel, daß es vor allem gegen die Indígena-Frauen gerichtet war, die Kinder vor den Augen ihrer Mütter zu töten.</w:t>
      </w:r>
      <w:r>
        <w:rPr>
          <w:rFonts w:eastAsia="Arial" w:cs="Arial" w:ascii="Arial" w:hAnsi="Arial"/>
          <w:sz w:val="24"/>
          <w:szCs w:val="24"/>
        </w:rPr>
        <w:t xml:space="preserve"> </w:t>
      </w:r>
    </w:p>
    <w:p>
      <w:pPr>
        <w:pStyle w:val="Normal"/>
        <w:ind w:left="426" w:hanging="426"/>
        <w:jc w:val="both"/>
        <w:rPr>
          <w:rFonts w:ascii="Arial" w:hAnsi="Arial" w:eastAsia="Arial" w:cs="Arial"/>
          <w:sz w:val="24"/>
          <w:szCs w:val="24"/>
        </w:rPr>
      </w:pPr>
      <w:r>
        <w:rPr>
          <w:rFonts w:eastAsia="Arial" w:cs="Arial" w:ascii="Arial" w:hAnsi="Arial"/>
          <w:sz w:val="24"/>
          <w:szCs w:val="24"/>
        </w:rPr>
        <w:tab/>
        <w:t>Interview 0165.</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i/>
          <w:i/>
          <w:iCs/>
          <w:sz w:val="24"/>
          <w:szCs w:val="24"/>
        </w:rPr>
      </w:pPr>
      <w:r>
        <w:rPr>
          <w:rFonts w:eastAsia="Arial" w:cs="Arial" w:ascii="Arial" w:hAnsi="Arial"/>
          <w:b/>
          <w:bCs/>
          <w:i/>
          <w:iCs/>
          <w:sz w:val="24"/>
          <w:szCs w:val="24"/>
        </w:rPr>
        <w:t>Massaker an Frau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In den Zeugnissen des REMHI-Projektes wird auch über Massaker berichtet, bei denen nur Frauen und Kinder umkamen. Die Umstände waren unterschiedlichen Charakters, gehorchten jedoch Situationen, in denen die Männer nicht im Dorf präsent waren (u.a. die Massaker von Pexlá Grande, Yalambojoch, Chipal, Chinimaquin). In anderen Fällen waren die Männer schon umgebracht worden (Massaker von Pacoxom).</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EXLÁ GRANDE, PULAY, NEBAJ. Fall 5508, Februar 198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ie Armee kam nach Pexlá Grande und nahm die Leute fest, die sie finden konnte. Sie töteten sie mit Schußwaffen oder verbrannten sie. Nachdem sie die Leute getötet hatten, steckten sie die Leichen in ein tiefes Erdloch. Es gab zwischen 38 und 80 Opfer, nur Frauen und Kind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YALAMBOJOCH, NENTÓN, HUEHUETENANGO. Fälle 766 und 6065, 198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Das war die Operationsbase für das Massaker von San Francisco. Als sie von San Francisco zurückkamen, zwangen sie die Frauen, zwei Rinder für sie zuzubereiten. Dann machten sie ein großes Loch in die Erde, legten Bomben hinein und zündeten sie. Die Männer machten Patrouille, es waren nur Frauen und Kinder da. Der Krach schlug die Frauen und Kinder in die Flucht. Die Soldaten verfolgten sie, fanden sie und töteten si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PACOXOM, RIO NEGRO, RABINAL. Fälle 543 und 2026, 1982, Armee und Zivilpatrouille von Xococ, zwischen 150 und 176 Opfer:</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Die Verantwortlichen kamen um sechs Uhr morgens nach Río Negro. In dem Dorf waren (</w:t>
      </w:r>
      <w:r>
        <w:rPr>
          <w:rFonts w:eastAsia="Arial" w:cs="Arial" w:ascii="Arial" w:hAnsi="Arial"/>
          <w:i/>
          <w:iCs/>
          <w:sz w:val="24"/>
          <w:szCs w:val="24"/>
        </w:rPr>
        <w:t>nach vorhergehenden Massakern</w:t>
      </w:r>
      <w:r>
        <w:rPr>
          <w:rFonts w:eastAsia="Arial" w:cs="Arial" w:ascii="Arial" w:hAnsi="Arial"/>
          <w:sz w:val="24"/>
          <w:szCs w:val="24"/>
        </w:rPr>
        <w:t>) nur noch Frauen, Kinder und alte Leute zurückgeblieben. Sie holten sie alle aus den Häusern, versammelten sie in der Schule, ließen die Frauen für sich kochen, brachten sie dann nach Pacoxom und ließen sie dort mit den Leuten von den Patrouillen und den Militärs tanzen. Schließlich begannen sie, die Frauen zu vergewaltigen. Die Jüngsten nahmen sie zuerst dran. Danach töteten sie ihre Opfer. Zuerst kamen die Frauen dran, dann die Kinder. Einige Kinder ließen sie am Leben und adoptierten sie. Ein paar Frauen und Kinder konnten entrinn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1.5.2</w:t>
        <w:tab/>
        <w:t>SEXUELLE VERGEWALTIGU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Vergewaltigung von Körper und Wür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Aussagen des REMHI-Projekts beinhalten 92 Aussagen über sexuelle Vergewaltigung. Darunter sind Fälle von Vergewaltigungen mit Todesfolge, Vergewaltigungen als Folter und als Form sexueller Versklavung. Dabei kam es zu wiederholter Vergewaltigung. Bei einem von sechs analysierten Massakern gehörten Vergewaltigungen von Frauen zum “gewöhnlichen” Verhalten der Soldaten oder der Angehörigen der Zivilpatrouill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egen der Schuld- und Schamgefühle, die Vergewaltigungen bei Frauen wecken, werden sie im Verhältnis zu anderen Gewalttaten, z.B. Folterungen und Morde, weniger häufig angezeigt. Nach Gewaltstudien in westlichen Ländern kommt gewöhnlich nur einer von fünf Vergewaltigungsfällen zur Anzeige. Wir können davon ausgehen, daß in unserem Fall diese Dunkelziffer noch wesentlich höher liegen dürf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ch den Zeugnissen werden sowohl individuelle wie kollektive Vergewalti-gungen  in sehr unterschiedlichen Situationen als Form der Gewaltausübung gegen Frauen eingesetzt: bei Entführungen und Festnahmen, Massakern, Militäroperationen, usw. Vergewaltigungen waren keine Einzelerscheinung. In diesem - wie in vielen anderen Kriegen - waren sie ein vehementer Ausdruck der Gewalt gegen Frau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r unendlichen Liste von Schmähungen, Erniedrigungen und Folterungen, die Frauen erlitten haben, sind Vergewaltigungen besonders hervorzuheben. Sie sind eine der häufigsten grausamen Handlungen. Sowohl in bezug auf die Demonstration von Macht von seiten des (männlichen) Täters wie in bezug auf den Mißbrauch und die Erniedrigung des (weiblichen) Opfers haben Vergewaltigungen eine komplexe Bedeutung. In vielen Fällen wurden Frauen infolge des erzwungenen Geschlechtsakts schwanger oder steckten sich mit Geschlechtskrankheiten a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Ein paar Soldaten dort waren krank, sie hatten Tripper, Syphilis, also wurde befohlen, daß sie auch drankommen sollten, aber ganz zuletzt, nachdem wir schon alle durchwaren.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Sexuelle Beziehungen mit Prostituierten als Form der psychosexuellen Kontrolle. Fall 1871 (Täter), mehrere Orte, 1981-198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Zeugnissen werden Vergewaltigungen Mitgliedern der Armee, der Zivilpatrouillen und Angehörigen paramilitärischer Verbände zugeschrieb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Sechs Soldaten haben die Ehefrau eines Freundes vergewaltigt - vor dessen Augen. Die Vergewaltigungen von Frauen durch die Armee waren sehr häufig; die Frau und die Tochter eines anderen Bekannten wurden von 30 Soldaten vergewaltigt.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906, Chajul, Quiché, 1981.</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Massive sexuelle Vergewaltigung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Im Fall von Massakern und Festnahmen von Frauen kam es zu massiven Vergewaltigungen durch Soldaten. Dies war Teil der Kriegsmaschinerie. Die sexuellen Aggressionen gegen Frauen fanden oft vor den Augen ihrer Familien statt</w:t>
      </w:r>
      <w:r>
        <w:rPr>
          <w:rStyle w:val="FootnoteCharacters"/>
          <w:rStyle w:val="FootnoteAnchor"/>
          <w:rFonts w:eastAsia="Arial" w:cs="Arial" w:ascii="Arial" w:hAnsi="Arial"/>
          <w:sz w:val="24"/>
          <w:szCs w:val="24"/>
        </w:rPr>
        <w:footnoteReference w:id="2"/>
      </w:r>
      <w:r>
        <w:rPr>
          <w:rFonts w:eastAsia="Arial" w:cs="Arial" w:ascii="Arial" w:hAnsi="Arial"/>
          <w:sz w:val="24"/>
          <w:szCs w:val="24"/>
        </w:rPr>
        <w:t>.</w:t>
      </w:r>
    </w:p>
    <w:p>
      <w:pPr>
        <w:pStyle w:val="Normal"/>
        <w:ind w:left="567" w:hanging="567"/>
        <w:rPr>
          <w:rFonts w:ascii="Arial" w:hAnsi="Arial" w:eastAsia="Arial" w:cs="Arial"/>
          <w:i/>
          <w:i/>
          <w:iCs/>
          <w:sz w:val="24"/>
          <w:szCs w:val="24"/>
        </w:rPr>
      </w:pPr>
      <w:r>
        <w:rPr>
          <w:rFonts w:eastAsia="Arial" w:cs="Arial" w:ascii="Arial" w:hAnsi="Arial"/>
          <w:i/>
          <w:iCs/>
          <w:sz w:val="24"/>
          <w:szCs w:val="24"/>
        </w:rPr>
        <w:tab/>
        <w:t>Eines Tages glückte es mir wegzulaufen, und aus dem Versteck heraus sah ich, wie sie einer Frau einen Schuß versetzten und sie hinfiel; alle Soldaten schnallten ihren Rucksack ab, schleiften sie wie einen Hund ans Ufer des Flusses, vergewaltigten und töteten sie. Auch ein Hubschrauber, der gerade das Gebiet überflog, landete, und alle taten das gleiche mit ihr.</w:t>
      </w:r>
    </w:p>
    <w:p>
      <w:pPr>
        <w:pStyle w:val="Normal"/>
        <w:tabs>
          <w:tab w:val="clear" w:pos="567"/>
          <w:tab w:val="left" w:pos="0" w:leader="none"/>
        </w:tabs>
        <w:jc w:val="both"/>
        <w:rPr/>
      </w:pPr>
      <w:r>
        <w:rPr>
          <w:rFonts w:eastAsia="Arial" w:cs="Arial" w:ascii="Arial" w:hAnsi="Arial"/>
          <w:i/>
          <w:iCs/>
          <w:sz w:val="24"/>
          <w:szCs w:val="24"/>
        </w:rPr>
        <w:tab/>
      </w:r>
      <w:r>
        <w:rPr>
          <w:rFonts w:eastAsia="Arial" w:cs="Arial" w:ascii="Arial" w:hAnsi="Arial"/>
          <w:sz w:val="24"/>
          <w:szCs w:val="24"/>
        </w:rPr>
        <w:t>Fall 11724 (Täter), Xecojom, Nebaj, Quiché, 1980.</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Gib deinen Mann raus, sonst stirbst du auf der Stelle!’ Und sie packten sie und überwältigten sie, sie war kurz vor der Geburt. Sie dachte: ‘Um Himmelswillen, was werden mir diese Männer nur antun?’ Es waren ungefähr 20, und sie machten genau das, was sie vorgehabt hatten.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791, El Juleque, Santa Elena, Petén, 198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r öffentliche und offen zum Ausdruck gebrachte gewaltsame Geschlechtsverkehr, der von mehreren Männern vollzogen wurde, förderte den Geist männlich-machistischer Komplizität und stimulierte die Verherrlichung von Macht und Autorität als Werte, die der “Männlichkeit” zugeschrieben wur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Er vergewaltigte die Kleine, danach ließ er von ihr ab, damit sie die übrigen weitervergewaltigen konnten. Ich wollte bei dieser Scheiße nicht mitmachen, weil man sich danach ganz schlapp fühlt, man hat zu nichts Lust. Aber die anderen ließen nicht locker, und danach haben sie sie umgebracht.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Schlüsselinformant 027 (Täter),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Bedeutungen der Vergewaltigung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Körperliche Vergewaltigungen sind Teil des Terrors und an erster Stelle eine Demonstration von Macht und Beherrschung der männlichen Täter gegenüber den weiblichen Opfern. Die Zugehörigkeit zu militärischen Strukturen verlieh den Mitgliedern der Armee oder der Zivilpatrouillen die Voraussetzungen, ihre Macht über die Frauen unter Beweis zu stellen und dabei ungestraft zu bleib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Zivilpatrouillen und die Armee vergewaltigten ein paar Kinder und Frauen, sie töteten sie mit Gewehrschüssen, hängten sie am Genick auf und versetzten ihnen Fußtritte in den Bauch.</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8385, Saacté 1, Quiché, 1980.</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r Mißbrauch des weiblichen Körpers ist das vorrangige Merkmal, wenn Gewalt gegen Frauen verübt wird. Damit wird auch zum Ausdruck gebracht, wer herrschen und wer sich unterordnen soll. Die unterschiedlichen Umstände und Momente, in denen sich diese Form von Gewalt äußert, spiegeln eine gesellschaftliche Auffassung und Praxis wider, die den bewaffneten Konflikt transzendie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Die Armee brachte Indígena-Mädchen mit dicken Zöpfen und Ohrringen aus Wolle in die Kaserne. Sie sagten, daß sie Guerilleras seien, sie vergewaltigten sie und ließen sie verschwinden.</w:t>
      </w:r>
    </w:p>
    <w:p>
      <w:pPr>
        <w:pStyle w:val="Normal"/>
        <w:ind w:left="567" w:hanging="567"/>
        <w:jc w:val="both"/>
        <w:rPr>
          <w:rFonts w:ascii="Arial" w:hAnsi="Arial" w:eastAsia="Arial" w:cs="Arial"/>
          <w:sz w:val="24"/>
          <w:szCs w:val="24"/>
        </w:rPr>
      </w:pPr>
      <w:r>
        <w:rPr>
          <w:rFonts w:eastAsia="Arial" w:cs="Arial" w:ascii="Arial" w:hAnsi="Arial"/>
          <w:sz w:val="24"/>
          <w:szCs w:val="24"/>
        </w:rPr>
        <w:tab/>
        <w:t>Fall 769, San Juan Ixcán,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ch Frauen wurden wegen ihrer Möglichkeiten, sich an den Strukturen der Guerilla zu beteiligen oder diese zu unterstützen (Post, Information, Essen usw.), als direkte militärische Ziele eingestuft. Aber sie wurden auch verwendet, um den Sieg über den Gegner zum Ausdruck zu bringen. Oft war ihr “Wert” abhängig davon, was sie für die Gegenseite bedeute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ergewaltigungen wurden in vielen Fällen genutzt, um die Gemeinden und Familien zu erniedrigen und zu kontrollieren. Die Soldaten vergewaltigten die Frauen des Feindes als Ausdruck von Demütigung und Zeichen ihres eigenen Triumphes. Mit der gleichen Motivation zündeten sie die Häuser an.</w:t>
      </w:r>
      <w:r>
        <w:rPr>
          <w:rStyle w:val="FootnoteCharacters"/>
          <w:rStyle w:val="FootnoteAnchor"/>
          <w:rFonts w:eastAsia="Arial" w:cs="Arial" w:ascii="Arial" w:hAnsi="Arial"/>
          <w:sz w:val="24"/>
          <w:szCs w:val="24"/>
        </w:rPr>
        <w:footnoteReference w:id="3"/>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 war auch ein Paar, sie steckten die Frau in ein Zimmer, das direkt neben dem war, wo der Señor, ihr Mann, und wir waren. Die Soldaten sagten, mach dir nichts draus, wir passen schon auf deine Frau auf. Der arme Mann mußte alles mitanschauen, was sie ihr antaten, sie folterten sie, bis sie es nicht mehr aushielt. Die Soldaten, einer nach dem anderen, vergewaltigten sie. Danach baten sie ihren Mann um Geld, um Tabletten zu kaufen, weil es ihr sehr schlecht ging.</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10, Santa María Tzeja, Ixcán,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ergewaltigungen wurden auch zu einer Art Tauschwährung: Als “Gegenleistung” konnten einige der Opfer und ihre Kinder überleben oder es vermeiden, daß die Vergewaltiger sie bezichtigten, “Guerilleras” zu sein. Aber oft wurde ihnen trotzdem das Leben genommen. Sexuelle Gewalt und Aufstandsbekämpfung waren in vielen Fällen eine Einheit. Die Beschuldigung, eine “Guerillera” zu sein, wurde zur Rechtfertigung, diese Frau zu vergewalti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ie sagten: ”Wenn du eine junge Tochter hast, lassen wir dich frei.” Sie hatten mir einen Strick um den Hals gebunden [und mich total im Griff].</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6042, San Miguel Acatán, Huehuetenango,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rauen zu vergewaltigen war außerdem eine Art “Prämie” oder Kompensation für die Soldaten. Es war eine Form, deren Teilnahme am Krieg zu vergüten. In einem Kontext, in dem die Gewalt auch als Mittel verstanden wurde, zu Macht und Reichtum zu kommen, war der Körper von Frauen ein Besitztum mehr.</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ind w:left="567" w:hanging="567"/>
        <w:rPr/>
      </w:pPr>
      <w:r>
        <w:rPr>
          <w:rFonts w:eastAsia="Arial" w:cs="Arial" w:ascii="Arial" w:hAnsi="Arial"/>
          <w:i/>
          <w:iCs/>
          <w:sz w:val="24"/>
          <w:szCs w:val="24"/>
        </w:rPr>
        <w:tab/>
        <w:t xml:space="preserve">Wir fanden eine Frau, ich rief einen Soldaten und sagte zu ihm: “Kümmere dich um sie, das ist ein Geschenk vom Unterleutnant!” “Verstanden, Herr Gefreiter!”, sagte er zu mir, rief die Männer und sagte: “Es gibt Fleisch, Kerle!” Sie kamen und griffen sich die Kleine, sie nahmen ihr das Kind weg, und alle vergewaltigten sie, es war eine massive Vergewaltigung. Dann sagte ich ihnen, sie sollten die Señora zuerst töten, damit sie den Tod ihres Kindes nicht so sehr spüre. </w:t>
      </w:r>
      <w:r>
        <w:rPr>
          <w:rFonts w:eastAsia="Arial" w:cs="Arial" w:ascii="Arial" w:hAnsi="Arial"/>
          <w:sz w:val="24"/>
          <w:szCs w:val="24"/>
        </w:rPr>
        <w:t>Schlüsselinformant 027 (Täter),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ndere Folterungen, die Vergewaltigungen begleitet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Vergewaltigungen waren eine häufige Form der Folterung von Frauen, aber nicht die einzige Form, ihnen Schmach zuzufügen und sie zu verletzen. Frauen wurden auch durch extreme sexuelle Foltermethoden, z.B. durch Verstümmelung, getötet. Dies war Ausdruck größter Mißachtung, Grausamkeit und Terror.</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Da hingen die Frauen, der Stock war unten reingesteckt und kam aus dem Mund wieder raus, sie waren aufgehängt wie eine Schlange.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Kollektive Zeugenaussage, Huehuetenan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se grausamen Praktiken hatten zum Ziel, die Frauen in ihrer sexuellen Identität zu erniedrigen. Es war eine extreme Nichtachtung ihrer menschlichen Würde. Die Intimität von Frauen wurde eingesetzt, um dem Rest der Bevölkerung mit dieser Dimension des Terrors ein abschreckendes Beispiel zu setz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Bevor sie sie umbrachten, nagelten sie sie an ein Kreuz, das sie gemacht hatten, sie schlugen ihr in die Hände und in die Brust ziemlich große Nägel ein, danach brachten sie sie ins Haus, um sie zu verbrennen, sie fanden sie da verkohlt und immer noch am Kreuz; ihr Sohn war an ihrer Seite, er war auch verbrannt, ziemlich verbrannt.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319, Parraxtut, Sacapulas, Quiché.</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caps/>
          <w:sz w:val="24"/>
          <w:szCs w:val="24"/>
        </w:rPr>
        <w:t>1.5.3</w:t>
        <w:tab/>
        <w:t>Die Folgen der Gewalt gegen Frau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uswirkungen der Vergewaltigung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ie sahen nicht auf das Alter, es war ihnen egal, ob es Mädchen, Jugendliche, erwachsene oder alte Frauen waren. Ihnen blühte immer das schlimmste; weil sie sich nicht wehren konnten.</w:t>
      </w:r>
    </w:p>
    <w:p>
      <w:pPr>
        <w:pStyle w:val="Normal"/>
        <w:ind w:left="567" w:hanging="567"/>
        <w:jc w:val="both"/>
        <w:rPr>
          <w:rFonts w:ascii="Arial" w:hAnsi="Arial" w:eastAsia="Arial" w:cs="Arial"/>
          <w:sz w:val="24"/>
          <w:szCs w:val="24"/>
        </w:rPr>
      </w:pPr>
      <w:r>
        <w:rPr>
          <w:rFonts w:eastAsia="Arial" w:cs="Arial" w:ascii="Arial" w:hAnsi="Arial"/>
          <w:sz w:val="24"/>
          <w:szCs w:val="24"/>
        </w:rPr>
        <w:tab/>
        <w:t>Kollektives Interview, Huehuetenang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Interviews werden die Gewalthandlungen gegen die Frauen beschrieben, aber es finden sich wenig Bezüge darauf, wie diese selbst sie erlebt und empfunden haben. Dies mag zu einem guten Teil auf die Stigmatisierung und die Schwierigkeiten zurückzuführen sein, über die Erfahrungen von Vergewaltigung und ihre Auswirkungen zu re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eben der persönlichen Erniedrigung und der Isolation von seiten der Familie, die die betroffenen Frauen erfahren können, ist es auch möglich, daß sich ihre Partner, Geschwistern und Eltern für das Geschehene verantwortlich fühlen, und von einem Gefühl der Ohnmacht erfüllt werden. Während Männer und Frauen, die verwundet oder ermordet wurden, als “Held/inn/en” oder “Märtyrer/inn/en” gelten, wird vergewaltigten Frauen kein vergleichbarer Status zugeordnet. In den Fällen von “Verschwundenen” ist dies ähnlich. Auch hier kann das Leiden der betroffenen Person und ihrer Familie nicht geltend gemacht werden. In gleicher Weise mag der kulturell-religiöse Wert der “Reinheit” und der sexuellen Intimität einwirken, daß eine Vergewaltigungserfahrung die betroffenen Frauen oder ihre Familien noch empfindlicher triff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äufige Folge einer Vergewaltigung ist auch die Angst vor Schwangerschaften sowie ethische Probleme, die sich aus einer ungewollten Schwangerschaft infolge von Vergewaltigung ergeben. Viele Frauen haben danach eine veränderte Beziehung zu ihrem Körper. Sie empfinden ein Gefühl von “Schmutz” oder Ekel, manchmal glauben sie sogar, “von einem bösen Geist bewohnt” zu sein. Nach einer Vergewaltigung bedrängen Frauen Sorgen um ihre Gesundheit, sie haben Angst vor der Sexualität, und sie fürchten sich vor Männer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t>Folgen für die Famili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Zum Zeitpunkt der Geschehnisse überwiegen die Gefühle des Verlustes von einem oder mehreren Mitgliedern der Familie. Dazu kommen wirtschaftliche Schwierigkeiten und Gefühle von Überforderung, da die Überlebenden, vor allem die Frauen, mehrere Familienrollen gleichzeitig übernehmen müssen. Später treten - mit mittlerer Häufigkeit - eine Menge von Wirkungen auf, die mit dem traumatischen Erlebnis verknüpft sind: Repressalien gegenüber der Familie, ihre Desintegration und gewaltsame Trennung.</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Obwohl sie in den Jahren nach den traumatischen Erlebnissen gewaltige Anstrengungen unternommen haben, die Familien voranzubringen, kommt es auch heute noch in vielen Familien, vor allem im Fall der Witwen, zu einer starken emotionalen und sozialen Überlastung. In jedem zweiten Zeugnis, in dem zum Zeitpunkt der Ereignisse über eine Rollenüberlastung und wirtschaftliche Probleme berichtet wird, trifft dies heute immer noch zu.</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 xml:space="preserve">Die erwähnten Folgewirkungen sind untereinander verknüpft. In den Zeugnissen kristallisieren sich drei Muster heraus: </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der -in vielen Fällen mehrfache- </w:t>
      </w:r>
      <w:r>
        <w:rPr>
          <w:rFonts w:eastAsia="Arial" w:cs="Arial" w:ascii="Arial" w:hAnsi="Arial"/>
          <w:b/>
          <w:bCs/>
          <w:sz w:val="24"/>
          <w:szCs w:val="24"/>
        </w:rPr>
        <w:t>Verlust</w:t>
      </w:r>
      <w:r>
        <w:rPr>
          <w:rFonts w:eastAsia="Arial" w:cs="Arial" w:ascii="Arial" w:hAnsi="Arial"/>
          <w:sz w:val="24"/>
          <w:szCs w:val="24"/>
        </w:rPr>
        <w:t xml:space="preserve"> von Familienangehörigen: der Verlust des Partners (in 21% der Fälle), der Eltern (22%), der Kinder (12%) und anderer Personen (21%).</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die </w:t>
      </w:r>
      <w:r>
        <w:rPr>
          <w:rFonts w:eastAsia="Arial" w:cs="Arial" w:ascii="Arial" w:hAnsi="Arial"/>
          <w:b/>
          <w:bCs/>
          <w:sz w:val="24"/>
          <w:szCs w:val="24"/>
        </w:rPr>
        <w:t>Bedrängnis und Verfolgung der Familie</w:t>
      </w:r>
      <w:r>
        <w:rPr>
          <w:rFonts w:eastAsia="Arial" w:cs="Arial" w:ascii="Arial" w:hAnsi="Arial"/>
          <w:sz w:val="24"/>
          <w:szCs w:val="24"/>
        </w:rPr>
        <w:t xml:space="preserve">, die einen Bruch in der familiären Entwicklung herbeiführen; </w:t>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 xml:space="preserve">- eine </w:t>
      </w:r>
      <w:r>
        <w:rPr>
          <w:rFonts w:eastAsia="Arial" w:cs="Arial" w:ascii="Arial" w:hAnsi="Arial"/>
          <w:b/>
          <w:bCs/>
          <w:sz w:val="24"/>
          <w:szCs w:val="24"/>
        </w:rPr>
        <w:t>Krise der Familie</w:t>
      </w:r>
      <w:r>
        <w:rPr>
          <w:rFonts w:eastAsia="Arial" w:cs="Arial" w:ascii="Arial" w:hAnsi="Arial"/>
          <w:sz w:val="24"/>
          <w:szCs w:val="24"/>
        </w:rPr>
        <w:t xml:space="preserve"> infolge der Rollenüberlastung, der wirtschaftlichen Probleme und der Desintegration und Trennung der Familie.</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Arial" w:cs="Arial" w:ascii="Arial" w:hAnsi="Arial"/>
          <w:sz w:val="24"/>
          <w:szCs w:val="24"/>
        </w:rPr>
        <w:t>Frauen trifft der Verlust von Familienangehörigen besonders. Sie haben häufiger ihren Mann verloren, sind in größeren wirtschaftlichen Nöten, erleben intensive Familienkonflikte, eine Vervielfältigung der Pflichten und Überforderung mit ihren Rollen und die Unmöglichkeit, ihr Leben neu zu gestalten. Nicht nur der Verlust von Familienangehörigen lastet mehr auf den überlebenden Frauen. Ihnen werden auch die Folgen, die der Krieg für die Familien beinhaltet, aufgebürdet. Unsere Untersuchungsergebnisse unterstreichen, daß vor allem die Witwen psychologische und soziale Unterstützung erfahren müssen</w:t>
      </w:r>
      <w:r>
        <w:rPr>
          <w:rStyle w:val="FootnoteCharacters"/>
          <w:rStyle w:val="FootnoteAnchor"/>
          <w:rFonts w:eastAsia="Arial" w:cs="Arial" w:ascii="Arial" w:hAnsi="Arial"/>
          <w:sz w:val="24"/>
          <w:szCs w:val="24"/>
        </w:rPr>
        <w:footnoteReference w:id="5"/>
      </w:r>
      <w:r>
        <w:rPr>
          <w:rFonts w:eastAsia="Arial" w:cs="Arial" w:ascii="Arial" w:hAnsi="Arial"/>
          <w:sz w:val="24"/>
          <w:szCs w:val="24"/>
        </w:rPr>
        <w:t>.</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1.5.4</w:t>
        <w:tab/>
        <w:t>EINE PRAXIS DER AUFSTANDSBEKÄMPFU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ufgrund der Analyse der Informationen, die das REMHI-Projekt zusammengetragen hat, läßt sich nicht ableiten, ob es geplant war, eine spezifische Gewaltstrategie gegen Frauen einzusetzen. Aber es ist nachweisbar, daß sich die Praktiken der Aufstandsbekämpfung der Armee gegen Frauen in unterschiedlichen Kontexten und Augenblicken ähnelten und zu einem Teil einer Strategie massiver Zerstörung wu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Aufstandsbekämpfung nahm den Charakter eines Genozids, eines Völkermords, an. Der Versuch, Frauen und Kinder auszulöschen, war ein Angriff auf den Kern des sozialen Gefüges der Gemeinschaften. Frauen und Kinder standen für die Fortsetzung des Lebens und die Übermittlung der Kultur.</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glaube, daß die Frauen absichtlich so behandelt wurden. Ausgehend von der sexuellen Gewalt war diese Politik darauf ausgerichtet, die Frauen und die Gemeinschaften zu treffen: die massiven Vergewaltigungen, das Einführen von Stöcken, die Behandlung der schwangeren Frauen, auch dann, wenn sie festgenommen wurden, einfach diese ganze Gewalt. Ich glaube, daß die Frauen als Mütter, als Frauen, sehr empfänglich waren; auch der Umgang mit ihren Männern, das Problem der Verschwundenen hatte einen sehr großen gesellschaftlichen Effekt. Es gab Dinge, die für die Frauen, für die Familien ausgedacht waren, weil es die Frauen sind, die die Familien erhalten und für die anderen sorg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Interview 080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as soziale Gefüge der Dorfgemeinschaften wurde vor allem von den Frauen getragen und zusammengehalten. Es waren auch die Frauen, die die zerstörten sozialen Bande wiederherstellten, die Familienstrukturen unter den abträglichsten Bedingungen erhielten, und es schafften, in den Zirkeln der Überlebenden die Mindestvoraussetzungen abzusichern, um das Leben zu reproduzie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glaube, daß im Fall der Frauen die Aufstandsbekämpfung eine sehr gut  ausgearbeitete, überlegte und kalkulierte Politik war. Denn die Frauen sind ja wirklich ein Symbol, ein Symbol des Lebens und der Fortsetzung des Lebens. Eine Frau zu töten, bedeutete, das Leben selbst zu töten. Vergleichbar damit, wenn die Alten getötet wurden. Dies bedeutete, die Weisheit der Menschen, ihr historisches Gedächtnis, ihre Wurzeln zu töt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Interview 016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1.5.5</w:t>
        <w:tab/>
        <w:t>DER WIDERSTAND DER FRAU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as Leben knüpfen und verknüpfen: Die Rollen der Frauen und das soziale Gefüg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s wurde zu einer vitalen Haltung der Überlebenden, sich über Schmerz und Tod hinwegzusetzen. So handelten die meisten Frauen. Unabhängig von Alter und ethnischer Herkunft, sozialen Bedingungen und geographischen Standorten, teilten Frauen in dieser Zeit ähnliche Erfahrungen. Ihre Lebensgeschichten waren von dem Verlust nahestehender Menschen infolge der Gewaltgeschehnisse geprägt. Sie mußten die “Verschwundenen” suchen, das Leben derer bewahren, die zurückblieben, und das eigene Überleben und das der Familie sichern. All dies zusätzlich zu dem großen emotionalen Verschleiß, den die Gewalt und ihre Folgewirkungen für die Frauen bedeutete: Einsamkeit, Überlastung und eine negative Selbsteinschätzu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langen Jahren des bewaffneten Konflikts waren die Frauen das Rückgrat der Familien- und Sozialstruktur. Der Konflikt stellte die traditionelle Rolle der Frauen in Familie und Gemeinde in Frage. Die Auswirkungen der Gewalt anzugehen, bedeutete in vielen Fällen, allein für die Familien aufkommen zu müssen. Die veränderte Situation des sozialen Notstands bedingte, daß viele Frauen in ihren Gemeinden oder in der Gesellschaft mit Gewicht an die Öffentlichkeit traten, und beeinflußte außerdem ihr Selbstverständnis und ihr Weltbil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284" w:hanging="284"/>
        <w:jc w:val="both"/>
        <w:rPr>
          <w:rFonts w:ascii="Arial" w:hAnsi="Arial" w:eastAsia="Arial" w:cs="Arial"/>
          <w:b/>
          <w:b/>
          <w:bCs/>
          <w:sz w:val="24"/>
          <w:szCs w:val="24"/>
        </w:rPr>
      </w:pPr>
      <w:r>
        <w:rPr>
          <w:rFonts w:eastAsia="Arial" w:cs="Arial" w:ascii="Arial" w:hAnsi="Arial"/>
          <w:b/>
          <w:bCs/>
          <w:sz w:val="24"/>
          <w:szCs w:val="24"/>
        </w:rPr>
        <w:t>Hebammen in den Bergen</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ind w:left="284" w:hanging="284"/>
        <w:rPr>
          <w:rFonts w:ascii="Arial" w:hAnsi="Arial" w:eastAsia="Arial" w:cs="Arial"/>
          <w:i/>
          <w:i/>
          <w:iCs/>
          <w:sz w:val="24"/>
          <w:szCs w:val="24"/>
        </w:rPr>
      </w:pPr>
      <w:r>
        <w:rPr>
          <w:rFonts w:eastAsia="Arial" w:cs="Arial" w:ascii="Arial" w:hAnsi="Arial"/>
          <w:i/>
          <w:iCs/>
          <w:sz w:val="24"/>
          <w:szCs w:val="24"/>
        </w:rPr>
        <w:tab/>
        <w:t xml:space="preserve">Entbindungen und die Betreuung der Mütter bei der Geburt wurden in diesen zwölf Jahren (1982-1994) im Versteck in den Bergen von Ixcán durch die Verfolgung durch die Armee erschwert. Auch die Regierung trägt Schuld. Es gab keine Medikamente und keine geeigneten Plätze, um die Kinder zur Welt zu bringen. Wenn es soweit war, legten sich die Mütter auf einen Berg Blätter. Manchmal mußten sie unter Schmerzen und mit Blutungen fliehen. Die Hebammen verwendeten wildwachsende Gräser, um die Nabelschnur abzubinden. Der Nabel wurde mit einem Messer getrennt. Manchmal ruhte die Mutter im Schutz einer Baumwurzel. In Zeiten von Bombardierungen aßen sie nur rohe Früchte und ungekochte wilde Pflanzen. Manchmal aßen sie gestampfte und gekochte Baumwurzeln. </w:t>
      </w:r>
    </w:p>
    <w:p>
      <w:pPr>
        <w:pStyle w:val="Normal"/>
        <w:pBdr>
          <w:top w:val="single" w:sz="6" w:space="1" w:color="000000"/>
          <w:left w:val="single" w:sz="6" w:space="1" w:color="000000"/>
          <w:bottom w:val="single" w:sz="6" w:space="1" w:color="000000"/>
          <w:right w:val="single" w:sz="6" w:space="1" w:color="000000"/>
        </w:pBdr>
        <w:ind w:left="284" w:hanging="284"/>
        <w:jc w:val="both"/>
        <w:rPr>
          <w:rFonts w:ascii="Arial" w:hAnsi="Arial" w:eastAsia="Arial" w:cs="Arial"/>
          <w:sz w:val="24"/>
          <w:szCs w:val="24"/>
        </w:rPr>
      </w:pPr>
      <w:r>
        <w:rPr>
          <w:rFonts w:eastAsia="Arial" w:cs="Arial" w:ascii="Arial" w:hAnsi="Arial"/>
          <w:sz w:val="24"/>
          <w:szCs w:val="24"/>
        </w:rPr>
        <w:tab/>
        <w:t>Fall 888 (Hebamme) Widerstandsgemeinde (CPR), Ixcán, 1982.</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ch wenn sie Situationen extremer Gefahr ausgesetzt waren oder sich auf der Flucht befanden, drehte sich der Alltag der Frauen um die Sorge für ihre Kinder. Sie hatten sie ständig bei sich, kümmerten sich um ihr Essen und garantierten das Überleb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Als die Armee kam, war ich schwanger. Wir gingen mit der ganzen Familie in die Berge, um uns zu schützen. Dort gebar ich meinen Sohn. Aber die Armee kam von neuem, und wir mußten weglaufen. Wir kamen an einen Fluß. Beim Überqueren ließ ich meinen Sohn los, er war gerade einen Tag alt. Ich fiel über einen Stein, aber ich konnte meinen Kleinen gerade noch auffangen. Fast wäre er gestorben, weil er in das Wasser gefallen war.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3618, El Desengaño (Dorf), Uspantán,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rotz Entbehrungen, Not und Belastungen war das mütterliche Verantwortungsgefühl stärker als andere Bedürfnisse. Viele Frauen kämpften um ihre Kinder und hatten sie immer an ihrer Sei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r>
      <w:r>
        <w:rPr>
          <w:rFonts w:eastAsia="Arial" w:cs="Arial" w:ascii="Arial" w:hAnsi="Arial"/>
          <w:sz w:val="24"/>
          <w:szCs w:val="24"/>
        </w:rPr>
        <w:t>(Sie spricht von sechs Kindern)</w:t>
      </w:r>
      <w:r>
        <w:rPr>
          <w:rFonts w:eastAsia="Arial" w:cs="Arial" w:ascii="Arial" w:hAnsi="Arial"/>
          <w:i/>
          <w:iCs/>
          <w:sz w:val="24"/>
          <w:szCs w:val="24"/>
        </w:rPr>
        <w:t>... Ich war es, die immer an ihrer Seite war. Um nichts auf der Welt und für kein Geld hätte ich sie im Stich gelassen, es ist meine Pflicht, an ihrer Seite zu sei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334, Pozo de Agua (Dorf), Baja Verapaz, 198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ei Massakern trugen viele Frauen dazu bei, das Leben der Mädchen und Jungen in den Gemeinden zu retten, auch wenn es nicht ihre eigenen Kinder wa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Eine Señora hat sie mitgebracht und mit zu sich nach Hause genommen. Sie hat sie in einen Backofen gesteckt, um sie zu verbergen. Dann hat sie beschlossen, ihre Kleidung zu wechseln. Sie kleidete sie wie die Leute aus Cunén. Nur deshalb wurden diese Kinder gerette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442, Cunén, Quiché, ohne Datum.</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ie töteten meinen Mann. Von da an litt ich wie ein kleines Mädchen. Ich konnte nicht mit Geld umgehen, ich hatte keine Arbeit, ich konnte die Familie nicht versorgen. Siehst du, für eine Frau ist es schlimm, unter den Männern zu leben, aber es ist schlimmer, als Frau allein mit den Kindern zu leben. Sie ließen mich wie einen Vogel auf einem trockenen Ast zurück.</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8674, Malacatán, San Marcos,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mitten ihrer Einsamkeit mußten die Frauen das ökonomische und emotionale Überleben ihrer Familien angehen. Dieses Gefühl der Einsamkeit ist noch immer bei den Frauen präsent, denen es nicht gelungen ist, ihr Leben neu aufzubau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Als mein Mann lebte, haben wir alles gemeinsam gemacht, wir haben gemeinsam überlegt, was wir tun und was wir essen sollen, aber jetzt bin ich allein und muß allein denken. Das ist das, was mich schmerzt. Es tut mir im Herzen weh und geht nicht weg. Bis ich sterbe, geht das nicht weg. Meine Hoffnung ist, daß ich da hingehen werde, wo mein Mann ist, ich werde mich aufmachen, ihn zu treffen, denn ich will mit keinem anderen Señor auf dieser Erde leben. Ich habe mich entschlossen zu leiden, aber wenn ich sterbe, werde ich ihn treffen, und das wird mich zufriedenstell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057, San Miguel Chicaj, Baja Verapaz,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harten Lebensumstände haben aber auch dazu beigetragen, daß Frauen mit Würde und Autorität die Führung der Familie übernommen und dies für sich anerkannt haben. Diese Aufwertung ihrer Rolle und Situation belegt die Kraft der Frauen, die Folgen der Gewalt in Angriff zu nehmen. Obwohl sie vielfältige Schwierigkeiten bewältigen mußten, hat dies das Selbstbewußtsein vieler Frauen gestärk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Für mich bin ich der Kopf der Familie, ich bin auch der Kopf der Familie meiner Eltern, weil die schon bejahrt sind. Das heißt, eigentlich bin ich die Achse des Familienlebens.</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8674, Malacatán, San Marcos, 1982.</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uf der Suche nach den Menschen, die man liebt: Die “Verschwundenen” find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Suche nach den “verschwundenen” Familienangehörigen wurde zu einem von Angst beladenen Kampf und war eine schlimme Folge der politischen Repression. Sie wurde vor allem von Frauen unternommen. Der ewige Zweifel, was geschehen war, an welchem Ort die Angehörigen sind, ob sie noch am Leben oder schon tot sind, ob es möglich sein wird, sie zu finden, waren die unendlichen Fragen all derjeniger, die auf der Suche nach ihren Nächsten Tag für Tag alle Wege abliefen und inständig hofften, sie zu fin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ei ihrem unermüdlichen Kampf scheuten die Frauen keine Kosten und Opfer, um den Aufenthaltsort der Angehörigen zu ermitteln. Als sich die Frauen gewahr wurden, daß sie nichts mehr zu verlieren hatten, stürzten sie sich mit noch größerer Intensität in diesen Prozeß.</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Die Bedeutung, die die Opfer für sie hatten, bestärkte sie in ihrer Suche und darin, das Geschehene öffentlich zu machen. In diesen Extremsituationen bewiesen die Frauen eine enorme Fähigkeit, sich über Mutlosigkeit hinwegzusetzen, wieder Kraft zu schöpfen und neue Projekte anzugeh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er Schmerz war so groß, ich glaube, daß wir uns deshalb gar nicht bewußt wurden, was wir eigentlich taten. Es ging einzig und allein darum, diesen geliebten Menschen zu retten, er mußte gerettet werden. Das war das einzige, woran wir dachten, an diesen Menschen, von dem wir glaubten, daß er gefoltert wurde. Man mußte alles daransetzen, um ihn zu rett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Interview 01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Suche nach den “Verschwundenen” wurde zur einzigen Alternative, der Armee die Stirn zu bieten und dem Terror zu trotzen, den die Verschleppungen bewirkten. Während der schlimmsten Jahre des bewaffneten Konflikts wurde sie zum unerschütterlichen Ausdruck, die Menschenrechte zu verteidigen. Die Mütter, Frauen, Töchter und Schwestern der “Verschwundenen” hatten die Courage, sich der Gewaltsituation entgegenzustemmen. Niemals zuvor waren sie im politischen Leben des Landes hervorgetreten und für wichtig gehalten worden. Sie lieferten unendlich viele Beweise von Mut, Standhaftigkeit und Hoffnung.</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sagte zu meinen Compañeras: “Hört zu, ich habe Nachrichten, wer es war, kennt ihr diese Personen?”- “Ja”, sagten sie mir. “Und warum sagen wir es nicht?” sagte ich. “Aber sieh, hier kann doch niemand was sagen, sonst bringen sie eine/n um”, sagten sie zu mir.“ Zwingen wir sie in die Pflicht, wenn nicht, werden sie uns auf jeden Fall weiter umbringen, und wenn sie uns töten, sind wir am Ende angekommen.”- “Ja, wir unterstützen dich”, sagten sie, “aber wenn die übrigen nicht gehen wollen, was werden wir machen?” - “Aber mit einer, zwei oder drei kann man schon etwas machen.” Da sagten sie: “Also ich komme mit”, “ich auch”. So haben wir uns organisiert.</w:t>
      </w:r>
    </w:p>
    <w:p>
      <w:pPr>
        <w:pStyle w:val="Normal"/>
        <w:jc w:val="both"/>
        <w:rPr>
          <w:rFonts w:ascii="Arial" w:hAnsi="Arial" w:eastAsia="Arial" w:cs="Arial"/>
          <w:sz w:val="24"/>
          <w:szCs w:val="24"/>
        </w:rPr>
      </w:pPr>
      <w:r>
        <w:rPr>
          <w:rFonts w:eastAsia="Arial" w:cs="Arial" w:ascii="Arial" w:hAnsi="Arial"/>
          <w:sz w:val="24"/>
          <w:szCs w:val="24"/>
        </w:rPr>
        <w:tab/>
        <w:t>Fall 1791, El Juleque, Santa Ana, Petén, 198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Verschwundenen” zu suchen wurde zum zentralen Ziel einer sozialen Bewegung, die eigene Ermittlungen anstellte, sich öffentlich äußerte, die Herausgabe der Personen reklamierte und sich gegen diese unmenschliche Praxis organisierte. Die Frauen waren der Kopf dieser Bewegung und erschlossen neue Räume für den Kampf gegen die Straflosigkeit. Besonders ab den 70er Jahren begannen Gruppen von Familienangehörigen mit zahlreichen Protesten und konkreten Aktionen, um den Aufenthaltsort ihrer Angehörigen herauszufinden. Als sich dann die politische Repression auf dem Land verschlimmerte, verstärkten die Frauen die kollektiven Suchaktionen. Ab Mitte der 80er Jahre artikulierten sich ihre Informationsarbeit und sonstigen Unternehmungen in wesentlich besser organisierten Bewegungen, die in der Hauptstadt Demonstrationen und Protestaktionen durchführ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 xml:space="preserve">Als wir dann nach Guatemala zur GAM </w:t>
      </w:r>
      <w:r>
        <w:rPr>
          <w:rFonts w:eastAsia="Arial" w:cs="Arial" w:ascii="Arial" w:hAnsi="Arial"/>
          <w:sz w:val="24"/>
          <w:szCs w:val="24"/>
        </w:rPr>
        <w:t>[Organisation der Familienangehörigen der “Verschwundenen”]</w:t>
      </w:r>
      <w:r>
        <w:rPr>
          <w:rFonts w:eastAsia="Arial" w:cs="Arial" w:ascii="Arial" w:hAnsi="Arial"/>
          <w:i/>
          <w:iCs/>
          <w:sz w:val="24"/>
          <w:szCs w:val="24"/>
        </w:rPr>
        <w:t xml:space="preserve"> kamen, da schrien wir Mejía Víctores</w:t>
      </w:r>
      <w:r>
        <w:rPr>
          <w:rStyle w:val="FootnoteCharacters"/>
          <w:rStyle w:val="FootnoteAnchor"/>
          <w:rFonts w:eastAsia="Arial" w:cs="Arial" w:ascii="Arial" w:hAnsi="Arial"/>
          <w:i/>
          <w:iCs/>
          <w:sz w:val="24"/>
          <w:szCs w:val="24"/>
        </w:rPr>
        <w:footnoteReference w:id="7"/>
      </w:r>
      <w:r>
        <w:rPr>
          <w:rFonts w:eastAsia="Arial" w:cs="Arial" w:ascii="Arial" w:hAnsi="Arial"/>
          <w:i/>
          <w:iCs/>
          <w:sz w:val="24"/>
          <w:szCs w:val="24"/>
        </w:rPr>
        <w:t xml:space="preserve"> zu, er solle die Verschwundenen herausgeben, weil er wisse, [was passiert sei], er sei doch an der Regierung, er wisse doch, was mit seiner Armee los sei, warum er nicht untersuche, was die mache, wenn er es nicht wisse, dann solle er das doch bitteschön untersuchen, weil die ungerechterweise die Leute umbringe. Wir gingen zur Kathedrale und blieben acht Tage dort. Ein Jahr später sagten sie uns, daß sie sie [die Verschwundenen] von Poptún weggebracht hätten, ein junger Kerl dort sagte uns, sie hätten sie dort ein Jahr gehabt und sie hätten sie zum Präsidentenpalast gebracht. Wir gingen dahin, und als sie uns sahen, sagten sie zu uns: “Was fällt Ihnen ein, Señoras, sie hier zu reklamieren, hier ist nichts.” - “Aber wir sind hier, um zu reklamieren und damit sie Untersuchungen anstellen und in den Gefängnissen suchen, vielleicht halten sie sie dort fest. Was wir wollen, ist, daß sie [uns] erklären, ob sie sie schon getötet, oder was sie ihnen angetan haben.”</w:t>
      </w:r>
    </w:p>
    <w:p>
      <w:pPr>
        <w:pStyle w:val="Normal"/>
        <w:jc w:val="both"/>
        <w:rPr/>
      </w:pPr>
      <w:r>
        <w:rPr>
          <w:rFonts w:eastAsia="Arial" w:cs="Arial" w:ascii="Arial" w:hAnsi="Arial"/>
          <w:i/>
          <w:iCs/>
          <w:sz w:val="24"/>
          <w:szCs w:val="24"/>
        </w:rPr>
        <w:tab/>
      </w:r>
      <w:r>
        <w:rPr>
          <w:rFonts w:eastAsia="Arial" w:cs="Arial" w:ascii="Arial" w:hAnsi="Arial"/>
          <w:sz w:val="24"/>
          <w:szCs w:val="24"/>
        </w:rPr>
        <w:t>Fall 1791, El Juleque, Santa Ana, Petén, 198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Frauen schaffen neue Räum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Frauen haben wesentlich dazu beigetragen, neue Räume für die Achtung der Menschenrechte und für gesellschaftliche Partizipation zu schaffen. Dies ist der wichtigste Nachweis für ihre aktive Beteiligung an den sozialen Veränderungsprozessen während und nach der letzten Periode der politischen Gewalt in Guatemal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Als wir Frauen begannen, unsere verschwundenen Angehörigen, das Leben und die Freiheit zu reklamieren, und gegen die Militärdiktaturen [protestierten], die das Land total beherrschten, kam die Beteiligung der Frauen klarer ans Licht. Sogar die Armee war überrascht. Es war unglaublich, daß diese kleinen, schwächlichen Frauen sich einer Armee widersetzten, die immer gefürchtet worden war. Verstehst du mich? Ich glaube, daß sie da mitbekommen haben, daß die Beteiligung der Frau etwas bewirkt, daß wir Frauen stark und mutig sind. Niemand konnte glauben, daß wir uns widersetzen, die Armee verfolgen und zum Laufen bringen konnten, so kam das jedenfalls raus, das wurde wörtlich so gebracht: ‘Frauen bringen die Armee zum Laufen.’ Das war nicht so, daß man das gekonnt hätte, wir haben gewagt, das zu machen.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Interview 01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anach führten die Entwicklung der politischen Situation, Führungskrisen  und unterschiedliche Auffassungen über die Menschenrechtsarbeit dazu, daß sich neue Gruppen, unter anderem FAMDEGUA</w:t>
      </w:r>
      <w:r>
        <w:rPr>
          <w:rStyle w:val="FootnoteCharacters"/>
          <w:rStyle w:val="FootnoteAnchor"/>
          <w:rFonts w:eastAsia="Arial" w:cs="Arial" w:ascii="Arial" w:hAnsi="Arial"/>
          <w:sz w:val="24"/>
          <w:szCs w:val="24"/>
        </w:rPr>
        <w:footnoteReference w:id="8"/>
      </w:r>
      <w:r>
        <w:rPr>
          <w:rFonts w:eastAsia="Arial" w:cs="Arial" w:ascii="Arial" w:hAnsi="Arial"/>
          <w:sz w:val="24"/>
          <w:szCs w:val="24"/>
        </w:rPr>
        <w:t xml:space="preserve">, gründeten. Auch die Aktionsformen veränderten sich. Sie führten über das Öffentlichmachen und Anzeigen der Verletzungen und der gegenseitigen Unterstützung hin zu Untersuchungen von Massakern, der Begleitung von Exhumierungen, den Forderungen nach Gerechtigkeit und Strafverfolgung und von Entschädigung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ch Frauen - neben vielen anderen Rigoberta Menchú Tum, Helen Mack, Rosalina Tuyuc und Nineth Montenegro - führten die Verteidigung der Menschenrechte an und spielten eine wichtige Rolle, die Situation in Guatemala auf internationaler Ebene bekannt zu machen und im Land selbst den Kampf gegen die Straflosigkeit aufzunehm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ndere Angehörigengruppen, wie die Witwenorganisation CONAVIGUA</w:t>
      </w:r>
      <w:r>
        <w:rPr>
          <w:rStyle w:val="FootnoteCharacters"/>
          <w:rStyle w:val="FootnoteAnchor"/>
          <w:rFonts w:eastAsia="Arial" w:cs="Arial" w:ascii="Arial" w:hAnsi="Arial"/>
          <w:sz w:val="24"/>
          <w:szCs w:val="24"/>
        </w:rPr>
        <w:footnoteReference w:id="9"/>
      </w:r>
      <w:r>
        <w:rPr>
          <w:rFonts w:eastAsia="Arial" w:cs="Arial" w:ascii="Arial" w:hAnsi="Arial"/>
          <w:sz w:val="24"/>
          <w:szCs w:val="24"/>
        </w:rPr>
        <w:t xml:space="preserve">, machten auf die kritischen Probleme der Witwen aufmerksam. Diese waren in großer Zahl und besonders extrem von der Gewaltsituation betroffen. Sie stellten Forderungen auf, die über die Suche nach ihren Familienangehörigen hinausgingen. Sie kämpften gegen die Militarisierung in den ländlichen Gebieten und insbesondere gegen die Zwangsrekrutierung. Auch unter den Flüchtlingsfrauen gab es Organisationsprozesse und Reflexion über ihre Situation als Frauen. Viele andere Frauen engagierten sich in breiten sozialen und politischen Organisation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Bemühungen der Frauen in unterschiedlichen sozialen Bewegungen und die der Angehörigengruppen bündelten sich. Dies förderte das Wiederbeleben vieler Gruppen und trug zu einer größeren gesellschaftlichen Anerkennung ihrer Forderungen bei. Viele dieser unterschiedlichen Erfahrungen waren nicht frei von Problemen und politischen Widersprüchen. Auch Machtkämpfe beeinträchtigten die Teilhabe der Frau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rotzdem führte dieser Partizipationsprozeß zu einer Forderung: Die Frauen, die für die Gesellschaft lange Zeit unsichtbar waren, sollen jetzt als Subjekte von Veränderung wahrgenommen und anerkannt werden. Ihr Beitrag soll als ein Beispiel für Würde und für die Verteidigung des Lebens Respekt und Wertschätzung erfahren.</w:t>
      </w:r>
    </w:p>
    <w:sectPr>
      <w:headerReference w:type="default" r:id="rId2"/>
      <w:headerReference w:type="first" r:id="rId3"/>
      <w:footerReference w:type="default" r:id="rId4"/>
      <w:footerReference w:type="first" r:id="rId5"/>
      <w:footnotePr>
        <w:numFmt w:val="decimal"/>
      </w:footnotePr>
      <w:type w:val="nextPage"/>
      <w:pgSz w:w="11906" w:h="16838"/>
      <w:pgMar w:left="1843" w:right="1417"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Auch in anderen bewaffneten Konflikten gehörten Vergewaltigungen von Frauen zur Dynamik des Kriegs gegen die Bevölkerung. Die Thai-Piraten vergewaltigten absichtlich vietnamesische Frauen vor ihren Familien, um die Erniedrigung aller abzusichern. Eine Untersuchungsgruppe der Europäischen Union, die im Dezember 1992 Ex-Jugoslawien besuchte, kommt zu dem Schluß, daß in Bosnien-Herzegowina außerordentlich viele bosnische Frauen und weibliche Jugendliche als Teil einer systematischen Terrorkampagne vergewaltigt wurden. ACNUR (1994) Informe sobre la situación de los refugiados en el mundo. Icaria: Madrid (= Weltflüchtlingsbericht des UNHCR, 1994)</w:t>
      </w:r>
    </w:p>
  </w:footnote>
  <w:footnote w:id="3">
    <w:p>
      <w:pPr>
        <w:pStyle w:val="Footnote"/>
        <w:ind w:left="284" w:hanging="284"/>
        <w:rPr/>
      </w:pPr>
      <w:r>
        <w:rPr>
          <w:rStyle w:val="FootnoteCharacters"/>
        </w:rPr>
        <w:footnoteRef/>
      </w:r>
      <w:r>
        <w:rPr/>
        <w:tab/>
        <w:t>Jane Dowdeswell (1987), La violación: hablan las mujeres.</w:t>
      </w:r>
    </w:p>
  </w:footnote>
  <w:footnote w:id="4">
    <w:p>
      <w:pPr>
        <w:pStyle w:val="Footnote"/>
        <w:ind w:left="284" w:hanging="284"/>
        <w:rPr/>
      </w:pPr>
      <w:r>
        <w:rPr>
          <w:rStyle w:val="FootnoteCharacters"/>
        </w:rPr>
        <w:footnoteRef/>
      </w:r>
      <w:r>
        <w:rPr/>
        <w:tab/>
        <w:t>Anm. d. Ü.: Im spanischen Original wird keine geschlechtsspezifische Differenzierung verwendet. Es ist deshalb nicht klar festzustellen, inwieweit sich diese Verluste auf männliche oder weibliche Familienangehörige beziehen. In der deutschen Fassung wird deshalb auch nur die männliche Form verwendet.</w:t>
      </w:r>
    </w:p>
  </w:footnote>
  <w:footnote w:id="5">
    <w:p>
      <w:pPr>
        <w:pStyle w:val="Footnote"/>
        <w:ind w:left="284" w:hanging="284"/>
        <w:rPr/>
      </w:pPr>
      <w:r>
        <w:rPr>
          <w:rStyle w:val="FootnoteCharacters"/>
        </w:rPr>
        <w:footnoteRef/>
      </w:r>
      <w:r>
        <w:rPr/>
        <w:tab/>
        <w:t>Bei Witwen ist ein starkes Gefühl von Traurigkeit und Ungerechtigkeit vorherrschend, gekoppelt mit Angst und einem gestörten Trauerprozeß. Im Vergleich mit den Aussagen in den übrigen Zeugnissen äußern Witwen häufiger traumatische Erinnerungen und Gefühle von Einsamkeit und Ungewißheit. Außerdem leiden sie öfter an Hunger. Dies belegt sowohl die direkten Folgen, die der Verlust der nächsten Angehörigen direkt mit sich brachte, wie deren negative Folgewirkungen, insbesondere die Entbehrungen und die mangelnde Kontrolle über das eigene Leben.</w:t>
      </w:r>
    </w:p>
  </w:footnote>
  <w:footnote w:id="6">
    <w:p>
      <w:pPr>
        <w:pStyle w:val="Footnote"/>
        <w:ind w:left="284" w:hanging="284"/>
        <w:rPr/>
      </w:pPr>
      <w:r>
        <w:rPr>
          <w:rStyle w:val="FootnoteCharacters"/>
        </w:rPr>
        <w:footnoteRef/>
      </w:r>
      <w:r>
        <w:rPr/>
        <w:tab/>
        <w:t xml:space="preserve"> </w:t>
      </w:r>
      <w:r>
        <w:rPr/>
        <w:tab/>
        <w:t>Fernández Poncela, Ana, Relaciones de género y cambio socio cultural, 1997.</w:t>
      </w:r>
    </w:p>
  </w:footnote>
  <w:footnote w:id="7">
    <w:p>
      <w:pPr>
        <w:pStyle w:val="Footnote"/>
        <w:ind w:left="284" w:hanging="284"/>
        <w:rPr/>
      </w:pPr>
      <w:r>
        <w:rPr>
          <w:rStyle w:val="FootnoteCharacters"/>
        </w:rPr>
        <w:footnoteRef/>
      </w:r>
      <w:r>
        <w:rPr/>
        <w:tab/>
        <w:t xml:space="preserve"> </w:t>
      </w:r>
      <w:r>
        <w:rPr/>
        <w:tab/>
        <w:t>Anm. d. Ü.: Am 8. August 1983 putschte der Verteidigungsminister der Regierung von General Rios Montt, General Oscar Mejía Víctores. Er übernahm die Macht und führte den Krieg fort.</w:t>
      </w:r>
    </w:p>
  </w:footnote>
  <w:footnote w:id="8">
    <w:p>
      <w:pPr>
        <w:pStyle w:val="Footnote"/>
        <w:ind w:left="284" w:hanging="284"/>
        <w:rPr/>
      </w:pPr>
      <w:r>
        <w:rPr>
          <w:rStyle w:val="FootnoteCharacters"/>
        </w:rPr>
        <w:footnoteRef/>
      </w:r>
      <w:r>
        <w:rPr>
          <w:i/>
          <w:iCs/>
        </w:rPr>
        <w:tab/>
        <w:t>Familiares de Detenidos-Desaparecidos de Guatemala</w:t>
      </w:r>
      <w:r>
        <w:rPr/>
        <w:t>, Organisation der Familienangehörigen von Opfern von Menschenrechtsverletzungen</w:t>
      </w:r>
    </w:p>
  </w:footnote>
  <w:footnote w:id="9">
    <w:p>
      <w:pPr>
        <w:pStyle w:val="Footnote"/>
        <w:ind w:left="284" w:hanging="284"/>
        <w:rPr/>
      </w:pPr>
      <w:r>
        <w:rPr>
          <w:rStyle w:val="FootnoteCharacters"/>
        </w:rPr>
        <w:footnoteRef/>
      </w:r>
      <w:r>
        <w:rPr>
          <w:i/>
          <w:iCs/>
        </w:rPr>
        <w:tab/>
        <w:t xml:space="preserve">Coordinadora Nacional de Viudas de Guatemala, CONAVIGUA, </w:t>
      </w:r>
      <w:r>
        <w:rPr/>
        <w:t>Nationale Witwenkoordination von Guatem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Endnote">
    <w:name w:val="Endnote Text"/>
    <w:basedOn w:val="Normal"/>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6:00Z</dcterms:created>
  <dc:creator>Meyer</dc:creator>
  <dc:description/>
  <dc:language>en-US</dc:language>
  <cp:lastModifiedBy>Meyer</cp:lastModifiedBy>
  <cp:lastPrinted>1998-09-21T12:01:00Z</cp:lastPrinted>
  <dcterms:modified xsi:type="dcterms:W3CDTF">1998-09-21T12:02:00Z</dcterms:modified>
  <cp:revision>7</cp:revision>
  <dc:subject/>
  <dc:title>F�nftes Kapitel</dc:title>
</cp:coreProperties>
</file>