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eastAsia="Arial" w:cs="Arial"/>
          <w:b/>
          <w:b/>
          <w:bCs/>
        </w:rPr>
      </w:pPr>
      <w:r>
        <w:rPr>
          <w:rFonts w:eastAsia="Arial" w:cs="Arial" w:ascii="Arial" w:hAnsi="Arial"/>
          <w:b/>
          <w:bCs/>
        </w:rPr>
        <w:t>Vorwort</w:t>
      </w:r>
    </w:p>
    <w:p>
      <w:pPr>
        <w:pStyle w:val="Normal"/>
        <w:spacing w:before="0" w:after="120"/>
        <w:jc w:val="both"/>
        <w:rPr>
          <w:rFonts w:ascii="Arial" w:hAnsi="Arial" w:eastAsia="Arial" w:cs="Arial"/>
          <w:b/>
          <w:b/>
          <w:bCs/>
        </w:rPr>
      </w:pPr>
      <w:r>
        <w:rPr>
          <w:rFonts w:eastAsia="Arial" w:cs="Arial" w:ascii="Arial" w:hAnsi="Arial"/>
          <w:b/>
          <w:bCs/>
        </w:rPr>
      </w:r>
    </w:p>
    <w:p>
      <w:pPr>
        <w:pStyle w:val="Normal"/>
        <w:spacing w:before="0" w:after="120"/>
        <w:jc w:val="both"/>
        <w:rPr>
          <w:rFonts w:ascii="Arial" w:hAnsi="Arial" w:eastAsia="Arial" w:cs="Arial"/>
          <w:b/>
          <w:b/>
          <w:bCs/>
        </w:rPr>
      </w:pPr>
      <w:r>
        <w:rPr>
          <w:rFonts w:eastAsia="Arial" w:cs="Arial" w:ascii="Arial" w:hAnsi="Arial"/>
          <w:b/>
          <w:bCs/>
        </w:rPr>
        <w:t>Liebe Brüder und Schwestern,</w:t>
      </w:r>
    </w:p>
    <w:p>
      <w:pPr>
        <w:pStyle w:val="Normal"/>
        <w:spacing w:before="0" w:after="120"/>
        <w:jc w:val="both"/>
        <w:rPr>
          <w:rFonts w:ascii="Arial" w:hAnsi="Arial" w:eastAsia="Arial" w:cs="Arial"/>
        </w:rPr>
      </w:pPr>
      <w:r>
        <w:rPr>
          <w:rFonts w:eastAsia="Arial" w:cs="Arial" w:ascii="Arial" w:hAnsi="Arial"/>
        </w:rPr>
        <w:t>Im Oktober 1994 bat ich das Menschenrechtsbüro der Erzdiözese Guatemala, den Bischöfen der Guatemaltekischen Bischofskonferenz das Projekt „Wiedergewinnung der geschichtlichen Wahrheit“ (REMHI) vorzulegen. Mit Hilfe meiner Brüder und ihrer Diözesen war dieses Projekt als interdiözesanes Vorha</w:t>
        <w:softHyphen/>
        <w:t>ben angelegt. Wir glaubten, damit einen Beitrag zu Frieden und Versöhnung lei</w:t>
        <w:softHyphen/>
        <w:t>sten zu können. Dies bedeutete, das Leid der Bevölkerung zu erkennen, die Stimmen derjenigen wahrzunehmen, die bisher nicht gehört wurden, und Zeugnis von ihrem Martyrium abzulegen, um so dem Gedenken der Toten Würde zu ver</w:t>
        <w:softHyphen/>
        <w:t>leihen und den Angehörigen ihr Selbstwertgefühl zurückzugeben.</w:t>
      </w:r>
    </w:p>
    <w:p>
      <w:pPr>
        <w:pStyle w:val="Normal"/>
        <w:spacing w:before="0" w:after="120"/>
        <w:jc w:val="both"/>
        <w:rPr/>
      </w:pPr>
      <w:r>
        <w:rPr>
          <w:rFonts w:eastAsia="Arial" w:cs="Arial" w:ascii="Arial" w:hAnsi="Arial"/>
        </w:rPr>
        <w:t xml:space="preserve">Diese Untersuchung, deren Ergebnisse Ihnen nun unter dem Titel </w:t>
      </w:r>
      <w:r>
        <w:rPr>
          <w:rFonts w:eastAsia="Arial" w:cs="Arial" w:ascii="Arial" w:hAnsi="Arial"/>
          <w:b/>
          <w:bCs/>
        </w:rPr>
        <w:t xml:space="preserve">Guatemala: Nunca más - Nie wieder </w:t>
      </w:r>
      <w:r>
        <w:rPr>
          <w:rFonts w:eastAsia="Arial" w:cs="Arial" w:ascii="Arial" w:hAnsi="Arial"/>
        </w:rPr>
        <w:t>vorliegen, wurde von Pastoralgruppen aus 11 Diözesen und zahllosen Einzelpersonen durchgeführt, die sich in dem brüchigen, unsiche</w:t>
        <w:softHyphen/>
        <w:t>ren Umfeld der damaligen Zeit das Anliegen zu eigen gemacht hatten, in einem ersten Schritt die Wahrheit zu erkennen und so zu versuchen, das zerstörte Sozialgefüge wiederherzustellen.</w:t>
      </w:r>
    </w:p>
    <w:p>
      <w:pPr>
        <w:pStyle w:val="Normal"/>
        <w:spacing w:before="0" w:after="120"/>
        <w:jc w:val="both"/>
        <w:rPr>
          <w:rFonts w:ascii="Arial" w:hAnsi="Arial" w:eastAsia="Arial" w:cs="Arial"/>
        </w:rPr>
      </w:pPr>
      <w:r>
        <w:rPr>
          <w:rFonts w:eastAsia="Arial" w:cs="Arial" w:ascii="Arial" w:hAnsi="Arial"/>
        </w:rPr>
        <w:t>Die Arbeit wurde begonnen, als die Kommission zur geschichtlichen Aufklärung noch nicht eingerichtet war. Wir meinten, dies sei ein Anfang, um die Tätigkeit der Kommission zu unterstützen. Die gezielte Suche nach Informationen richtete sich auf die ländlichen Gemeinden, die von der Außenwelt abgeschnitten sind und in denen eine Vielzahl verschiedener Sprachen gesprochen wird, so daß die Arbeit dadurch erschwert wurde.</w:t>
      </w:r>
    </w:p>
    <w:p>
      <w:pPr>
        <w:pStyle w:val="Normal"/>
        <w:spacing w:before="0" w:after="120"/>
        <w:jc w:val="both"/>
        <w:rPr>
          <w:rFonts w:ascii="Arial" w:hAnsi="Arial" w:eastAsia="Arial" w:cs="Arial"/>
        </w:rPr>
      </w:pPr>
      <w:r>
        <w:rPr>
          <w:rFonts w:eastAsia="Arial" w:cs="Arial" w:ascii="Arial" w:hAnsi="Arial"/>
        </w:rPr>
        <w:t>Wir haben keineswegs den Anspruch, das Thema erschöpfend behandelt zu haben. Die Verletzungen der Persönlichkeitsrechte in den städtischen Gebieten muß aufgrund der Wesensmerkmale der betroffenen Personen bzw. der gesell</w:t>
        <w:softHyphen/>
        <w:t>schaftlichen Gruppen, gegen die sie begangen wurden, Gegenstand einer geson</w:t>
        <w:softHyphen/>
        <w:t>derten Untersuchung sein. Unter Anlegung sehr strenger Kriterien und zur Ver</w:t>
        <w:softHyphen/>
        <w:t>meidung von Verzerrungen in den Zeugnissen sollten die Menschen die Möglich</w:t>
        <w:softHyphen/>
        <w:t>keit erhalten, frei und spontan ihre Erinnerungen und Erlebnisse erzählen.</w:t>
      </w:r>
    </w:p>
    <w:p>
      <w:pPr>
        <w:pStyle w:val="Normal"/>
        <w:spacing w:before="0" w:after="120"/>
        <w:jc w:val="both"/>
        <w:rPr>
          <w:rFonts w:ascii="Arial" w:hAnsi="Arial" w:eastAsia="Arial" w:cs="Arial"/>
        </w:rPr>
      </w:pPr>
      <w:r>
        <w:rPr>
          <w:rFonts w:eastAsia="Arial" w:cs="Arial" w:ascii="Arial" w:hAnsi="Arial"/>
        </w:rPr>
        <w:t>Grundlage des vorliegenden Berichts ist die Absicht, die historische Erinnerung an die politische Gewalt, an die überaus schweren Menschenrechtsverletzungen zu bewahren, die an Personen und indianischen Gemeinschaften in diesen 36 Jahren des Bruderkrieges mit der daraus resultierenden grenzenlosen gesell</w:t>
        <w:softHyphen/>
        <w:t>schaftlichen Polarisierung begangen wurden.</w:t>
      </w:r>
    </w:p>
    <w:p>
      <w:pPr>
        <w:pStyle w:val="Normal"/>
        <w:spacing w:before="0" w:after="120"/>
        <w:jc w:val="both"/>
        <w:rPr>
          <w:rFonts w:ascii="Arial" w:hAnsi="Arial" w:eastAsia="Arial" w:cs="Arial"/>
        </w:rPr>
      </w:pPr>
      <w:r>
        <w:rPr>
          <w:rFonts w:eastAsia="Arial" w:cs="Arial" w:ascii="Arial" w:hAnsi="Arial"/>
        </w:rPr>
        <w:t>Mit dem Ende des bewaffneten Konflikts, der uns über so lange Zeit hinweg belastet hat und uns durch den Verlust moralischer und ethischer Werte als Gesellschaft hat scheitern lassen, ist nun die Zeit reif, uns der Wahrheit zu stel</w:t>
        <w:softHyphen/>
        <w:t>len, um so unsere Gesellschaft moralisch wieder aufzurichten, eine verletzte, gebrochene Gesellschaft aufgrund eines ungerechten Krieges, der uns einen sehr hohen Preis an Menschenleben als Vermächtnis hinterlassen hat. Viele Men</w:t>
        <w:softHyphen/>
        <w:t>schen wurden Opfer des Terrors in einem schmutzigen Krieg, dessen Folgen noch immer nachwirken. Die verschiedenen Kapitel des vorliegenden Berichts geben Zeugnis davon.</w:t>
      </w:r>
    </w:p>
    <w:p>
      <w:pPr>
        <w:pStyle w:val="Normal"/>
        <w:spacing w:before="0" w:after="120"/>
        <w:jc w:val="both"/>
        <w:rPr>
          <w:rFonts w:ascii="Arial" w:hAnsi="Arial" w:eastAsia="Arial" w:cs="Arial"/>
        </w:rPr>
      </w:pPr>
      <w:r>
        <w:rPr>
          <w:rFonts w:eastAsia="Arial" w:cs="Arial" w:ascii="Arial" w:hAnsi="Arial"/>
        </w:rPr>
        <w:t>Man fragt sich: Wir war es möglich, in einen Verfall von derartigen Ausmaßen zu geraten? Wie war es möglich, zu einer derartigen Verachtung des Menschen zu gelangen, eines Wesens, das aus den Händen eines liebevollen Schöpfers ent</w:t>
        <w:softHyphen/>
        <w:t>standen ist? Wie war es möglich, daß die Natur, Produkt der Evolution und der Vervollkommnung der Arten, so gnadenlos zerstört wurde? Wo lagen die Ursa</w:t>
        <w:softHyphen/>
        <w:t>chen für diesen Konflikt?</w:t>
      </w:r>
    </w:p>
    <w:p>
      <w:pPr>
        <w:pStyle w:val="Normal"/>
        <w:spacing w:before="0" w:after="120"/>
        <w:jc w:val="both"/>
        <w:rPr>
          <w:rFonts w:ascii="Arial" w:hAnsi="Arial" w:eastAsia="Arial" w:cs="Arial"/>
        </w:rPr>
      </w:pPr>
      <w:r>
        <w:rPr>
          <w:rFonts w:eastAsia="Arial" w:cs="Arial" w:ascii="Arial" w:hAnsi="Arial"/>
        </w:rPr>
        <w:t>Wenn wir über die Bedingungen nachdenken, unter denen ein überaus hoher Prozentsatz der Bevölkerung lebte, einer marginalisierten Bevölkerung, deren grundlegendste Bedürfnisse unbefriedigt blieben (Zugang zu Nahrungsmitteln, Gesundheitsversorgung, Bildung, Wohnraum und menschenwürdiger Entlohnung, das Recht, sich zu organisieren, die Achtung vor ihrer politischen Gesinnung etc.), so daß die Menschen sich nicht unter Bedingungen entwickeln konnten, auf die sie als menschliche Wesen ein Recht hatten, wenn wir über die Anarchie nachdenken, die unser Land damals durchlebt hat, wenn wir darüber nachden</w:t>
        <w:softHyphen/>
        <w:t>ken, daß der Schmerz und die Folgewirkungen einer bewaffneten Intervention in der jüngsten Zeit, in der die verborgene Zerstörungskraft des Menschen deutlich wurde, noch immer spürbar sind, wenn wir darüber nachdenken, daß einige Gruppen der Meinung waren, politische Spielräume seien versperrt, so werden wir verstehen können, daß der Krieg, der von jungen Zivilisten und jungen Offizie</w:t>
        <w:softHyphen/>
        <w:t>ren der Armee begonnen wurde, nicht mehr aufzuhalten war. Der Wunsch nach Veränderung hin zu einer gerechteren Gesellschaft und die Unmöglichkeit, dies über die vorgegebenen Strukturen zu erreichen, brachte viele Menschen dazu, sich den Aufständischen anzuschließen; nicht nur diejenigen, die eine Verände</w:t>
        <w:softHyphen/>
        <w:t>rung hin zum Sozialismus anstrebten, sondern auch viele andere, die keine Mar</w:t>
        <w:softHyphen/>
        <w:t>xisten waren und keine festgelegte politische Linie vertraten. Sie gelangten zu der Überzeugung, sie sahen sich gezwungen, eine Bewegung zu unterstützen, die der einzige Weg zu sein schien: den bewaffneten Kampf. Die Armee, geprägt von der Konfrontationspolitik des Kalten Krieges, von der sämtliche Armeen Latein</w:t>
        <w:softHyphen/>
        <w:t>amerikas erfaßt wurden, nahm ihrerseits den Kampf gegen die Aufstandsbewe</w:t>
        <w:softHyphen/>
        <w:t>gung unter der Parole auf, es sei das Gebot der Stunde, den Status quo zu erhal</w:t>
        <w:softHyphen/>
        <w:t>ten und vor der Gefahr zu schützen, daß sich eine neue sozialistische Regierung auf dem amerikanischen Festland etablieren könnte. (Hier sei daran erinnert, daß die Batista-Regierung kurz zuvor gestürzt worden war und sich eine immer schärfere Konfrontation zwischen der kubanischen und der US-amerikanischen Regierung abzeichnete). Die Armee trat so aus dem Rahmen heraus, den ihr die Gesetze der Republik eindeutig zuwiesen: als Garant der territorialen Unver</w:t>
        <w:softHyphen/>
        <w:t>sehrtheit und der nationalen Souveränität. Grund hierfür war zum einen der inter</w:t>
        <w:softHyphen/>
        <w:t>nationale Druck, zum anderen die damals regierenden politischen Parteien, die die Armee zu einer politischen Polizei und zu einem Instrument der Verfolgung und Vernichtung ihrer Feinde umfunktionierten. Nicht die Streitkräfte als Institu</w:t>
        <w:softHyphen/>
        <w:t>tion, die von unserer Verfassung als Staatsorgan unter anderen definiert ist, sol</w:t>
        <w:softHyphen/>
        <w:t>len hier gebrandmarkt werden, sondern die militärischen Oberbefehlshaber, die sich für das politische Spiel der jeweiligen Regierungsparteien hergaben und die gesamte Armee in Aktionen verwickelten, die den elementarsten Normen des menschlichen Zusammenlebens zuwiderliefen.</w:t>
      </w:r>
    </w:p>
    <w:p>
      <w:pPr>
        <w:pStyle w:val="Normal"/>
        <w:spacing w:before="0" w:after="120"/>
        <w:jc w:val="both"/>
        <w:rPr>
          <w:rFonts w:ascii="Arial" w:hAnsi="Arial" w:eastAsia="Arial" w:cs="Arial"/>
        </w:rPr>
      </w:pPr>
      <w:r>
        <w:rPr>
          <w:rFonts w:eastAsia="Arial" w:cs="Arial" w:ascii="Arial" w:hAnsi="Arial"/>
        </w:rPr>
        <w:t>Dieser Krieg, in dem gefoltert und gemordet wurde, in dem ganze Gemeinden verängstigt und wehrlos im Kreuzfeuer standen und vom Erdboden verschwan</w:t>
        <w:softHyphen/>
        <w:t>den, in dem die Natur zerstört wurde (die in der Weltsicht der Indígenas als heilig gilt, als Mutter Erde), hat wie ein rasender Sturm auch den erhabensten Teil der Intelligenz Guatemalas hinweggefegt. Das verwaiste Land war wertvoller Men</w:t>
        <w:softHyphen/>
        <w:t>schen beraubt, deren Abwesenheit bis heute spürbar ist.</w:t>
      </w:r>
    </w:p>
    <w:p>
      <w:pPr>
        <w:pStyle w:val="Normal"/>
        <w:spacing w:before="0" w:after="120"/>
        <w:jc w:val="both"/>
        <w:rPr/>
      </w:pPr>
      <w:r>
        <w:rPr>
          <w:rFonts w:eastAsia="Arial" w:cs="Arial" w:ascii="Arial" w:hAnsi="Arial"/>
        </w:rPr>
        <w:t>Wer war der Sieger in diesem Krieg? Wir alle haben verloren. Ich glaube nicht, daß jemand so zynisch sein kann, sich auf den Wagen des Sieges zu schwingen, der sich auf die Ausplünderung Tausender Guatemalteken gründet: Väter, Mütter, Brüder und Schwestern, Kinder in zartestem Alter, Unschuldige des Infernos, dem sie ausgeliefert waren. Das Sozialgefüge in unserem Land wurde zerstört. Dies ist durch Tausende von Zeugenaussagen in diesem Bericht belegt. Diejenigen, die direkt oder indirekt für das Leid verantwortlich waren, sollen die Ergebnisse lesen und sie als entschiedene, kategorische Ablehnung der Kultur der Gewalt durch die Bevölkerung interpretieren. Es ist eine ethische und moralische Forderung, daß in Guatemala die Geschehnisse der jüngsten Vergangenheit künftig niemals wiederkehren. Die direkten Akteure der bewaffneten Auseinandersetzung und des schmutzigen Krieges sollen ihre Fehler und Exzesse vorbehaltlos zugeben und für ihre Verbrechen an unschuldigen Opfern um Vergebung bitten. Die Kirche lehrt uns: „Niemand ist so pervers und so schuldbeladen, daß er nicht vertrauens</w:t>
        <w:softHyphen/>
        <w:t>voll auf Vergebung hoffen darf, vorausgesetzt, sein Verhalten ist aufrichtig.“ Dies betrifft jedoch nicht nur sie, sondern nach den Schrecken der Vergangenheit, die erst jetzt ans Tageslicht kommen, soll von nun an die gesamte Gesellschaft über einen Reflexionsprozeß, der bis in die Tiefen des kollektiven Bewußtseins vor</w:t>
        <w:softHyphen/>
        <w:t>dringen muß, moralisch eine Zeit der Veränderung erleben. Damit dieser Wandel gelingt, müssen wir als Teil der Gesellschaft unsere Schuld durch Tat oder Unter</w:t>
        <w:softHyphen/>
        <w:t xml:space="preserve">lassung anerkennen und unsere Haltung gegenüber unserem Nächsten radikal ändern. Die hierarchische Kirche hat entsprechende Schritte unternommen, und wir haben zu gegebener Zeit um Vergebung dafür gebeten, daß wir die Opfer der Ungerechtigkeit nicht angemessen verteidigt haben (Verlautbarung der Guatemaltekischen Bischofskonferenz, </w:t>
      </w:r>
      <w:r>
        <w:rPr>
          <w:rFonts w:eastAsia="Arial" w:cs="Arial" w:ascii="Arial" w:hAnsi="Arial"/>
          <w:i/>
          <w:iCs/>
        </w:rPr>
        <w:t>„Urge la Verdadera Paz“</w:t>
      </w:r>
      <w:r>
        <w:rPr>
          <w:rFonts w:eastAsia="Arial" w:cs="Arial" w:ascii="Arial" w:hAnsi="Arial"/>
        </w:rPr>
        <w:t>, Der wahre Frieden ist drin</w:t>
        <w:softHyphen/>
        <w:t>gend notwendig, 18).</w:t>
      </w:r>
    </w:p>
    <w:p>
      <w:pPr>
        <w:pStyle w:val="Normal"/>
        <w:spacing w:before="0" w:after="120"/>
        <w:jc w:val="both"/>
        <w:rPr>
          <w:rFonts w:ascii="Arial" w:hAnsi="Arial" w:eastAsia="Arial" w:cs="Arial"/>
        </w:rPr>
      </w:pPr>
      <w:r>
        <w:rPr>
          <w:rFonts w:eastAsia="Arial" w:cs="Arial" w:ascii="Arial" w:hAnsi="Arial"/>
        </w:rPr>
        <w:t>Wir haben diese Zeugnisse des leidenden Menschen, Erinnerung und Abbild des erneut gekreuzigten Christus, mit tiefster Trauer erfahren. Wenn wir dieser dunk</w:t>
        <w:softHyphen/>
        <w:t>len Vergangenheit des Schreckens abschwören und fest entschlossen sind, unser Land wieder aufzubauen, bleibt uns dennoch die Hoffnung, daß ein neues Klima der Zuversicht entstehen wird, ein Klima der Brüderlichkeit, der Solidarität, des Verständnisses, der Achtung vor unseresgleichen, des Zusammenlebens und des Teilens, in klarem Bewußtsein und mit einem entschlossenen Vorsatz, der uns alle als Kinder Gottes verpflichtet, eine gerechte, solidarische Gesellschaft aufzu</w:t>
        <w:softHyphen/>
        <w:t>bauen. Mit den Füßen auf der Erde und den Augen zum Himmel. Amen.</w:t>
      </w:r>
    </w:p>
    <w:p>
      <w:pPr>
        <w:pStyle w:val="Normal"/>
        <w:spacing w:before="0" w:after="120"/>
        <w:jc w:val="both"/>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Mons. Próspero Penados del Barrio</w:t>
      </w:r>
    </w:p>
    <w:p>
      <w:pPr>
        <w:pStyle w:val="Normal"/>
        <w:spacing w:before="0" w:after="120"/>
        <w:jc w:val="center"/>
        <w:rPr>
          <w:rFonts w:ascii="Arial" w:hAnsi="Arial" w:eastAsia="Arial" w:cs="Arial"/>
        </w:rPr>
      </w:pPr>
      <w:r>
        <w:rPr>
          <w:rFonts w:eastAsia="Arial" w:cs="Arial" w:ascii="Arial" w:hAnsi="Arial"/>
        </w:rPr>
        <w:t>Erzbischof und Primas von Guatemala</w:t>
      </w:r>
    </w:p>
    <w:sectPr>
      <w:headerReference w:type="default" r:id="rId2"/>
      <w:headerReference w:type="first" r:id="rId3"/>
      <w:type w:val="nextPage"/>
      <w:pgSz w:w="11906" w:h="16838"/>
      <w:pgMar w:left="1701"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4:08:00Z</dcterms:created>
  <dc:creator>Meyer</dc:creator>
  <dc:description/>
  <dc:language>en-US</dc:language>
  <cp:lastModifiedBy>Meyer</cp:lastModifiedBy>
  <dcterms:modified xsi:type="dcterms:W3CDTF">1998-09-21T10:50:00Z</dcterms:modified>
  <cp:revision>4</cp:revision>
  <dc:subject/>
  <dc:title>REMHI, Vorwort</dc:title>
</cp:coreProperties>
</file>