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before="0" w:after="120"/>
        <w:rPr>
          <w:rFonts w:ascii="Arial" w:hAnsi="Arial" w:eastAsia="Arial" w:cs="Arial"/>
          <w:b/>
          <w:b/>
          <w:bCs/>
        </w:rPr>
      </w:pPr>
      <w:r>
        <w:rPr>
          <w:rFonts w:eastAsia="Arial" w:cs="Arial" w:ascii="Arial" w:hAnsi="Arial"/>
          <w:b/>
          <w:bCs/>
        </w:rPr>
        <w:t>1.4</w:t>
        <w:tab/>
        <w:t>UMGANG MIT DER GEWALT</w:t>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r>
    </w:p>
    <w:p>
      <w:pPr>
        <w:pStyle w:val="Normal"/>
        <w:tabs>
          <w:tab w:val="clear" w:pos="709"/>
          <w:tab w:val="left" w:pos="567" w:leader="none"/>
        </w:tabs>
        <w:spacing w:before="0" w:after="120"/>
        <w:rPr/>
      </w:pPr>
      <w:r>
        <w:rPr>
          <w:rFonts w:eastAsia="Arial" w:cs="Arial" w:ascii="Arial" w:hAnsi="Arial"/>
          <w:b/>
          <w:bCs/>
        </w:rPr>
        <w:t>1.4.1</w:t>
        <w:tab/>
        <w:tab/>
        <w:t>UNTE</w:t>
      </w:r>
      <w:r>
        <w:rPr>
          <w:rFonts w:eastAsia="Arial" w:cs="Arial" w:ascii="Arial" w:hAnsi="Arial"/>
          <w:b/>
          <w:bCs/>
          <w:caps/>
        </w:rPr>
        <w:t>RSCHIEDLICHE ERFAHRUNGEN und Formen, DER Gewalt</w:t>
      </w:r>
    </w:p>
    <w:p>
      <w:pPr>
        <w:pStyle w:val="Normal"/>
        <w:tabs>
          <w:tab w:val="left" w:pos="709" w:leader="none"/>
        </w:tabs>
        <w:spacing w:before="0" w:after="120"/>
        <w:rPr>
          <w:rFonts w:ascii="Arial" w:hAnsi="Arial" w:eastAsia="Arial" w:cs="Arial"/>
        </w:rPr>
      </w:pPr>
      <w:r>
        <w:rPr>
          <w:rFonts w:eastAsia="Arial" w:cs="Arial" w:ascii="Arial" w:hAnsi="Arial"/>
          <w:b/>
          <w:bCs/>
          <w:caps/>
        </w:rPr>
        <w:tab/>
        <w:t>zu begegn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i/>
          <w:i/>
          <w:iCs/>
        </w:rPr>
      </w:pPr>
      <w:r>
        <w:rPr>
          <w:rFonts w:eastAsia="Arial" w:cs="Arial" w:ascii="Arial" w:hAnsi="Arial"/>
          <w:b/>
          <w:bCs/>
        </w:rPr>
        <w:t>Die Kultur</w:t>
      </w:r>
      <w:r>
        <w:rPr>
          <w:rStyle w:val="FootnoteCharacters"/>
          <w:rStyle w:val="FootnoteAnchor"/>
          <w:rFonts w:eastAsia="Arial" w:cs="Arial" w:ascii="Arial" w:hAnsi="Arial"/>
          <w:b/>
          <w:bCs/>
        </w:rPr>
        <w:footnoteReference w:id="2"/>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i/>
          <w:i/>
          <w:iCs/>
        </w:rPr>
      </w:pPr>
      <w:r>
        <w:rPr>
          <w:rFonts w:eastAsia="Arial" w:cs="Arial" w:ascii="Arial" w:hAnsi="Arial"/>
        </w:rPr>
        <w:t>Die verschiedenen Formen des Umgangs mit der Gewalt sind von der Maya-Kul</w:t>
        <w:softHyphen/>
        <w:t>tur geprägt. Im folgenden sind einige dieser kulturellen Eigenheiten kurz darge</w:t>
        <w:softHyphen/>
        <w:t>stell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Analoges Denken:</w:t>
      </w:r>
      <w:r>
        <w:rPr>
          <w:rFonts w:eastAsia="Arial" w:cs="Arial" w:ascii="Arial" w:hAnsi="Arial"/>
        </w:rPr>
        <w:t xml:space="preserve"> ein wichtiges Reservoir an Bildern und Metaphern im Denken und in der Sprache.</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i/>
          <w:i/>
          <w:iCs/>
        </w:rPr>
      </w:pPr>
      <w:r>
        <w:rPr>
          <w:rFonts w:eastAsia="Arial" w:cs="Arial" w:ascii="Arial" w:hAnsi="Arial"/>
          <w:i/>
          <w:iCs/>
        </w:rPr>
        <w:t>Die Q’eqchí’es sprechen beispielsweise vom „mwel“ der Dinge. Das „mwel“ könnte als die Innerlichkeit charakterisiert werden, die jedes Wesen ausmacht und ihm seine eigene „Würde“ sowie die „Fähigkeit“ verleiht, zu dienen, wofür es bestimmt ist (so hat z.B. der Mais sein „mwel“).</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Zeitbegriff:</w:t>
      </w:r>
      <w:r>
        <w:rPr>
          <w:rFonts w:eastAsia="Arial" w:cs="Arial" w:ascii="Arial" w:hAnsi="Arial"/>
        </w:rPr>
        <w:t xml:space="preserve"> Der Zeitbegriff ist zirkulär. Zwischen Vergangenheit und Gegenwart. besteht keine lineare Verbindung. Die Zeit steht im Einklang mit den Rhythmen der Natur und verläuft langsam gemäß den Abläufen im gemeinschaftlichen Leb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Alle Dinge besitzen also ihr Mysterium, ihren „Herrn“ („ajaw“), auch die Zeit. Des</w:t>
        <w:softHyphen/>
        <w:t>halb war und ist es für die Mayas auch so wichtig, ihren Kalender zu kennen und ihn richtig anzuwenden. Jeder Tag hat seinen „Herrn“. Das Gleiche gilt aber auch für die verschiedenen Kalenderphas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Verhältnis Leben/Tod:</w:t>
      </w:r>
      <w:r>
        <w:rPr>
          <w:rFonts w:eastAsia="Arial" w:cs="Arial" w:ascii="Arial" w:hAnsi="Arial"/>
        </w:rPr>
        <w:t xml:space="preserve"> alltägliche Beziehung zwischen Lebenden, Toten und Vorfahren; ständige Präsenz dieser Beziehung in Riten, Träumen, Feierlichkeiten und Zeremoni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Im Grunde begreifen die Mayas ihre Identität als Gesamtgefüge innerer Zugehö</w:t>
        <w:softHyphen/>
        <w:t>rigkeit, das sowohl die Vorfahren als auch die heutigen Nachkommen mit ein</w:t>
        <w:softHyphen/>
        <w:t>schließt. So bezeichnet beispielsweise bei den Achíes das Wort „mam“ sowohl die Ahnen als auch die neugeborenen Kindeskinder.</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Weltbild:</w:t>
      </w:r>
      <w:r>
        <w:rPr>
          <w:rFonts w:eastAsia="Arial" w:cs="Arial" w:ascii="Arial" w:hAnsi="Arial"/>
        </w:rPr>
        <w:t xml:space="preserve"> ganzheitliche Sicht der Beziehungen Mensch-Natur-Gemeinschaft. Diese Beziehungen besitzen ein eigenes Bedeutungssystem.</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Die Maya-Kultur nimmt den Menschen als Individuum wahr, das dazu bestimmt ist, sich in eine Realität einzufügen. Die Realität durchdringt den Menschen, sie hat vor ihm bestanden und wird ihn in seiner Vergänglichkeit überdauern. Diese Wahrnehmung gilt auch für seine Einordnung in die Natur, die Gemeinschaft, die Geschichte, die Geister und das „Ajaw“.</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Der Wert von Person und Gemeinschaft:</w:t>
      </w:r>
      <w:r>
        <w:rPr>
          <w:rFonts w:eastAsia="Arial" w:cs="Arial" w:ascii="Arial" w:hAnsi="Arial"/>
        </w:rPr>
        <w:t xml:space="preserve"> Der Mensch wird mit Respekt und als Teil der Gemeinschaft betrachtet. Ausgeprägter gemeinschaftlicher Sinn der Identität.</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Respekt bedeutet, die Würde des anderen zu berücksichtigen und entsprechend zu handeln. Die erste „Sünde“, von der das Poop Wuj</w:t>
      </w:r>
      <w:r>
        <w:rPr>
          <w:rStyle w:val="FootnoteCharacters"/>
          <w:rStyle w:val="FootnoteAnchor"/>
          <w:rFonts w:eastAsia="Arial" w:cs="Arial" w:ascii="Arial" w:hAnsi="Arial"/>
          <w:i/>
          <w:iCs/>
        </w:rPr>
        <w:footnoteReference w:id="3"/>
      </w:r>
      <w:r>
        <w:rPr>
          <w:rFonts w:eastAsia="Arial" w:cs="Arial" w:ascii="Arial" w:hAnsi="Arial"/>
          <w:i/>
          <w:iCs/>
        </w:rPr>
        <w:t xml:space="preserve"> erzählt, war die der Holz</w:t>
        <w:softHyphen/>
        <w:t>menschen, die weder die Töpfe noch die irdenen Schalen, weder die Mahlsteine noch die Hunde zu achten verstanden.</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pPr>
      <w:r>
        <w:rPr>
          <w:rFonts w:eastAsia="Arial" w:cs="Arial" w:ascii="Arial" w:hAnsi="Arial"/>
          <w:b/>
          <w:bCs/>
        </w:rPr>
        <w:t>Gegenseitigkeit:</w:t>
      </w:r>
      <w:r>
        <w:rPr>
          <w:rFonts w:eastAsia="Arial" w:cs="Arial" w:ascii="Arial" w:hAnsi="Arial"/>
        </w:rPr>
        <w:t xml:space="preserve"> Die Beziehung des Menschen zur Natur, zu den anderen Men</w:t>
        <w:softHyphen/>
        <w:t>schen und zu den Geistern entwickelt sich auf der Grundlage der Gegenseitigkeit. Diese Wechselbeziehung hat Auswirkungen auf die Wahrnehmung von der Wie</w:t>
        <w:softHyphen/>
        <w:t>dergutmachung eines Schadens.</w:t>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rPr>
      </w:pPr>
      <w:r>
        <w:rPr>
          <w:rFonts w:eastAsia="Arial" w:cs="Arial" w:ascii="Arial" w:hAnsi="Arial"/>
          <w:i/>
          <w:iCs/>
        </w:rPr>
        <w:t>Im Poop Wuj erwarten die „Schöpfer und Former“ der Menschen auch, daß diese ihnen zu essen geben. In ihren Zeremonien zünden die Mayas Kerzen an, um diese Beziehung wiederherzustellen und Gott und die Ahnen zu ernähren (sie rie</w:t>
        <w:softHyphen/>
        <w:t xml:space="preserve">chen, </w:t>
      </w:r>
      <w:r>
        <w:rPr>
          <w:rFonts w:eastAsia="Arial" w:cs="Arial" w:ascii="Arial" w:hAnsi="Arial"/>
        </w:rPr>
        <w:t>kesiqonik</w:t>
      </w:r>
      <w:r>
        <w:rPr>
          <w:rFonts w:eastAsia="Arial" w:cs="Arial" w:ascii="Arial" w:hAnsi="Arial"/>
          <w:i/>
          <w:iCs/>
        </w:rPr>
        <w: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jeder dritten Aussage spielt Verdrängung des Erlebten eine Rolle. In mindestens 50% der Fälle jedoch haben die Überlebenden im Rahmen ihrer begrenzten Möglichkeiten den Versuch unternommen, ihre Situation direkt anzugehen. Häufig werden solidarische Verhaltensmuster sowie Wachsamkeit und Vorsichtsmaßnahmen genannt. Danach kommt eine Gruppe sehr verschiedener Formen des Umgangs mit der Gewalt, die auf unterschiedlichste Erfahrungen zurückgehen (gemeinsame Erlebnisse, Rückkehr, Selbstkontrolle, Wiederaufbau familiärer Be</w:t>
        <w:softHyphen/>
        <w:t>ziehungen, Widerstand in Grenzsituationen, Nicht-Sprechen von den Gescheh</w:t>
        <w:softHyphen/>
        <w:t>nissen, religiöse Verarbeitungsansätze, politisches Engagement, Resignation und Traumdeutung).</w:t>
      </w:r>
      <w:r>
        <w:rPr>
          <w:rStyle w:val="FootnoteCharacters"/>
          <w:rStyle w:val="FootnoteAnchor"/>
          <w:rFonts w:eastAsia="Arial" w:cs="Arial" w:ascii="Arial" w:hAnsi="Arial"/>
        </w:rPr>
        <w:footnoteReference w:id="4"/>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Leben inmitten der Gewal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lgemein lassen sich die Erfahrungen der Menschen in erster Linie als Gratwan</w:t>
        <w:softHyphen/>
        <w:t>derung zwischen Widerstand und Anpassung erklären, um in einer durch und durch militarisierten Situation zu überleben. Um diesen Bedingungen zu begeg</w:t>
        <w:softHyphen/>
        <w:t>nen, setzte die betroffene Bevölkerung verschiedene Instrumente ein. Dazu gehörten Schutzmechanismen (nicht zu sprechen oder der Versuch, sich zu kontrollieren), gegenseitige Unterstützung (solidarische Verhaltensfor</w:t>
        <w:softHyphen/>
        <w:t>men), der Versuch, etwas zu tun, um die bestehenden Verhältnisse anzugehen (z.B. die Suche nach Angehörigen) oder Wege der religiösen Bewältigung. In den meisten Fällen entstanden diese Formen des Umgangs mit der Gewalt als reak</w:t>
        <w:softHyphen/>
        <w:t>tive Schutzmechanismen der Überlebenden.</w:t>
      </w:r>
    </w:p>
    <w:p>
      <w:pPr>
        <w:pStyle w:val="Normal"/>
        <w:tabs>
          <w:tab w:val="clear" w:pos="709"/>
          <w:tab w:val="left" w:pos="567" w:leader="none"/>
        </w:tabs>
        <w:spacing w:before="0" w:after="120"/>
        <w:ind w:left="567" w:hanging="567"/>
        <w:rPr/>
      </w:pPr>
      <w:r>
        <w:rPr>
          <w:rFonts w:eastAsia="Arial" w:cs="Arial" w:ascii="Arial" w:hAnsi="Arial"/>
          <w:i/>
          <w:iCs/>
        </w:rPr>
        <w:tab/>
        <w:t>Für uns war das etwas sehr Schönes und gleichzeitig etwas sehr Trauriges. Manche Verwandten und Freunde mieden uns auf der Straße, als ob wir Lepra hätten. Einige Familienangehörige aber setzten sich dem Risiko aus, im Ausnahmezustand, im Kriegszustand, in all diesen Zuständen, und sie kamen uns besuchen, allerdings nachts, und riskierten ihr Leben dabei. Es gab Menschen, die uns Wohnungen als Versteck anboten. Wir versteckten uns nie, denn wir hatten keinen Grund dazu. Bei uns gab es nichts, was nicht im Rahmen des Gesetzes und eines gemeinschaftlichen Lebens gewesen wäre, wir waren wie alle Menschen, wie alle Guatemalteken, unbescholten und ehrlich.</w:t>
      </w:r>
      <w:r>
        <w:rPr>
          <w:rFonts w:eastAsia="Arial" w:cs="Arial" w:ascii="Arial" w:hAnsi="Arial"/>
        </w:rPr>
        <w:t xml:space="preserve"> </w:t>
        <w:br/>
        <w:t>Fall 5444 (ermordeter Universitätsprofessor), Guatemala, 1979.</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Fliehen, um zu überle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kollektive Flucht war eine Form, der Situation gemeinschaftlich zu begegnen, und war vor allem mit der Erfahrung des Exils oder der Vertreibung in die Berge verbunden.</w:t>
      </w:r>
      <w:r>
        <w:rPr>
          <w:rStyle w:val="FootnoteCharacters"/>
          <w:rStyle w:val="FootnoteAnchor"/>
          <w:rFonts w:eastAsia="Arial" w:cs="Arial" w:ascii="Arial" w:hAnsi="Arial"/>
        </w:rPr>
        <w:footnoteReference w:id="5"/>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Zeugenaussagen finden sich zwei Grundmuster:</w:t>
      </w:r>
    </w:p>
    <w:p>
      <w:pPr>
        <w:pStyle w:val="Normal"/>
        <w:tabs>
          <w:tab w:val="clear" w:pos="709"/>
          <w:tab w:val="left" w:pos="567" w:leader="none"/>
          <w:tab w:val="left" w:pos="1134" w:leader="none"/>
        </w:tabs>
        <w:spacing w:before="0" w:after="120"/>
        <w:ind w:left="1134" w:hanging="1134"/>
        <w:jc w:val="both"/>
        <w:rPr/>
      </w:pPr>
      <w:r>
        <w:rPr>
          <w:rFonts w:eastAsia="Arial" w:cs="Arial" w:ascii="Arial" w:hAnsi="Arial"/>
        </w:rPr>
        <w:tab/>
        <w:t>a)</w:t>
        <w:tab/>
      </w:r>
      <w:r>
        <w:rPr>
          <w:rFonts w:eastAsia="Arial" w:cs="Arial" w:ascii="Arial" w:hAnsi="Arial"/>
          <w:b/>
          <w:bCs/>
        </w:rPr>
        <w:t>kollektive Flucht der Gemeinde</w:t>
      </w:r>
      <w:r>
        <w:rPr>
          <w:rFonts w:eastAsia="Arial" w:cs="Arial" w:ascii="Arial" w:hAnsi="Arial"/>
        </w:rPr>
        <w:t xml:space="preserve"> an Orte, die nicht unter der Kontrolle des Staates standen, meist über einen langen Zeitraum hinweg;</w:t>
      </w:r>
    </w:p>
    <w:p>
      <w:pPr>
        <w:pStyle w:val="Normal"/>
        <w:tabs>
          <w:tab w:val="clear" w:pos="709"/>
          <w:tab w:val="left" w:pos="567" w:leader="none"/>
          <w:tab w:val="left" w:pos="1134" w:leader="none"/>
        </w:tabs>
        <w:spacing w:before="0" w:after="120"/>
        <w:ind w:left="1134" w:hanging="1134"/>
        <w:jc w:val="both"/>
        <w:rPr/>
      </w:pPr>
      <w:r>
        <w:rPr>
          <w:rFonts w:eastAsia="Arial" w:cs="Arial" w:ascii="Arial" w:hAnsi="Arial"/>
        </w:rPr>
        <w:tab/>
        <w:t>b)</w:t>
        <w:tab/>
      </w:r>
      <w:r>
        <w:rPr>
          <w:rFonts w:eastAsia="Arial" w:cs="Arial" w:ascii="Arial" w:hAnsi="Arial"/>
          <w:b/>
          <w:bCs/>
        </w:rPr>
        <w:t>reaktive Flucht der Familie</w:t>
      </w:r>
      <w:r>
        <w:rPr>
          <w:rFonts w:eastAsia="Arial" w:cs="Arial" w:ascii="Arial" w:hAnsi="Arial"/>
        </w:rPr>
        <w:t xml:space="preserve"> in eine andere Gemeinde, vorübergehen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Grenzsituationen begegn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se Dimension des Widerstandes hat eher individuellen Charakter und beinhal</w:t>
        <w:softHyphen/>
        <w:t>tet eine Form der Anpassung an traumatische Erlebnisse und Streßsituationen (Verbindung des Widerstandes in Grenzsituationen wie z.B. Folter oder Leben in den Bergen mit Sprache und Traumdeutung). Zahlreiche Personen geben an, mit anderen Menschen gesprochen zu haben, die über die gleichen Erfahrungen verfügten. Auf diese Weise haben sie die Hilfe anderer gesucht, um ihre Situation öffentlich zu mach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iese Situation war emotional hart für mich, aber auch für meine Mutter, die sehr gelitten hat. Die beiden waren ja so lange verheiratet. Jetzt, da sich die Gelegenheit bietet, möchte ich sie auch nutzen, um Zeugnis abzulegen, damit es auf Band und auch in den Dokumenten festgehalten wird und die</w:t>
        <w:softHyphen/>
        <w:t>ser Fall nicht als Einzelfall bestehen bleibt, sondern mit vielen anderen zu</w:t>
        <w:softHyphen/>
        <w:t>sammenkommt, die es bekanntermaßen in diesem Lande gegeben hat.</w:t>
        <w:br/>
      </w:r>
      <w:r>
        <w:rPr>
          <w:rFonts w:eastAsia="Arial" w:cs="Arial" w:ascii="Arial" w:hAnsi="Arial"/>
        </w:rPr>
        <w:t>Fall 0046, Santa Bárbara, Suchitepéquez,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uch die Traumdeutung gehört zu den kulturellen Instrumenten, mit denen die Menschen versucht haben, der Gewalt zu begegnen. In der Kultur der Mayas erfahren die Träume eine kulturelle Interpretation in Bezug auf das gegenwärtige oder vergangene Leben des Menschen, die Zukunftsorientierung seines Verhaltens und die Kommunikation mit den Vorfahren. Die Träume werden häufig in der Familie besprochen, und Deutungsversuche werden meist von den Alten und den Maya-Priestern unternommen. In Grenzsituationen wie z.B. Folter beschreiben die Überlebenden Träume mit meist positiver Bedeutung, die ihnen geholfen ha</w:t>
        <w:softHyphen/>
        <w:t>ben, geistig wach zu bleiben und die Hoffnung zu behal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 kam ein Mann herein, ein großer, weißhäutiger, blonder Mann mit seinem Hut, der fragte: Ist Guillermo da? - Ja. - Gut, ihr müßt mir auf meinem Weg begegnen, über den ich kommen werde, über den ich schon gekommen bin. Ihr müßt dem gleichen Weg folgen, dem ich schon gefolgt bin. Dem Mann sagte er, daß er sich dort im Gefängnis keine Sorgen machen solle, und er solle nicht traurig sein. Der antwortete: Nein, ich bin nicht traurig. - Oh, keine Sorge, keine Sorge, deine Frau ist gestern gekommen, deine Familie, hier nach Cobán, gestern sind sie gekommen. Ich war bei ihnen und habe auch sie geleitet. Ich bin so lebendig wie du. Sorge dich nicht, fühle dich froh, ich bin bei dir. Ich bin hier, um dir zu helfen, und deiner Frau auch. Mach dir kei</w:t>
        <w:softHyphen/>
        <w:t>nen Kummer wegen deiner Familie, ich bin bei ihr und auch bei dir. Außer</w:t>
        <w:softHyphen/>
        <w:t>dem bekomme ich alles mit, was sie tun, auch, wie sie dich gefangenge</w:t>
        <w:softHyphen/>
        <w:t>nommen haben. Dann legte er ihm, dem Mann, seine Hand auf.</w:t>
        <w:br/>
      </w:r>
      <w:r>
        <w:rPr>
          <w:rFonts w:eastAsia="Arial" w:cs="Arial" w:ascii="Arial" w:hAnsi="Arial"/>
        </w:rPr>
        <w:t>Fall 1155, Ixcán, Quiché, 1981.</w:t>
      </w:r>
    </w:p>
    <w:p>
      <w:pPr>
        <w:pStyle w:val="Normal"/>
        <w:tabs>
          <w:tab w:val="clear" w:pos="709"/>
          <w:tab w:val="left" w:pos="567" w:leader="none"/>
        </w:tabs>
        <w:spacing w:before="0" w:after="120"/>
        <w:ind w:left="709" w:hanging="709"/>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709" w:hanging="709"/>
        <w:jc w:val="both"/>
        <w:rPr>
          <w:rFonts w:ascii="Arial" w:hAnsi="Arial" w:eastAsia="Arial" w:cs="Arial"/>
          <w:b/>
          <w:b/>
          <w:bCs/>
        </w:rPr>
      </w:pPr>
      <w:r>
        <w:rPr>
          <w:rFonts w:eastAsia="Arial" w:cs="Arial" w:ascii="Arial" w:hAnsi="Arial"/>
          <w:b/>
          <w:bCs/>
        </w:rPr>
        <w:t>Gesellschaftspolitisches Engagemen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ndere Zeugenaussagen beziehen sich auf gesellschaftspolitisches Engagement und eine positive Neuinterpretation der Geschehnisse, d.h. auf Formen des En</w:t>
        <w:softHyphen/>
        <w:t>gagements mit dem Ziel, die Wirklichkeit zu verändern und auf diese Weise der Gewalt zu begegnen. Die Organisation der von der Repression betroffenen Men</w:t>
        <w:softHyphen/>
        <w:t>schen und Gemeinden war jedoch kein leichter Weg, denn immer wieder gab es Entführungen und Drohungen, um solche Versuche zu stopp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rst nach Monaten wurde eine Menschenrechtsorganisation gegründet. Ich ging sofort hin, um mich einzutragen, und so begann ein sehr heftiger Kampf. Ich hatte die Hoffnung, ihn lebend wiederzufinden, und ich wollte diese Unsi</w:t>
        <w:softHyphen/>
        <w:t>cherheit loswerden. Naja, wenn jemand in Haft ist, dann weiß man, er ist da, und auch wenn er hundert Jahre Gefängnis bekommt, hat man die Hoffnung, ihn lebend wiederzusehen. Aber so war es ja traurigerweise nicht. Wir be</w:t>
        <w:softHyphen/>
        <w:t>gannen mit diesem Kampf, der wirklich sehr hart war, und ich glaube, daß dadurch das Bewußtsein stärker geworden ist. Es ist ja jetzt nicht mehr nur der Kampf um meine Familienangehörigen - in meinem Fall sind es sechs -, sondern der Kampf um alle Verschwundenen in Guatemala, um die Ver</w:t>
        <w:softHyphen/>
        <w:t>schleppten, denn man merkt, daß man nicht allein auf der Welt ist. In dem Augenblick einer Entführung glaubt man ja, daß man allein ist. Manchmal lästert man Gott: Wenn ich für eine bessere Gesellschaft kämpfe, warum läßt der Herr dann zu, daß solche Dinge geschehen?</w:t>
        <w:br/>
      </w:r>
      <w:r>
        <w:rPr>
          <w:rFonts w:eastAsia="Arial" w:cs="Arial" w:ascii="Arial" w:hAnsi="Arial"/>
        </w:rPr>
        <w:t>Fall 5449, Guatemala,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pPr>
      <w:r>
        <w:rPr>
          <w:rFonts w:eastAsia="Arial" w:cs="Arial" w:ascii="Arial" w:hAnsi="Arial"/>
        </w:rPr>
        <w:t xml:space="preserve">In der Geschichte des Poop Wuj wird von den Jünglingen </w:t>
      </w:r>
      <w:r>
        <w:rPr>
          <w:rFonts w:eastAsia="Arial" w:cs="Arial" w:ascii="Arial" w:hAnsi="Arial"/>
          <w:i/>
          <w:iCs/>
        </w:rPr>
        <w:t>Jun Ajpui</w:t>
      </w:r>
      <w:r>
        <w:rPr>
          <w:rFonts w:eastAsia="Arial" w:cs="Arial" w:ascii="Arial" w:hAnsi="Arial"/>
        </w:rPr>
        <w:t xml:space="preserve"> und </w:t>
      </w:r>
      <w:r>
        <w:rPr>
          <w:rFonts w:eastAsia="Arial" w:cs="Arial" w:ascii="Arial" w:hAnsi="Arial"/>
          <w:i/>
          <w:iCs/>
        </w:rPr>
        <w:t>Wuqub’ Ajpu</w:t>
      </w:r>
      <w:r>
        <w:rPr>
          <w:rFonts w:eastAsia="Arial" w:cs="Arial" w:ascii="Arial" w:hAnsi="Arial"/>
        </w:rPr>
        <w:t xml:space="preserve"> erzählt, die von den Herren von Xibalbá verhöhnt, gequält, ermordet und be</w:t>
        <w:softHyphen/>
        <w:t>graben wurden. Diese hatten zu ihren Opfern gesagt: „Nun werdet ihr sterben. Ihr werdet vernichtet werden. Wir werden euch in Stücke schlagen, und hier wird die Erinnerung an euch zurückbleiben“. Der Schädel des einen verbarg sich jedoch zwischen den Früchten eines schmackhaften Baumes. Als sich die junge Ixquic näherte und ihre Hand ausstreckte, spie der Schädel auf sie hinunter und sprach zu ihr: „In meinem Speichel und in meinem Schleim habe ich dir meine Nach</w:t>
        <w:softHyphen/>
        <w:t>kommenschaft gegeben ...“, und das Mädchen wurde schwanger</w:t>
      </w:r>
      <w:r>
        <w:rPr>
          <w:rStyle w:val="FootnoteCharacters"/>
          <w:rStyle w:val="FootnoteAnchor"/>
          <w:rFonts w:eastAsia="Arial" w:cs="Arial" w:ascii="Arial" w:hAnsi="Arial"/>
        </w:rPr>
        <w:footnoteReference w:id="6"/>
      </w:r>
      <w:r>
        <w:rPr>
          <w:rFonts w:eastAsia="Arial" w:cs="Arial" w:ascii="Arial" w:hAnsi="Arial"/>
        </w:rPr>
        <w:t xml:space="preserve">. (Poop Wuj, </w:t>
        <w:br/>
        <w:t>2. Teil, Kap. 2 und 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left" w:pos="709" w:leader="none"/>
        </w:tabs>
        <w:spacing w:before="0" w:after="120"/>
        <w:jc w:val="both"/>
        <w:rPr>
          <w:rFonts w:ascii="Arial" w:hAnsi="Arial" w:eastAsia="Arial" w:cs="Arial"/>
        </w:rPr>
      </w:pPr>
      <w:r>
        <w:rPr>
          <w:rFonts w:eastAsia="Arial" w:cs="Arial" w:ascii="Arial" w:hAnsi="Arial"/>
          <w:b/>
          <w:bCs/>
        </w:rPr>
        <w:t>1.4.2</w:t>
        <w:tab/>
        <w:t>DIE ERFAHRUNGEN DER VERTRIEBE</w:t>
      </w:r>
      <w:r>
        <w:rPr>
          <w:rFonts w:eastAsia="Arial" w:cs="Arial" w:ascii="Arial" w:hAnsi="Arial"/>
          <w:b/>
          <w:bCs/>
          <w:caps/>
        </w:rPr>
        <w:t>NEN und Flüchtling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pBdr>
          <w:top w:val="single" w:sz="6" w:space="6" w:color="000000"/>
          <w:left w:val="single" w:sz="6" w:space="6" w:color="000000"/>
          <w:bottom w:val="single" w:sz="6" w:space="6" w:color="000000"/>
          <w:right w:val="single" w:sz="6" w:space="6" w:color="000000"/>
        </w:pBdr>
        <w:tabs>
          <w:tab w:val="clear" w:pos="709"/>
          <w:tab w:val="left" w:pos="567" w:leader="none"/>
        </w:tabs>
        <w:spacing w:before="0" w:after="120"/>
        <w:jc w:val="both"/>
        <w:rPr>
          <w:rFonts w:ascii="Arial" w:hAnsi="Arial" w:eastAsia="Arial" w:cs="Arial"/>
          <w:b/>
          <w:b/>
          <w:bCs/>
        </w:rPr>
      </w:pPr>
      <w:r>
        <w:rPr>
          <w:rFonts w:eastAsia="Arial" w:cs="Arial" w:ascii="Arial" w:hAnsi="Arial"/>
          <w:b/>
          <w:bCs/>
        </w:rPr>
        <w:t>Schätzungen über die Vertreibung in Guatemala</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jc w:val="both"/>
        <w:rPr>
          <w:rFonts w:ascii="Arial" w:hAnsi="Arial" w:eastAsia="Arial" w:cs="Arial"/>
        </w:rPr>
      </w:pPr>
      <w:r>
        <w:rPr>
          <w:rFonts w:eastAsia="Arial" w:cs="Arial" w:ascii="Arial" w:hAnsi="Arial"/>
        </w:rPr>
        <w:t>-</w:t>
        <w:tab/>
        <w:t>eine Million Binnenflüchtlinge;</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jc w:val="both"/>
        <w:rPr>
          <w:rFonts w:ascii="Arial" w:hAnsi="Arial" w:eastAsia="Arial" w:cs="Arial"/>
        </w:rPr>
      </w:pPr>
      <w:r>
        <w:rPr>
          <w:rFonts w:eastAsia="Arial" w:cs="Arial" w:ascii="Arial" w:hAnsi="Arial"/>
        </w:rPr>
        <w:t>-</w:t>
        <w:tab/>
        <w:t>400.000 Exilierte in Mexiko, Belize, Honduras, Costa Rica, USA;</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ind w:left="284" w:hanging="284"/>
        <w:jc w:val="both"/>
        <w:rPr>
          <w:rFonts w:ascii="Arial" w:hAnsi="Arial" w:eastAsia="Arial" w:cs="Arial"/>
        </w:rPr>
      </w:pPr>
      <w:r>
        <w:rPr>
          <w:rFonts w:eastAsia="Arial" w:cs="Arial" w:ascii="Arial" w:hAnsi="Arial"/>
        </w:rPr>
        <w:t>-</w:t>
        <w:tab/>
        <w:t>45.000 legale Flüchtlinge in Mexiko, davon ein Großteil in neu organisierten Gemeinden in Flüchtlingslagern;</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ind w:left="284" w:hanging="284"/>
        <w:jc w:val="both"/>
        <w:rPr>
          <w:rFonts w:ascii="Arial" w:hAnsi="Arial" w:eastAsia="Arial" w:cs="Arial"/>
        </w:rPr>
      </w:pPr>
      <w:r>
        <w:rPr>
          <w:rFonts w:eastAsia="Arial" w:cs="Arial" w:ascii="Arial" w:hAnsi="Arial"/>
        </w:rPr>
        <w:t>-</w:t>
        <w:tab/>
        <w:t>150.000 illegale Flüchtlinge in Mexiko und ca. 200.000 in den USA;</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ind w:left="284" w:hanging="284"/>
        <w:jc w:val="both"/>
        <w:rPr>
          <w:rFonts w:ascii="Arial" w:hAnsi="Arial" w:eastAsia="Arial" w:cs="Arial"/>
        </w:rPr>
      </w:pPr>
      <w:r>
        <w:rPr>
          <w:rFonts w:eastAsia="Arial" w:cs="Arial" w:ascii="Arial" w:hAnsi="Arial"/>
        </w:rPr>
        <w:t>-</w:t>
        <w:tab/>
        <w:t>20.000 Personen, die sich in den Widerstandsgemeinden organisierten, wei</w:t>
        <w:softHyphen/>
        <w:t>tere 20.000 konnten über mehrere Jahre als Flüchtlinge in den Bergen überle</w:t>
        <w:softHyphen/>
        <w:t>ben;</w:t>
      </w:r>
    </w:p>
    <w:p>
      <w:pPr>
        <w:pStyle w:val="Normal"/>
        <w:pBdr>
          <w:top w:val="single" w:sz="6" w:space="6" w:color="000000"/>
          <w:left w:val="single" w:sz="6" w:space="6" w:color="000000"/>
          <w:bottom w:val="single" w:sz="6" w:space="6" w:color="000000"/>
          <w:right w:val="single" w:sz="6" w:space="6" w:color="000000"/>
        </w:pBdr>
        <w:tabs>
          <w:tab w:val="clear" w:pos="709"/>
          <w:tab w:val="left" w:pos="284" w:leader="none"/>
          <w:tab w:val="left" w:pos="567" w:leader="none"/>
        </w:tabs>
        <w:spacing w:before="0" w:after="120"/>
        <w:ind w:left="284" w:hanging="284"/>
        <w:jc w:val="both"/>
        <w:rPr>
          <w:rFonts w:ascii="Arial" w:hAnsi="Arial" w:eastAsia="Arial" w:cs="Arial"/>
        </w:rPr>
      </w:pPr>
      <w:r>
        <w:rPr>
          <w:rFonts w:eastAsia="Arial" w:cs="Arial" w:ascii="Arial" w:hAnsi="Arial"/>
        </w:rPr>
        <w:t>-</w:t>
        <w:tab/>
        <w:t>in einigen Gebieten im Hochland, die am schlimmsten unter der Politik der ver</w:t>
        <w:softHyphen/>
        <w:t>brannten Erde zu leiden hatten, wurden phasenweise bis zu 80% der Bevölke</w:t>
        <w:softHyphen/>
        <w:t>rung vertrie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Massenvertreibung und Fluchtweg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Vertreibungen gehören zu den zentralen Erfahrungen der von der Gewalt be</w:t>
        <w:softHyphen/>
        <w:t>troffenen Bevölkerung. Sie waren zwar im gesamten Verlauf des Konflikts ein konstantes Phänomen, nahmen aber Anfang der achtziger Jahre massive Di</w:t>
        <w:softHyphen/>
        <w:t>mensionen an. In den sechziger und siebziger Jahren war die Flucht eher indivi</w:t>
        <w:softHyphen/>
        <w:t>duell. Später war die Vertreibung der Bevölkerung nicht nur eine Folge der Ge</w:t>
        <w:softHyphen/>
        <w:t>walt, sondern wurde zum Ziel der Aufstandsbekämpfungspolitik, insbesondere in Gebieten mit einem hohen sozialen Konfliktpotential, in denen die Guerilla prä</w:t>
        <w:softHyphen/>
        <w:t>sent und einflußreich war. Die Flucht war aber auch ein Mechanismus, mit dem verschiedene Bevölkerungsgruppen versuchten, ihr Leben zu schütz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mals ging ich fort und lebte eine Weile in Mexiko. Ungefähr zehn Jahre zog ich durch Mexiko, allein, ohne Frau, ganz allein war ich da. Ich sparte mein Geld und arbeitete an verschiedenen Orten. So kam ich nach Tuxtla, und auch durch einen Ort, den sie Puebla nennen. Damals, als das mit dem Massaker von 1981 und 1982 passierte, flohen viele guatemaltekische Brü</w:t>
        <w:softHyphen/>
        <w:t>der nach Mexiko. Ich bekam Nachricht von meinen Leuten und fand sie in Mexiko wieder. Mit ihnen ging ich dann zurück.</w:t>
      </w:r>
      <w:r>
        <w:rPr>
          <w:rFonts w:eastAsia="Arial" w:cs="Arial" w:ascii="Arial" w:hAnsi="Arial"/>
        </w:rPr>
        <w:br/>
        <w:t>Fall 0783 (Entführung und Folterung durch die Soldaten), San Juan Ixcán, Quiché, 1975.</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owohl die Flucht einzelner Familien als auch die Vertreibung ganzer Gemeinden hatte in den meisten Zeugenaussagen, die im Rahmen des REMHI-Projekts zu</w:t>
        <w:softHyphen/>
        <w:t>sammengetragen wurden, kollektiven Charakter. In den Gebieten im Norden von Quiché, San Marcos, Chimaltenango, Alta Verapaz und Huehuetenango kam es durch die Vertreibungen zu einem wahren Massenexodus der Bevölkerung.</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l die verängstigten Menschen gingen fort, ich auch. Wir blieben an einem Ort namens Xolghuitz. Danach gingen wir nach Tajumulco. Dort lebten wir fünf Monate. Dann ging ich nach Carrizales zurück. Da, wo ich heute lebe, gab es auch Gewalt. Alle Leute, die dort wohnten, gingen nach Mexiko, und da sind sie immer noch. Sie haben ihr Land verkauft, und jetzt haben sie kein Land mehr.</w:t>
      </w:r>
      <w:r>
        <w:rPr>
          <w:rFonts w:eastAsia="Arial" w:cs="Arial" w:ascii="Arial" w:hAnsi="Arial"/>
        </w:rPr>
        <w:br/>
        <w:t>Fall 8565 (Massaker), Montecristo (Dorf), Tajamulco, San Marcos,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Wenn sich die Bedrohung ausschließlich gegen eine Person richtete und es für deren Familie genügend soziale Unterstützung und ein Minimum an Sicherheit gab, war die Flucht ein individueller Schritt. In vielen Fällen folgte jedoch die Familie nach, um so die familiären Bindungen wieder aufzunehmen. Diese Form der Flucht trat vornehmlich in den städtischen Gebieten auf.</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weiß nicht, was ich tat, aber ich sagte zu ihm, er solle besser versuchen zu fliehen, wenn er könne, durch ein Fenster, das zur Straße hin lag. Er hörte auf mich und machte sich schnell aus dem Staub. Das war so: Als er das Fenster aufmachte und sprang, stand da einer und schrie, er solle stehen</w:t>
        <w:softHyphen/>
        <w:t>bleiben. Der andere machte ein Geräusch, als wolle er mit seiner Waffe schießen, tat es aber nicht, und so konnte er fliehen. Er lief im Zickzack über die Straße und versteckte sich bei Nachbarn. Schließlich kam er ans Fluß</w:t>
        <w:softHyphen/>
        <w:t>ufer. Bis dorthin war er gelaufen. Ich blieb mit meinen Kindern zurück. Es machte mich sehr traurig. Mir war ganz klar: Was auch immer mit mir passie</w:t>
        <w:softHyphen/>
        <w:t>ren würde, er hatte wenigstens sein Leben gerettet.</w:t>
      </w:r>
      <w:r>
        <w:rPr>
          <w:rFonts w:eastAsia="Arial" w:cs="Arial" w:ascii="Arial" w:hAnsi="Arial"/>
        </w:rPr>
        <w:br/>
        <w:t>Fall 5042 (versuchte Entführung des Ehemannes), Santa Lucía Cotzumal</w:t>
        <w:softHyphen/>
        <w:t>guapa, Escuintla,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or den großen Fluchtbewegungen hatten sich die Lebensbedingungen in den ländlichen Gebieten durch die herrschende Angst und die Auswirkungen der Mili</w:t>
        <w:softHyphen/>
        <w:t>tarisierung zunehmend verschlechtert. In den meisten Fällen war die Gewalt zwar der unmittelbare Grund für die Flucht, doch spielten auch die eingeschränkte Mobilität, die Isolation der Gemeinden und die Zerstörung des Alltaglebens eine wichtige Rolle in den Erfahrungen, die in den Aussagen geschildert wer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mals wurden die Jugendlichen in die Kasernen verschleppt, die Militär</w:t>
        <w:softHyphen/>
        <w:t>kommissare unterstützten die Armee bei den Verhaftungen. Wir waren in Gefahr, man konnte nicht mehr frei herumlaufen und auf den Markt gehen, denn jeden Augenblick konnten sie den Markt zumachen, und dann fingen sie an, sich die Leute zu schnappen, oder auch, wenn Tanz war. Es war da</w:t>
        <w:softHyphen/>
        <w:t>mals schon sehr schwierig, auf die Straße hinauszugehen.</w:t>
      </w:r>
      <w:r>
        <w:rPr>
          <w:rFonts w:eastAsia="Arial" w:cs="Arial" w:ascii="Arial" w:hAnsi="Arial"/>
        </w:rPr>
        <w:br/>
        <w:t>Fall 2267, Nojoya (Dorf), Nentón, Huehuetenango,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Gebieten des Landes, in denen die Bevölkerung unmittelbar von Ge</w:t>
        <w:softHyphen/>
        <w:t>walttaten betroffen war, wurden die Menschen unter dem herrschenden Terror zur Massenflucht getrieben. Als Hintergründe für die Flucht werden in den meisten Zeugenaussagen Informationen über Geschehnisse in den Nachbargemeinden, Militärpräsenz, Entführungen und Morde oder gelegentlich auch Guerillaaktionen angege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Gemeinden, die Opfer von Massakern wurden, fiel der Entschluß zur Flucht häufig ganz abrupt vor dem Hintergrund extremer Gefahr. Viele Familien konnten auf ihrer Flucht nur ein paar Habseligkeiten mitnehmen. Die meisten verloren alles.</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Oft konnten Menschen ihr Leben retten, weil sie sich der drohenden Gefahr be</w:t>
        <w:softHyphen/>
        <w:t>wußt waren. Andere blieben, weil sie sich nicht bedroht fühlten oder glaubten, daß die Armee ihnen nichts tun würde. Die Weigerung, ihre Häuser zu verlassen oder Informationen aus anderen Gebieten Glauben zu schenken, hielt etliche Familien bzw. Dorfgemeinschaften von der Flucht ab, so daß viele Menschen da</w:t>
        <w:softHyphen/>
        <w:t>durch ums Leben kamen. Eine Flucht von wenigen Tagen oder auf begrenzte Zeit gehörte ebenfalls zu den Strategien, der Gefahr zu begegnen und gleichzeitig das eigene Stück Land nicht zu verlassen. Diese Erfahrung findet sich häufig bei späteren Vertreibungen in die Städte, in die Berge oder ins Exil.</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s war schwer für uns, von dort wegzugehen, denn da gehörten wir hin, da waren wir geboren worden, da hatten wir gelebt, da waren wir aufgewach</w:t>
        <w:softHyphen/>
        <w:t>sen. Wir wollten nicht von dort weggehen. Die Soldaten kamen immer wie</w:t>
        <w:softHyphen/>
        <w:t>der, jeden Tag, und wir merkten, daß die Lage immer schwieriger wurde. Wenn wir sahen, daß die Soldaten kamen, verließen wir am besten unsere Häuser, versteckten uns im Gebüsch, in den Schluchten, an den Flüssen, damit sie uns nicht entdeckten und uns nicht töteten. Ganze Nächte ver</w:t>
        <w:softHyphen/>
        <w:t>brachten wir so, wir schliefen draußen, zwei oder drei Tage, wir ertrugen Hunger und Kälte, gemeinsam mit unseren Frauen, unseren Kindern, unse</w:t>
        <w:softHyphen/>
        <w:t>ren Alten. Das war das Schlimmste, was wir in unserem Leben ertragen mußten, ohne Dach über dem Kopf, ohne Kleidung.</w:t>
      </w:r>
      <w:r>
        <w:rPr>
          <w:rFonts w:eastAsia="Arial" w:cs="Arial" w:ascii="Arial" w:hAnsi="Arial"/>
        </w:rPr>
        <w:br/>
        <w:t>Fall 5106 (Ermordung des Bruders), Panzós, Alta Verapaz, 198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rzwungene Flucht wurde von vielen Menschen als Ungerechtigkeit erlebt: Die Familien standen vor dem Dilemma, fliehen zu müssen, um ihr Leben zu ret</w:t>
        <w:softHyphen/>
        <w:t>ten, und wenn sie es taten, mußten sie sich darüber im klaren sein, daß die Ar</w:t>
        <w:softHyphen/>
        <w:t>mee sie dann der Guerilla zuordnen würde. Dies stellte die Familien und Dorfge</w:t>
        <w:softHyphen/>
        <w:t>meinschaften vor die paradoxe Situation, daß ihr Leben bedroht war, unabhängig davon, welche Entscheidung sie traf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Nur bei einem geringen Prozentsatz der registrierten Fälle gingen einer solchen Entscheidung gründlichere Überlegungen zu den bedrohlichen Umständen, zur Suche nach einem sicheren Zufluchtsort und zur Planung der Flucht voraus. Die Bedrohung und die selektiven Morde an führenden Gewerkschafts- und Basisver</w:t>
        <w:softHyphen/>
        <w:t>tretern, die fast über den gesamten Zeitraum der sechziger und siebziger Jahre und seit Mitte der 80er bis in die 90er Jahre hinein an der Tagesordnung waren, führten zur Flucht von Menschen, die in Berufs- und Studentenverbänden oder Gewerkschaften aktiv waren. Die meisten gingen ins Exil. Bis vor wenigen Jahren spielten dabei die Botschaften eine wichtige Rolle, da sie beim Verlassen des Landes Schutz bo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m Pfarrhaus tagten die Gruppen für öffentliche Arbeiten und Gesundheit, die wegen ihrer Probleme mit dem Krankenhaus eine Kommission gegründet hatten. Da kamen Leute an und sagten, wenn sie nicht verschwänden, wür</w:t>
        <w:softHyphen/>
        <w:t>den sie sie umbringen. Es gingen alle hinaus, und da warteten ein paar Leute mit Autos. Jemand holte Dolores ab, ohne Kleidung, ohne alles, um sie in eine Botschaft zu bringen. Ich glaube, sie ist immer noch in Kanada.</w:t>
      </w:r>
      <w:r>
        <w:rPr>
          <w:rFonts w:eastAsia="Arial" w:cs="Arial" w:ascii="Arial" w:hAnsi="Arial"/>
        </w:rPr>
        <w:br/>
        <w:t>Fall 6522 (Verfolgung führender Vertreterinnen und Vertreter), Escuintla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ländlichen Gebieten wurden viele Menschen durch Informationen über die Ereignisse zur Flucht getrieben. Informationen zu bekommen über das, was dort geschah, war für die Menschen eine Grundvoraussetzung, um Entscheidungen treffen und ihr Leben retten zu können in einer Situation, in der aufgrund der Spannungen, der Isolation und der unsicheren Zukunft häufig Gerüchte kursier</w:t>
        <w:softHyphen/>
        <w:t>ten. In einigen Fällen empfahl die Guerilla, in andere Gebiete zu fliehen oder mit ihr in die Berge zu gehen. Es kam sogar vor - wenn auch eher selten -, daß Sol</w:t>
        <w:softHyphen/>
        <w:t>daten oder Mitglieder der Zivilpatrouillen die Menschen vor einer geplanten Aktion warnten oder ihnen nahelegten, sich in Sicherheit zu brin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 der Armee gab es nämlich manchmal Soldaten, die nicht töten wollten. Deshalb gaben sie Informationen weiter. Die Leute erfuhren so, daß die schon die Namen von bestimmten Personen hatten, und sie flüchteten.</w:t>
      </w:r>
      <w:r>
        <w:rPr>
          <w:rFonts w:eastAsia="Arial" w:cs="Arial" w:ascii="Arial" w:hAnsi="Arial"/>
        </w:rPr>
        <w:br/>
        <w:t>Fall 0977 (Drohungen und Ermordung), Santa María Tzejá, Quiché, 1981-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Während der Flucht bereiteten die Gefahren unterwegs und die Trennung der Familien die größten Probleme. Für die meisten Flüchtlinge kam zu den schweren Verlusten, die sie erlitten hatten, noch eine Flucht unter extrem schwierigen und gefährlichen Bedingungen hinzu.</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entfernten uns immer weiter von unserem Dorf, bis wir eines Tages zwei Männern aus der Gemeinde La Victoria begegneten, die uns bis nach Me</w:t>
        <w:softHyphen/>
        <w:t>xiko mitnehmen wollten. Wir beschlossen schließlich, mit ihnen zu gehen, aber unterwegs stießen wir auf eine Gruppe Soldaten. So wurde ich von meinem Mann getrennt. Sie brachten mich zum Militärposten von Cotzal, wo sie mich monatelang festhielten. Danach ließen sie mich hierher nach Uspantán gehen. Hier habe ich meinen Mann wiedergefunden, aber ich habe meine Kinder nicht mehr.</w:t>
      </w:r>
      <w:r>
        <w:rPr>
          <w:rFonts w:eastAsia="Arial" w:cs="Arial" w:ascii="Arial" w:hAnsi="Arial"/>
        </w:rPr>
        <w:br/>
        <w:t>Fall 4409, El Caracol, Uspantán, Quiché,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prekären Umstände der Flucht werden in zahlreichen Aussagen als ein</w:t>
        <w:softHyphen/>
        <w:t>schneidende Erinnerungen geschildert. Dazu gehören fehlende Nahrung und Kleidung, die Flucht bei Nacht und Nebel und die Vermeidung jeglichen Kontakts mit der übrigen Bevölkerung, der für die Menschen eine Gefahr hätte bedeuten können.</w:t>
      </w:r>
      <w:r>
        <w:br w:type="page"/>
      </w:r>
    </w:p>
    <w:p>
      <w:pPr>
        <w:pStyle w:val="Normal"/>
        <w:tabs>
          <w:tab w:val="clear" w:pos="709"/>
          <w:tab w:val="left" w:pos="567" w:leader="none"/>
        </w:tabs>
        <w:ind w:left="567" w:hanging="567"/>
        <w:rPr/>
      </w:pPr>
      <w:r>
        <w:rPr>
          <w:rFonts w:eastAsia="Arial" w:cs="Arial" w:ascii="Arial" w:hAnsi="Arial"/>
        </w:rPr>
        <w:tab/>
      </w:r>
      <w:r>
        <w:rPr>
          <w:rFonts w:eastAsia="Arial" w:cs="Arial" w:ascii="Arial" w:hAnsi="Arial"/>
          <w:i/>
          <w:iCs/>
        </w:rPr>
        <w:t>Ich machte also das Licht aus, und wir gingen. Fast wäre ich mit meinen Kin</w:t>
        <w:softHyphen/>
        <w:t>dern die Schlucht hinuntergestürzt. Dort unten gibt es nämlich eine Schlucht. Von dort gingen wir dann weiter zu den [Lafetten]</w:t>
      </w:r>
      <w:r>
        <w:rPr>
          <w:rStyle w:val="FootnoteCharacters"/>
          <w:rStyle w:val="FootnoteAnchor"/>
          <w:rFonts w:eastAsia="Arial" w:cs="Arial" w:ascii="Arial" w:hAnsi="Arial"/>
          <w:i/>
          <w:iCs/>
        </w:rPr>
        <w:footnoteReference w:id="7"/>
      </w:r>
      <w:r>
        <w:rPr>
          <w:rFonts w:eastAsia="Arial" w:cs="Arial" w:ascii="Arial" w:hAnsi="Arial"/>
          <w:i/>
          <w:iCs/>
        </w:rPr>
        <w:t>. Bis dorthin habe ich meine sieben Kinder geschleppt. Zwei Wochen blieb ich da, und dann ging ich hinunter nach Zapote.</w:t>
        <w:br/>
      </w:r>
      <w:r>
        <w:rPr>
          <w:rFonts w:eastAsia="Arial" w:cs="Arial" w:ascii="Arial" w:hAnsi="Arial"/>
        </w:rPr>
        <w:t>Fall 5304, Xibac (Dorf), Salamá, Baj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betroffenen Familien flohen an Orte, von denen sie sich größere Sicherheit und eine gewisse soziale Unterstützung erhofften. Die Familienbeziehungen wa</w:t>
        <w:softHyphen/>
        <w:t>ren eine wichtige Quelle der Solidarität. Auf ihrer Flucht, die häufig in mehreren Etappen und über verschiedene provisorische Unterkünfte verlief, konnten die Menschen aufgrund der Existenz solcher Beziehungen Aufnahme finden.</w:t>
      </w:r>
    </w:p>
    <w:p>
      <w:pPr>
        <w:pStyle w:val="Normal"/>
        <w:tabs>
          <w:tab w:val="clear" w:pos="709"/>
          <w:tab w:val="left" w:pos="567" w:leader="none"/>
        </w:tabs>
        <w:spacing w:before="0" w:after="120"/>
        <w:ind w:left="567" w:hanging="567"/>
        <w:rPr>
          <w:rFonts w:ascii="Arial" w:hAnsi="Arial" w:eastAsia="Arial" w:cs="Arial"/>
          <w:i/>
          <w:i/>
          <w:iCs/>
        </w:rPr>
      </w:pPr>
      <w:r>
        <w:rPr>
          <w:rFonts w:eastAsia="Arial" w:cs="Arial" w:ascii="Arial" w:hAnsi="Arial"/>
        </w:rPr>
        <w:tab/>
      </w:r>
      <w:r>
        <w:rPr>
          <w:rFonts w:eastAsia="Arial" w:cs="Arial" w:ascii="Arial" w:hAnsi="Arial"/>
          <w:i/>
          <w:iCs/>
        </w:rPr>
        <w:t>Als sich die Armee hier im Dorf, in Nentón, einquartierte, befahlen sie den Leuten, ihre Häuser zu räumen, und so zogen wir fort. Einige gingen nach Guatemala Stadt, andere hatten Verwandte in Mazatenango oder Huehue</w:t>
        <w:softHyphen/>
        <w:t>tenango, und wieder andere, die wie wir keine Angehörigen hatten, kamen in Cajomá Grande unter. Dort blieben wir einen Monat. ...Von da kamen wir nicht weiter. Am besten war es, anderswo Arbeit zu suchen, an der Grenze zwischen Guatemala und Mexiko, und dort unseren Lebensunterhalt zu ver</w:t>
        <w:softHyphen/>
        <w:t>dienen, denn wir hatten Angst vor dem Tod, den uns beide Seiten brachten, wir hatten Angst, daß die Armee uns umbringen könnte.</w:t>
        <w:br/>
      </w:r>
      <w:r>
        <w:rPr>
          <w:rFonts w:eastAsia="Arial" w:cs="Arial" w:ascii="Arial" w:hAnsi="Arial"/>
        </w:rPr>
        <w:t>Fall 2300, Nentón, Huehuetenango.</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Grund für die Flucht in Etappen war die Verfolgung durch die Armee und die Zi</w:t>
        <w:softHyphen/>
        <w:t>vilpatrouillen, der ein Großteil der Zivilbevölkerung Anfang der achtziger Jahre ausgesetzt war. Häufig mußten die Betroffenen und auch die Gemeinden, in de</w:t>
        <w:softHyphen/>
        <w:t>nen sie Unterschlupf fanden, erneut flieh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s waren etwa 500 Personen, und sie kamen an eine Stelle, an der ich eine Kaffeepflanzung habe. Du lieber Himmel, ich war vielleicht wütend, denn ich wollte keine Leute mehr in meiner Pflanzung sehen. Ich ging also hin, und da waren viele arme Menschen. Zuerst war ich böse, aber als ich die ersten Leute sah, taten sie mir leid. ‘Du lieber Himmel, was ist denn mit euch pas</w:t>
        <w:softHyphen/>
        <w:t>siert?’ fragte ich. ‘Sehen Sie, der eine von uns hier humpelt, und zwei oder drei andere sind schon voller Würmer, am Kopf, an den Knien, an den Ar</w:t>
        <w:softHyphen/>
        <w:t xml:space="preserve">men.’ Du lieber Gott! Ich dachte nicht mehr daran, mit ihnen zu schimpfen, ich wollte ihnen helfen. ... Da fingen sie </w:t>
      </w:r>
      <w:r>
        <w:rPr>
          <w:rFonts w:eastAsia="Arial" w:cs="Arial" w:ascii="Arial" w:hAnsi="Arial"/>
        </w:rPr>
        <w:t xml:space="preserve">[die Soldaten] </w:t>
      </w:r>
      <w:r>
        <w:rPr>
          <w:rFonts w:eastAsia="Arial" w:cs="Arial" w:ascii="Arial" w:hAnsi="Arial"/>
          <w:i/>
          <w:iCs/>
        </w:rPr>
        <w:t>an, die Leute hier zu bedrohen. Die ganze Kooperative wurde niedergebrannt, und auch die Maismühle. Naja, und dann gingen die Leute fort, sie verließen die Häuser, und die Soldaten vertrieben uns von hier.</w:t>
      </w:r>
      <w:r>
        <w:rPr>
          <w:rFonts w:eastAsia="Arial" w:cs="Arial" w:ascii="Arial" w:hAnsi="Arial"/>
        </w:rPr>
        <w:br/>
        <w:t>Fall 3624 (Flucht unter Führung der Guerilla), El Desengaño, Uspantán, Quiché,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anach gingen die Erfahrungen auseinander, je nachdem, welche Bedingungen die Flüchtlinge vorfanden. Die Form der Aufnahme war sehr unterschiedlich, je nach Ort und je nachdem, ob die Flucht individuell oder kollektiv verlief.</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waren damals schon in Las Palmas, als die Nachricht kam, daß die Sol</w:t>
        <w:softHyphen/>
        <w:t>daten Leute in San Francisco umgebracht hatten. Da hieß es: ‘Bevor die kommen, gehen wir lieber.’ So zogen wir dann aus Las Palmas wieder fort. Wir gingen über die Grenze nach Mexiko und kamen an einen Ort namens Ciscao, direkt an der Grenze. Dort blieben wir dann und arbeiteten bei den Mexikanern. Aber wir waren traurig, da gab es nichts Vertrautes mehr. Wir hatten nichts, noch nicht einmal Wolldecken. Dann fingen wir an, den Mexi</w:t>
        <w:softHyphen/>
        <w:t>kanern zu erklären: ‘Wir sind arm, unsere Familie haben sie umgebracht, al</w:t>
        <w:softHyphen/>
        <w:t>les haben sie getötet, unsere Frauen. Was sollen wir jetzt bloß machen?’ Die Mexikaner sind bewußte Leute, und sie sagten zu uns: ‘Also, seht mal, Com</w:t>
        <w:softHyphen/>
        <w:t>pañeros, wir sind Kinder Gottes, wir werden euch helfen. Macht euch keine Sorgen, hier werden wir euch helfen.’ Und dann unterstützten sie uns mit et</w:t>
        <w:softHyphen/>
        <w:t>was Kleidung, etwas Geld.</w:t>
      </w:r>
      <w:r>
        <w:rPr>
          <w:rFonts w:eastAsia="Arial" w:cs="Arial" w:ascii="Arial" w:hAnsi="Arial"/>
        </w:rPr>
        <w:br/>
        <w:t>Fall 6070, Petanac, Huehue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anderen Fällen erhielten die Betroffenen solidarische Unterstützung von ande</w:t>
        <w:softHyphen/>
        <w:t>ren Gemeinden oder Angehörigen, so daß sie ihre Lage besser bewältigen konnten. Zehntausende von Menschen aber waren gezwungen, unter extremen Bedingungen über die Berge zu fliehen. Hier trug die gegenseitige Achtung und Unterstützung unter den Flüchtlingen dazu bei, Formen des Überlebens und der kollektiven Flucht in einer ungleich schwierigeren Situation zu entwickel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Flüchtlinge siedelten sich schließlich an einem neuen Ort an, nachdem sie zuvor an verschiedenen Orten versucht hatten, sich ein neues Leben aufzu</w:t>
        <w:softHyphen/>
        <w:t>bauen. Mit der Zeit veränderte sich durch die Flucht nicht nur die Lebensweise, sondern auch die Identität der Menschen, je nachdem, ob sie sich mit der Ge</w:t>
        <w:softHyphen/>
        <w:t>meinde, in der sie Aufnahme fanden, identifizieren konnten oder nicht, und wie sie dort mit den anderen Menschen zusammenlebten.</w:t>
      </w:r>
    </w:p>
    <w:p>
      <w:pPr>
        <w:pStyle w:val="Normal"/>
        <w:tabs>
          <w:tab w:val="clear" w:pos="709"/>
          <w:tab w:val="left" w:pos="567" w:leader="none"/>
        </w:tabs>
        <w:spacing w:before="0" w:after="120"/>
        <w:jc w:val="both"/>
        <w:rPr/>
      </w:pPr>
      <w:r>
        <w:rPr>
          <w:rFonts w:eastAsia="Arial" w:cs="Arial" w:ascii="Arial" w:hAnsi="Arial"/>
        </w:rPr>
        <w:t>Viele Vertriebene empfinden einen Verlust ihrer ursprünglichen Identität, weil sie nicht mehr in ihrer Dorfgemeinschaft leben (</w:t>
      </w:r>
      <w:r>
        <w:rPr>
          <w:rFonts w:eastAsia="Arial" w:cs="Arial" w:ascii="Arial" w:hAnsi="Arial"/>
          <w:i/>
          <w:iCs/>
        </w:rPr>
        <w:t>ich bin nicht mehr von Nebaj)</w:t>
      </w:r>
      <w:r>
        <w:rPr>
          <w:rFonts w:eastAsia="Arial" w:cs="Arial" w:ascii="Arial" w:hAnsi="Arial"/>
        </w:rPr>
        <w:t>. Andere hingegen haben aufgrund der positiven Erfahrungen, die sie bei ihrer Aufnahme in der neuen Gemeinde und in dem erlebten Prozeß gemacht haben, eine neue Identität angenommen. Bei den Binnenflüchtlingen, die verstreut in den Städten leben, war die Verleugnung der eigenen Herkunft ein Schutzmittel. Die Gemeinden, in denen sie Aufnahme fanden, wiesen keine kollektive Identität auf, wodurch die Verunsicherung bei den Vertriebenen vertieft werden konn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Flucht ins Exil</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Jede fünfte Zeugenaussage zur Vertreibung nimmt Bezug aufs Exil. Nach den vorliegenden Daten mußten zwischen 125.000 und 500.000 Menschen ins Aus</w:t>
        <w:softHyphen/>
        <w:t>land flüchten, insbesondere nach Mexiko, um sich vor der Verfolgung durch die Armee und paramilitärische Gruppen in Sicherheit zu bringen und ihr Leben zu schützen. Die Flucht, die zunächst vorübergehend zu sein schien, wurde zu einer langwierigen Erfahrung, verbunden mit einer völligen Neuorganisation des Le</w:t>
        <w:softHyphen/>
        <w:t>bens in den Flüchtlingslagern, einer gesellschaftlichen Umstrukturierung auf der Grundlage gemeinschaftlicher Erfahrungen und neuen Problemen familiärer und kultureller Art. Für viele Menschen bedeutete die Flucht die Erfahrung, mit der stets präsenten Vergangenheit zu leb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Meine Mutter sagte also, daß wir an die mexikanische Grenze gehen müß</w:t>
        <w:softHyphen/>
        <w:t>ten. Viele gingen fort, und die, die blieben, gehörten zur Armee. Wir aber standen auf der Seite der Guerilla, und deshalb gingen wir. Gegen vier oder fünf Uhr nachmittags kamen wir an die Grenze. Wir ließen alles zurück: Hüh</w:t>
        <w:softHyphen/>
        <w:t>ner, Schweine und unser Feld mit jungem Mais, alles blieb liegen. Nichts ha</w:t>
        <w:softHyphen/>
        <w:t>ben wir mitgebracht, wir haben alles verloren. Wir hatten große Angst, und meine Mutter zitterte.</w:t>
      </w:r>
      <w:r>
        <w:rPr>
          <w:rFonts w:eastAsia="Arial" w:cs="Arial" w:ascii="Arial" w:hAnsi="Arial"/>
        </w:rPr>
        <w:br/>
        <w:t>Fall 8391, San Miguel Acatán, Huehue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Für viele Menschen war die Flucht nach Mexiko die letzte Rettung, nachdem sie zuvor alles versucht hatten. Im Kooperativengebiet von Ixcán lag bei den meisten Menschen der Grund für die Weigerung fortzugehen darin, daß sie ihr Land nicht aufgeben wollt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1982 begann die Armee, an allen möglichen Orten Leute umzubringen. Im Februar flüchteten viele Leute nach Mexiko. Wir hörten, daß die Armee in Xalbal und Santo Tomás mordete, aber wir blieben. Im April kam die Armee in die Nähe der Grenze. Die Leute warnten uns, aber wir blieben. Wir bereite</w:t>
        <w:softHyphen/>
        <w:t>ten uns nur vor. Im Juni gab die Armee ihren Posten in Los Angeles auf und zog sich nach Playa Grande zurück, aber im Juni kamen sie dann wieder nach Los Angeles, um Menschen zu töten, und die Leute flohen. Wir hatten keinen Mais mehr und konnten nicht länger durchhalten. Deshalb be</w:t>
        <w:softHyphen/>
        <w:t>schlossen wir, nach Mexiko zu fliehen. Dort litten wir unter Krankheiten und Hunger. Ich war zwei Jahre krank, und meine Familie hatte viel zu leiden. Zehn Jahr lebten wir in Chiapas.</w:t>
        <w:br/>
      </w:r>
      <w:r>
        <w:rPr>
          <w:rFonts w:eastAsia="Arial" w:cs="Arial" w:ascii="Arial" w:hAnsi="Arial"/>
        </w:rPr>
        <w:t>Fall 0472, Ixtahuacán Chiquito, Ixcán, Quiché, 1981-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Familien wurden auseinandergerissen, sei es aus Uneinigkeit über die zu treffende Entscheidung oder aber als Überlebensstrategie, um sich auf verschie</w:t>
        <w:softHyphen/>
        <w:t>dene Anlaufpunkte stützen zu könn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s gab Leute, die hierherkamen, und andere, die nach Mexiko gingen. Es gab Frauen, die gingen zusammen mit ihrem Mann, andere nicht. Ich wollte nicht nach Mexiko gehen und blieb hier. Auch die Frauen, die hiergeblieben sind, haben viel durchgemacht, weil ihre Kinder nach und nach gestorben sind.</w:t>
      </w:r>
      <w:r>
        <w:rPr>
          <w:rFonts w:eastAsia="Arial" w:cs="Arial" w:ascii="Arial" w:hAnsi="Arial"/>
        </w:rPr>
        <w:br/>
        <w:t>Fall 7392 (Massaker und Leben in den Bergen), CPR Petén, 1982-1990.</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 Großteil der Flüchtlinge konzentrierte sich in den Flüchtlingslagern, in denen die meisten humanitären Hilfsaktionen stattfanden. Die Flüchtlingslager boten den Menschen einen eigenen kollektiven Raum, um ihren Alltag wiederherzustellen. Gleichzeitig aber war aufgrund des abgeschotteten Lebens und der Regierungs</w:t>
        <w:softHyphen/>
        <w:t>entscheidungen die Kontrolle stärker. 1984 sollte ein Großteil der Flüchtlinge von Chiapas nach Quintana Roo und Campeche zwangsumgesiedelt werden. Die Menschen wehrten sich. Einige Familien gingen daraufhin auch nach Guatemala zurück oder zerstreuten sich in Mexiko.</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sie kamen und die Hütten der Flüchtlinge niederbrannten, sagten die Leute: ‘Ob wir nun in Mexiko oder in Guatemala sterben, wo ist da noch der Unterschied?’ In Guatemala zu sterben bedeutete, den eigenen Grund und Boden zu verteidigen, in Mexiko zu sterben hieß, als der letzte Dreck zu en</w:t>
        <w:softHyphen/>
        <w:t>den. Zu dieser Zeit hatte die Widerstandsgemeinde im Ixcán großen Zulauf von Menschen, die lieber in organisierte Widerstandsstrukturen zurückkeh</w:t>
        <w:softHyphen/>
        <w:t>ren wollten, denn damals waren die Gemeinden im Widerstand schon gut strukturiert, gut organisiert.</w:t>
      </w:r>
      <w:r>
        <w:rPr>
          <w:rFonts w:eastAsia="Arial" w:cs="Arial" w:ascii="Arial" w:hAnsi="Arial"/>
        </w:rPr>
        <w:br/>
        <w:t>Schlüsselinformant 9, Ixcán, Quiché, 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Neben Berichten von den Reaktionen der Regierung auf den Flüchtlingsstrom ist in den Zeugenaussagen auch viel von der Solidarität die Rede, die den Flüchtlin</w:t>
        <w:softHyphen/>
        <w:t>gen in den Aufnahmegemeinden entgegengebracht wurde. Anfangs leisteten die mexikanischen Gemeinden Unterstützung mit materiellen Gütern und Nah</w:t>
        <w:softHyphen/>
        <w:t>rungsmitteln oder nahmen sogar Menschen in ihre Häuser auf. Sie halfen Leuten, sich zu verstecken, um von den mexikanischen Behörden nicht entdeckt zu wer</w:t>
        <w:softHyphen/>
        <w:t>den, oder auch, um sich gegen militärische Übergriffe zu schützen. In der kollekti</w:t>
        <w:softHyphen/>
        <w:t>ven Erinnerung an den Zufluchtsort spielt die Unterstützung durch diese Gemein</w:t>
        <w:softHyphen/>
        <w:t>den und auch einige Institutionen wie z.B. die Kirche von Chiapas eine wichtige Rolle.</w:t>
      </w:r>
    </w:p>
    <w:p>
      <w:pPr>
        <w:pStyle w:val="Normal"/>
        <w:tabs>
          <w:tab w:val="clear" w:pos="709"/>
          <w:tab w:val="left" w:pos="567" w:leader="none"/>
        </w:tabs>
        <w:spacing w:before="0" w:after="120"/>
        <w:rPr/>
      </w:pPr>
      <w:r>
        <w:rPr>
          <w:rFonts w:eastAsia="Arial" w:cs="Arial" w:ascii="Arial" w:hAnsi="Arial"/>
        </w:rPr>
        <w:tab/>
      </w:r>
      <w:r>
        <w:rPr>
          <w:rFonts w:eastAsia="Arial" w:cs="Arial" w:ascii="Arial" w:hAnsi="Arial"/>
          <w:i/>
          <w:iCs/>
        </w:rPr>
        <w:t>Mir half niemand, nur die Mexikanerinnen. Das sind wirklich gute Menschen.</w:t>
      </w:r>
      <w:r>
        <w:rPr>
          <w:rFonts w:eastAsia="Arial" w:cs="Arial" w:ascii="Arial" w:hAnsi="Arial"/>
        </w:rPr>
        <w:br/>
        <w:tab/>
        <w:t>Fall 9164, Massaker von Cuarto Pueblo, Ixcán, Quiché, 1991</w:t>
      </w:r>
    </w:p>
    <w:p>
      <w:pPr>
        <w:pStyle w:val="Normal"/>
        <w:tabs>
          <w:tab w:val="clear" w:pos="709"/>
          <w:tab w:val="left" w:pos="567" w:leader="none"/>
        </w:tabs>
        <w:spacing w:before="0" w:after="120"/>
        <w:ind w:left="567" w:hanging="567"/>
        <w:rPr/>
      </w:pPr>
      <w:r>
        <w:rPr>
          <w:rFonts w:eastAsia="Arial" w:cs="Arial" w:ascii="Arial" w:hAnsi="Arial"/>
          <w:i/>
          <w:iCs/>
        </w:rPr>
        <w:tab/>
        <w:t>Drei Jahre lebten wir dort. Es ging uns sehr gut, wir waren glücklich, denn die Kinder bekamen ein Stipendium und fingen mit ihrer Ausbildung an. Zu die</w:t>
        <w:softHyphen/>
        <w:t>ser Zeit bekam er einen kleinen Hof mit Schweinen, fast schon in Mexiko City, in der Nähe von Puebla. So weit wurden wir gebracht, aber wir waren glücklich. Wir wollten vor allem zusammenbleiben.</w:t>
      </w:r>
      <w:r>
        <w:rPr>
          <w:rFonts w:eastAsia="Arial" w:cs="Arial" w:ascii="Arial" w:hAnsi="Arial"/>
        </w:rPr>
        <w:br/>
        <w:t>Fall 5042, Santa Lucía Cotzumalguapa, Escuintla,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Tatsache, Zugang zu internationalem Schutz und humanitärer Hilfe zu be</w:t>
        <w:softHyphen/>
        <w:t>kommen und extremste Erfahrungen überstanden zu haben, bedeutete jedoch nicht zwangsläufig, daß damit schon die Probleme überwunden waren. Die wich</w:t>
        <w:softHyphen/>
        <w:t>tigsten Belastungsfaktoren für die Flüchtlinge waren die erlebte Repression, die Zerrissenheit der Familien und die negativen Erfahrungen an ihren Zufluchts</w:t>
        <w:softHyphen/>
        <w:t>orten, so z.B. die Lebensbedingungen, die Umsiedlungen und die Schwierigkei</w:t>
        <w:softHyphen/>
        <w:t>ten, eine Arbeit zu finden. Darüber hinaus brachten das Festhalten an den Hoff</w:t>
        <w:softHyphen/>
        <w:t>nungen auf eine Rückkehr und die fehlende Veränderung der politischen Bedin</w:t>
        <w:softHyphen/>
        <w:t>gungen im Land, die eine solche Rückkehr erst möglich gemacht hätten, ständige Unsicherheit über die Zukunft mit sich. Deshalb entschlossen sich einige Men</w:t>
        <w:softHyphen/>
        <w:t>schen zur Rückkehr, insbesondere nachdem die Zivilregierungen Erwartungen geweckt hatten. Dies war jedoch nur eine Minderhei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Mit der Zeit entstanden in den Familien Generationskonflikte. Die Jugendlichen machten Erfahrungen mit der Arbeit im Ausland und hatten ambivalente Erwar</w:t>
        <w:softHyphen/>
        <w:t>tungen an ihre Integration in Mexiko. Dem stand die Rückkehr in ein unbekanntes Land gegenüber, das als gefährlich wahrgenommen wurde. Solche Konflikte ge</w:t>
        <w:softHyphen/>
        <w:t>hörten zwar zu den Alltagsbeziehungen in den Familien und Gemeinden, wurden jedoch durch den Entschluß zur Rückkehr verschärft. Für viele Familien hat die Rückkehrerfahrung deshalb neue Trennungen und Reintegrationsprobleme mit sich gebracht, die auf ökonomische Schwierigkeiten, bisweilen negative Erwar</w:t>
        <w:softHyphen/>
        <w:t>tungen der Nachbargemeinden und den Kulturschock, insbesondere bei den Ju</w:t>
        <w:softHyphen/>
        <w:t>gendlichen, zurückzuführen sind.</w:t>
      </w:r>
      <w:r>
        <w:br w:type="page"/>
      </w:r>
    </w:p>
    <w:p>
      <w:pPr>
        <w:pStyle w:val="Normal"/>
        <w:tabs>
          <w:tab w:val="clear" w:pos="709"/>
          <w:tab w:val="left" w:pos="567" w:leader="none"/>
        </w:tabs>
        <w:spacing w:before="0" w:after="120"/>
        <w:jc w:val="both"/>
        <w:rPr>
          <w:rFonts w:ascii="Arial" w:hAnsi="Arial" w:eastAsia="Arial" w:cs="Arial"/>
          <w:i/>
          <w:i/>
          <w:iCs/>
        </w:rPr>
      </w:pPr>
      <w:r>
        <w:rPr>
          <w:rFonts w:eastAsia="Arial" w:cs="Arial" w:ascii="Arial" w:hAnsi="Arial"/>
          <w:b/>
          <w:bCs/>
        </w:rPr>
        <w:t>Das Leben in den Bergen: Von der Flucht zum Widerstan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n dem gesamten Gebiet verbreitete die Armee durch die Repression Angst und Schrecken. Viele oder eigentlich fast alle verließen das Dorf und flüchte</w:t>
        <w:softHyphen/>
        <w:t>ten sich in die Berge. Monatelang harrten sie dort aus, zogen von hier nach da, immer auf gepackten Koffern für den Fall, daß die Armee auftauchte, denn sobald die Warnung kam, machten sich die Leute alle auf den Weg. Schließlich hielten sie es nicht mehr aus und gaben auf. Sie wurden auf die andere Seite des Flusses zum Landgut Las Trojas in San Juan Sacatepé</w:t>
        <w:softHyphen/>
        <w:t>quez gebracht, in die Berge bei unserem Dorf. Am Ende kehrten sie in ihre Dörfer zurück.</w:t>
        <w:br/>
      </w:r>
      <w:r>
        <w:rPr>
          <w:rFonts w:eastAsia="Arial" w:cs="Arial" w:ascii="Arial" w:hAnsi="Arial"/>
        </w:rPr>
        <w:t>Fall 1068 (Ermordung zweier Angehöriger), San Martín Jilotepeque, Chimal</w:t>
        <w:softHyphen/>
        <w:t>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Menschen, die im Rahmen des REMHI-Projekts aussagten, mußten in die Berge fliehen. Ein Großteil konzentrierte sich auf den Norden des Quiché, auf Alta Verapaz und Huehuetenango. In bestimmten Phasen gab es jedoch auch im Gebiet von Izabal, Chimaltenango und Petén Fluchtbewegungen in die Berge. Meist war es für die Menschen der letzte Ausweg, ihr Leben durch die Flucht in ein un</w:t>
        <w:softHyphen/>
        <w:t>wirtliches, unwegsames Gebiet zu ret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Fällen war die Flucht in die Berge eine Reaktion auf die Bedrohung und dauerte nur wenige Tage, bis die Menschen in ihre Häuser zurückkehren konnten oder in sicherere Gebiete weiterzogen. Meist aber dauerte die Flucht in die Berge Monate oder sogar Jahre und wurde so zu einer chronischen Lebens</w:t>
        <w:softHyphen/>
        <w:t>situation, die von extremer Not, Hunger und ständiger Verfolgung geprägt war.</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iesen Gemeinschaften verlief das Leben der Menschen zwischen provisori</w:t>
        <w:softHyphen/>
        <w:t>schen Lösungen, Alarmzustand und organisierter Flucht.</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Sie starb nach dem Massaker von Cuarto Pueblo. Wir waren auf der Flucht in die Berge. Es ging ihr so weit gut, aber nach dem Massaker wurde sie in den Bergen krank. Es ist nicht dasselbe wie zu Hause zu sein. Medikamente waren nicht zu bekommen. Jemand sagte zu mir: ‘Deine Frau muß behandelt werden’, und er zeigte mir eine Heilpflanze. Ich hatte gerade angefangen, meine Frau zu versorgen, als die Soldaten kamen. Auf der Flucht mußte ich sie tragen.</w:t>
        <w:br/>
      </w:r>
      <w:r>
        <w:rPr>
          <w:rFonts w:eastAsia="Arial" w:cs="Arial" w:ascii="Arial" w:hAnsi="Arial"/>
        </w:rPr>
        <w:t>Fall 0456, Cuarto Pueblo, Ixcán, Quiché, 1983.</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Anpassung an die extremen Lebensbedingungen brachte die Menschen dazu, die verschiedensten Pflanzen auszuprobieren, um festzustellen, ob sie giftig wa</w:t>
        <w:softHyphen/>
        <w:t>ren, oder sie aßen Wildtiere, die in ihren Augen eigentlich nicht zum Verzehr ge</w:t>
        <w:softHyphen/>
        <w:t>eignet war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Fünf oder sechs Monate hatten wir keine einzige Tortilla mehr gegessen, wir waren am Verhungern. Deshalb aßen wir eine ganze Menge Dinge, die wir unterwegs fanden, manchmal hatten wir ein bißchen Wasser, manchmal eine Banane, das war alles, was wir aßen. Ein paar von unseren Leuten fin</w:t>
        <w:softHyphen/>
        <w:t>gen an, Tiere zu töten. Sie aßen zum Beispiel Schlangen, sie aßen Ratten, sie aßen auch andere Tiere. Es kam sogar so weit, daß wir Pferdefleisch aßen. Warum mußten die Menschen Dinge durchmachen und Dinge essen, die wir als unwürdig bezeichnen könnten? Wegen des Konflikts eben, wegen der bewaffneten Auseinandersetzungen, die es da gibt.</w:t>
      </w:r>
      <w:r>
        <w:rPr>
          <w:rFonts w:eastAsia="Arial" w:cs="Arial" w:ascii="Arial" w:hAnsi="Arial"/>
          <w:b/>
          <w:bCs/>
          <w:i/>
          <w:iCs/>
        </w:rPr>
        <w:br/>
      </w:r>
      <w:r>
        <w:rPr>
          <w:rFonts w:eastAsia="Arial" w:cs="Arial" w:ascii="Arial" w:hAnsi="Arial"/>
        </w:rPr>
        <w:t>Fall 2052, Chamá, Alta Verapaz,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Gemeinden, die in den Bergen im Widerstand lebten, hatten keinerlei Vorer</w:t>
        <w:softHyphen/>
        <w:t>fahrungen mit solchen Bedingungen. Manche lernten sich sogar erst während ih</w:t>
        <w:softHyphen/>
        <w:t>rer gefahrvollen Flucht kennen. Die gegenseitige Anerkennung und Unterstützung aller, um die Gefahr zu meistern, und ihre gemeinsamen Bedürfnisse führten zur Bildung von Gruppen und neuen Gemeinschaften, die zum Teil bis heute Bestand hab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Die Erfahrungen der Gemeinden im Widerstand</w:t>
      </w:r>
      <w:r>
        <w:rPr>
          <w:rStyle w:val="FootnoteCharacters"/>
          <w:rStyle w:val="FootnoteAnchor"/>
          <w:rFonts w:eastAsia="Arial" w:cs="Arial" w:ascii="Arial" w:hAnsi="Arial"/>
          <w:b/>
          <w:bCs/>
        </w:rPr>
        <w:footnoteReference w:id="8"/>
      </w:r>
      <w:r>
        <w:rPr>
          <w:rFonts w:eastAsia="Arial" w:cs="Arial" w:ascii="Arial" w:hAnsi="Arial"/>
          <w:b/>
          <w:bCs/>
        </w:rPr>
        <w:t xml:space="preserve"> in den Ber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Seit Ende 1982 begann sich ein Teil der Vertriebenen, die sich in die Berge ge</w:t>
        <w:softHyphen/>
        <w:t>flüchtet hatten, neu zu organisieren, und bildeten von 1984 an die „Gemeinden im Widerstand“ im Ixcán, im Ixil-Gebiet und später auch im Petén. Aufgrund ihrer Un</w:t>
        <w:softHyphen/>
        <w:t>zugänglichkeit und der Guerillapräsenz war es in diesen Zonen möglich, selbst in Grenzsituationen extremer Verfolgung an bewährten gemeinschaftlichen Struktu</w:t>
        <w:softHyphen/>
        <w:t>ren festzuhalten. In anderen Gemeinden, die beispielsweise in den Bergen von Alta Verapaz unter vergleichbaren Bedingungen lebten, konnten solche Erfahrun</w:t>
        <w:softHyphen/>
        <w:t>gen jedoch nicht erreicht wer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hatten Hefte, in denen wir zur Kontrolle alles aufschrieben: an welchem Tag eine Gemeinde angegriffen wurde, wieviele Menschen starben oder verletzt wurden. Wir führten Buch, aber bei dem Regen - wir hatten ja nicht einmal Plastikfolie, um uns zu schützen - gingen unsere Papiere allmählich kaputt, und außerdem wollten wir nicht, daß irgendeine Liste gefunden würde, als wir zur Patrouille von El Rosario gingen. Wir wollten nicht, daß sie bei uns irgendeine Liste mit Berichten fänden, denn dann hätten sie uns um</w:t>
        <w:softHyphen/>
        <w:t>gebracht.</w:t>
        <w:br/>
      </w:r>
      <w:r>
        <w:rPr>
          <w:rFonts w:eastAsia="Arial" w:cs="Arial" w:ascii="Arial" w:hAnsi="Arial"/>
        </w:rPr>
        <w:t>Schlüsselinformant 33, Sahakok, Alta Verapaz.</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bestimmten Zeiten gab es zwar Anweisungen von der Guerilla, daß die Men</w:t>
        <w:softHyphen/>
        <w:t>schen nicht ins Ausland fliehen, sondern in den Bergen bleiben sollten, um so de</w:t>
        <w:softHyphen/>
        <w:t>ren Unterstützung zu gewinnen. Für die Gemeinden im Widerstand war jedoch die Verteidigung ihres Landes und ihrer Heimat offenbar der Hauptgrund, sich zur Wehr zu setzen. Hinzu kommen noch andere Faktoren wie z.B. Schwierigkeiten, sich an einen anderen Ort zu flüchten, ohne verhaftet zu werden, politische Über</w:t>
        <w:softHyphen/>
        <w:t>zeugungen, Beziehungen zu Familienangehörigen in der Guerilla und vielfach auch der Schutz vor den Armeeangriffen, den die Guerillapräsenz der Zivilbevöl</w:t>
        <w:softHyphen/>
        <w:t>kerung bieten konnte.</w:t>
      </w:r>
      <w:r>
        <w:rPr>
          <w:rStyle w:val="FootnoteCharacters"/>
          <w:rStyle w:val="FootnoteAnchor"/>
          <w:rFonts w:eastAsia="Arial" w:cs="Arial" w:ascii="Arial" w:hAnsi="Arial"/>
        </w:rPr>
        <w:footnoteReference w:id="9"/>
      </w:r>
    </w:p>
    <w:p>
      <w:pPr>
        <w:pStyle w:val="Normal"/>
        <w:tabs>
          <w:tab w:val="clear" w:pos="709"/>
          <w:tab w:val="left" w:pos="567" w:leader="none"/>
        </w:tabs>
        <w:spacing w:before="0" w:after="120"/>
        <w:ind w:left="567" w:hanging="567"/>
        <w:rPr/>
      </w:pPr>
      <w:r>
        <w:rPr>
          <w:rFonts w:eastAsia="Arial" w:cs="Arial" w:ascii="Arial" w:hAnsi="Arial"/>
          <w:i/>
          <w:iCs/>
        </w:rPr>
        <w:tab/>
        <w:t>Diese Gruppen sind niemals ins Exil gegangen und wurden zur Keimzelle des Widerstandes: Menschen, die sich zur Wehr setzten, die bleiben wollten, um ihr Land zu verteidigen, weil sie fest entschlossen waren, lieber zu ster</w:t>
        <w:softHyphen/>
        <w:t>ben, als ihr Land zu verlassen. Sie zogen von Parzelle zu Parzelle, denn dort gibt es nur Parzellen. Diese Gruppen spürten die Unterstützung, die Präsenz, die Begleitung der Guerilla, und das hatte schon seine Auswirkungen, denn die Armee konnte nicht mit der gleichen Straflosigkeit gegen eine Gemeinde vorgehen, in der die Guerilla die Waffen in der Hand hatte, wie gegen eine Gemeinde, von der nicht ein einziger Schuß kommen würde.</w:t>
      </w:r>
      <w:r>
        <w:rPr>
          <w:rFonts w:eastAsia="Arial" w:cs="Arial" w:ascii="Arial" w:hAnsi="Arial"/>
        </w:rPr>
        <w:br/>
        <w:t>Schlüsselinformant 9, Ixcán, Quiché.</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Physische Nähe und Zusammenarbeit bedeuteten jedoch nicht, daß die Men</w:t>
        <w:softHyphen/>
        <w:t>schen unter dem Befehl der Guerilla standen oder von ihr organisiert waren. Die stärksten Beziehungen gab es bei den Wachdiensten und bei der Verteidigung, also in Bereichen, die für das Überleben der Menschen von zentralster Bedeu</w:t>
        <w:softHyphen/>
        <w:t>tung waren.</w:t>
      </w:r>
    </w:p>
    <w:p>
      <w:pPr>
        <w:pStyle w:val="Normal"/>
        <w:tabs>
          <w:tab w:val="clear" w:pos="709"/>
          <w:tab w:val="left" w:pos="567" w:leader="none"/>
        </w:tabs>
        <w:spacing w:before="0" w:after="120"/>
        <w:ind w:left="567" w:hanging="567"/>
        <w:rPr>
          <w:rFonts w:ascii="Arial" w:hAnsi="Arial" w:eastAsia="Arial" w:cs="Arial"/>
          <w:i/>
          <w:i/>
          <w:iCs/>
        </w:rPr>
      </w:pPr>
      <w:r>
        <w:rPr>
          <w:rFonts w:eastAsia="Arial" w:cs="Arial" w:ascii="Arial" w:hAnsi="Arial"/>
        </w:rPr>
        <w:tab/>
      </w:r>
      <w:r>
        <w:rPr>
          <w:rFonts w:eastAsia="Arial" w:cs="Arial" w:ascii="Arial" w:hAnsi="Arial"/>
          <w:i/>
          <w:iCs/>
        </w:rPr>
        <w:t>Die CPR ist eine zivile Gemeinde, sie ist nicht bewaffnet. Da muß man unter</w:t>
        <w:softHyphen/>
        <w:t>scheiden: Wenn sie zivil ist, dann ist sie zivil, und wenn sie zur Guerilla ge</w:t>
        <w:softHyphen/>
        <w:t>hört, dann gehört sie zur Guerilla. Nicht nur ich, sondern viele Leute, Journa</w:t>
        <w:softHyphen/>
        <w:t>listen kamen, um sich die Gemeinden anzusehen. Das Gebiet liegt mitten in den Bergen, ist Konfliktzone. Ja, es stimmt, und wir streiten das gar nicht ab, daß die Guerilla hier ist. Wir aber sind Zivilbevölkerung.</w:t>
        <w:br/>
      </w:r>
      <w:r>
        <w:rPr>
          <w:rFonts w:eastAsia="Arial" w:cs="Arial" w:ascii="Arial" w:hAnsi="Arial"/>
        </w:rPr>
        <w:t>Schlüsselinformant 14, Ixcán, Quiché, 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ersten Jahren unterstützte die Guerilla die Widerstandsgemeinden und unterrichtete sie in den Bereichen Gesundheitsversorgung, Bildung und Selbst</w:t>
        <w:softHyphen/>
        <w:t>verteidigung. Später allerdings organisierten die Gemeinden im Widerstand ihre Strukturen für diese Bereiche selbst. Im Lauf der Zeit entwickelten sie ihre Fähig</w:t>
        <w:softHyphen/>
        <w:t>keiten, sich zu organisieren und ihre autonomen Freiräume zu verteidigen. Dabei erhielten sie Unterstützung aus der internationalen Solidaritätsbewegung und auch von einigen Mitgliedern und Strukturen der Kirche. Arbeitsorganisation, Wachdienste, Versorgung, Gesundheitswesen, Bildung, Religion, Postdienste und Fluchtorganisation entwickelten ganz eigene Merkmale eines komplexen So</w:t>
        <w:softHyphen/>
        <w:t>zialgefüges, trotz der kritischen Bedingungen, der Bombardierungen und militäri</w:t>
        <w:softHyphen/>
        <w:t>schen Übergriff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Konkrete Angaben über die Anzahl der Familien, die in den Widerstandsgemein</w:t>
        <w:softHyphen/>
        <w:t>den lebten, gibt es nicht. Es kann jedoch von 15.000 bis 20.000 Menschen aus</w:t>
        <w:softHyphen/>
        <w:t>gegangen werden, wobei die Zahl allerdings wegen externer und interner Fakto</w:t>
        <w:softHyphen/>
        <w:t>ren schwankte. Im Ixcán pendelten beispielsweise die Menschen die meiste Zeit zwischen dem Exil in Mexiko und den Widerstandsgemeinden hin und her. Wenn es nach mehreren Jahren für sie zu schwierig wurde, unter den extremen Bedingungen des Widerstandes weiterzuleben, suchten die Familien auch nach Wegen, um sich in anderen Gemeinden in Guatemala zu reintegrieren, die entsprechende Bedingungen für ihre Auf</w:t>
        <w:softHyphen/>
        <w:t>nahme bot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Kennzeichnend für das Alltagsleben in den Widerstandsgemeinden waren die Si</w:t>
        <w:softHyphen/>
        <w:t>cherheitsmaßnahmen bei allen Aktivitäten, die Anpassung an massive Einschrän</w:t>
        <w:softHyphen/>
        <w:t>kungen in einer kritischen und extrem instabilen Situation sowie die Notwendig</w:t>
        <w:softHyphen/>
        <w:t>keit, sich gegenseitig zu unterstützen, um Angst und Tod zu trotz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s dauerte 14 Jahre, und wir organisierten uns. Mit Unterstützung der Flüchtlinge in Mexiko besorgten wir uns nach und nach Hühner und Saatgut, aber man konnte nur nachts kochen, damit der Rauch uns nicht verriet. Bei Mondschein konnte man kein Feuer anmachen. Einmal waren die Leute so verzweifelt, daß sie bei Tag Feuer machten, und da kam der Hubschrauber und bombardierte uns, aber wir versteckten uns in unseren Unterständen, und so kam niemand ums Leben.</w:t>
        <w:br/>
      </w:r>
      <w:r>
        <w:rPr>
          <w:rFonts w:eastAsia="Arial" w:cs="Arial" w:ascii="Arial" w:hAnsi="Arial"/>
        </w:rPr>
        <w:t>Fall 0928, Ixcán, Quiché, o.D.</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all diesen Jahren gehörte die Ernährung zu den Grundbedürfnissen, deren Be</w:t>
        <w:softHyphen/>
        <w:t>friedigung ständig von neuem erkämpft werden mußte. Immer wieder zerstörten Armee und Zivilpatrouillen die Felder oder nahmen die Ernte mit, um den in ihren Augen am Kampf beteiligten Menschen und damit der Guerilla die Versorgungs</w:t>
        <w:softHyphen/>
        <w:t>basis zu entziehen. Die Praxis der Kollektivarbeit und die interne Verteilung der Produktion gehörten zu den grundlegenden Überlebensstrategien. Mit der Zeit aber entwickelten sich daraus neue Formen der Aufgabenverteilung und gemein</w:t>
        <w:softHyphen/>
        <w:t>schaftliche Wert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b/>
          <w:b/>
          <w:bCs/>
        </w:rPr>
      </w:pPr>
      <w:r>
        <w:rPr>
          <w:rFonts w:eastAsia="Arial" w:cs="Arial" w:ascii="Arial" w:hAnsi="Arial"/>
          <w:b/>
          <w:bCs/>
        </w:rPr>
        <w:t>Die Wiedereingliederungsprozess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Wiedereingliederungsprozesse der vertriebenen Einzelpersonen und Ge</w:t>
        <w:softHyphen/>
        <w:t>meinden waren von der politischen Situation in Guatemala geprägt. Die erste Rückkehrerwelle von Vertriebenen in ihre Gemeinden war Bestandteil der politi</w:t>
        <w:softHyphen/>
        <w:t>schen Repression, deren Opfer sie geworden waren. Die harten Lebensbedin</w:t>
        <w:softHyphen/>
        <w:t>gungen, die permanenten Übergriffe und die Amnestieangebote führten dazu, daß bereits 1983 einige Bevölkerungsgruppen zurückkehrten, die sich in den Bergen versteckt hatten. Viele Menschen konnten sich in ihre Gemeinden reintegrie</w:t>
        <w:softHyphen/>
        <w:t>ren. Andere Gemeinden, die aus den Bergen kamen, wurden hingegen als Gue</w:t>
        <w:softHyphen/>
        <w:t>rillagemeinden betrachtet. Sie wurden Opfer von Entführungen, Folterungen oder sogar To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iner von den Alten sagte: „Ich gehe jetzt los und spreche mit denen, und wenn sie mich umbringen, werden wir sehen, was mit mir passiert, aber ich werde in jedem Fall mal schauen“, und er ging. Er ging als einziger. ‘Und deine Leute, wo sind die?’ fragte ihn der Oberleutnant. ‘Die sind irgendwo da draußen, denn ihr bringt Menschen um, und wir haben Angst vor euch, weil ihr uns tötet.’ ‘Töten, wir? Wir töten jetzt niemanden mehr, wir suchen jetzt den Frieden, wir organisieren jetzt die Patrouillen. Geh und hol deine Leute her’, sagte der Oberleutnant. ‘Gut’, sagte der Mann und ging zurück. Er sagte den anderen Bescheid. ‘Es ist besser, wenn nur etwa 25 von den Alten gehen, Kinder kommen nicht mit, und auch keine Jugendlichen, nur die Alten gehen’, sagten sie.</w:t>
      </w:r>
      <w:r>
        <w:rPr>
          <w:rFonts w:eastAsia="Arial" w:cs="Arial" w:ascii="Arial" w:hAnsi="Arial"/>
        </w:rPr>
        <w:br/>
        <w:t>Fall 3880, Choaxán (Weiler), Quiché,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Viele Gemeinden mißtrauten sowohl der Regierung als auch der Armee und suchten nach Wegen, um ihre leidvolle Situation in den Bergen zu verändern. Einige wählten Vertreter, die mit der Armee verhandeln sollten, andere beschlos</w:t>
        <w:softHyphen/>
        <w:t>sen, sich unter den Schutz der Kirche zu stell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iner unserer Brüder suchte im Namen der Gruppe nach einem Weg. Trotz der Verfolgung überquerten sie die Sperren, bis wir am Ziel waren. Die Kir</w:t>
        <w:softHyphen/>
        <w:t>che nahm uns in Empfang und beschützte uns. Wir kamen in zwei Gruppen aus den Bergen. Der Bischof kam, um uns zu empfangen, und wir stiegen auf einen Laster. Wir wurden in einem Konvent untergebracht. Von dort aus begann nach sechs Jahren der Verfolgung unser Leben von neuem.</w:t>
      </w:r>
      <w:r>
        <w:rPr>
          <w:rFonts w:eastAsia="Arial" w:cs="Arial" w:ascii="Arial" w:hAnsi="Arial"/>
        </w:rPr>
        <w:br/>
        <w:t>Fall 3213, Sachal, Alta Verapaz, 1981.</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s die Nachrichten über eine gewisse Normalisierung der Lage durchsickerten und die Zivilregierungen nach 1986 Hoffnungen weckten, gab es erste Schritte zur Repatriierung einzelner Flüchtlingsgruppen aus Mexiko. Nach ihrer Rückkehr hatten viele Menschen unter den Bedingungen der Militarisierung zu leiden, die in den Aufnahmegemeinden herrschten. Andere machten ihre eigenen Erfahrungen in Internierungslagern oder Wehrdörfern. Die Reaktion der Armee auf die Rück</w:t>
        <w:softHyphen/>
        <w:t>kehr der Flüchtlinge war von ihrer Sicht der Bevölkerung als soziale Basis der Guerilla geprägt. Eine ähnliche Einschätzung bestand auch gegenüber den Ver</w:t>
        <w:softHyphen/>
        <w:t>triebenen, die sich in die Berge geflüchtet hatten.</w:t>
      </w:r>
    </w:p>
    <w:p>
      <w:pPr>
        <w:pStyle w:val="Normal"/>
        <w:tabs>
          <w:tab w:val="clear" w:pos="709"/>
          <w:tab w:val="left" w:pos="567" w:leader="none"/>
        </w:tabs>
        <w:spacing w:before="0" w:after="120"/>
        <w:jc w:val="both"/>
        <w:rPr/>
      </w:pPr>
      <w:r>
        <w:rPr>
          <w:rFonts w:eastAsia="Arial" w:cs="Arial" w:ascii="Arial" w:hAnsi="Arial"/>
        </w:rPr>
        <w:t>Nach einem Geheimpapier der Armee aus dem Jahre 1987</w:t>
      </w:r>
      <w:r>
        <w:rPr>
          <w:rStyle w:val="FootnoteCharacters"/>
          <w:rStyle w:val="FootnoteAnchor"/>
          <w:rFonts w:eastAsia="Arial" w:cs="Arial" w:ascii="Arial" w:hAnsi="Arial"/>
        </w:rPr>
        <w:footnoteReference w:id="10"/>
      </w:r>
      <w:r>
        <w:rPr>
          <w:rFonts w:eastAsia="Arial" w:cs="Arial" w:ascii="Arial" w:hAnsi="Arial"/>
        </w:rPr>
        <w:t xml:space="preserve"> zeichnete sich ein Großteil der Flüchtlinge in den mexikanischen Lagern „ideologisch durch ein marxistisch-leninistisch geprägtes Bewußtsein und ein hohes Maß an Haß“ aus, „der Kindern, Heranwachsenden und jungen Erwachsenen gegen die Sicherheits</w:t>
        <w:softHyphen/>
        <w:t>kräfte des Landes eingeimpft wird“. Deshalb wurden die Repatriierungsprozesse von den Militärbehörden aus nächster Nähe verfolgt. Diese Stigmatisierung durch die Armee war die allgemeine Grundlage für den Umgang mit den Repatriierten und führte in der Zeit von 1992 bis 1997 zu zahlreichen Überwachungsmaßnah</w:t>
        <w:softHyphen/>
        <w:t>men und Übergriffen auf Rückkehrergemeind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Für die bäuerliche Bevölkerung, die einen überwiegenden Teil der Vertriebenen und Flüchtlinge stellte, stand die Motivation zur Rückkehr in engem Zusammen</w:t>
        <w:softHyphen/>
        <w:t>hang mit der Wiederinbesitznahme ihres Landes. Heute gehören die innerdörfli</w:t>
        <w:softHyphen/>
        <w:t>chen Konflikte um Landbesitz zur historischen Erfahrung der bäuerlichen Dorfge</w:t>
        <w:softHyphen/>
        <w:t>meinschaften. Durch die Vertreibung, die Militarisierung und die Umsiedlungspoli</w:t>
        <w:softHyphen/>
        <w:t>tik, die von der Armee unter Gesichtspunkten der Aufstandsbekämpfung durchge</w:t>
        <w:softHyphen/>
        <w:t>führt wurde, werden diese Konflikte noch verschärft.</w:t>
      </w:r>
    </w:p>
    <w:p>
      <w:pPr>
        <w:pStyle w:val="Normal"/>
        <w:tabs>
          <w:tab w:val="clear" w:pos="709"/>
          <w:tab w:val="left" w:pos="567" w:leader="none"/>
          <w:tab w:val="left" w:pos="8505" w:leader="none"/>
        </w:tabs>
        <w:spacing w:before="0" w:after="120"/>
        <w:ind w:left="567" w:hanging="567"/>
        <w:rPr/>
      </w:pPr>
      <w:r>
        <w:rPr>
          <w:rFonts w:eastAsia="Arial" w:cs="Arial" w:ascii="Arial" w:hAnsi="Arial"/>
          <w:i/>
          <w:iCs/>
        </w:rPr>
        <w:tab/>
        <w:t>Ich ging zurück, um die Parzelle meines Großvaters wieder in Besitz zu neh</w:t>
        <w:softHyphen/>
        <w:t>men. Jetzt habe ich Schwierigkeiten, weil es darüber kein Papier gibt. Auch die CONFREGUA</w:t>
      </w:r>
      <w:r>
        <w:rPr>
          <w:rStyle w:val="FootnoteCharacters"/>
          <w:rStyle w:val="FootnoteAnchor"/>
          <w:rFonts w:eastAsia="Arial" w:cs="Arial" w:ascii="Arial" w:hAnsi="Arial"/>
          <w:i/>
          <w:iCs/>
        </w:rPr>
        <w:footnoteReference w:id="11"/>
      </w:r>
      <w:r>
        <w:rPr>
          <w:rFonts w:eastAsia="Arial" w:cs="Arial" w:ascii="Arial" w:hAnsi="Arial"/>
          <w:i/>
          <w:iCs/>
        </w:rPr>
        <w:t xml:space="preserve"> hat es nicht beschafft. Ich versuche aber weiter, mein Land wiederzubekommen, trotz der politischen Streitereien in den Kooperati</w:t>
        <w:softHyphen/>
        <w:t>ven von Ixcán Grande</w:t>
      </w:r>
      <w:r>
        <w:rPr>
          <w:rFonts w:eastAsia="Arial" w:cs="Arial" w:ascii="Arial" w:hAnsi="Arial"/>
        </w:rPr>
        <w:t>.</w:t>
        <w:br/>
        <w:t>Fall 723, Ixcán, Quiché, 1984.</w:t>
      </w:r>
    </w:p>
    <w:p>
      <w:pPr>
        <w:pStyle w:val="Normal"/>
        <w:tabs>
          <w:tab w:val="clear" w:pos="709"/>
          <w:tab w:val="left" w:pos="567" w:leader="none"/>
          <w:tab w:val="left" w:pos="8505" w:leader="none"/>
        </w:tabs>
        <w:spacing w:before="0" w:after="120"/>
        <w:ind w:left="567" w:hanging="567"/>
        <w:rPr>
          <w:rFonts w:ascii="Arial" w:hAnsi="Arial" w:eastAsia="Arial" w:cs="Arial"/>
        </w:rPr>
      </w:pPr>
      <w:r>
        <w:rPr>
          <w:rFonts w:eastAsia="Arial" w:cs="Arial" w:ascii="Arial" w:hAnsi="Arial"/>
        </w:rPr>
      </w:r>
    </w:p>
    <w:p>
      <w:pPr>
        <w:pStyle w:val="Normal"/>
        <w:tabs>
          <w:tab w:val="clear" w:pos="709"/>
          <w:tab w:val="left" w:pos="567" w:leader="none"/>
          <w:tab w:val="left" w:pos="8505" w:leader="none"/>
        </w:tabs>
        <w:spacing w:before="0" w:after="120"/>
        <w:jc w:val="both"/>
        <w:rPr>
          <w:rFonts w:ascii="Arial" w:hAnsi="Arial" w:eastAsia="Arial" w:cs="Arial"/>
          <w:i/>
          <w:i/>
          <w:iCs/>
        </w:rPr>
      </w:pPr>
      <w:r>
        <w:rPr>
          <w:rFonts w:eastAsia="Arial" w:cs="Arial" w:ascii="Arial" w:hAnsi="Arial"/>
          <w:b/>
          <w:bCs/>
        </w:rPr>
        <w:t>Wiederaufbau familiärer Bindungen und Unterstützung durch die Familie</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den Fällen, in denen Familien durch Tod oder Flucht auseinandergerissen wurden, haben sie vielfach versucht, etwas über das Schicksal ihrer Angehörigen zu erfahren, sich mit ihnen in Verbindung zu setzen oder abgebrochene Bezie</w:t>
        <w:softHyphen/>
        <w:t>hungen wieder anzuknüpfen. Bei Verhaftung, Flucht oder Vertreibung hatten die Familien oft keinerlei Informationen über ihre Angehörigen. Sobald die grundlegenden Sicherheitsbedingungen wiederhergestellt waren, galten die er</w:t>
        <w:softHyphen/>
        <w:t>sten Schritte der Menschen dem Wiederaufbau der familiären Beziehung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Als das alles passierte, teilten wir uns auf. Ich war ja die Älteste und ging ar</w:t>
        <w:softHyphen/>
        <w:t>beiten, um meinen Geschwistern das tägliche Brot zu verdienen, solange sie noch klein waren. Als sie größer wurden und sich ihren Lebensunterhalt selbst verdienen konnten, kamen wir wieder zusammen, auch wenn wir trau</w:t>
        <w:softHyphen/>
        <w:t>rig waren, aber unsere Familie war wenigstens wieder vereint. Wir stehen zusammen und besprechen alles, denn eigentlich haben wir Angst. Wir hat</w:t>
        <w:softHyphen/>
        <w:t>ten damals Angst und auch heute noch. Denn im Grunde können sie jedem von uns etwas antun, und alles bleibt wie gehabt.</w:t>
        <w:br/>
      </w:r>
      <w:r>
        <w:rPr>
          <w:rFonts w:eastAsia="Arial" w:cs="Arial" w:ascii="Arial" w:hAnsi="Arial"/>
        </w:rPr>
        <w:t>Fall 6456, Morales, Izabal, 1968.</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In einigen Fällen knüpften Menschen neue Beziehungen an, obwohl sie nicht mit Sicherheit wußten, ob ihr Mann oder ihre Frau tot war. Viele davon fanden nach Jahren ihre früheren Angehörigen wieder, und es entstanden neue Bedingungen, mit denen die betroffenen Menschen und ihre Familien lernen mußten zu leb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Ich habe eine Frau, aber eine andere, verstehen Sie? Meine frühere Frau starb nämlich, und als ich allein war, trafen wir andere Leute, Familien, in denen es auch Frauen gab, deren Männer umgebracht worden waren. Sie waren bei Massakern in anderen Gemeinden ermordet worden, in denen es solche Morde gegeben hatte. Wir taten uns also mit mehreren Leuten zu</w:t>
        <w:softHyphen/>
        <w:t>sammen. Einige von uns, die allein waren, verwitwet, taten sich mit anderen Frauen bzw. Männern zusammen, die ebenfalls  verwitwet waren. Daraus sind viele Paare entstanden, aber erst in diesem Leben. Nach so langer Zeit in den Bergen, nach 13, 14 Jahren, haben einige von uns eben auch Kinder bekommen. Ich habe im Augenblick zwei Kinder, die dort in den Bergen ge</w:t>
        <w:softHyphen/>
        <w:t>boren wurden. Mehr kann ich Ihnen von meiner Geschichte nicht erzählen.</w:t>
      </w:r>
      <w:r>
        <w:rPr>
          <w:rFonts w:eastAsia="Arial" w:cs="Arial" w:ascii="Arial" w:hAnsi="Arial"/>
        </w:rPr>
        <w:br/>
        <w:t>Fall 7392, CPR Petén, 1990.</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left" w:pos="709" w:leader="none"/>
        </w:tabs>
        <w:spacing w:before="0" w:after="120"/>
        <w:ind w:left="567" w:hanging="567"/>
        <w:jc w:val="both"/>
        <w:rPr>
          <w:rFonts w:ascii="Arial" w:hAnsi="Arial" w:eastAsia="Arial" w:cs="Arial"/>
        </w:rPr>
      </w:pPr>
      <w:r>
        <w:rPr>
          <w:rFonts w:eastAsia="Arial" w:cs="Arial" w:ascii="Arial" w:hAnsi="Arial"/>
          <w:b/>
          <w:bCs/>
        </w:rPr>
        <w:t>1.4.3</w:t>
        <w:tab/>
        <w:tab/>
        <w:t>DIE SUCHE NACH EINER ERKLÄRUNG</w:t>
      </w:r>
    </w:p>
    <w:p>
      <w:pPr>
        <w:pStyle w:val="Normal"/>
        <w:tabs>
          <w:tab w:val="clear" w:pos="709"/>
          <w:tab w:val="left" w:pos="567" w:leader="none"/>
        </w:tabs>
        <w:spacing w:before="0" w:after="120"/>
        <w:jc w:val="both"/>
        <w:rPr/>
      </w:pPr>
      <w:r>
        <w:rPr>
          <w:rFonts w:eastAsia="Arial" w:cs="Arial" w:ascii="Arial" w:hAnsi="Arial"/>
        </w:rPr>
        <w:t>Welche Erklärungen haben die Menschen für die Gewalt gefunden, die sie erlitten haben? Insgesamt läßt sich feststellen, daß eher allgemeine Erklärungen für kon</w:t>
        <w:softHyphen/>
        <w:t>krete Hintergründe und einzelne Verhaltensweisen überwiegen. Nach der Reihen</w:t>
        <w:softHyphen/>
        <w:t>folge ihrer Häufigkeit wurden in den Zeugenaussagen folgende Erklärungen ab</w:t>
        <w:softHyphen/>
        <w:t>gegeben: An erster Stelle steht die Beschuldigung wegen eines bestimmten Ver</w:t>
        <w:softHyphen/>
        <w:t xml:space="preserve">haltens </w:t>
      </w:r>
      <w:r>
        <w:rPr>
          <w:rFonts w:eastAsia="Arial" w:cs="Arial" w:ascii="Arial" w:hAnsi="Arial"/>
          <w:i/>
          <w:iCs/>
        </w:rPr>
        <w:t>(‘Sie brachten ihn um, weil sie ihn beschuldigten, mit der Guerilla zusam</w:t>
        <w:softHyphen/>
        <w:t>menarbeiten’).</w:t>
      </w:r>
      <w:r>
        <w:rPr>
          <w:rFonts w:eastAsia="Arial" w:cs="Arial" w:ascii="Arial" w:hAnsi="Arial"/>
        </w:rPr>
        <w:t xml:space="preserve"> Danach folgen Neid, Rückbezug auf das eigene Verhalten und Unfähigkeit, die Geschehnisse zu erklären, sowie Macht und Vorgehensweise von Armee und Zivilpatrouillen. Schließlich gibt es noch allgemeinere Erklärungen wie Maßnahmen der Regierung, Auseinandersetzungen zwischen den ethnischen Gruppen und sozio-ökonomische Konflikte.</w:t>
      </w:r>
      <w:r>
        <w:rPr>
          <w:rStyle w:val="FootnoteCharacters"/>
          <w:rStyle w:val="FootnoteAnchor"/>
          <w:rFonts w:eastAsia="Arial" w:cs="Arial" w:ascii="Arial" w:hAnsi="Arial"/>
        </w:rPr>
        <w:footnoteReference w:id="12"/>
      </w:r>
      <w:r>
        <w:rPr>
          <w:rFonts w:eastAsia="Arial" w:cs="Arial" w:ascii="Arial" w:hAnsi="Arial"/>
        </w:rPr>
        <w:t xml:space="preserve"> Tendenziell lassen sich die verschie</w:t>
        <w:softHyphen/>
        <w:t>denen Erklärungsmuster zu vier großen Gruppen zusammenfass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b/>
          <w:bCs/>
        </w:rPr>
        <w:t>Sinnlosigkeit oder individuelle Erklärun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 xml:space="preserve">Eine große Gruppe fand keine oder eine individualisierte Erklärung, d.h. viele Menschen sagten aus, sie wüßten nicht, warum. Sie versuchten, die Dinge so zu begreifen, daß die betroffene Person wohl irgend etwas getan haben mußte, was die Gewalt provoziert hatte. Hier handelt es sich um Menschen, die sich an eine nicht mehr funktionierende Logik von Gerechtigkeit und Verhältnismäßigkeit klammerten: </w:t>
      </w:r>
      <w:r>
        <w:rPr>
          <w:rFonts w:eastAsia="Arial" w:cs="Arial" w:ascii="Arial" w:hAnsi="Arial"/>
          <w:i/>
          <w:iCs/>
        </w:rPr>
        <w:t>„Wenn ich nichts getan habe, können sie mir auch nichts tun.“</w:t>
      </w:r>
      <w:r>
        <w:rPr>
          <w:rFonts w:eastAsia="Arial" w:cs="Arial" w:ascii="Arial" w:hAnsi="Arial"/>
        </w:rPr>
        <w:t xml:space="preserve"> Aus diesem Grund ist auch die Antwort </w:t>
      </w:r>
      <w:r>
        <w:rPr>
          <w:rFonts w:eastAsia="Arial" w:cs="Arial" w:ascii="Arial" w:hAnsi="Arial"/>
          <w:i/>
          <w:iCs/>
        </w:rPr>
        <w:t xml:space="preserve">„Ich weiß nicht, warum das passiert ist’’ </w:t>
      </w:r>
      <w:r>
        <w:rPr>
          <w:rFonts w:eastAsia="Arial" w:cs="Arial" w:ascii="Arial" w:hAnsi="Arial"/>
        </w:rPr>
        <w:t>voll</w:t>
        <w:softHyphen/>
        <w:t>kommen logisch, denn für viele war es unmöglich zu verstehen, warum sich auf einmal grundlos so viel Gewalt gegen die Menschen richtete.</w:t>
      </w:r>
      <w:r>
        <w:rPr>
          <w:rStyle w:val="FootnoteCharacters"/>
          <w:rStyle w:val="FootnoteAnchor"/>
          <w:rFonts w:eastAsia="Arial" w:cs="Arial" w:ascii="Arial" w:hAnsi="Arial"/>
        </w:rPr>
        <w:footnoteReference w:id="13"/>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mals, 1981/82, sahen wir soviel Gewalt gegen Männer, Frauen, Kinder und alte Menschen. Ich möchte auch danach fragen, warum so viele Men</w:t>
        <w:softHyphen/>
        <w:t>schen aus diesen Dörfern geflohen sind, und wie wir geflohen sind, und ob wir nur geflohen sind, weil die Menschen häßlich waren, weil sie sich deshalb Probleme eingehandelt haben. Man hat Leid und Tod über uns gebracht, und jetzt sind wir allein. Vielleicht sagen die Leute das, ich weiß nicht. Nur Gott allein weiß es.</w:t>
      </w:r>
      <w:r>
        <w:rPr>
          <w:rFonts w:eastAsia="Arial" w:cs="Arial" w:ascii="Arial" w:hAnsi="Arial"/>
        </w:rPr>
        <w:br/>
        <w:t>Fall Salaqwil, 18. Deklarantin, Alta Verapaz.</w:t>
      </w:r>
    </w:p>
    <w:p>
      <w:pPr>
        <w:pStyle w:val="Normal"/>
        <w:tabs>
          <w:tab w:val="clear" w:pos="709"/>
          <w:tab w:val="left" w:pos="567" w:leader="none"/>
        </w:tabs>
        <w:spacing w:before="0" w:after="120"/>
        <w:ind w:left="567" w:hanging="567"/>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rPr>
      </w:pPr>
      <w:r>
        <w:rPr>
          <w:rFonts w:eastAsia="Arial" w:cs="Arial" w:ascii="Arial" w:hAnsi="Arial"/>
          <w:b/>
          <w:bCs/>
        </w:rPr>
        <w:t>Politischer Konflikt und Partizipatio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e zweite Gruppe bezog sich in ihren Erklärungen der von der Regierung aus</w:t>
        <w:softHyphen/>
        <w:t>gelösten Gewalt auf Landkonflikte und politische Partizipation. Die früheren Erfah</w:t>
        <w:softHyphen/>
        <w:t>rungen aus sozialen Landkonflikten auf lokaler Ebene oder die Repression gegen gemeinschaftliche Organisationsstrukturen stehen bei diesen Erklärungsmustern im Vordergrund:</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Daß sie meinen Bruder mitgenommen haben, und meinen Vater auch, lag daran, daß wir auf einem Hof wohnten und sie schon für viele Tage keinen Lohn mehr bekommen hatten. Er und ein paar andere fingen an, für die Be</w:t>
        <w:softHyphen/>
        <w:t>zahlung der Tage zu kämpfen, die sie schon für den Gutsbesitzer gearbeitet hatten, und sie forderten auch einen gerechten Lohn für die Arbeit, die sie tun mußten. Das Problem war: dem Gutsbesitzer gefiel das nicht. Sie konn</w:t>
        <w:softHyphen/>
        <w:t>ten nichts erreichen. Die Landbesitzer und die anderen, die nicht einverstan</w:t>
        <w:softHyphen/>
        <w:t>den waren, setzten sich zusammen und beschuldigten sie, schlechte Men</w:t>
        <w:softHyphen/>
        <w:t>schen zu sein, Kommunisten. Deshalb kamen die Soldaten und holten mei</w:t>
        <w:softHyphen/>
        <w:t>nen Bruder ab.</w:t>
      </w:r>
      <w:r>
        <w:rPr>
          <w:rFonts w:eastAsia="Arial" w:cs="Arial" w:ascii="Arial" w:hAnsi="Arial"/>
        </w:rPr>
        <w:br/>
        <w:t>Fall 5106, Panzós, Alta Verapaz, 1980.</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b/>
          <w:b/>
          <w:bCs/>
          <w:i/>
          <w:i/>
          <w:iCs/>
        </w:rPr>
      </w:pPr>
      <w:r>
        <w:rPr>
          <w:rFonts w:eastAsia="Arial" w:cs="Arial" w:ascii="Arial" w:hAnsi="Arial"/>
          <w:b/>
          <w:bCs/>
        </w:rPr>
        <w:t>Zwischenmenschliche Erklärungen</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Eine dritte Gruppe von Erklärungen führte die Repression auf Neid und Denun</w:t>
        <w:softHyphen/>
        <w:t>ziation des Opfers zurück. In den traditionellen Gesellschaften ist der Neid ein häufig auftretender Begriff. Darüber hinaus waren die militärischen Strategien darauf ausgerichtet, zu spalten und innergemeinschaftliche Auseinandersetzun</w:t>
        <w:softHyphen/>
        <w:t>gen zu provozieren. Nachbarn sollten gegeneinander aufgebracht werden, indem man sie denunzierte oder sie schlechtmachte, oder sie wurden von einigen Per</w:t>
        <w:softHyphen/>
        <w:t>sonen benutzt, um gesellschaftliche Vorteile zu erziel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Er war sehr geistreich und liebevoll, sehr geachtet und großherzig, aber weil ihn die Leute beneideten, mochten sie ihn nicht, und deshalb ist es dann so gekommen. Er wurde von den Leuten aus dem Dorf angeschwärzt, oder besser gesagt von seinen Feinden, denn wenn ein Mensch sich für die All</w:t>
        <w:softHyphen/>
        <w:t>gemeinheit einsetzt, wird das nicht gern gesehen, er wird nicht etwa geliebt, sondern er wird beneidet.</w:t>
      </w:r>
      <w:r>
        <w:rPr>
          <w:rFonts w:eastAsia="Arial" w:cs="Arial" w:ascii="Arial" w:hAnsi="Arial"/>
        </w:rPr>
        <w:br/>
        <w:t>Fall 1316, Parraxtut, Quiché, 1983.</w:t>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ind w:left="567" w:hanging="567"/>
        <w:jc w:val="both"/>
        <w:rPr>
          <w:rFonts w:ascii="Arial" w:hAnsi="Arial" w:eastAsia="Arial" w:cs="Arial"/>
        </w:rPr>
      </w:pPr>
      <w:r>
        <w:rPr>
          <w:rFonts w:eastAsia="Arial" w:cs="Arial" w:ascii="Arial" w:hAnsi="Arial"/>
          <w:b/>
          <w:bCs/>
        </w:rPr>
        <w:t>Ethnisch-politische Erklärungen</w:t>
      </w:r>
    </w:p>
    <w:p>
      <w:pPr>
        <w:pStyle w:val="Normal"/>
        <w:tabs>
          <w:tab w:val="clear" w:pos="709"/>
          <w:tab w:val="left" w:pos="567" w:leader="none"/>
        </w:tabs>
        <w:spacing w:before="0" w:after="120"/>
        <w:jc w:val="both"/>
        <w:rPr/>
      </w:pPr>
      <w:r>
        <w:rPr>
          <w:rFonts w:eastAsia="Arial" w:cs="Arial" w:ascii="Arial" w:hAnsi="Arial"/>
        </w:rPr>
        <w:t>Die vierte und letzte Kategorie, der allerdings weniger Gewicht zukommt, sind die ethnisch-politischen Faktoren, die in den Erklärungen für die militärische Macht (Armee, Zivilpatrouillen) und die Konflikte zwischen verschiedenen gesellschaftli</w:t>
        <w:softHyphen/>
        <w:t>chen Gruppen (Ladinos/indigene Bevölkerung) angeführt werden. Solche Erklä</w:t>
        <w:softHyphen/>
        <w:t>rungen finden sich häufiger bei Massakern als bei individuellen Gewaltakten. Diese Wahrnehmung deckt sich mit der Tatsache, daß die Armee eine Politik der verbrannten Erde verfolgte und deshalb zusammen mit den paramilitärischen Ein</w:t>
        <w:softHyphen/>
        <w:t xml:space="preserve">heiten die Hauptverantwortung für die kollektiven Massaker trägt. Die Erklärungen der Opfer und Angehörigen beinhalten Einschätzungen über die Vorgehensweise der Armee </w:t>
      </w:r>
      <w:r>
        <w:rPr>
          <w:rFonts w:eastAsia="Arial" w:cs="Arial" w:ascii="Arial" w:hAnsi="Arial"/>
          <w:i/>
          <w:iCs/>
        </w:rPr>
        <w:t>(‘die töten aus Lust’)</w:t>
      </w:r>
      <w:r>
        <w:rPr>
          <w:rFonts w:eastAsia="Arial" w:cs="Arial" w:ascii="Arial" w:hAnsi="Arial"/>
        </w:rPr>
        <w:t>, die auf Erfahrungen mit wahllosen Morden und Greueltaten zurückgeh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Wir alle haben ein Recht zu leben, wir sind Guatemalteken. Es kamen sogar welche aus anderen Ländern, um uns zu töten oder uns zu vertreiben. Wir sind Guatemalteken, wir sagen, wir haben unsere Geschichte, die Ge</w:t>
        <w:softHyphen/>
        <w:t>schichte der Maya, wir sind die indianischen Ureinwohner, wir sind Guatemal</w:t>
        <w:softHyphen/>
        <w:t>teken. Nur kamen dann die großen Herren, so wie die Spanier, um das Land hier in Guatemala zu besetzen</w:t>
      </w:r>
      <w:r>
        <w:rPr>
          <w:rFonts w:eastAsia="Arial" w:cs="Arial" w:ascii="Arial" w:hAnsi="Arial"/>
        </w:rPr>
        <w:t>.</w:t>
        <w:br/>
        <w:t>Fall 4017, Las Majadas, Huehuetenango, 1982.</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 Erklärungen über die Ursachen der Gewalt, die sich in zahlreichen Aussagen finden, sind auch von der Guerillapräsenz in den ländlichen Gemeinden geprägt. Trotz „verdrängter“ Erinnerungen zum Schutz des eigenen Lebens in diesen Jah</w:t>
        <w:softHyphen/>
        <w:t>ren, die möglicherweise zu bestimmten Erklärungsmustern geführt haben, begrei</w:t>
        <w:softHyphen/>
        <w:t>fen die meisten Aussagen das Auftauchen der Guerilla als etwas, das von außen in die Gemeinde hineingetragen wurde, in einigen Fällen aber auch mit den be</w:t>
        <w:softHyphen/>
        <w:t>reits bestehenden Forderungen in Einklang stand. In anderen Fällen wurden da</w:t>
        <w:softHyphen/>
        <w:t>durch Erziehungs- und Bewußtseinsprozesse gefördert, und in wieder anderen wurde die Präsenz der Guerilla als störend und einengend für die Dynamik des Gemeinschaftslebens empfunden.</w:t>
      </w:r>
    </w:p>
    <w:p>
      <w:pPr>
        <w:pStyle w:val="Normal"/>
        <w:tabs>
          <w:tab w:val="clear" w:pos="709"/>
          <w:tab w:val="left" w:pos="567" w:leader="none"/>
        </w:tabs>
        <w:spacing w:before="0" w:after="120"/>
        <w:ind w:left="567" w:hanging="567"/>
        <w:rPr/>
      </w:pPr>
      <w:r>
        <w:rPr>
          <w:rFonts w:eastAsia="Arial" w:cs="Arial" w:ascii="Arial" w:hAnsi="Arial"/>
        </w:rPr>
        <w:tab/>
      </w:r>
      <w:r>
        <w:rPr>
          <w:rFonts w:eastAsia="Arial" w:cs="Arial" w:ascii="Arial" w:hAnsi="Arial"/>
          <w:i/>
          <w:iCs/>
        </w:rPr>
        <w:t>Unsere erste Organisation war das Komitee für Bauerneinheit (Comité de Unidad Campesina, CUC). Dann kam die Guerillaarmee der Armen (EGP) und gab uns Ratschläge. Wir fuhren dann eher zweigleisig, aber am Anfang des Kampfes stand der CUC. Danach wurden wir von der anderen Organi</w:t>
        <w:softHyphen/>
        <w:t>sation noch einmal beraten, und da fing die Verwirrung unter den Leuten an. Da lag das Problem. Wir Indígenas können weder lesen noch schreiben. Wir waren im CUC organisiert. Aber dann kam diese andere Organisation, und das verwirrte uns. Aber unseren Kampf, meine Überzeugung werde ich nie</w:t>
        <w:softHyphen/>
        <w:t>mals aufgeben. Ich mache mit meinem Kampf weiter wie immer.</w:t>
      </w:r>
      <w:r>
        <w:rPr>
          <w:rFonts w:eastAsia="Arial" w:cs="Arial" w:ascii="Arial" w:hAnsi="Arial"/>
        </w:rPr>
        <w:br/>
        <w:t>Fall 1311, La Montaña, Parraxtut, Quiché, 198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Dies bedeutet, daß sich die Erklärungen tendenziell eher auf die lokale als auf die allgemeine Ebene beziehen. Darin überwiegt die direkte Erfahrung, mit der ver</w:t>
        <w:softHyphen/>
        <w:t>sucht wird, die konkreten Fakten zu erklären. Deutungen, bei denen eher gesell</w:t>
        <w:softHyphen/>
        <w:t>schaftliche Gründe angeführt werden, stehen im Vergleich zu den Erklärungen, die sich auf direkte Erfahrungen stützen, im Verhältnis von 1:4.</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l dies deutet darauf hin, daß sich die Menschen auf ihre eigenen kulturellen Vorstellungen und ihre eigenen direkten Erfahrungen aus den Gewalttaten stüt</w:t>
        <w:softHyphen/>
        <w:t>zen, um den Geschehnissen einen Sinn zu geben. Es gibt vielfältige lokale Aus</w:t>
        <w:softHyphen/>
        <w:t>prägungsformen, je nachdem, wie sich die Gewalt in dem betreffenden Gebiet, die vorausgehenden sozialen Konflikte und die daraus entstandenen Auswirkungen auf das Leben der Menschen entwickelten. Dazu gehört auch die gesellschaftli</w:t>
        <w:softHyphen/>
        <w:t>che Vorrangstellung einiger, oder der Verlust von wirtschaftlicher und gesell</w:t>
        <w:softHyphen/>
        <w:t>schaftlicher Macht anderer. Diese Vielfalt an Faktoren kommt in den meisten Aus</w:t>
        <w:softHyphen/>
        <w:t>sagen zum Ausdruck und überwiegt die ideologischen oder religiösen Erklärun</w:t>
        <w:softHyphen/>
        <w:t>gen allgemeiner Art.</w:t>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r>
    </w:p>
    <w:p>
      <w:pPr>
        <w:pStyle w:val="Normal"/>
        <w:tabs>
          <w:tab w:val="clear" w:pos="709"/>
          <w:tab w:val="left" w:pos="567" w:leader="none"/>
        </w:tabs>
        <w:spacing w:before="0" w:after="120"/>
        <w:jc w:val="both"/>
        <w:rPr>
          <w:rFonts w:ascii="Arial" w:hAnsi="Arial" w:eastAsia="Arial" w:cs="Arial"/>
        </w:rPr>
      </w:pPr>
      <w:r>
        <w:rPr>
          <w:rFonts w:eastAsia="Arial" w:cs="Arial" w:ascii="Arial" w:hAnsi="Arial"/>
        </w:rPr>
        <w:t>All diese Wahrnehmungen sollten einbezogen werden, damit die kollektiven Erin</w:t>
        <w:softHyphen/>
        <w:t>nerungsprozesse dazu beitragen können, die Geschehnisse zu interpretieren. Gleichzeitig sollen sie sowohl den einzelnen Menschen als auch den Gemeinden helfen, eine klarere Vorstellung von ihren Erfahrungen zu entwickeln.</w:t>
      </w:r>
    </w:p>
    <w:sectPr>
      <w:headerReference w:type="default" r:id="rId2"/>
      <w:footnotePr>
        <w:numFmt w:val="decimal"/>
      </w:footnotePr>
      <w:type w:val="nextPage"/>
      <w:pgSz w:w="11906" w:h="16838"/>
      <w:pgMar w:left="1701" w:right="1418" w:gutter="0" w:header="851" w:top="1418" w:footer="0" w:bottom="1134"/>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rPr/>
      </w:pPr>
      <w:r>
        <w:rPr>
          <w:rStyle w:val="FootnoteCharacters"/>
        </w:rPr>
        <w:footnoteRef/>
      </w:r>
      <w:r>
        <w:rPr/>
        <w:tab/>
        <w:t>Eigene Angaben auf der Grundlage von Breton, A. (1989): El Complejo Ajaw y el Complejo mam. Memorias del II Coloquio Internacional de Mayistas, Vol. 1, UNAM, México; Solares, J. (1993): Estado y Nación en Guatemala, FLACSO, Guatemala; Equipo Ak’Kutan (1993): Evangelio y Culturas en Verapaz, Guatemala.</w:t>
      </w:r>
    </w:p>
  </w:footnote>
  <w:footnote w:id="3">
    <w:p>
      <w:pPr>
        <w:pStyle w:val="Footnote"/>
        <w:tabs>
          <w:tab w:val="clear" w:pos="709"/>
          <w:tab w:val="left" w:pos="284" w:leader="none"/>
        </w:tabs>
        <w:ind w:left="284" w:hanging="284"/>
        <w:rPr/>
      </w:pPr>
      <w:r>
        <w:rPr>
          <w:rStyle w:val="FootnoteCharacters"/>
        </w:rPr>
        <w:footnoteRef/>
      </w:r>
      <w:r>
        <w:rPr/>
        <w:tab/>
        <w:t>Anm. d. Ü.: Das Poop Wuj („Buch des Rates“) ist das Heilige Buch der Quiché in Guatemala.</w:t>
      </w:r>
    </w:p>
  </w:footnote>
  <w:footnote w:id="4">
    <w:p>
      <w:pPr>
        <w:pStyle w:val="Footnote"/>
        <w:tabs>
          <w:tab w:val="clear" w:pos="709"/>
          <w:tab w:val="left" w:pos="284" w:leader="none"/>
        </w:tabs>
        <w:ind w:left="284" w:hanging="284"/>
        <w:rPr/>
      </w:pPr>
      <w:r>
        <w:rPr>
          <w:rStyle w:val="FootnoteCharacters"/>
        </w:rPr>
        <w:footnoteRef/>
      </w:r>
      <w:r>
        <w:rPr/>
        <w:tab/>
        <w:t>Sonstige Formen wie Isolation, Rückzug aus dem gesellschaftlichen Engagement oder Vergebung sind hier aufgrund ihrer geringen Häufigkeit in den Aussagen nicht berücksichtigt worden. Die wenigen Angaben über Isolation oder Rückzug als Formen des Umgangs mit der Gewalt sind möglicherweise darauf zurückzuführen, daß diejenigen Menschen, die solche Bewältigungsstrategien am häufigsten benutzten, keine Aussage gemacht haben, oder aber, daß die Deklaranten in ihren Antworten dazu tendierten, die positive Seite des Umgangs mit der Gewalt hervorzuheben.</w:t>
      </w:r>
    </w:p>
  </w:footnote>
  <w:footnote w:id="5">
    <w:p>
      <w:pPr>
        <w:pStyle w:val="Footnote"/>
        <w:tabs>
          <w:tab w:val="clear" w:pos="709"/>
          <w:tab w:val="left" w:pos="284" w:leader="none"/>
        </w:tabs>
        <w:ind w:left="284" w:hanging="284"/>
        <w:rPr/>
      </w:pPr>
      <w:r>
        <w:rPr>
          <w:rStyle w:val="FootnoteCharacters"/>
        </w:rPr>
        <w:footnoteRef/>
      </w:r>
      <w:r>
        <w:rPr/>
        <w:tab/>
        <w:t>Zum Zusammenhang zwischen Vertreibung, Rückkehr und Wiederaufbau der familiären Beziehungen s. Kap. 1.4.2 Die Erfahrungen der Vertriebenen und Flüchtlinge</w:t>
      </w:r>
    </w:p>
  </w:footnote>
  <w:footnote w:id="6">
    <w:p>
      <w:pPr>
        <w:pStyle w:val="Footnote"/>
        <w:tabs>
          <w:tab w:val="clear" w:pos="709"/>
          <w:tab w:val="left" w:pos="284" w:leader="none"/>
        </w:tabs>
        <w:ind w:left="284" w:hanging="284"/>
        <w:rPr/>
      </w:pPr>
      <w:r>
        <w:rPr>
          <w:rStyle w:val="FootnoteCharacters"/>
        </w:rPr>
        <w:footnoteRef/>
      </w:r>
      <w:r>
        <w:rPr/>
        <w:tab/>
        <w:t>Corby, M. (1983). La necesaria relatividad cultural de los sistemas de valores humanos: mitologías, ideologías, ontologías y formaciones religiosas. Análisis epistemológico de las configuraciones axiológicas humanas. Ed. Universidad de Salamanca 1983, Instituto Interdisciplinar de Barcelona.</w:t>
      </w:r>
    </w:p>
  </w:footnote>
  <w:footnote w:id="7">
    <w:p>
      <w:pPr>
        <w:pStyle w:val="Footnote"/>
        <w:tabs>
          <w:tab w:val="clear" w:pos="709"/>
          <w:tab w:val="left" w:pos="284" w:leader="none"/>
        </w:tabs>
        <w:ind w:left="284" w:hanging="284"/>
        <w:rPr/>
      </w:pPr>
      <w:r>
        <w:rPr>
          <w:rStyle w:val="FootnoteCharacters"/>
        </w:rPr>
        <w:footnoteRef/>
      </w:r>
      <w:r>
        <w:rPr/>
        <w:tab/>
        <w:t>Anm. d. Ü.: [nos fuimos a las cureñas]. Diese Textstelle konnte nicht geklärt werden.</w:t>
      </w:r>
    </w:p>
  </w:footnote>
  <w:footnote w:id="8">
    <w:p>
      <w:pPr>
        <w:pStyle w:val="Footnote"/>
        <w:tabs>
          <w:tab w:val="clear" w:pos="709"/>
          <w:tab w:val="left" w:pos="284" w:leader="none"/>
        </w:tabs>
        <w:ind w:left="284" w:hanging="284"/>
        <w:rPr/>
      </w:pPr>
      <w:r>
        <w:rPr>
          <w:rStyle w:val="FootnoteCharacters"/>
        </w:rPr>
        <w:footnoteRef/>
      </w:r>
      <w:r>
        <w:rPr/>
        <w:tab/>
        <w:t xml:space="preserve">Gemeinden im Widerstand: </w:t>
      </w:r>
      <w:r>
        <w:rPr>
          <w:i/>
          <w:iCs/>
        </w:rPr>
        <w:t>Comunidades de Población en Resistencia, CPR</w:t>
      </w:r>
    </w:p>
  </w:footnote>
  <w:footnote w:id="9">
    <w:p>
      <w:pPr>
        <w:pStyle w:val="Footnote"/>
        <w:tabs>
          <w:tab w:val="clear" w:pos="709"/>
          <w:tab w:val="left" w:pos="284" w:leader="none"/>
        </w:tabs>
        <w:ind w:left="284" w:hanging="284"/>
        <w:rPr/>
      </w:pPr>
      <w:r>
        <w:rPr>
          <w:rStyle w:val="FootnoteCharacters"/>
        </w:rPr>
        <w:footnoteRef/>
      </w:r>
      <w:r>
        <w:rPr/>
        <w:tab/>
        <w:t>Die Koexistenz zwischen der Guerilla und den Gemeinden war bisweilen von widersprüchlichen Faktoren geprägt: 1) Ein Großteil der Menschen setzte positive Erwartungen in die Guerilla wegen ihres Mutes und ihrer Schutzfunktion für die Gemeinden; 2) die Guerilla brauchte eine Unterstützungsbasis, trotz der Gefahr, dadurch zum Angriffsziel der Armeeaktionen zu werden; 3) die Menschen waren gewillt, ihr Land zu verteidigen (dies galt insbesondere für die Miteigentümer der Kooperative von Ixcán), und sie waren von ihrem Widerstand überzeugt; 4) die Führung der Guerillaarmee der Armen (Ejército Guerrillero de los Pobres, EGP) versuchte, die gemeinschaftlichen Führungsstrukturen zu kontrollieren, und es gab Widersprüche zwischen diesen Gruppen; 5) die Guerilla hatte Anweisungen über die Notwendigkeit gegeben, in den besetzten Gebieten zu bleiben, wenngleich dies je nach Zeitpunkt auch variierte; 6) die militärische Umzingelung durch die Armee machte eine Flucht unmöglich (insbesondere in den Widerstandsgemeinden in den Bergen); 7) die repressiven Maßnahmen der Armee gegen die Bevölkerung bedeuteten extremes Leid und trieben einerseits die Menschen zur Flucht; gleichzeitig stärkten sie aber auch deren Widerstandswillen und die Beziehungen zu ihren Toten. 8) Die Präsenz von Vertretern auswärtiger Institutionen (Kirche, Gesundheitswesen etc.) unterstützte die Bevölkerung in ihrem gemeinschaftlichen Organisations- und Konsolidierungsprozeß.</w:t>
      </w:r>
    </w:p>
  </w:footnote>
  <w:footnote w:id="10">
    <w:p>
      <w:pPr>
        <w:pStyle w:val="Footnote"/>
        <w:tabs>
          <w:tab w:val="clear" w:pos="709"/>
          <w:tab w:val="left" w:pos="284" w:leader="none"/>
        </w:tabs>
        <w:ind w:left="284" w:hanging="284"/>
        <w:rPr/>
      </w:pPr>
      <w:r>
        <w:rPr>
          <w:rStyle w:val="FootnoteCharacters"/>
        </w:rPr>
        <w:footnoteRef/>
      </w:r>
      <w:r>
        <w:rPr/>
        <w:tab/>
        <w:t>Ejército de Guatemala: El retorno de los refugiados, Huehuetenango, 25.3.1987; Marín Golib, der damalige Kommandant der Militärbasis von Ixcán, äußerte sich gegenüber einer ausländischen Korrespondentin erleichtert darüber, daß die Rückkehrer keinen Militärdienst ableisteten, denn das würde bedeuten, „sich eine Laus in den Pelz zu setzen“.</w:t>
      </w:r>
    </w:p>
  </w:footnote>
  <w:footnote w:id="11">
    <w:p>
      <w:pPr>
        <w:pStyle w:val="Footnote"/>
        <w:tabs>
          <w:tab w:val="clear" w:pos="709"/>
          <w:tab w:val="left" w:pos="284" w:leader="none"/>
        </w:tabs>
        <w:ind w:left="284" w:hanging="284"/>
        <w:rPr/>
      </w:pPr>
      <w:r>
        <w:rPr>
          <w:rStyle w:val="FootnoteCharacters"/>
        </w:rPr>
        <w:footnoteRef/>
      </w:r>
      <w:r>
        <w:rPr/>
        <w:tab/>
        <w:t xml:space="preserve">Anm. d. Ü.: </w:t>
      </w:r>
      <w:r>
        <w:rPr>
          <w:i/>
          <w:iCs/>
        </w:rPr>
        <w:t>CONFREGUA, Conferencia de Religiosos de Guatemala</w:t>
      </w:r>
      <w:r>
        <w:rPr/>
        <w:t xml:space="preserve"> (Konferenz Guatemaltekischer Ordensleute), Organisation der in Guatemala tätigen Ordensgemeinschaften. CONFREGUA unterstützt mit verschiedenen Programmen Vertriebene und Flüchtlinge, u.a. bei der Legalisierung von Landbesitz und der Wiederbeschaffung von Personaldokumenten.</w:t>
      </w:r>
    </w:p>
  </w:footnote>
  <w:footnote w:id="12">
    <w:p>
      <w:pPr>
        <w:pStyle w:val="Footnote"/>
        <w:tabs>
          <w:tab w:val="clear" w:pos="709"/>
          <w:tab w:val="left" w:pos="284" w:leader="none"/>
        </w:tabs>
        <w:ind w:left="284" w:hanging="284"/>
        <w:rPr/>
      </w:pPr>
      <w:r>
        <w:rPr>
          <w:rStyle w:val="FootnoteCharacters"/>
        </w:rPr>
        <w:footnoteRef/>
      </w:r>
      <w:r>
        <w:rPr/>
        <w:tab/>
        <w:t>Aus geschlechtsspezifischer Sicht besteht bei Männern die leichte Tendenz, eher gesellschaftspolitische Erklärungen vorzubringen, während die Frauen stärkere Betonung auf lokale Hintergründe legen. So führen die Männer den Konflikt eher als die Frauen auf früher bereits vorhandene Probleme innerhalb der Gruppe zurück, auf die Regierung, auf den sozio-ökonomischen Kontext, die Bodenbesitzverhältnisse oder die Beschuldigungen für ihr Verhalten. Bei den Frauen überwiegt demgegenüber stärker als bei den Männern die Bedeutung persönlicher Konflikte oder der Rückbezug auf das eigene Verhalten.</w:t>
      </w:r>
    </w:p>
  </w:footnote>
  <w:footnote w:id="13">
    <w:p>
      <w:pPr>
        <w:pStyle w:val="Footnote"/>
        <w:tabs>
          <w:tab w:val="clear" w:pos="709"/>
          <w:tab w:val="left" w:pos="284" w:leader="none"/>
        </w:tabs>
        <w:ind w:left="284" w:hanging="284"/>
        <w:rPr/>
      </w:pPr>
      <w:r>
        <w:rPr>
          <w:rStyle w:val="FootnoteCharacters"/>
        </w:rPr>
        <w:footnoteRef/>
      </w:r>
      <w:r>
        <w:rPr/>
        <w:tab/>
        <w:t>In der Maya-Kultur gehorcht das Verständnis von Übertretung und Wiedergutmachung einer Logik von individueller Verantwortung. Ein Mensch, der der Gemeinschaft oder anderen Menschen einen Schaden zufügt, muß etwas tun, um diesen Schaden wiedergutzumachen oder seine Schuld bezahlen. Nach Dary (1997) verdrängten kriegsgeprägte Konfliktpraktiken die traditionellen gemeinschaftlichen Prinzipien im Zusammenhang mit der Begehung eines Delikts: Erklärung des Delikts, Ermahnung, Dialog, Wiedergutmachung für den Geschädigten und Vergebung in Anwesenheit einer Autoritätsperson der Gemeinschaft. El Derecho Internacional Humanitario y el Orden Jurídico Maya: Una perspectiva histórica. FLACSO, Guatemala, S. 162 und 1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20:00Z</dcterms:created>
  <dc:creator>Misereor e.V.</dc:creator>
  <dc:description/>
  <dc:language>en-US</dc:language>
  <cp:lastModifiedBy>Meyer</cp:lastModifiedBy>
  <cp:lastPrinted>1998-09-21T11:53:00Z</cp:lastPrinted>
  <dcterms:modified xsi:type="dcterms:W3CDTF">1998-09-21T11:54:00Z</dcterms:modified>
  <cp:revision>12</cp:revision>
  <dc:subject>ENFRENTANDO LA VIOLENCIA</dc:subject>
  <dc:title>Kapitel 4</dc:title>
</cp:coreProperties>
</file>