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before="0" w:after="120"/>
        <w:rPr>
          <w:rFonts w:ascii="Arial" w:hAnsi="Arial" w:eastAsia="Arial" w:cs="Arial"/>
          <w:b/>
          <w:b/>
          <w:bCs/>
        </w:rPr>
      </w:pPr>
      <w:r>
        <w:rPr>
          <w:rFonts w:eastAsia="Arial" w:cs="Arial" w:ascii="Arial" w:hAnsi="Arial"/>
          <w:b/>
          <w:bCs/>
        </w:rPr>
        <w:t>3.8</w:t>
        <w:tab/>
      </w:r>
      <w:r>
        <w:rPr>
          <w:rFonts w:eastAsia="Arial" w:cs="Arial" w:ascii="Arial" w:hAnsi="Arial"/>
          <w:b/>
          <w:bCs/>
          <w:caps/>
        </w:rPr>
        <w:t>Auf dem Weg in die Nachkriegszeit</w:t>
      </w:r>
    </w:p>
    <w:p>
      <w:pPr>
        <w:pStyle w:val="Normal"/>
        <w:spacing w:before="0" w:after="120"/>
        <w:jc w:val="center"/>
        <w:rPr>
          <w:rFonts w:ascii="Arial" w:hAnsi="Arial" w:eastAsia="Arial" w:cs="Arial"/>
          <w:b/>
          <w:b/>
          <w:bCs/>
        </w:rPr>
      </w:pPr>
      <w:r>
        <w:rPr>
          <w:rFonts w:eastAsia="Arial" w:cs="Arial" w:ascii="Arial" w:hAnsi="Arial"/>
          <w:b/>
          <w:bCs/>
        </w:rPr>
      </w:r>
    </w:p>
    <w:p>
      <w:pPr>
        <w:pStyle w:val="Normal"/>
        <w:spacing w:before="0" w:after="120"/>
        <w:rPr>
          <w:rFonts w:ascii="Arial" w:hAnsi="Arial" w:eastAsia="Arial" w:cs="Arial"/>
          <w:b/>
          <w:b/>
          <w:bCs/>
        </w:rPr>
      </w:pPr>
      <w:r>
        <w:rPr>
          <w:rFonts w:eastAsia="Arial" w:cs="Arial" w:ascii="Arial" w:hAnsi="Arial"/>
          <w:b/>
          <w:bCs/>
        </w:rPr>
        <w:t>Sprung ins Leere</w:t>
      </w:r>
    </w:p>
    <w:p>
      <w:pPr>
        <w:pStyle w:val="Normal"/>
        <w:spacing w:before="0" w:after="120"/>
        <w:jc w:val="both"/>
        <w:rPr/>
      </w:pPr>
      <w:r>
        <w:rPr>
          <w:rFonts w:eastAsia="Arial" w:cs="Arial" w:ascii="Arial" w:hAnsi="Arial"/>
        </w:rPr>
        <w:t xml:space="preserve">Am 25. Mai 1993 beschloß Präsident Jorge Serrano überraschend, den Kongreß der Republik, den Obersten Gerichtshof sowie das Verfassungsgericht aufzulösen und dem Generalstaatsanwaltschaft sowie dem Menschenrechtsbeauftragten die Anerkennung zu entziehen. Gleichzeitig ordnete er Zensurmaßnahmen an und setzte mehrere Verfassungsartikel außer Kraft, in denen die Persönlichkeitsrechte garantiert waren. Serrano rechtfertigte den Staatsstreich mit der Notwendigkeit, </w:t>
      </w:r>
      <w:r>
        <w:rPr>
          <w:rFonts w:eastAsia="Arial" w:cs="Arial" w:ascii="Arial" w:hAnsi="Arial"/>
          <w:i/>
          <w:iCs/>
        </w:rPr>
        <w:t>„der Mafia und der Korruption in Legislative und Judikative ein Ende zu bereiten“,</w:t>
      </w:r>
      <w:r>
        <w:rPr>
          <w:rFonts w:eastAsia="Arial" w:cs="Arial" w:ascii="Arial" w:hAnsi="Arial"/>
        </w:rPr>
        <w:t xml:space="preserve"> und versprach umgehende Parlamentswahlen, um die verfassungsmäßige Ord</w:t>
        <w:softHyphen/>
        <w:t>nung wiederherzustellen. Einige Beobachter wiesen darauf hin, daß diese Maß</w:t>
        <w:softHyphen/>
        <w:t>nahmen in der Öffentlichkeit zunächst noch relativ große Unterstützung fanden, da das politische Parteiensystem diskreditiert war. Die unmittelbare Reaktion der Unternehmer und eines Teils der Armeespitze, die Rolle der Medien, der interna</w:t>
        <w:softHyphen/>
        <w:t>tionale Druck und die Antwort der organisierten Gruppen und führenden Vertreter der Zivilgesellschaft schufen jedoch bald ungünstige Rahmenbedingungen für den Präsidenten.</w:t>
      </w:r>
    </w:p>
    <w:p>
      <w:pPr>
        <w:pStyle w:val="Normal"/>
        <w:spacing w:before="0" w:after="120"/>
        <w:jc w:val="both"/>
        <w:rPr>
          <w:rFonts w:ascii="Arial" w:hAnsi="Arial" w:eastAsia="Arial" w:cs="Arial"/>
        </w:rPr>
      </w:pPr>
      <w:r>
        <w:rPr>
          <w:rFonts w:eastAsia="Arial" w:cs="Arial" w:ascii="Arial" w:hAnsi="Arial"/>
        </w:rPr>
        <w:t>Der Generalstabschef des Präsidenten, General Francisco Ortega, Verteidigungsminister José Domingo García und der Generalstabschef der Verteidigung Jorge Roberto Perussina unterstützten ihn zwar, doch der Kommandeursrat beschloß, Serrano fallenzulassen, um abzuwarten, ob er sich halten konnte. Mit dem Putsch organisierte sich jedoch von Anfang an eine Ver-schwörung unter den „verfassungstreuen“ Militärs unter Führung des Geheim-dienstchefs (D-2), Oberst Otto Pérez Molina, und der “modernisierungs-orientierten“ Unternehmer. Sie befrei</w:t>
        <w:softHyphen/>
        <w:t>ten den Menschenrechtsbeauftragten Ramiro de León Carpio und entwickelten hektische Aktivitäten zur Koordination der Bürgerproteste.</w:t>
      </w:r>
    </w:p>
    <w:p>
      <w:pPr>
        <w:pStyle w:val="Normal"/>
        <w:spacing w:before="0" w:after="120"/>
        <w:jc w:val="both"/>
        <w:rPr>
          <w:rFonts w:ascii="Arial" w:hAnsi="Arial" w:eastAsia="Arial" w:cs="Arial"/>
        </w:rPr>
      </w:pPr>
      <w:r>
        <w:rPr>
          <w:rFonts w:eastAsia="Arial" w:cs="Arial" w:ascii="Arial" w:hAnsi="Arial"/>
        </w:rPr>
        <w:t>Bei den Unternehmern bestand das vorrangige Ziel allem Anschein nach darin, „reinen Tisch zu machen“, damit das wirtschaftliche Modernisierungspro</w:t>
        <w:softHyphen/>
        <w:t>gramm (vor allem die Privatisierung der Staatsunternehmen) ohne Einmischung von Parteien oder staatlichen Institutionen vonstatten gehen konnte. Darüber hin</w:t>
        <w:softHyphen/>
        <w:t>aus waren sie an einer klaren Position zu den Friedensverhandlungen interes</w:t>
        <w:softHyphen/>
        <w:t>siert, in der Überzeugung, daß dadurch finanzielle und kommerzielle Türen auf dem internationalen Markt aufgestoßen werden könnten. In diesem Punkt stimm</w:t>
        <w:softHyphen/>
        <w:t>ten sie mit den „verfassungstreuen“ Militärs überein, die begriffen, daß die defen</w:t>
        <w:softHyphen/>
        <w:t>sive Position der militärischen Kriegstreiber das Problem der Rolle der Armee in der Nachkriegszeit nicht lösen konnte.</w:t>
      </w:r>
    </w:p>
    <w:p>
      <w:pPr>
        <w:pStyle w:val="Normal"/>
        <w:spacing w:before="0" w:after="120"/>
        <w:jc w:val="both"/>
        <w:rPr/>
      </w:pPr>
      <w:r>
        <w:rPr>
          <w:rFonts w:eastAsia="Arial" w:cs="Arial" w:ascii="Arial" w:hAnsi="Arial"/>
        </w:rPr>
        <w:t>Der Präsident des Verfassungsgerichts, Epaminondas González, erkannte die Maßnahmen Serranos nicht an und spielte insofern eine Schlüsselrolle. Fünf Tage nach dem Putsch teilte Verteidigungsminister José Domingo García mit, Serrano sei zurückgetreten. Der wiederum versuchte noch zu lavieren, um Vize</w:t>
        <w:softHyphen/>
        <w:t>präsident Gustavo Espina an seine Stelle zu setzen, doch die Oppositionskräfte hatten inzwischen bereits ihren eigenen Plan entworfen. Die Parteien verpflichte</w:t>
        <w:softHyphen/>
        <w:t xml:space="preserve">ten sich zu einer Selbstsäuberung des Kongresses. Im Umfeld von führenden Vertretern der katholischen Kirche, der San-Carlos-Universität, Rigoberta Menchú, Helen Mack und jungen Unternehmern wie Lionel Toriello, Peter Lamport und José Rubén Zamora übernahm die Koordination der Zivilgesellschaft </w:t>
      </w:r>
      <w:r>
        <w:rPr>
          <w:rFonts w:eastAsia="Arial" w:cs="Arial" w:ascii="Arial" w:hAnsi="Arial"/>
          <w:i/>
          <w:iCs/>
        </w:rPr>
        <w:t>(Coordinadora de los Sectores Civiles)</w:t>
      </w:r>
      <w:r>
        <w:rPr>
          <w:rFonts w:eastAsia="Arial" w:cs="Arial" w:ascii="Arial" w:hAnsi="Arial"/>
        </w:rPr>
        <w:t xml:space="preserve"> eine wichtige oppositionelle Funktion. Zu diesem Zeitpunkt wurde die sog. „Einigungsinstanz“ </w:t>
      </w:r>
      <w:r>
        <w:rPr>
          <w:rFonts w:eastAsia="Arial" w:cs="Arial" w:ascii="Arial" w:hAnsi="Arial"/>
          <w:i/>
          <w:iCs/>
        </w:rPr>
        <w:t>(Instancia de Consenso)</w:t>
      </w:r>
      <w:r>
        <w:rPr>
          <w:rFonts w:eastAsia="Arial" w:cs="Arial" w:ascii="Arial" w:hAnsi="Arial"/>
        </w:rPr>
        <w:t xml:space="preserve"> gegründet (CACIF, Allgemeiner Arbeiterbund Guatemalas/Bund für Gewerk</w:t>
        <w:softHyphen/>
        <w:t>schaftseinheit Guatemalas [CGTG/CUSG], Parteien), der sich auch das Multisek</w:t>
        <w:softHyphen/>
        <w:t xml:space="preserve">torale Gesellschaftliche Forum </w:t>
      </w:r>
      <w:r>
        <w:rPr>
          <w:rFonts w:eastAsia="Arial" w:cs="Arial" w:ascii="Arial" w:hAnsi="Arial"/>
          <w:i/>
          <w:iCs/>
        </w:rPr>
        <w:t>(Foro Multisectorial Social)</w:t>
      </w:r>
      <w:r>
        <w:rPr>
          <w:rFonts w:eastAsia="Arial" w:cs="Arial" w:ascii="Arial" w:hAnsi="Arial"/>
        </w:rPr>
        <w:t xml:space="preserve"> anschloß (UASP, NROs, San-Carlos-Universität, Indígena-Organisationen).</w:t>
      </w:r>
    </w:p>
    <w:p>
      <w:pPr>
        <w:pStyle w:val="Normal"/>
        <w:spacing w:before="0" w:after="120"/>
        <w:jc w:val="both"/>
        <w:rPr>
          <w:rFonts w:ascii="Arial" w:hAnsi="Arial" w:eastAsia="Arial" w:cs="Arial"/>
        </w:rPr>
      </w:pPr>
      <w:r>
        <w:rPr>
          <w:rFonts w:eastAsia="Arial" w:cs="Arial" w:ascii="Arial" w:hAnsi="Arial"/>
        </w:rPr>
        <w:t>Die Einigungsinstanz forderte eine Säuberung des Legislativ- und Justizappara</w:t>
        <w:softHyphen/>
        <w:t>tes und schlug einen Dreierrat zur Wahl eines Staatspräsidenten vor. Am 6. Juni wählte der Kongreß Ramiro de León zum Präsidenten. Auf Druck von General Perussina, der inzwischen zum Verteidigungsminister ernannt worden war, wurde Arturo Herburger zum Vizepräsidenten gewählt. Der neue Staatspräsident setzte zwar umgehend García Samayoa und Francisco Ortega ab, doch das Gleichge</w:t>
        <w:softHyphen/>
        <w:t>wicht in der Armee blieb nach wie vor unstabil, als Perussina das Verteidigungs</w:t>
        <w:softHyphen/>
        <w:t>ministerium übernahm und Quilo Ayuso vom Vizeministerium in die Subkomman</w:t>
        <w:softHyphen/>
        <w:t>dantur des Generalstabs der Verteidigung abgeschoben wurde.</w:t>
      </w:r>
    </w:p>
    <w:p>
      <w:pPr>
        <w:pStyle w:val="Normal"/>
        <w:spacing w:before="0" w:after="120"/>
        <w:jc w:val="both"/>
        <w:rPr>
          <w:rFonts w:ascii="Arial" w:hAnsi="Arial" w:eastAsia="Arial" w:cs="Arial"/>
        </w:rPr>
      </w:pPr>
      <w:r>
        <w:rPr>
          <w:rFonts w:eastAsia="Arial" w:cs="Arial" w:ascii="Arial" w:hAnsi="Arial"/>
        </w:rPr>
        <w:t>Zum ersten Mal seit 1990 übernahm eine Gruppe von Militärs die Armeeführung mit einem gemeinsamen Ziel, nämlich der Entwicklung einer geeigneten Strategie, um die Friedensverhandlungen und die Zukunft der Streitkräfte für die Nach</w:t>
        <w:softHyphen/>
        <w:t>kriegszeit in Angriff zu nehmen. Die Gruppe war überdies breit gefächert und konnte so eine mittelfristige Strategie entwerfen: Ihr gehörten Offiziere aus den Beförderungsjahrgängen 62 bis 73 an. Zu ihren herausragenden Vertretern gehörten die Generäle Mario Enríquez, Marco Antonio González Taracena und Julio Balconi Turcios, die Obersten Otto Pérez, Letona Hora, Mario Mérida, José Luis Fernández Ligorría und Benjamín Godoy Búrbano. Ihnen schlossen sich die Oberstleutnants Otto Noak und Rolando Díez, die Majore Mauricio López Bonilla, José Cabrera, Luis Alburez und Francisco García Cuyún sowie Hauptmann Otto Spiegler an.</w:t>
      </w:r>
    </w:p>
    <w:p>
      <w:pPr>
        <w:pStyle w:val="Normal"/>
        <w:spacing w:before="0" w:after="120"/>
        <w:jc w:val="both"/>
        <w:rPr>
          <w:rFonts w:ascii="Arial" w:hAnsi="Arial" w:eastAsia="Arial" w:cs="Arial"/>
        </w:rPr>
      </w:pPr>
      <w:r>
        <w:rPr>
          <w:rFonts w:eastAsia="Arial" w:cs="Arial" w:ascii="Arial" w:hAnsi="Arial"/>
        </w:rPr>
        <w:t>Diese Ablösung bedeutete jedoch keine Neugestaltung der Operationsstrategie der Armee. Auf der Grundlage einer funktionalen Analyse der These der Nationa</w:t>
        <w:softHyphen/>
        <w:t>len Stabilität (Otto Pérez war einer ihrer entschiedensten Verfechter) sind inner</w:t>
        <w:softHyphen/>
        <w:t>halb der militärischen Institution Schwachpunkte auszumachen (Menschenrechtsverletzungen, Korruption, Drogenhandel), die aus verschiedenen Gründen unausweichlich sind, denn sie zu bekämpfen würde bedeuten, die gesamte Institution und den Staat zu destabilisieren. Als Lösung wurde vorge</w:t>
        <w:softHyphen/>
        <w:t>schlagen, die Schwachpunkte im Griff zu behalten, um sie nicht zu einer Bedro</w:t>
        <w:softHyphen/>
        <w:t>hung werden zu lassen. Vor diesem Hintergrund gelang es den Offizieren der „Bruderschaft“ erneut, die Kontrolle über zentrale Bereiche der Sicherheitsappa</w:t>
        <w:softHyphen/>
        <w:t>rate und die obersten Befehlsränge zu behalten, unabhängig von den Beförde</w:t>
        <w:softHyphen/>
        <w:t>rungsaffinitäten anderer Offiziere des „Syndikats“.</w:t>
      </w:r>
    </w:p>
    <w:p>
      <w:pPr>
        <w:pStyle w:val="Normal"/>
        <w:spacing w:before="0" w:after="120"/>
        <w:jc w:val="both"/>
        <w:rPr>
          <w:rFonts w:ascii="Arial" w:hAnsi="Arial" w:eastAsia="Arial" w:cs="Arial"/>
        </w:rPr>
      </w:pPr>
      <w:r>
        <w:rPr>
          <w:rFonts w:eastAsia="Arial" w:cs="Arial" w:ascii="Arial" w:hAnsi="Arial"/>
        </w:rPr>
        <w:t>In einer seit 1990 führungsschwachen Institution konnte sich die neue Armee</w:t>
        <w:softHyphen/>
        <w:t>spitze zwar relativ leicht konsolidieren, jedoch interne Spannungen nicht vermei</w:t>
        <w:softHyphen/>
        <w:t>den. Die neue Gruppe, die den Oberbefehl übernahm, suchte nach einem Weg, um die Macht der Institution gegen den Druck anderer Machtgruppen wie der Unternehmer, gegen die Forderungen der Zivilgesellschaft oder auch der URNG zu erhalten. Dies führte zur Entwicklung eines Diskurses mit Blick auf die Nach</w:t>
        <w:softHyphen/>
        <w:t>kriegszeit, der partielle Reformen beinhaltete. Gleichzeitig übten die Sicherheits</w:t>
        <w:softHyphen/>
        <w:t>kräfte und die Geheimdienste jedoch nach wie vor konstanten Druck gegen ihre Gegner aus. Der internationale Faktor glitt ihnen erneut aus dem Händen. Als die Friedensverhandlungen 1995 eine für die Armee unerwartete Wendung nahmen, bedeutete dies einen raschen Verschleiß der neuen Militärspitze unter der Füh</w:t>
        <w:softHyphen/>
        <w:t>rung von Enríquez, als sie versuchte, Fragen wie die Säuberung der Streitkräfte und ihre Beteiligung an der Privatisierung zu lösen.</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Ramiro de León und die Unternehmer</w:t>
      </w:r>
    </w:p>
    <w:p>
      <w:pPr>
        <w:pStyle w:val="Normal"/>
        <w:spacing w:before="0" w:after="120"/>
        <w:jc w:val="both"/>
        <w:rPr>
          <w:rFonts w:ascii="Arial" w:hAnsi="Arial" w:eastAsia="Arial" w:cs="Arial"/>
        </w:rPr>
      </w:pPr>
      <w:r>
        <w:rPr>
          <w:rFonts w:eastAsia="Arial" w:cs="Arial" w:ascii="Arial" w:hAnsi="Arial"/>
        </w:rPr>
        <w:t>Diejenigen, die darauf vertrauten, daß die Amtsübernahme von Ramiro de León Carpio als Staatspräsident endlich politische Stabilität bedeuten würde, sahen sich bald enttäuscht. Der Druck der Unternehmer, die bereits die beiden vorange</w:t>
        <w:softHyphen/>
        <w:t>gangenen Zivilregierungen zu Fall gebracht hatten, schürte auch in der Regie</w:t>
        <w:softHyphen/>
        <w:t>rung De Leóns Unsicherheit, unabhängig von deren eigenen Schwächen und Unschlüssigkeiten.</w:t>
      </w:r>
    </w:p>
    <w:p>
      <w:pPr>
        <w:pStyle w:val="Normal"/>
        <w:spacing w:before="0" w:after="120"/>
        <w:jc w:val="both"/>
        <w:rPr>
          <w:rFonts w:ascii="Arial" w:hAnsi="Arial" w:eastAsia="Arial" w:cs="Arial"/>
        </w:rPr>
      </w:pPr>
      <w:r>
        <w:rPr>
          <w:rFonts w:eastAsia="Arial" w:cs="Arial" w:ascii="Arial" w:hAnsi="Arial"/>
        </w:rPr>
        <w:t>Am Ende der Regierungszeit Serranos war es zu einer Annäherung zwischen den „Erneuerern“ unter den hohen Offizieren und einigen Unternehmern und Politikern gekommen, die entschlossen waren, günstigere strategische Rahmenbedingun</w:t>
        <w:softHyphen/>
        <w:t>gen vor dem Hintergrund von Friedensverhandlungen zu schaffen, die sie mittel</w:t>
        <w:softHyphen/>
        <w:t>fristig für unvermeidbar hielten. Das politische System Guatemalas erwies sich mittlerweile als dysfunktional für die beiden wichtigsten Machtgruppen: die Militärs und die Wirtschaft. Nach der Bewältigung der Krise, die durch den Putsch ausge</w:t>
        <w:softHyphen/>
        <w:t>löst worden war, standen sie als die großen Sieger da.</w:t>
      </w:r>
    </w:p>
    <w:p>
      <w:pPr>
        <w:pStyle w:val="Normal"/>
        <w:spacing w:before="0" w:after="120"/>
        <w:jc w:val="both"/>
        <w:rPr/>
      </w:pPr>
      <w:r>
        <w:rPr>
          <w:rFonts w:eastAsia="Arial" w:cs="Arial" w:ascii="Arial" w:hAnsi="Arial"/>
        </w:rPr>
        <w:t>1995 war der Präsident auf dem Tiefpunkt seiner Popularität angelangt. Im Okto</w:t>
        <w:softHyphen/>
        <w:t xml:space="preserve">ber hieß es in der Zeitschrift </w:t>
      </w:r>
      <w:r>
        <w:rPr>
          <w:rFonts w:eastAsia="Arial" w:cs="Arial" w:ascii="Arial" w:hAnsi="Arial"/>
          <w:i/>
          <w:iCs/>
        </w:rPr>
        <w:t>Crónica:</w:t>
      </w:r>
      <w:r>
        <w:rPr>
          <w:rFonts w:eastAsia="Arial" w:cs="Arial" w:ascii="Arial" w:hAnsi="Arial"/>
        </w:rPr>
        <w:t xml:space="preserve"> „</w:t>
      </w:r>
      <w:r>
        <w:rPr>
          <w:rFonts w:eastAsia="Arial" w:cs="Arial" w:ascii="Arial" w:hAnsi="Arial"/>
          <w:i/>
          <w:iCs/>
        </w:rPr>
        <w:t>Ramiro de León hat Guatemala als Regie</w:t>
        <w:softHyphen/>
        <w:t>rungschef größten Schaden zugefügt, weil er die militärischen Kontrollstrukturen über die Exekutive gestellt hat.</w:t>
      </w:r>
      <w:r>
        <w:rPr>
          <w:rFonts w:eastAsia="Arial" w:cs="Arial" w:ascii="Arial" w:hAnsi="Arial"/>
        </w:rPr>
        <w:t>“ Vom 22. Mai an wurde das Land von einem sogenannten „Krisenstab“ regiert. Ihm gehörten der Verteidigungs-, der Außen- und der Innenminister, der Generalstaatsanwalt, der Präsident der Friedens</w:t>
        <w:softHyphen/>
        <w:t xml:space="preserve">kommission </w:t>
      </w:r>
      <w:r>
        <w:rPr>
          <w:rFonts w:eastAsia="Arial" w:cs="Arial" w:ascii="Arial" w:hAnsi="Arial"/>
          <w:i/>
          <w:iCs/>
        </w:rPr>
        <w:t>(Comisión de Paz, COPAZ)</w:t>
      </w:r>
      <w:r>
        <w:rPr>
          <w:rFonts w:eastAsia="Arial" w:cs="Arial" w:ascii="Arial" w:hAnsi="Arial"/>
        </w:rPr>
        <w:t>, der Vorsitzende der Menschenrechts</w:t>
        <w:softHyphen/>
        <w:t xml:space="preserve">kommission des Präsidenten </w:t>
      </w:r>
      <w:r>
        <w:rPr>
          <w:rFonts w:eastAsia="Arial" w:cs="Arial" w:ascii="Arial" w:hAnsi="Arial"/>
          <w:i/>
          <w:iCs/>
        </w:rPr>
        <w:t>(Comisión Presidencial de Derechos Humanos, COPREDEH)</w:t>
      </w:r>
      <w:r>
        <w:rPr>
          <w:rFonts w:eastAsia="Arial" w:cs="Arial" w:ascii="Arial" w:hAnsi="Arial"/>
        </w:rPr>
        <w:t xml:space="preserve"> sowie der Staatspräsident an. Faktisch wurde der Krisenstab jedoch vom Generalstabschef des Präsidenten, General Otto Pérez Molina, gesteuert.</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Machtkampf</w:t>
      </w:r>
    </w:p>
    <w:p>
      <w:pPr>
        <w:pStyle w:val="Normal"/>
        <w:spacing w:before="0" w:after="120"/>
        <w:jc w:val="both"/>
        <w:rPr/>
      </w:pPr>
      <w:r>
        <w:rPr>
          <w:rFonts w:eastAsia="Arial" w:cs="Arial" w:ascii="Arial" w:hAnsi="Arial"/>
        </w:rPr>
        <w:t>Der Kreuzzug, den der neue Präsident unter starkem Druck der Unternehmer für die Säuberung der Judikative und Legislative unternahm, entwickelte sich zu einem Kampf, der das politische System in einer permanenten Krisensituation verharren ließ, anstatt seine Glaubwürdigkeit wiederherzustellen. Dies setzte sich bis zum Beginn des Wahlkampfes im August 1995 fort, als Ríos Montt die Recht</w:t>
        <w:softHyphen/>
        <w:t>mäßigkeit des Wahlprozesses in Frage stellte. 1993 übten die Unternehmer massiven Druck aus, um eine willkürliche Säuberung durchzusetzen, die ihren Einfluß auf die Gesetzgeber ausweiten sollte. Die wiederum verschanzten sich hinter der institutionellen Legalität. In dieser Krisensituation, in der die Unterneh</w:t>
        <w:softHyphen/>
        <w:t>mer im November 1993 sogar vorgezogene Präsidentschaftswahlen forderten, wurden die Instanzen der Zivilgesellschaft (die an der Krise vom Mai 1993 mit</w:t>
        <w:softHyphen/>
        <w:t xml:space="preserve">gewirkt hatten) kaltgestellt. Sie verlegten sich schließlich auf die Beteiligung am Friedensverhandlungsprozeß über die Versammlung der Zivilgesellschaft </w:t>
      </w:r>
      <w:r>
        <w:rPr>
          <w:rFonts w:eastAsia="Arial" w:cs="Arial" w:ascii="Arial" w:hAnsi="Arial"/>
          <w:i/>
          <w:iCs/>
        </w:rPr>
        <w:t>(Asamblea de Sectores Civiles, ASC)</w:t>
      </w:r>
      <w:r>
        <w:rPr>
          <w:rFonts w:eastAsia="Arial" w:cs="Arial" w:ascii="Arial" w:hAnsi="Arial"/>
        </w:rPr>
        <w:t>.</w:t>
      </w:r>
    </w:p>
    <w:p>
      <w:pPr>
        <w:pStyle w:val="Normal"/>
        <w:spacing w:before="0" w:after="120"/>
        <w:jc w:val="both"/>
        <w:rPr/>
      </w:pPr>
      <w:r>
        <w:rPr>
          <w:rFonts w:eastAsia="Arial" w:cs="Arial" w:ascii="Arial" w:hAnsi="Arial"/>
        </w:rPr>
        <w:t>Präsident Ramiro de León, der zunächst den Unternehmerzielen nahegestanden hatte, ging allmählich auf Distanz und stützte sich auf den Generalstab des Präsi</w:t>
        <w:softHyphen/>
        <w:t>denten, um seine Autorität zu festigen. In diesem Machtkampf, der 1994 voll ent</w:t>
        <w:softHyphen/>
        <w:t xml:space="preserve">brannte, spielte die </w:t>
      </w:r>
      <w:r>
        <w:rPr>
          <w:rFonts w:eastAsia="Arial" w:cs="Arial" w:ascii="Arial" w:hAnsi="Arial"/>
          <w:i/>
          <w:iCs/>
        </w:rPr>
        <w:t>desarrollistische</w:t>
      </w:r>
      <w:r>
        <w:rPr>
          <w:rFonts w:eastAsia="Arial" w:cs="Arial" w:ascii="Arial" w:hAnsi="Arial"/>
        </w:rPr>
        <w:t xml:space="preserve"> Strömung in der Armee erneut eine wichtige Rolle, diesmal über „</w:t>
      </w:r>
      <w:r>
        <w:rPr>
          <w:rFonts w:eastAsia="Arial" w:cs="Arial" w:ascii="Arial" w:hAnsi="Arial"/>
          <w:i/>
          <w:iCs/>
        </w:rPr>
        <w:t>Pläne für den Wiederaufbau in der Nachkriegszeit</w:t>
      </w:r>
      <w:r>
        <w:rPr>
          <w:rFonts w:eastAsia="Arial" w:cs="Arial" w:ascii="Arial" w:hAnsi="Arial"/>
        </w:rPr>
        <w:t>“. Die Zwänge von dieser Seite ließen jedoch 1995 nach, als die genannte Strömung in der Weltöffentlichkeit und durch Anschuldigungen in der lokalen Presse unter massiven Druck geriet und sich schließlich auf die Verteidigung der Standesinter</w:t>
        <w:softHyphen/>
        <w:t>essen der Streitkräfte zurückzog.</w:t>
      </w:r>
    </w:p>
    <w:p>
      <w:pPr>
        <w:pStyle w:val="Normal"/>
        <w:spacing w:before="0" w:after="120"/>
        <w:jc w:val="both"/>
        <w:rPr/>
      </w:pPr>
      <w:r>
        <w:rPr>
          <w:rFonts w:eastAsia="Arial" w:cs="Arial" w:ascii="Arial" w:hAnsi="Arial"/>
        </w:rPr>
        <w:t>Zur gleichen Zeit kam es zu einem stillen Kampf zwischen Unternehmern und Mili</w:t>
        <w:softHyphen/>
        <w:t>tärs: Seit Januar 1991 hatte ein Teil der Unternehmerschaft begriffen, daß jedwe</w:t>
        <w:softHyphen/>
        <w:t>der Versuch einer Anpassung oder Reduzierung des öffentlichen Sektors</w:t>
      </w:r>
      <w:r>
        <w:rPr>
          <w:rStyle w:val="FootnoteCharacters"/>
          <w:rStyle w:val="FootnoteAnchor"/>
          <w:rFonts w:eastAsia="Arial" w:cs="Arial" w:ascii="Arial" w:hAnsi="Arial"/>
        </w:rPr>
        <w:footnoteReference w:id="2"/>
      </w:r>
      <w:r>
        <w:rPr>
          <w:rFonts w:eastAsia="Arial" w:cs="Arial" w:ascii="Arial" w:hAnsi="Arial"/>
        </w:rPr>
        <w:t xml:space="preserve"> zu wirt</w:t>
        <w:softHyphen/>
        <w:t>schaftlichen Interessenskonflikten mit der Armee führen würde, die auf allen Ebe</w:t>
        <w:softHyphen/>
        <w:t>nen zum Ausdruck kamen. Andererseits bot der Friedensprozeß, der von neuen Entmilitarisierungsströmungen in den Vereinigten Staaten unterstützt wurde, eine Chance für den Versuch, die Militärs von ihren ökonomischen Machtpositionen zu verdrängen, ohne dabei das Risiko frontaler Auseinandersetzungen eingehen zu müssen.</w:t>
      </w:r>
    </w:p>
    <w:p>
      <w:pPr>
        <w:pStyle w:val="Normal"/>
        <w:spacing w:before="0" w:after="120"/>
        <w:jc w:val="both"/>
        <w:rPr>
          <w:rFonts w:ascii="Arial" w:hAnsi="Arial" w:eastAsia="Arial" w:cs="Arial"/>
        </w:rPr>
      </w:pPr>
      <w:r>
        <w:rPr>
          <w:rFonts w:eastAsia="Arial" w:cs="Arial" w:ascii="Arial" w:hAnsi="Arial"/>
        </w:rPr>
        <w:t>Zunächst reagierten die Streitkräfte auf diese Herausforderung mit einem Angriff auf die führenden Unternehmervertreter (insbesondere unter der Regierung Serrano): Sie schürten die Opposition von Gewerkschaftern und Politikern gegen die Privatisierungen und drängten sie zu einer Beteiligung. Während die Armee</w:t>
        <w:softHyphen/>
        <w:t>spitze in dieser Frage eine Einigung mit den Unternehmern zu suchen schien, kam es zwischen 1993 und 1995 zu einer Welle von Entführungen und Anschul</w:t>
        <w:softHyphen/>
        <w:t>digungen gegen Militärs wegen deren Beteiligung an schmutzigen Geschäften. Diese Konfrontation hinderte jedoch gewisse Unternehmergruppen nicht daran, weiterhin „an die Kasernentore zu klopfen“, wie sie es bereits seit den siebziger Jahren taten.</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Geschäfte mit dem Frieden</w:t>
      </w:r>
    </w:p>
    <w:p>
      <w:pPr>
        <w:pStyle w:val="Normal"/>
        <w:spacing w:before="0" w:after="120"/>
        <w:jc w:val="both"/>
        <w:rPr>
          <w:rFonts w:ascii="Arial" w:hAnsi="Arial" w:eastAsia="Arial" w:cs="Arial"/>
        </w:rPr>
      </w:pPr>
      <w:r>
        <w:rPr>
          <w:rFonts w:eastAsia="Arial" w:cs="Arial" w:ascii="Arial" w:hAnsi="Arial"/>
        </w:rPr>
        <w:t>In einem Punkt herrschte zwischen den Unternehmergruppen und Militärs, die den Putsch Serranos vereitelt hatten, Einigkeit, nämlich im Hinblick auf den Ent</w:t>
        <w:softHyphen/>
        <w:t>wurf eines Konzepts für die Nachkriegszeit. Grundlage war die umgehende Unterzeichnung der Friedensvereinbarungen, für die im Gegenzug die URNG einige politische Zugeständnisse machen sollte. Dadurch sollten Investitionen ins Land fließen und Unternehmern und Militärs die Möglichkeit gegeben werden, weitab von nationalen oder internationalen Zwängen ihren vorrangigen Interessen nachzugehen (interne Umstrukturierung der Streitkräfte und Neuordnung der Ökonomie). Dafür konnten sie sich auf das ausgezeichnete Image des neuen Präsidenten im Ausland stützen und ebenso auf den Anschein, daß die Bewe</w:t>
        <w:softHyphen/>
        <w:t>gung gegen den Putsch eine starke Bewegung der gesamten Zivilgesellschaft gewesen war, die nun von der neuen Regierung vertreten wurde.</w:t>
      </w:r>
    </w:p>
    <w:p>
      <w:pPr>
        <w:pStyle w:val="Normal"/>
        <w:spacing w:before="0" w:after="120"/>
        <w:jc w:val="both"/>
        <w:rPr>
          <w:rFonts w:ascii="Arial" w:hAnsi="Arial" w:eastAsia="Arial" w:cs="Arial"/>
        </w:rPr>
      </w:pPr>
      <w:r>
        <w:rPr>
          <w:rFonts w:eastAsia="Arial" w:cs="Arial" w:ascii="Arial" w:hAnsi="Arial"/>
        </w:rPr>
        <w:t>1994 versuchten die wirtschaftlichen Machtcliquen, den Verhandlungsprozeß in einen Hochgeschwindigkeitszug umzufunktionieren. Sein einziges Ziel sollte darin bestehen, die militärische Konfrontation zu beenden, die Entwaffnung und Demobilisierung der URNG durchzusetzen und internationale Finanzmittel für den Frieden ins Land zu holen. Eine andere, historisch mächtigere Unternehmer</w:t>
        <w:softHyphen/>
        <w:t>gruppe war jedoch der Meinung, daß eine Unterzeichnung der Friedensvereinba</w:t>
        <w:softHyphen/>
        <w:t>rungen für 1994 kaum zu erwarten sei und in jedem Fall nicht zugelassen werden dürfe, daß durch internationale Zwänge oder den Verlauf der Friedensverhand</w:t>
        <w:softHyphen/>
        <w:t>lungen wirtschaftliche Umstrukturierungen durchgesetzt würden, die Vorteilsver</w:t>
        <w:softHyphen/>
        <w:t>luste für sie bedeuten könnten.</w:t>
      </w:r>
    </w:p>
    <w:p>
      <w:pPr>
        <w:pStyle w:val="Normal"/>
        <w:spacing w:before="0" w:after="120"/>
        <w:jc w:val="both"/>
        <w:rPr>
          <w:rFonts w:ascii="Arial" w:hAnsi="Arial" w:eastAsia="Arial" w:cs="Arial"/>
        </w:rPr>
      </w:pPr>
      <w:r>
        <w:rPr>
          <w:rFonts w:eastAsia="Arial" w:cs="Arial" w:ascii="Arial" w:hAnsi="Arial"/>
        </w:rPr>
        <w:t>Der Druck in Richtung einer Säuberung der Armee ließ neue Strömungen im Inne</w:t>
        <w:softHyphen/>
        <w:t>ren der Streitkräfte entstehen und den Machtkampf wiederaufflammen, der seit 1991 im Verborgenen schwelte. Durch die Annäherung zwischen „verfassungstreuen Offizieren“ und „modernisierungsorientierten Unternehmern“ hatte sich zwar seit 1992 eine Interessengemeinschaft entwickelt, die neue öko</w:t>
        <w:softHyphen/>
        <w:t>nomische Spielräume für die Militärs suchte, ohne dabei die Wirtschaftsinteres</w:t>
        <w:softHyphen/>
        <w:t>sen der Unternehmer zu beeinträchtigen; das finanzielle Desaster der Regierung, das ja gerade auf die Steuererpressung der unternehmerischen Hardliner zurückzuführen war, ließ jedoch die Aussichten für jedwedes Projekt in dieser Richtung schwinden.</w:t>
      </w:r>
    </w:p>
    <w:p>
      <w:pPr>
        <w:pStyle w:val="Normal"/>
        <w:spacing w:before="0" w:after="120"/>
        <w:jc w:val="both"/>
        <w:rPr>
          <w:rFonts w:ascii="Arial" w:hAnsi="Arial" w:eastAsia="Arial" w:cs="Arial"/>
        </w:rPr>
      </w:pPr>
      <w:r>
        <w:rPr>
          <w:rFonts w:eastAsia="Arial" w:cs="Arial" w:ascii="Arial" w:hAnsi="Arial"/>
        </w:rPr>
        <w:t>Als die Entführungen von Unternehmern massiv wurden und zahlreiche Fälle von Militärs ans Tageslicht kamen, die in verschiedenste Delikte verwickelt waren, begann man im Januar 1994 in Unternehmerkreisen von einer neuen Spaltung der Armee in „korrupte“ und „ehrliche“ Militärs zu sprechen. Die meisten Offiziere waren mit Oberst Otto Pérez Molina an der Spitze zu diesem Zeitpunkt bereits in den Rang von Oberstleutnants bzw. Obersten aufgestiegen und daran interes</w:t>
        <w:softHyphen/>
        <w:t>siert, mit den modernisierungsorientierten Unternehmern zu einer Einigung zu kommen, um so an den Privatisierungen bzw. den Wirtschaftsprojekten teilzuha</w:t>
        <w:softHyphen/>
        <w:t>ben, die sich aus dem Friedensprozeß ergeben würden. Unter der Führung eini</w:t>
        <w:softHyphen/>
        <w:t>ger ehemaliger Offiziere, die sich am Staatsvermögen bereichert hatten, erklärten demgegenüber die Angehörigen niedrigerer Beförderungsjahrgänge, daß die für eine Privatisierung anstehenden Unternehmen von strategischer Bedeutung seien und weiterhin unter staatlicher Kontrolle stehen sollten.</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lineRule="auto" w:line="360" w:before="0" w:after="120"/>
        <w:rPr>
          <w:rFonts w:ascii="Arial" w:hAnsi="Arial" w:eastAsia="Arial" w:cs="Arial"/>
        </w:rPr>
      </w:pPr>
      <w:r>
        <w:rPr>
          <w:rFonts w:eastAsia="Arial" w:cs="Arial" w:ascii="Arial" w:hAnsi="Arial"/>
          <w:b/>
          <w:bCs/>
        </w:rPr>
        <w:t>Der Krieg geht weiter</w:t>
      </w:r>
    </w:p>
    <w:p>
      <w:pPr>
        <w:pStyle w:val="Normal"/>
        <w:spacing w:before="0" w:after="120"/>
        <w:jc w:val="both"/>
        <w:rPr/>
      </w:pPr>
      <w:r>
        <w:rPr>
          <w:rFonts w:eastAsia="Arial" w:cs="Arial" w:ascii="Arial" w:hAnsi="Arial"/>
        </w:rPr>
        <w:t xml:space="preserve">Die Volksbewegung hatte sich noch nicht von den politischen Veränderungen des vorangegangenen Jahres erholt. Erst als die Versammlung der Zivilgesellschaft ASC </w:t>
      </w:r>
      <w:r>
        <w:rPr>
          <w:rFonts w:eastAsia="Arial" w:cs="Arial" w:ascii="Arial" w:hAnsi="Arial"/>
          <w:i/>
          <w:iCs/>
        </w:rPr>
        <w:t>(Asamblea de la Sectores Civiles, ASC)</w:t>
      </w:r>
      <w:r>
        <w:rPr>
          <w:rStyle w:val="FootnoteCharacters"/>
          <w:rStyle w:val="FootnoteAnchor"/>
          <w:rFonts w:eastAsia="Arial" w:cs="Arial" w:ascii="Arial" w:hAnsi="Arial"/>
          <w:i/>
          <w:iCs/>
        </w:rPr>
        <w:footnoteReference w:id="3"/>
      </w:r>
      <w:r>
        <w:rPr>
          <w:rFonts w:eastAsia="Arial" w:cs="Arial" w:ascii="Arial" w:hAnsi="Arial"/>
        </w:rPr>
        <w:t xml:space="preserve"> am 17. Mai 1994 ihre Arbeit ohne Beteiligung des CACIF aufnahm, ent</w:t>
        <w:softHyphen/>
        <w:t>wickelte sie wieder politische Präsenz. Zu diesem Zeitpunkt stellte sich die URNG jedoch nach den Erfahrungen vom Mai 1993 einer Führungsrolle der ASC im Ver</w:t>
        <w:softHyphen/>
        <w:t>handlungsprozeß entgegen, denn damals war es den Unternehmern gelungen, die Bürgerreaktionen zu manipulieren. Dennoch hatte die URNG starkes Inter</w:t>
        <w:softHyphen/>
        <w:t>esse daran, Gespräche mit den Christdemokraten zu führen, die ein populisti</w:t>
        <w:softHyphen/>
        <w:t>sches Programm der nationalen Konzertierung anboten. Unter diesen Bedingun</w:t>
        <w:softHyphen/>
        <w:t>gen bot sich der URNG die Möglichkeit, Erfahrungen mit politischer Partizipation zu sammeln.</w:t>
      </w:r>
    </w:p>
    <w:p>
      <w:pPr>
        <w:pStyle w:val="Normal"/>
        <w:spacing w:before="0" w:after="120"/>
        <w:jc w:val="both"/>
        <w:rPr/>
      </w:pPr>
      <w:r>
        <w:rPr>
          <w:rFonts w:eastAsia="Arial" w:cs="Arial" w:ascii="Arial" w:hAnsi="Arial"/>
        </w:rPr>
        <w:t>Im November 1994 schloß die ASC ihren Auftrag zur Entwicklung von Diskus</w:t>
        <w:softHyphen/>
        <w:t>sionsvorschlägen zu eigenständigen Themen ab, erarbeitete jedoch ein Projekt, um ihrer Tätigkeit Kontinuität zu verleihen. Es drangen jedoch Gerüchte durch, nach denen die URNG ihre politische Beteiligung an den Wahlen von 1995 über die ASC kanalisieren könnte, als Mitglieder der URNG Sondierungsgespräche über die Möglichkeit aufnahmen, Bischof Quezada</w:t>
      </w:r>
      <w:r>
        <w:rPr>
          <w:rStyle w:val="FootnoteCharacters"/>
          <w:rStyle w:val="FootnoteAnchor"/>
          <w:rFonts w:eastAsia="Arial" w:cs="Arial" w:ascii="Arial" w:hAnsi="Arial"/>
        </w:rPr>
        <w:footnoteReference w:id="4"/>
      </w:r>
      <w:r>
        <w:rPr>
          <w:rFonts w:eastAsia="Arial" w:cs="Arial" w:ascii="Arial" w:hAnsi="Arial"/>
        </w:rPr>
        <w:t xml:space="preserve"> als Präsidentschaftskandidaten vor</w:t>
        <w:softHyphen/>
        <w:t>zuschlagen. Alfonso Cabrera, der ebenfalls mit der URNG über eine Unterstüt</w:t>
        <w:softHyphen/>
        <w:t>zung bei den Präsidentschaftswahlen von 1995 in Verhandlungen stand, brachte die mögliche Präsidentschaftskandidatur Quezadas an die Öffentlichkeit, so daß diese Initiative mit dem Rücktritt des Bischofs vom Vorsitz der ASC scheiterte. Von diesem Moment an drehten sich die Volksorganisationen nur noch um die Wahlkandidaturen: Am 22. September trafen sich Mitglieder der ASC und die ge</w:t>
        <w:softHyphen/>
        <w:t>samte Kommandantur der URNG in der UNO-Vertretung in El Salvador, um über die Wahlen und den Verhandlungsprozeß zu diskutieren und eine Aufnahme der erzielten Vereinbarungen in das Regierungsprogramm des nächsten Präsidenten zu erreichen.</w:t>
      </w:r>
    </w:p>
    <w:p>
      <w:pPr>
        <w:pStyle w:val="Normal"/>
        <w:spacing w:before="0" w:after="120"/>
        <w:jc w:val="both"/>
        <w:rPr>
          <w:rFonts w:ascii="Arial" w:hAnsi="Arial" w:eastAsia="Arial" w:cs="Arial"/>
        </w:rPr>
      </w:pPr>
      <w:r>
        <w:rPr>
          <w:rFonts w:eastAsia="Arial" w:cs="Arial" w:ascii="Arial" w:hAnsi="Arial"/>
        </w:rPr>
        <w:t>Der Vorschlag, die Versammlung der Zivilgesellschaft (ASC) einzuberufen, um so den Weg für eine breite politische Beteiligung der Bevölkerung zu bereiten, schien eher dem Interesse der URNG zu entsprechen, die Vereinbarungen zu legitimie</w:t>
        <w:softHyphen/>
        <w:t>ren und am Verhandlungstisch ein Druckmittel von außen in der Hand zu behal</w:t>
        <w:softHyphen/>
        <w:t>ten. Faktisch beinhalteten die im Vorfeld verhandlungsfähigen Themen eine gewisse Modernisierung/Säuberung einiger staatlicher Institutionen sowie eine gewisse ökonomische Modernisierung. Die Regierung/Armee schien lediglich auf politischer Ebene Türen für einige Zugeständnisse offenzulassen. Die Armee</w:t>
        <w:softHyphen/>
        <w:t>spitze betrachtete den Verhandlungsprozeß als Gelegenheit, um sich historisch zu legitimieren und die Grundlagen für ihre künftige Vormachtstellung zu schaf</w:t>
        <w:softHyphen/>
        <w:t>fen. Sie hatte insbesondere zu einem partiellen, vorgezogenen Waffenstillstand eine Reihe von Vorschlägen erarbeitet und bereitete sich darauf vor, über Hilfs- und Entwicklungsprogramme die Kontrolle über die von dem Konflikt betroffene Bevölkerung zu gewinnen.</w:t>
      </w:r>
    </w:p>
    <w:p>
      <w:pPr>
        <w:pStyle w:val="Normal"/>
        <w:spacing w:before="0" w:after="120"/>
        <w:jc w:val="both"/>
        <w:rPr>
          <w:rFonts w:ascii="Arial" w:hAnsi="Arial" w:eastAsia="Arial" w:cs="Arial"/>
        </w:rPr>
      </w:pPr>
      <w:r>
        <w:rPr>
          <w:rFonts w:eastAsia="Arial" w:cs="Arial" w:ascii="Arial" w:hAnsi="Arial"/>
        </w:rPr>
        <w:t>Die Volksbewegung erarbeitete keinen tiefergehenden Vorschlag, in dem die Ver</w:t>
        <w:softHyphen/>
        <w:t>söhnung und das Ende der Gewalt als Mechanismen für eine Lösung der gesell</w:t>
        <w:softHyphen/>
        <w:t>schaftlichen Konflikte Berücksichtigung gefunden hätten. Ebensowenig machte sie sektorale bzw. gemeinschaftliche Vorschläge zur Wiedereingliederung der von den Auseinandersetzungen betroffenen Bevölkerung und zur Bewältigung der Probleme, die dem Konflikt ursächlich zugrundelagen. Die Volksbewegung schien eher von der Dynamik der URNG im Verhandlungsprozeß mitgerissen zu werden und ließ sich so die Chance entgehen, auf größere Bereiche Einfluß zu nehmen.</w:t>
      </w:r>
    </w:p>
    <w:p>
      <w:pPr>
        <w:pStyle w:val="Normal"/>
        <w:spacing w:before="0" w:after="120"/>
        <w:jc w:val="both"/>
        <w:rPr>
          <w:rFonts w:ascii="Arial" w:hAnsi="Arial" w:eastAsia="Arial" w:cs="Arial"/>
        </w:rPr>
      </w:pPr>
      <w:r>
        <w:rPr>
          <w:rFonts w:eastAsia="Arial" w:cs="Arial" w:ascii="Arial" w:hAnsi="Arial"/>
        </w:rPr>
        <w:t>Vor diesem gesellschaftlichen Hintergrund folgten die Basiskämpfe unter der Regierung De León dem seit 1990 vorherrschenden Grundmuster. Der Kampf um Land, die Präsenz der Indígena-Bewegungen, die Anklage von Menschenrechts</w:t>
        <w:softHyphen/>
        <w:t>verletzungen, die Bewegung der Rückkehrer und die Wiederansiedlung der Ver</w:t>
        <w:softHyphen/>
        <w:t>triebenen und Flüchtlinge waren in der Zeit von 1993-1995 die vorrangigen The</w:t>
        <w:softHyphen/>
        <w:t>men.</w:t>
      </w:r>
    </w:p>
    <w:p>
      <w:pPr>
        <w:pStyle w:val="Normal"/>
        <w:spacing w:before="0" w:after="120"/>
        <w:jc w:val="both"/>
        <w:rPr>
          <w:rFonts w:ascii="Arial" w:hAnsi="Arial" w:eastAsia="Arial" w:cs="Arial"/>
        </w:rPr>
      </w:pPr>
      <w:r>
        <w:rPr>
          <w:rFonts w:eastAsia="Arial" w:cs="Arial" w:ascii="Arial" w:hAnsi="Arial"/>
        </w:rPr>
        <w:t>Trotz geringer Aktivitäten zur Durchsetzung arbeitsrechtlicher und gewerkschaftli</w:t>
        <w:softHyphen/>
        <w:t>cher Forderungen ging die Repression ungehindert weiter. Die Armee setzte nach wie vor ihre Sicherheitsapparate ein, um gegen die Volksbewegung vorzugehen, die Zivilgesellschaft einzuschüchtern und sich anderen realen Machtgruppen wie den Unternehmern oder Trägern institutioneller Macht wie den hohen Richtern oder Politikern entgegenzustellen, denn in dieser Phase sahen sich die Streit</w:t>
        <w:softHyphen/>
        <w:t>kräfte mit einer erheblichen Ausweitung von Initiativen der Zivilgesellschaft kon</w:t>
        <w:softHyphen/>
        <w:t>frontiert, die bereits seit 1992 eine rasante Entwicklung zu verzeichnen hatten. Viele davon berührten zentrale Themen wie Straflosigkeit und Entmilitarisierung.</w:t>
      </w:r>
      <w:r>
        <w:rPr>
          <w:rStyle w:val="FootnoteCharacters"/>
          <w:rStyle w:val="FootnoteAnchor"/>
          <w:rFonts w:eastAsia="Arial" w:cs="Arial" w:ascii="Arial" w:hAnsi="Arial"/>
        </w:rPr>
        <w:footnoteReference w:id="5"/>
      </w:r>
    </w:p>
    <w:p>
      <w:pPr>
        <w:pStyle w:val="Normal"/>
        <w:spacing w:before="0" w:after="120"/>
        <w:jc w:val="both"/>
        <w:rPr>
          <w:rFonts w:ascii="Arial" w:hAnsi="Arial" w:eastAsia="Arial" w:cs="Arial"/>
        </w:rPr>
      </w:pPr>
      <w:r>
        <w:rPr>
          <w:rFonts w:eastAsia="Arial" w:cs="Arial" w:ascii="Arial" w:hAnsi="Arial"/>
        </w:rPr>
        <w:t>Entgegen dem Diskurs von der „Schlacht um den Frieden“ kam es jedoch auf dem Land zu schwersten Übergriffen auf Basisgruppen, die eine Entmilitarisierung und die Auflösung der Zivilpatrouillen forderten. Im Ixcán und im Ixil-Gebiet stachelte die Armee die neuen Siedler zu Angriffen auf die vertriebene oder geflohene frü</w:t>
        <w:softHyphen/>
        <w:t>here Bevölkerung auf und startete eine Hetzkampagne gegen die Präsenz von Ausländern im Land. In den Gebieten, in denen die Guerilla ihre militärischen Aktivitäten ausgeweitet hatte, tauchten auch weiterhin Leichen von Zivilisten auf, wenn auch in geringerem Maße. Darüber hinaus wurden Polizisten wegen der Untersuchung von Delikten ermordet, in die möglicherweise Militärs oder Ange</w:t>
        <w:softHyphen/>
        <w:t>hörige der Zivilpatrouillen verwickelt waren.</w:t>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Die URNG und die Unterzeichnung der Friedensvereinbarungen</w:t>
      </w:r>
    </w:p>
    <w:p>
      <w:pPr>
        <w:pStyle w:val="Normal"/>
        <w:spacing w:before="0" w:after="120"/>
        <w:jc w:val="both"/>
        <w:rPr>
          <w:rFonts w:ascii="Arial" w:hAnsi="Arial" w:eastAsia="Arial" w:cs="Arial"/>
        </w:rPr>
      </w:pPr>
      <w:r>
        <w:rPr>
          <w:rFonts w:eastAsia="Arial" w:cs="Arial" w:ascii="Arial" w:hAnsi="Arial"/>
        </w:rPr>
        <w:t>Mit einer konservativen Taktik kalkulierte die Guerilla seit 1994 ihre militärischen Kräfte so, daß sie einen unbestimmten Druck aufrechterhalten konnte, der nur schwer zu entkräften war. Sie konzentrierte ihre Anstrengungen auf eine einheit</w:t>
        <w:softHyphen/>
        <w:t>liche Streitmacht in der Nähe der Hauptstadt, die sie mit ausgewählten Mitteln und Kämpfern versorgte. An ihren traditionellen Fronten behielt sie ihre bewaffneten Propaganda- und Strafaktionen bei. In der Erwartung, daß die demokratischen Institutionen einem noch stärkeren Zerfallsprozeß unterliegen würden, verlän</w:t>
        <w:softHyphen/>
        <w:t>gerte sich die Zeit für die Vorbereitung einer politischen Strategie. Währenddes</w:t>
        <w:softHyphen/>
        <w:t>sen konnte die Guerilla neue Formen gesellschaftlichen Drucks wie beispiels</w:t>
        <w:softHyphen/>
        <w:t>weise Landbesetzungen erproben.</w:t>
      </w:r>
    </w:p>
    <w:p>
      <w:pPr>
        <w:pStyle w:val="Normal"/>
        <w:spacing w:before="0" w:after="120"/>
        <w:jc w:val="both"/>
        <w:rPr>
          <w:rFonts w:ascii="Arial" w:hAnsi="Arial" w:eastAsia="Arial" w:cs="Arial"/>
        </w:rPr>
      </w:pPr>
      <w:r>
        <w:rPr>
          <w:rFonts w:eastAsia="Arial" w:cs="Arial" w:ascii="Arial" w:hAnsi="Arial"/>
        </w:rPr>
        <w:t>Seit die Flüchtlinge anfingen zurückzukehren, litt die URNG zwar unter einem starken politischen Verschleiß, stützte sich aber dennoch auf den Ansatz eines „bewaffneten Friedens“ (Unterzeichnung der Friedensvereinbarungen, aber keine Demobilisierung), der solange aufrechterhalten werden sollte, bis genügend Beweise vorlagen, daß die Regierung in der Lage war, die Friedensvereinbarun</w:t>
        <w:softHyphen/>
        <w:t>gen auch einzuhalten. Aus diesem Grunde zeigte die URNG keinerlei Interesse daran, den von der Regierung Ramiro de León angebotenen „ehrenvollen Abzug“ zu akzeptieren.</w:t>
      </w:r>
    </w:p>
    <w:p>
      <w:pPr>
        <w:pStyle w:val="Normal"/>
        <w:spacing w:before="0" w:after="120"/>
        <w:jc w:val="both"/>
        <w:rPr>
          <w:rFonts w:ascii="Arial" w:hAnsi="Arial" w:eastAsia="Arial" w:cs="Arial"/>
        </w:rPr>
      </w:pPr>
      <w:r>
        <w:rPr>
          <w:rFonts w:eastAsia="Arial" w:cs="Arial" w:ascii="Arial" w:hAnsi="Arial"/>
        </w:rPr>
        <w:t>Nach der Unterzeichnung des Freihandelsabkommens mit Mexiko und dem dro</w:t>
        <w:softHyphen/>
        <w:t>henden Aufstand der Zapatisten erhielt der Friedensprozeß in Guatemala 1994 für die Vereinigten Staaten und die internationale Gemeinschaft eine neue geostrategische Perspektive. Entsprechend verstärkten sie den Druck. Die Ver</w:t>
        <w:softHyphen/>
        <w:t>einbarungen vom 10. Januar 1994 veränderten die formale Entwicklung der Ver</w:t>
        <w:softHyphen/>
        <w:t>handlungen radikal: Die Vereinten Nationen übernahmen eine Vermittlerrolle, und die Parteien verpflichteten sich auf einen festgelegten Zeitplan.</w:t>
      </w:r>
    </w:p>
    <w:p>
      <w:pPr>
        <w:pStyle w:val="Normal"/>
        <w:spacing w:before="0" w:after="120"/>
        <w:jc w:val="both"/>
        <w:rPr/>
      </w:pPr>
      <w:r>
        <w:rPr>
          <w:rFonts w:eastAsia="Arial" w:cs="Arial" w:ascii="Arial" w:hAnsi="Arial"/>
        </w:rPr>
        <w:t>Die Regierung überschlug sich geradezu, um zu beweisen, daß sie zu allem bereit war, wenn sie dadurch den Konflikt auch nur um einen Tag verkürzen könnte. Die Armee begann, ihre Maßnahmen des „Krieges für den Frieden“ umzusetzen, und erreichte die Unterzeichnung eines Menschenrechts-abkommens</w:t>
      </w:r>
      <w:r>
        <w:rPr>
          <w:rStyle w:val="FootnoteCharacters"/>
          <w:rStyle w:val="FootnoteAnchor"/>
          <w:rFonts w:eastAsia="Arial" w:cs="Arial" w:ascii="Arial" w:hAnsi="Arial"/>
        </w:rPr>
        <w:footnoteReference w:id="6"/>
      </w:r>
      <w:r>
        <w:rPr>
          <w:rFonts w:eastAsia="Arial" w:cs="Arial" w:ascii="Arial" w:hAnsi="Arial"/>
        </w:rPr>
        <w:t>, ohne das Thema der Wahrheitskommission</w:t>
      </w:r>
      <w:r>
        <w:rPr>
          <w:rStyle w:val="FootnoteCharacters"/>
          <w:rStyle w:val="FootnoteAnchor"/>
          <w:rFonts w:eastAsia="Arial" w:cs="Arial" w:ascii="Arial" w:hAnsi="Arial"/>
        </w:rPr>
        <w:footnoteReference w:id="7"/>
      </w:r>
      <w:r>
        <w:rPr>
          <w:rFonts w:eastAsia="Arial" w:cs="Arial" w:ascii="Arial" w:hAnsi="Arial"/>
        </w:rPr>
        <w:t xml:space="preserve"> einzubeziehen. Da-durch konnte sie dem starken internen Druck ausweichen, der in der Verschwö-rung von General Quilo Ayuso seinen Ausdruck fand.</w:t>
      </w:r>
    </w:p>
    <w:p>
      <w:pPr>
        <w:pStyle w:val="Normal"/>
        <w:spacing w:before="0" w:after="120"/>
        <w:jc w:val="both"/>
        <w:rPr/>
      </w:pPr>
      <w:r>
        <w:rPr>
          <w:rFonts w:eastAsia="Arial" w:cs="Arial" w:ascii="Arial" w:hAnsi="Arial"/>
        </w:rPr>
        <w:t>Auch die URNG fühlte sich unter Druck, so bald wie möglich zu einer Einigung zu kommen, die für ihre soziale Basis von Vorteil sein würde. Die ersten Vereinba</w:t>
        <w:softHyphen/>
        <w:t>rungen, insbesondere die zur Geschichtlichen Aufklärung, waren von starken Zwängen geprägt und stellten letztlich keine der beiden Parteien zufrieden. Ande</w:t>
        <w:softHyphen/>
        <w:t>rerseits trug die Menschenrechtsvereinbarung nicht unmittelbar zu einer Verände</w:t>
        <w:softHyphen/>
        <w:t>rung der Lage in diesem Bereich bei, brachte aber mit der Einsetzung der Über</w:t>
        <w:softHyphen/>
        <w:t>wachungskommission der Vereinten Nationen</w:t>
      </w:r>
      <w:r>
        <w:rPr>
          <w:rFonts w:eastAsia="Arial" w:cs="Arial" w:ascii="Arial" w:hAnsi="Arial"/>
          <w:i/>
          <w:iCs/>
        </w:rPr>
        <w:t xml:space="preserve"> (Misión de las Naciones Unidas para Guatemala, MINUGUA)</w:t>
      </w:r>
      <w:r>
        <w:rPr>
          <w:rFonts w:eastAsia="Arial" w:cs="Arial" w:ascii="Arial" w:hAnsi="Arial"/>
        </w:rPr>
        <w:t xml:space="preserve"> dennoch eine Dynamik in Gang, die für die Armee nicht vorhersehbar war, denn sowohl die URNG als auch die Volksorganisationen konnten sich die Kompetenzen der MINUGUA in breiter Form zunutze machen.</w:t>
      </w:r>
    </w:p>
    <w:p>
      <w:pPr>
        <w:pStyle w:val="Normal"/>
        <w:spacing w:before="0" w:after="120"/>
        <w:jc w:val="both"/>
        <w:rPr>
          <w:rFonts w:ascii="Arial" w:hAnsi="Arial" w:eastAsia="Arial" w:cs="Arial"/>
        </w:rPr>
      </w:pPr>
      <w:r>
        <w:rPr>
          <w:rFonts w:eastAsia="Arial" w:cs="Arial" w:ascii="Arial" w:hAnsi="Arial"/>
        </w:rPr>
        <w:t>Als Gegenleistung für diese ersten Vereinbarungen erreichte die Armee wenig</w:t>
        <w:softHyphen/>
        <w:t>stens einen Waffenstillstand, so daß sie gegenüber ihren eigenen Leuten konkre</w:t>
        <w:softHyphen/>
        <w:t>tere Ergebnisse vorweisen und ihre ganze Kraft darauf verwenden konnte, sich mit dem „Krieg für den Frieden“ Spielräume in der Zivilgesellschaft zu verschaf</w:t>
        <w:softHyphen/>
        <w:t>fen. Auch die Regierung und die Unternehmer brauchten diesen Fortschritt, um so mit der Kapitalisierung ihrer Investitionen im Geschäft mit dem Frieden zu begin</w:t>
        <w:softHyphen/>
        <w:t>nen. Die URNG hatte jedoch bereits ihre eigene Strategie entwickelt und war nicht bereit, die Erfahrungen vom Mai 1993 zu wiederholen. Damals wurden ihre Trup</w:t>
        <w:softHyphen/>
        <w:t>pen durch eine einseitige Feuerpause ohne weitergehende Perspektive demora</w:t>
        <w:softHyphen/>
        <w:t>lisiert. Andererseits sah sich die URNG durch die vielfältige Kritik an der Geheimniskrämerei in bezug auf den Verhandlungsprozeß und die Ergebnisse der Vereinbarungen zur Wahrheitskommission in die Defensive gedrängt. Die Verhandlungen gerieten erneut ins Stocken, und beide Lager optierten für einen militärischen Vorstoß, bis dann am 22. Dezember der Generalsekretär der Verein</w:t>
        <w:softHyphen/>
        <w:t>ten Nationen von beiden Seiten einen Fünfzehn-Tage-Plan forderte, um die Ver</w:t>
        <w:softHyphen/>
        <w:t>handlungen wieder in Gang zu bringen, denn sonst würde er möglicherweise die Überwachungskommission zurückziehen.</w:t>
      </w:r>
    </w:p>
    <w:p>
      <w:pPr>
        <w:pStyle w:val="Normal"/>
        <w:spacing w:before="0" w:after="120"/>
        <w:jc w:val="both"/>
        <w:rPr>
          <w:rFonts w:ascii="Arial" w:hAnsi="Arial" w:eastAsia="Arial" w:cs="Arial"/>
        </w:rPr>
      </w:pPr>
      <w:r>
        <w:rPr>
          <w:rFonts w:eastAsia="Arial" w:cs="Arial" w:ascii="Arial" w:hAnsi="Arial"/>
        </w:rPr>
        <w:t>1995 übte die internationale Gemeinschaft erneut Druck in der Richtung aus, daß der Zeitplan für die Friedensverhandlungen an den Zeitplan für die politischen Wahlen angeglichen werden sollte. Dies wurde von der URNG formal akzeptiert. Im Gegenzug sollte die Diskussion über die grundlegenden Themen nicht ver</w:t>
        <w:softHyphen/>
        <w:t>wässert werden. Die URNG hielt an ihrer Zusage zur Teilnahme an den Wahlen fest, ohne bis dahin jedoch eine sehr klare Strategie zu haben. Die Armeesäube</w:t>
        <w:softHyphen/>
        <w:t>rung und die Entmilitarisierung der Gesellschaft blieben jedoch die vorrangigen Punkte. Die Vereinigten Staaten verstärkten ihren Druck auf die Armee, der im Juni 1995 ein nie dagewesenes Ausmaß erreichte. General Mario Enríquez wurde in seiner Führungsposition massiv geschwächt.</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b/>
          <w:bCs/>
        </w:rPr>
        <w:t>Der Sieg des Unternehmerkandidaten</w:t>
      </w:r>
    </w:p>
    <w:p>
      <w:pPr>
        <w:pStyle w:val="Normal"/>
        <w:spacing w:before="0" w:after="120"/>
        <w:jc w:val="both"/>
        <w:rPr>
          <w:rFonts w:ascii="Arial" w:hAnsi="Arial" w:eastAsia="Arial" w:cs="Arial"/>
        </w:rPr>
      </w:pPr>
      <w:r>
        <w:rPr>
          <w:rFonts w:eastAsia="Arial" w:cs="Arial" w:ascii="Arial" w:hAnsi="Arial"/>
        </w:rPr>
        <w:t>Den allgemeinen Wahlen von 1995 kam eine besondere Bedeutung zu: Sie eröff</w:t>
        <w:softHyphen/>
        <w:t>neten die Möglichkeit, den von den Militärs 1984 auf den Weg gebrachten politi</w:t>
        <w:softHyphen/>
        <w:t>schen Institutionalisierungsprozeß wiederzubeleben, nachdem das politische Parteiensystem und die Schlüsselinstitutionen der politischen Stabilität (Präsidialamt, Kongreß, Judikative) seit der christdemokratischen Regierungs</w:t>
        <w:softHyphen/>
        <w:t>krise von 1989 in eine Dynamik zunehmenden Prestigeverlusts in der Bevölke</w:t>
        <w:softHyphen/>
        <w:t>rung geraten waren. Von dem Wahlergebnis 1995 hing die Umsetzbarkeit der Staatsreform als notwendige Bedingung für die Unterzeichnung der Friedensver</w:t>
        <w:softHyphen/>
        <w:t>einbarungen und den Beginn der wirtschaftlichen Modernisierung ab. Die politi</w:t>
        <w:softHyphen/>
        <w:t>sche Partei, die als Siegerin aus den Wahlen hervorgehen sollte, mußte diese beiden Herausforderungen annehmen. Dies geht auch aus einer Analyse der Myrna-Mack-Stiftung hervor:</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tab/>
      </w:r>
      <w:r>
        <w:rPr>
          <w:rFonts w:eastAsia="Arial" w:cs="Arial" w:ascii="Arial" w:hAnsi="Arial"/>
          <w:i/>
          <w:iCs/>
        </w:rPr>
        <w:t>„Der Wahlprozeß zeichnet sich als Spielraum für eine Neuordnung der politi</w:t>
        <w:softHyphen/>
        <w:t>schen Kräfte ab, um den Übergang neu zu gestalten, der durch den Putsch von oben im Mai 1993 ernstlich gestört wurde. Es geht um ein Spiel der Eli</w:t>
        <w:softHyphen/>
        <w:t>ten, die sich für die Nachkriegszeit ihre Spielräume gegenseitig streitig ma</w:t>
        <w:softHyphen/>
        <w:t>chen. ... Es sind hegemoniale Gruppen, die sich an den internationalen Zeit</w:t>
        <w:softHyphen/>
        <w:t>plan für eine Beendigung des Konflikts auf dem Verhandlungsweg, die Umstrukturierung der Armee und die wirtschaftliche Modernisierung halten. ... Wahlen sind der Schauplatz par excellence für veränderte Kräfteverhält</w:t>
        <w:softHyphen/>
        <w:t>nisse in einer bestimmten Konjunktur. Die Wahlen vom 12. November stehen jedoch unter einer besonderen Belastung: Sie werden den Raum und die politischen Akteure bestimmen, die letztlich den Friedensprozeß, d.h. das Ausmaß des wirtschaftlichen und militärischen Strukturwandels gestalten werden.“</w:t>
      </w:r>
    </w:p>
    <w:p>
      <w:pPr>
        <w:pStyle w:val="Normal"/>
        <w:tabs>
          <w:tab w:val="clear" w:pos="709"/>
          <w:tab w:val="left" w:pos="567" w:leader="none"/>
        </w:tabs>
        <w:spacing w:before="0" w:after="120"/>
        <w:jc w:val="both"/>
        <w:rPr/>
      </w:pPr>
      <w:r>
        <w:rPr>
          <w:rFonts w:eastAsia="Arial" w:cs="Arial" w:ascii="Arial" w:hAnsi="Arial"/>
        </w:rPr>
        <w:t>Vor dem Hintergrund der institutionellen Krise, mit der sich die Regierung von Ramiro de León Carpio verabschiedete, wurde der Wahlprozeß von denjenigen Ländern, die an Friedensverhandlungen interessiert waren, als Gelegenheit gesehen, um das politischen System glaubwürdiger zu machen. In dieser Rich</w:t>
        <w:softHyphen/>
        <w:t>tung übten sie Druck auf die URNG aus, die ihre Unterstützung für den Wahlpro</w:t>
        <w:softHyphen/>
        <w:t>zeß öffentlich demonstrieren und sich indirekt sogar daran beteiligen sollte. Der diplomatische Druck wirkte in gewisser Weise sogar auf die Wahlbehörden, so daß die Präsidentschaftskandidatur von Ríos Montt</w:t>
      </w:r>
      <w:r>
        <w:rPr>
          <w:rStyle w:val="FootnoteCharacters"/>
          <w:rStyle w:val="FootnoteAnchor"/>
          <w:rFonts w:eastAsia="Arial" w:cs="Arial" w:ascii="Arial" w:hAnsi="Arial"/>
        </w:rPr>
        <w:footnoteReference w:id="8"/>
      </w:r>
      <w:r>
        <w:rPr>
          <w:rFonts w:eastAsia="Arial" w:cs="Arial" w:ascii="Arial" w:hAnsi="Arial"/>
        </w:rPr>
        <w:t xml:space="preserve"> nicht zugelassen wurd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Gegensatz zu den Wahlprozessen in Nicaragua und El Salvador vor dem Hintergrund von Friedensverhandlungen bzw. Nachkriegsvereinbarungen wurde in Guatemala die Organisation der Wahlen durch Institutionalisierungsmechanis</w:t>
        <w:softHyphen/>
        <w:t>men behindert. Die Kampagne zur Wählereintragung war rein formal und voller Unregelmäßigkeiten: Ein Drittel der Bevölkerung im wahlfähigen Alter, die mehr</w:t>
        <w:softHyphen/>
        <w:t>heitlich unter dem Krieg gelitten hatte, konnte sich nicht einschreiben. Auch wur</w:t>
        <w:softHyphen/>
        <w:t>den ihr keinerlei Möglichkeiten dazu eingeräumt. Ebensowenig akzeptierte die Regierung Finanzhilfen aus der Europäischen Union, um am Wahltag einen kostenlosen Transport zu garantieren. Darüber hinaus gab es in Guatemala keine Gesetze, die eine illegale Parteienfinanzierung überwacht oder den Zugang sämtlicher Optionen zu den Medien geregelt hätten. Auch der Wahlprüfungsaus</w:t>
        <w:softHyphen/>
        <w:t>schuß war völlig ineffizient und konnte weder eine freie Stimmabgabe gewährlei</w:t>
        <w:softHyphen/>
        <w:t>sten noch die Drohungen und Erpressungsversuche der Politiker gegen die Bevölkerung im Landesinneren verhindern. Die Überwachungskommission der Vereinten Nationen (MINUGUA) vermied es, die demokratische Wahrnehmung des Wahlrechts zu kontrollieren, obwohl dies zu ihren Überwachungsaufgaben gehörte.</w:t>
      </w:r>
    </w:p>
    <w:p>
      <w:pPr>
        <w:pStyle w:val="Normal"/>
        <w:tabs>
          <w:tab w:val="clear" w:pos="709"/>
          <w:tab w:val="left" w:pos="567" w:leader="none"/>
        </w:tabs>
        <w:spacing w:before="0" w:after="120"/>
        <w:jc w:val="both"/>
        <w:rPr/>
      </w:pPr>
      <w:r>
        <w:rPr>
          <w:rFonts w:eastAsia="Arial" w:cs="Arial" w:ascii="Arial" w:hAnsi="Arial"/>
        </w:rPr>
        <w:t xml:space="preserve">Aus dem ersten Wahlgang gingen die Nationale Fortschrittspartei </w:t>
      </w:r>
      <w:r>
        <w:rPr>
          <w:rFonts w:eastAsia="Arial" w:cs="Arial" w:ascii="Arial" w:hAnsi="Arial"/>
          <w:i/>
          <w:iCs/>
        </w:rPr>
        <w:t>(Partido de Avanzada Nacional, PAN)</w:t>
      </w:r>
      <w:r>
        <w:rPr>
          <w:rFonts w:eastAsia="Arial" w:cs="Arial" w:ascii="Arial" w:hAnsi="Arial"/>
        </w:rPr>
        <w:t xml:space="preserve"> und die Guatemaltekische Republikanische Front </w:t>
      </w:r>
      <w:r>
        <w:rPr>
          <w:rFonts w:eastAsia="Arial" w:cs="Arial" w:ascii="Arial" w:hAnsi="Arial"/>
          <w:i/>
          <w:iCs/>
        </w:rPr>
        <w:t>(Frente Republicano Guatemalteco, FRG)</w:t>
      </w:r>
      <w:r>
        <w:rPr>
          <w:rFonts w:eastAsia="Arial" w:cs="Arial" w:ascii="Arial" w:hAnsi="Arial"/>
        </w:rPr>
        <w:t xml:space="preserve"> als Sieger hervor. Der PAN konnte zwar nicht die absolute Stimmenmehrheit bei den Präsidentschaftswahlen errei</w:t>
        <w:softHyphen/>
        <w:t>chen, wohl aber konnte er die Mehrheit im Kongreß (47 von 80 Sitzen) und ein Drittel der Bürgermeisterämter des Landes für sich gewinnen. Die große Überra</w:t>
        <w:softHyphen/>
        <w:t xml:space="preserve">schung war das Wahlergebnis der Demokratischen Front Neues Guatemala </w:t>
      </w:r>
      <w:r>
        <w:rPr>
          <w:rFonts w:eastAsia="Arial" w:cs="Arial" w:ascii="Arial" w:hAnsi="Arial"/>
          <w:i/>
          <w:iCs/>
        </w:rPr>
        <w:t>(Frente Democrático Nueva Guatemala, FDNG</w:t>
      </w:r>
      <w:r>
        <w:rPr>
          <w:rStyle w:val="FootnoteCharacters"/>
          <w:rStyle w:val="FootnoteAnchor"/>
          <w:rFonts w:eastAsia="Arial" w:cs="Arial" w:ascii="Arial" w:hAnsi="Arial"/>
          <w:i/>
          <w:iCs/>
        </w:rPr>
        <w:footnoteReference w:id="9"/>
      </w:r>
      <w:r>
        <w:rPr>
          <w:rFonts w:eastAsia="Arial" w:cs="Arial" w:ascii="Arial" w:hAnsi="Arial"/>
          <w:i/>
          <w:iCs/>
        </w:rPr>
        <w:t>)</w:t>
      </w:r>
      <w:r>
        <w:rPr>
          <w:rFonts w:eastAsia="Arial" w:cs="Arial" w:ascii="Arial" w:hAnsi="Arial"/>
        </w:rPr>
        <w:t>: Nach den Wahlprognosen der Wählerumfragen sollte sie 0,5% der Stimmen erhalten, brachte es aber auf sechs Sitze im Kongreß und wurde bei den Wahlen drittstärkste Kraf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er PAN benötigte jedoch eine breite Legitimitätsgrundlage, um ein Regierungs</w:t>
        <w:softHyphen/>
        <w:t>programm auf den Weg zu bringen, das ihm im ersten Regierungsjahr eine Ver</w:t>
        <w:softHyphen/>
        <w:t>handlungsmacht gegenüber den einflußreichen Gruppen von Privatunternehmern und Armee sichern sollte. Aus diesem Grunde war es für seine Anhänger enttäu</w:t>
        <w:softHyphen/>
        <w:t>schend, im ersten Wahlgang entgegen ihren Erwartungen nicht die absolute Mehrheit erreicht zu haben. Noch enttäuschender war jedoch, daß sie auch den zweiten Wahlgang mit nur knapper Mehrheit gewinnen konn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gewisser Weise bot der Wahlsieg des PAN einen Ausweg aus der Krise der guatemaltekischen Rechten und den politischen Ambitionen der Unternehmer nach dem Antritt der Zivilregierungen im Jahre 1985. Zur politischen Kraft ent</w:t>
        <w:softHyphen/>
        <w:t>wickelte sich der PAN 1985, als Álvaro Arzú Bürgermeister von Guatemala Stadt wurde und Teile der Mittelschicht sowie von der christdemokratischen Regierung enttäuschte Akademiker auf die Seite seiner Partei zog. Später konnte sich der PAN die Streitigkeiten unter Politikern und Großunternehmern in der Zeit der Regierung Serrano zunutzemachen und dehnte seinen Einflußbereich auf Kader der krisengeschüttelten Parteien aus. Bereits unter Ramiro de León wurde der PAN zur Wahloption für die Regierung und diejenigen Unternehmer und Militärs, die von ihr profitier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uf seinem komplexen, steinigen Weg, der sechs Jahre dauerte (Arzú gab im Mai 1989 zum ersten Mal seine Präsidentschaftskandidatur bekannt), gewann der neue Präsident allmählich das Vertrauen von Gruppen, die zu den mächtigsten im unternehmerischen Lager gehörten. Sein wichtigstes Empfehlungsschreiben bestand in einem Infrastrukturplan für den Straßenbau und sein Konzept für die Erschließung von Finanzmitteln, mit denen die Friedensvereinbarungen gestützt werden sollten. Beide Punkte erforderten jedoch eine neue Steuerreform. Was die Streitkräfte anbetraf, so hatte die PAN mit Beziehungen zu den Militärs keine Vor</w:t>
        <w:softHyphen/>
        <w:t>geschichte und auch keine Annäherungsstrategie wie die DC.</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Nach der Bildung seines Kabinetts legte der Präsident Prioritäten fest. An erster Stelle brachte er die Verwaltungsreform der Exekutive auf den Weg und legte dem Kongreß fünf Gesetzesinitiativen vor: Reform des Kommunalverwaltungs</w:t>
        <w:softHyphen/>
        <w:t>gesetzes, des Verwaltungsorgangesetzes, des Redlichkeitsgesetzes, des Rech</w:t>
        <w:softHyphen/>
        <w:t>nungsprüfungsgesetzes und des Organgesetzes der Sicherheitskräfte. Danach definierte er Handlungsrichtlinien für die wichtigsten Ministerien und vereinheit</w:t>
        <w:softHyphen/>
        <w:t>lichte die Verwaltungsabläufe der Regierung. Mit diesen Rahmenbedingungen legte die neue Regierung umgehend ihre politischen Prioritäten fest, die sich auf drei Zielsetzungen konzentrierten: Beendigung des internen bewaffneten Kon</w:t>
        <w:softHyphen/>
        <w:t>flikts, Inangriffnahme der Armeesäuberung und Verhandlungen mit den Unter</w:t>
        <w:softHyphen/>
        <w:t>nehmern über deren finanzielle Unterstützung zur Überwindung des Defizits im Staatshaushal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rPr>
      </w:r>
    </w:p>
    <w:p>
      <w:pPr>
        <w:pStyle w:val="Normal"/>
        <w:tabs>
          <w:tab w:val="clear" w:pos="709"/>
          <w:tab w:val="left" w:pos="567" w:leader="none"/>
        </w:tabs>
        <w:spacing w:before="0" w:after="120"/>
        <w:rPr>
          <w:rFonts w:ascii="Arial" w:hAnsi="Arial" w:eastAsia="Arial" w:cs="Arial"/>
        </w:rPr>
      </w:pPr>
      <w:r>
        <w:rPr>
          <w:rFonts w:eastAsia="Arial" w:cs="Arial" w:ascii="Arial" w:hAnsi="Arial"/>
          <w:b/>
          <w:bCs/>
        </w:rPr>
        <w:t>Frieden - trotz alledem</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Verhandlungen endeten im November 1995, und es begann der „Abstimmungsprozeß“ zwischen der URNG und dem Stab des künftigen Präsiden</w:t>
        <w:softHyphen/>
        <w:t>ten, der im Januar 1996 gewählt werden sollte: Álvaro Arzú vom PAN (Rosada, 1996). Die Guerillaführung hatte aus ihrer Präferenz für Arzú keinen Hehl gemacht. Sie wies darauf hin, daß dessen Partei ein langfristiges Projekt hatte, das den Aufständischen Sicherheit bot, um die Verhandlungen abschließen zu können und die Nachkriegsetappe zu beginnen. Die informellen Gespräche fanden nacheinander in El Salvador, Italien und Mexiko statt.</w:t>
      </w:r>
    </w:p>
    <w:p>
      <w:pPr>
        <w:pStyle w:val="Normal"/>
        <w:tabs>
          <w:tab w:val="clear" w:pos="709"/>
          <w:tab w:val="left" w:pos="567" w:leader="none"/>
        </w:tabs>
        <w:spacing w:before="0" w:after="120"/>
        <w:jc w:val="both"/>
        <w:rPr/>
      </w:pPr>
      <w:r>
        <w:rPr>
          <w:rFonts w:eastAsia="Arial" w:cs="Arial" w:ascii="Arial" w:hAnsi="Arial"/>
        </w:rPr>
        <w:t>Arzú ernannte eine neue Friedenskommission (COPAZ) unter der Leitung seines wichtigsten Beraters, Gustavo Porras (ehemaliges Mitglied der EGP). Der Kom</w:t>
        <w:softHyphen/>
        <w:t xml:space="preserve">mission gehörten an: Raquel Zelaya, eine einflußreiche Intellektuelle der letzten drei Jahre unter Zivilregierungen und geschäftsführende Direktorin des Vereins für soziale Forschung und Studien </w:t>
      </w:r>
      <w:r>
        <w:rPr>
          <w:rFonts w:eastAsia="Arial" w:cs="Arial" w:ascii="Arial" w:hAnsi="Arial"/>
          <w:i/>
          <w:iCs/>
        </w:rPr>
        <w:t>(Asociación de Investigación y Estudios Sociales, ASIES);</w:t>
      </w:r>
      <w:r>
        <w:rPr>
          <w:rFonts w:eastAsia="Arial" w:cs="Arial" w:ascii="Arial" w:hAnsi="Arial"/>
        </w:rPr>
        <w:t xml:space="preserve"> Richard Aitkenhead, ehemaliger Finanzminister und enger Ver</w:t>
        <w:softHyphen/>
        <w:t>bündeter der Zuckerbarone, sowie General Otto Pérez Molina, Generalinspekteur der Streitkräfte und Schlüsselfigur der Übergangszeit zwischen der Regierung Ramiro de León und Arzú. Die neuen Ausschüsse begannen sofort mit der Aus</w:t>
        <w:softHyphen/>
        <w:t>arbeitung der Entwürfe für das Abkommen über sozioökonomische Aspekte und die Situation im Agrarsektor, das schließlich am 6. Mai 1996 angenommen wurde. Seit Anfang März hatte die URNG einen Waffenstillstand beschlossen, dem Arzú unmittelbar folg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r Zwischenzeit führte die optimistische Dynamik dieser Entwicklung zu Ver</w:t>
        <w:softHyphen/>
        <w:t>unsicherungen in den Reihen der URNG: Die politisch-diplomatische Kommission der Aufständischen hielt an Erwartungen fest, die höher waren als die der Gene</w:t>
        <w:softHyphen/>
        <w:t>ralkommandantur. Dies wurde als Bremsklotz für die Verhandlungen gewertet. Die vier Mitglieder der Generalkommandantur beschlossen daraufhin, die Kommission aufzulösen und die Verhandlungen allein zu übernehm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Kritik an dem Abkommen ließ nicht auf sich warten. Es wurde als „neoliberal“ eingestuft und als Zusammenfassung des Regierungsprogramms des PAN bezeichnet, ohne daß dabei strukturelle Aspekte wie die ungleiche Verteilung des Reichtums angetastet würden. Die Aufnahme eines landesweiten Katasters, die Aufstockung der Sozialausgaben und die Anhebung der Steuerlast auf die Ziel</w:t>
        <w:softHyphen/>
        <w:t>größe von 12% des Bruttoinlandsprodukts bis zum Jahr 2000 waren dennoch von Bedeutung.</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Verhandlungen wurden ohne auffällige Hindernisse bis zur Unterzeichnung des letzten Grundlagenvertrages über die Stärkung der zivilen Macht und die Rolle der Armee in einer demokratischen Gesellschaft am 19. September in Mexiko fortgesetzt. In diesem Abkommen wird ein Verfahren beschrieben, nach dem die Gesellschaft auf die öffentlichen Institutionen zugehen und sich an ihrer Neubelebung beteiligen soll. Darüber hinaus wird ein Generalplan zur Reform der Sicherheitsapparate vorgelegt. Darin ist der Aufbau einer zivilen Nationalpolizei, die Umstrukturierung der Geheimdienste (mit dem Ziel, deren große Handlungs</w:t>
        <w:softHyphen/>
        <w:t>freiheit einzuschränken) und ein Umbau der Streitkräfte entsprechend den Be</w:t>
        <w:softHyphen/>
        <w:t>dürfnissen eines Landes in Friedenszeiten vorgesehen (Verringerung der Trup</w:t>
        <w:softHyphen/>
        <w:t>penstärke und Haushaltskürzungen sowie Neuorientierung ihrer Aufgaben auf die ausschließliche Verteidigung der äußeren Sicherhei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Nach der Unterzeichnung des Abkommens stellte sich die Frage, wie der Frie</w:t>
        <w:softHyphen/>
        <w:t>densprozeß gesichert und spätestens im Dezember 1996 abgeschlossen werden könnte, um sich so noch im Rahmen der Haushaltsplanung für die internationale Zusammenarbeit zu bewegen. Zu diesem Bemühen trugen die Regierung Arzú, die Kommandantur der URNG und die internationale Gemeinschaft gleicherma</w:t>
        <w:softHyphen/>
        <w:t>ßen bei, insbesondere aber die Gruppe der befreundeten Staaten (Spanien, Ver</w:t>
        <w:softHyphen/>
        <w:t>einigte Staaten, Mexiko und Norweg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Bei den Verhandlungen stand der heikelste Punkt noch bevor: Es mußte eine Person bestimmt werden, die den Angehörigen der URNG ihre Legalität bestätigen sollte. Seit Anfang 1996 war in Menschenrechtskreisen die Befürchtung wach geworden, daß sich beide Seiten im Zuge der angeblichen Konzertierung für eine Generalamnestie stark machen könnten, eine Art „Gesetz des Schlußstrichs“ für alle Kämpfer. Diejenigen, die mühsam Gerichtsverfahren gegen Staatsbeamte vorangetrieben und die Rechte der Opfer verteidigt hatten, damit sie sich an die Justiz wenden konnten, waren alarmier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ngesichts dieses Risikos beschlossen sie im Juni 1997, ein Bündnis gegen die Straflosigkeit ins Leben zu rufen, um so die Verkündung eines neuen General</w:t>
        <w:softHyphen/>
        <w:t>amnestiegesetzes zu verhindern. Die Strategie des Bündnisses bestand darin, eine begrenzte Amnestie in Übereinstimmung mit dem Verhandlungsziel vorzu</w:t>
        <w:softHyphen/>
        <w:t>schlagen, nämlich der Wiedereingliederung der bewaffneten Aufständischen unter Ausschluß der Militärs.</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Mit der Vorlage eines Exklusivgesetzes zur Wiedereingliederung der Aufständi</w:t>
        <w:softHyphen/>
        <w:t>schen legte das Bündnis den Diskussionsrahmen fest. Darin wurden politische Delikte als amnestiefähig ausgewiesen, nicht jedoch damit zusammenhängende gewöhnliche Straftaten. Es bestanden Zweifel daran, ob die Gerichte durchset</w:t>
        <w:softHyphen/>
        <w:t>zungsfähig genug wären, diese Definition auch anzuwenden. Zum ersten Mal seit Beginn der Verhandlungen im April 1991 entwickelte ein Verhandlungsthema eine eigene Dynamik in der Zivilgesellschaft und wurde von einer öffentlichen Debatte begleitet. Vergleichbar war dies nur noch mit der Diskussion über die Rechte der indigenen Völker, obschon die politischen Parameter andere waren, und ebenso auch das, was gerade hier auf dem Spiel stand. Im vorliegenden Fall handelte es sich um ein Ad-hoc-Instrument, um die traditionelle politische Ausgrenzung zu durchbrech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Oktober geschah etwas Unerwartetes, das den Lauf der Ereignisse und fak</w:t>
        <w:softHyphen/>
        <w:t>tisch auch das Nachkriegspanorama verändern sollte: Die Regierung sah sich zu der öffentlichen Mitteilung genötigt, daß die ORPA die 86-jährige Olga de Novella entführt habe, die einer der einflußreichsten Familien der guatemaltekischen Geschäftswelt angehörte. Nach offizieller Version habe sich der Präsident ge</w:t>
        <w:softHyphen/>
        <w:t>zwungen gesehen, den Chef des Guerillakommandos auszutauschen, um das Leben der Mittachtzigerin zu retten, doch nur wenige glaubten an diese Version. Von vielen Seiten wurde der Verstoß der Regierung gegen die festgelegten juri</w:t>
        <w:softHyphen/>
        <w:t>stischen Verfahren kritisiert (siehe Kasten). Auch über die URNG brach eine Welle der Kritik herein, so daß sie den Chefkommandanten der ORPA, Gaspar Ilom, vom Verhandlungstisch zurückziehen und die noch ausstehenden Durchfüh</w:t>
        <w:softHyphen/>
        <w:t>rungsvereinbarungen in der Reihenfolge abändern mußte. So wurde die Verein</w:t>
        <w:softHyphen/>
        <w:t>barung über den Waffenstillstand vorgezogen und unter den gegebenen Bedin</w:t>
        <w:softHyphen/>
        <w:t>gungen das Abkommen über die Wiedereingliederung erst später unter Dach und Fach gebrach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Letztlich spiegelt die Vereinbarung die nie verhohlenen Amnestieinteressen der Militärs wider. Die Amnestie wurde für die Armee weiter gefaßt als für die Auf</w:t>
        <w:softHyphen/>
        <w:t>ständischen. In dieser stürmischen Entwicklung wurde schließlich am Abend des 29. Dezember 1996 das Abkommen über einen festen und dauerhaften Frieden unterzeichnet. Von nun an sollte ein neues Kapitel in der guatemaltekischen Geschichte beginnen.</w:t>
      </w:r>
      <w:r>
        <w:br w:type="page"/>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rPr>
          <w:rFonts w:ascii="Arial" w:hAnsi="Arial" w:eastAsia="Arial" w:cs="Arial"/>
          <w:b/>
          <w:b/>
          <w:bCs/>
        </w:rPr>
      </w:pPr>
      <w:r>
        <w:rPr>
          <w:rFonts w:eastAsia="Arial" w:cs="Arial" w:ascii="Arial" w:hAnsi="Arial"/>
          <w:b/>
          <w:bCs/>
        </w:rPr>
        <w:t>Der letzte Verschwundene des Konflikts</w:t>
        <w:br/>
      </w:r>
      <w:r>
        <w:rPr>
          <w:rFonts w:eastAsia="Arial" w:cs="Arial" w:ascii="Arial" w:hAnsi="Arial"/>
        </w:rPr>
        <w:t>(der Fall „Mincho“)</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Am Sonntag, den 25. August 1996, wurde Olga de Novella in der Zone 6 der Hauptstadt von einem städtisches Kommando der ORPA entführt. Die Gue</w:t>
        <w:softHyphen/>
        <w:t>rillagruppe täuschte eine Straßensperre der Nationalpolizei vor, entwaffnete die Sicherheitsbegleitung von Enrique und Olga Novella und verschleppte die Frau.</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Erste Indizien, auf die das Anti-Entführungskommando im Generalstab des Präsi</w:t>
        <w:softHyphen/>
        <w:t>denten (EMP) stieß,  deuteten auf den Militärbezirk Santa Lucía Cotzumalguapa (Escuintla) hin. Von dort operierte eine Bande von Entführern und Autodieben. Eine andere Quelle behauptet, der militärische Geheimdienst D-2 habe über einen seiner infiltrierten Agenten in der Guerillazelle möglicherweise von Anfang an von den Vorgängen gewußt. Wenn diese Version stimmt, so würde dies bedeuten, daß der militärische Geheimdienst den Ereignissen ihren Lauf gelas</w:t>
        <w:softHyphen/>
        <w:t>sen und damit versucht hat, den politischen Preis für die ORPA in die Höhe zu treiben. Die ORPA ist die auf die Nachkriegszeit am besten vorbereitete Kraft der Aufständischen in der URNG.</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Es vergingen sieben Wochen, bis die Anti-Entführungseinheit den Kopf des Guerrillakommandos, Rafael Valdizón Nuñez („Isaías“), zu fassen bekam. Er ist Generalstabschef sowie Mitglied der Nationalen Leitung der ORPA im bedin</w:t>
        <w:softHyphen/>
        <w:t>gungslosen Gefolge von Rodrigo Asturias („Gaspar Ilom“). In der Zwischenzeit wurde das Abkommen über die Stärkung der zivilen Macht und die Rolle der Armee in einer demokratischen Gesellschaft unterzeichnet. Mit der darauffolgen</w:t>
        <w:softHyphen/>
        <w:t>den Unterzeichnung der Durchführungsvereinbarungen, darunter auch der Ver</w:t>
        <w:softHyphen/>
        <w:t>einbarung über die Wiedereingliederung, stand ein Abschluß der Verhandlungen auf dem Plan.</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Nach Aussagen, die Regierungsbeamte im privaten Kreis gemacht haben, wurden Valdizón Nuñez und sein Leibwächter Juan José Cabrera Rodas („Mincho“), ein alter Basisaktivist, dem man bereits Aufgaben in legalen Organisationen übertra</w:t>
        <w:softHyphen/>
        <w:t>gen hatte, am 19. Oktober von der Anti-Entführungseinheit aufgespürt. Die Ver</w:t>
        <w:softHyphen/>
        <w:t>sion der Republikanischen Guatemaltekischen Front (FRG) besagt indessen, daß die EMP-Einheit das Haus stürmte, in dem die Guerilleros Olga de Novella fest</w:t>
        <w:softHyphen/>
        <w:t>hielten. Dort seien „Isaías“ und „Mincho“ gefangengenommen und das Entfüh</w:t>
        <w:softHyphen/>
        <w:t>rungsopfer befreit worden. Dieser Nuance kommt eine Schlüsselbedeutung zu, denn sie erlaubt, von Austausch zu sprechen oder nicht.</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Nach offiziellen Quellen wurden „Isaías“ und Frau Novella am 20. Oktober an einem geheimen Ort in der Zone 12 neben der Avenida Petapa ausgetauscht. Bei strikter Geheimhaltung wäre es bei diesem Vorgang geblieben.</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Eine Woche später drohte die FRG jedoch, die Ereignisse öffentlich zu machen. Die Regierung beschloß, ihr zuvorzukommen, und informierte am 28. Oktober die Öffentlichkeit auf einer Pressekonferenz über die Verantwortung der ORPA für die Entführung von Frau Novella.</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Bis zu diesem Zeitpunkt war der Name „Mincho“ in keiner Erklärung aufgetaucht. Mitglieder der ORPA ließen ihren Familienangehörigen Nachrichten zukommen, in denen sie vorschlugen, bei Menschenrechtsorganisationen Anzeige zu erstat</w:t>
        <w:softHyphen/>
        <w:t xml:space="preserve">ten. Dies geschah Ende Oktober. Die Vertreter der MINUGUA leiteten ihrerseits </w:t>
      </w:r>
      <w:r>
        <w:br w:type="page"/>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eine amtliche Untersuchung ein. Seitdem die Familienangehörigen diese Schritte unternommen hatten, wurde der Fall „Mincho“ öffentlich. Sowohl die Regierung als auch die URNG leugneten jedoch dessen Existenz.</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Die Presse und das Bündnis gegen die Straflosigkeit bemühten sich, die Details des Falles aufzurollen. Den Medien wurde ein Foto von einer halbverwesten Lei</w:t>
        <w:softHyphen/>
        <w:t>che zugespielt, die Mitte Dezember auf einer Müllhalde in der Zone 3 entdeckt und als XX auf dem Friedhof von La Berbena begraben worden war. Das Foto wurde von den Polizeiarchiven untermauert. Die Gesichtszüge der entstellten Lei</w:t>
        <w:softHyphen/>
        <w:t>che auf dem Foto stimmten mit denen eines Portraits von „Mincho“ außer</w:t>
        <w:softHyphen/>
        <w:t>gewöhnlich genau überein.</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Inzwischen war der Untersuchungsstab der MINUGUA auf mehrere Spuren gestoßen. Auf Anweisung des Ermittlungsbeauftragten der Mission wurden die Nachforschungen jedoch eingestellt und die Archive ihm allein übergeben.</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Im zweiten Quartal 1997 kam es zu einer scharfen Auseinandersetzung zwischen dem Bündnis gegen die Straflosigkeit und Jean Arnault, dem Leiter der MINUGUA, auf der einen sowie zwischen dem Bündnis und der Regierung auf der anderen Seite. Grundsatzthema war dabei die Verschleierung der gewaltsamen Verschleppung und vermutlichen außergerichtlichen Hinrichtung. Am Ende gab die ehemalige Guerilla die Existenz von „Mincho“ zu, und die MINUGUA spielte in einem vorläufigen Bericht vom 20. Mai der Regierung den schwarzen Peter zu: Sie räumte ein, daß man „Mincho“ gewaltsam habe verschwinden lassen und der MINUGUA überzeugende Hinweise vorlägen, um dem EMP die Tat anlasten zu können. Nur die Regierung wich keinen Schritt zurück und reagierte wütend auf den Bericht der Mission.</w:t>
      </w:r>
    </w:p>
    <w:p>
      <w:pPr>
        <w:pStyle w:val="Normal"/>
        <w:pBdr>
          <w:top w:val="single" w:sz="6" w:space="8" w:color="000000"/>
          <w:left w:val="single" w:sz="6" w:space="8" w:color="000000"/>
          <w:bottom w:val="single" w:sz="6" w:space="8" w:color="000000"/>
          <w:right w:val="single" w:sz="6" w:space="8" w:color="000000"/>
        </w:pBdr>
        <w:tabs>
          <w:tab w:val="clear" w:pos="709"/>
          <w:tab w:val="left" w:pos="567" w:leader="none"/>
        </w:tabs>
        <w:spacing w:before="0" w:after="120"/>
        <w:jc w:val="both"/>
        <w:rPr>
          <w:rFonts w:ascii="Arial" w:hAnsi="Arial" w:eastAsia="Arial" w:cs="Arial"/>
        </w:rPr>
      </w:pPr>
      <w:r>
        <w:rPr>
          <w:rFonts w:eastAsia="Arial" w:cs="Arial" w:ascii="Arial" w:hAnsi="Arial"/>
        </w:rPr>
        <w:t>Von da an verschwand der Fall allmählich aus den Schlagzeilen der Presse. Das UNO-Generalsekretariat entsandte ein paar diskrete Missionen, um das Ausmaß einer wahrscheinlichen Verantwortung für die Verschleierung durch eine Mission zu untersuchen, die bis dahin als erfolgreich gegolten hatte. Der Fall „Mincho“ ist noch immer offen. Sämtliche Mechanismen der Straflosigkeit haben erneut gewirkt, diesmal ironischerweise unter dem Zeichen der Friedensvereinbarung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sectPr>
      <w:headerReference w:type="default" r:id="rId2"/>
      <w:headerReference w:type="first" r:id="rId3"/>
      <w:footnotePr>
        <w:numFmt w:val="decimal"/>
      </w:footnotePr>
      <w:type w:val="nextPage"/>
      <w:pgSz w:w="11906" w:h="16838"/>
      <w:pgMar w:left="1701"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tab/>
        <w:t>Anm. d. Ü.: Bezieht sich auf Strukturanpassungsmaßnahmen zur Reduzierung öffentlicher Ausgaben und zur Senkung staatlicher Investitionen, insbesondere durch Privatisierung und Abbau staatlicher Strukturen.</w:t>
      </w:r>
    </w:p>
  </w:footnote>
  <w:footnote w:id="3">
    <w:p>
      <w:pPr>
        <w:pStyle w:val="Footnote"/>
        <w:tabs>
          <w:tab w:val="clear" w:pos="709"/>
          <w:tab w:val="left" w:pos="284" w:leader="none"/>
        </w:tabs>
        <w:ind w:left="284" w:hanging="284"/>
        <w:rPr/>
      </w:pPr>
      <w:r>
        <w:rPr>
          <w:rStyle w:val="FootnoteCharacters"/>
        </w:rPr>
        <w:footnoteRef/>
      </w:r>
      <w:r>
        <w:rPr/>
        <w:tab/>
        <w:t>Anm. d. Ü.: Die ASC war von einem brieten Spektrum gesellschaftlicher Gruppen gebildet worden, um Einfluß auf Inhalt und Verlauf der Friedensverhandlungen zwischen Regierung und URNG, die mit dem Abkommen von Oslo ihren Anfang genommen hatten, zu nehmen.</w:t>
      </w:r>
    </w:p>
  </w:footnote>
  <w:footnote w:id="4">
    <w:p>
      <w:pPr>
        <w:pStyle w:val="Footnote"/>
        <w:tabs>
          <w:tab w:val="clear" w:pos="709"/>
          <w:tab w:val="left" w:pos="284" w:leader="none"/>
        </w:tabs>
        <w:ind w:left="284" w:hanging="284"/>
        <w:rPr/>
      </w:pPr>
      <w:r>
        <w:rPr>
          <w:rStyle w:val="FootnoteCharacters"/>
        </w:rPr>
        <w:footnoteRef/>
      </w:r>
      <w:r>
        <w:rPr/>
        <w:tab/>
        <w:t>Anm. d. Ü.: Bischof Quezada Toruño, Bischof der Diözese Zacapa, war Vorsitzender der ASC mit Billigung der katholischen Bischofskonferenz.</w:t>
      </w:r>
    </w:p>
  </w:footnote>
  <w:footnote w:id="5">
    <w:p>
      <w:pPr>
        <w:pStyle w:val="Footnote"/>
        <w:tabs>
          <w:tab w:val="clear" w:pos="709"/>
          <w:tab w:val="left" w:pos="284" w:leader="none"/>
        </w:tabs>
        <w:ind w:left="284" w:hanging="284"/>
        <w:rPr/>
      </w:pPr>
      <w:r>
        <w:rPr>
          <w:rStyle w:val="FootnoteCharacters"/>
        </w:rPr>
        <w:footnoteRef/>
      </w:r>
      <w:r>
        <w:rPr/>
        <w:tab/>
        <w:t>In diesem Zusammenhang nahmen die Menschenrechtsverletzungen in der Hauptstadt mit einer Serie von Anschlägen auf oppositionelle Bürger, Journalisten, Angehörige der Kirchen und NROs erheblich zu. Es gab Angriffe auf die organisierte Gewerkschafts- und Volksbewegung und sogar auf Menschen</w:t>
        <w:softHyphen/>
        <w:t xml:space="preserve">rechtsaktivisten und die Justizorgane. Gruppen wie der </w:t>
      </w:r>
      <w:r>
        <w:rPr>
          <w:i/>
          <w:iCs/>
        </w:rPr>
        <w:t>Jaguar Justiciero</w:t>
      </w:r>
      <w:r>
        <w:rPr/>
        <w:t xml:space="preserve"> oder das Nationale Antikom</w:t>
        <w:softHyphen/>
        <w:t xml:space="preserve">munistische Komitee </w:t>
      </w:r>
      <w:r>
        <w:rPr>
          <w:i/>
          <w:iCs/>
        </w:rPr>
        <w:t>(Comité Nacional Anticomunista)</w:t>
      </w:r>
      <w:r>
        <w:rPr/>
        <w:t xml:space="preserve"> traten wieder in Erscheinung, und es wurden neue Formen der Einschüchterung mit einem geringeren politischen Preis angewandt. Dazu gehörten Durchsuchungen von Büros, Verhöre, nach denen das Opfer freigelassen wurde, oder auch die Präsenz von Angehörigen der Zivilpatrouillen, die ihre Opfer bis in die Hauptstadt verfolgten. Ebenso gab es Formen wahlloser Gewalt wie beispielsweise die Welle von Terroranschlägen, die im September 1994 die Hauptstadt erschütterte, oder die Hinrichtung von jugendlichen Bandenmitgliedern, die dem stellver</w:t>
        <w:softHyphen/>
        <w:t>tretenden Innenminister Oberst Mario Mérida zugeschrieben wurde.</w:t>
      </w:r>
    </w:p>
  </w:footnote>
  <w:footnote w:id="6">
    <w:p>
      <w:pPr>
        <w:pStyle w:val="Footnote"/>
        <w:tabs>
          <w:tab w:val="clear" w:pos="709"/>
          <w:tab w:val="left" w:pos="284" w:leader="none"/>
        </w:tabs>
        <w:ind w:left="284" w:hanging="284"/>
        <w:rPr/>
      </w:pPr>
      <w:r>
        <w:rPr>
          <w:rStyle w:val="FootnoteCharacters"/>
        </w:rPr>
        <w:footnoteRef/>
      </w:r>
      <w:r>
        <w:rPr/>
        <w:tab/>
        <w:t>Anm. d. Ü.: Das Abkommen wurde am 29.3.1994 in Mexiko unterzeichnet und stellt das erste substantielle Dokument mit Vereinbarungen zwischen Regierung und URNG dar, dem in den nächsten Jahren noch neun weitere Abkommen folgen sollten.</w:t>
      </w:r>
    </w:p>
  </w:footnote>
  <w:footnote w:id="7">
    <w:p>
      <w:pPr>
        <w:pStyle w:val="Footnote"/>
        <w:tabs>
          <w:tab w:val="clear" w:pos="709"/>
          <w:tab w:val="left" w:pos="284" w:leader="none"/>
        </w:tabs>
        <w:ind w:left="284" w:hanging="284"/>
        <w:rPr/>
      </w:pPr>
      <w:r>
        <w:rPr>
          <w:rStyle w:val="FootnoteCharacters"/>
        </w:rPr>
        <w:footnoteRef/>
      </w:r>
      <w:r>
        <w:rPr/>
        <w:tab/>
        <w:t>Anm. d. Ü.: Das Abkommen über die Einrichtung der Kommission zur historischen Aufklärung der Menschenrechtsverletzungen und Gewalttaten wurde am 23.6.1994 unterzeichnet.</w:t>
      </w:r>
    </w:p>
  </w:footnote>
  <w:footnote w:id="8">
    <w:p>
      <w:pPr>
        <w:pStyle w:val="Footnote"/>
        <w:tabs>
          <w:tab w:val="clear" w:pos="709"/>
          <w:tab w:val="left" w:pos="284" w:leader="none"/>
        </w:tabs>
        <w:ind w:left="284" w:hanging="284"/>
        <w:rPr/>
      </w:pPr>
      <w:r>
        <w:rPr>
          <w:rStyle w:val="FootnoteCharacters"/>
        </w:rPr>
        <w:footnoteRef/>
      </w:r>
      <w:r>
        <w:rPr/>
        <w:tab/>
        <w:t>Anm. d. Ü.: Laut Gesetz konnte Ríos Montt nicht an den Wahlen teilnehmen, da er 1982 durch einen Putsch an die Macht gekommen war.</w:t>
      </w:r>
    </w:p>
  </w:footnote>
  <w:footnote w:id="9">
    <w:p>
      <w:pPr>
        <w:pStyle w:val="Footnote"/>
        <w:tabs>
          <w:tab w:val="clear" w:pos="709"/>
          <w:tab w:val="left" w:pos="284" w:leader="none"/>
        </w:tabs>
        <w:ind w:left="284" w:hanging="284"/>
        <w:rPr/>
      </w:pPr>
      <w:r>
        <w:rPr>
          <w:rStyle w:val="FootnoteCharacters"/>
        </w:rPr>
        <w:footnoteRef/>
      </w:r>
      <w:r>
        <w:rPr/>
        <w:tab/>
        <w:t>Anm. d. Ü.: Die FDNG vereinte fortschrittliche Kräfte u.a. aus den Volksbewegungen in einer neuen Parte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5:47:00Z</dcterms:created>
  <dc:creator>Meyer</dc:creator>
  <dc:description/>
  <dc:language>en-US</dc:language>
  <cp:lastModifiedBy>Meyer</cp:lastModifiedBy>
  <cp:lastPrinted>1998-09-21T16:44:00Z</cp:lastPrinted>
  <dcterms:modified xsi:type="dcterms:W3CDTF">1998-10-06T11:03:00Z</dcterms:modified>
  <cp:revision>4</cp:revision>
  <dc:subject>Kap. 8: Preparando la Posguerra</dc:subject>
  <dc:title>REMHI-Bericht, Teil III</dc:title>
</cp:coreProperties>
</file>