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pPr>
      <w:r>
        <w:rPr>
          <w:rFonts w:eastAsia="Arial" w:cs="Arial" w:ascii="Arial" w:hAnsi="Arial"/>
          <w:b/>
          <w:bCs/>
          <w:caps/>
        </w:rPr>
        <w:t>3.3</w:t>
        <w:tab/>
        <w:t>Die Militärregierungen der 70</w:t>
      </w:r>
      <w:r>
        <w:rPr>
          <w:rFonts w:eastAsia="Arial" w:cs="Arial" w:ascii="Arial" w:hAnsi="Arial"/>
          <w:b/>
          <w:bCs/>
        </w:rPr>
        <w:t xml:space="preserve">er </w:t>
      </w:r>
      <w:r>
        <w:rPr>
          <w:rFonts w:eastAsia="Arial" w:cs="Arial" w:ascii="Arial" w:hAnsi="Arial"/>
          <w:b/>
          <w:bCs/>
          <w:caps/>
        </w:rPr>
        <w:t>Jahre</w:t>
      </w:r>
    </w:p>
    <w:p>
      <w:pPr>
        <w:pStyle w:val="Normal"/>
        <w:tabs>
          <w:tab w:val="left" w:pos="709" w:leader="none"/>
        </w:tabs>
        <w:spacing w:before="0" w:after="120"/>
        <w:rPr>
          <w:rFonts w:ascii="Arial" w:hAnsi="Arial" w:eastAsia="Arial" w:cs="Arial"/>
          <w:b/>
          <w:b/>
          <w:bCs/>
        </w:rPr>
      </w:pPr>
      <w:r>
        <w:rPr>
          <w:rFonts w:eastAsia="Arial" w:cs="Arial" w:ascii="Arial" w:hAnsi="Arial"/>
          <w:b/>
          <w:bCs/>
          <w:caps/>
        </w:rPr>
        <w:t>3.3.1</w:t>
        <w:tab/>
        <w:t>Die Pläne der Militärs</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rPr>
      </w:pPr>
      <w:r>
        <w:rPr>
          <w:rFonts w:eastAsia="Arial" w:cs="Arial" w:ascii="Arial" w:hAnsi="Arial"/>
        </w:rPr>
        <w:t>Mit einem mittelfristig angelegten Entwicklungsmodell übernahmen die Streitkräfte unter Führung von General Carlos Arana Osorio (1970-1974) die Regierung. Auf</w:t>
        <w:softHyphen/>
        <w:t>grund der inneren Schwäche der politischen Bündnisse, die gegensätzliche wirt</w:t>
        <w:softHyphen/>
        <w:t>schaftliche Interessen vertraten, mußten die Militärs dabei auf Wahlbetrug zu</w:t>
        <w:softHyphen/>
        <w:t>rückgreifen, um ihr Investitionsprogramm aufrechtzuerhalten.</w:t>
      </w:r>
    </w:p>
    <w:p>
      <w:pPr>
        <w:pStyle w:val="Normal"/>
        <w:spacing w:before="0" w:after="120"/>
        <w:jc w:val="both"/>
        <w:rPr>
          <w:rFonts w:ascii="Arial" w:hAnsi="Arial" w:eastAsia="Arial" w:cs="Arial"/>
        </w:rPr>
      </w:pPr>
      <w:r>
        <w:rPr>
          <w:rFonts w:eastAsia="Arial" w:cs="Arial" w:ascii="Arial" w:hAnsi="Arial"/>
        </w:rPr>
        <w:t>Damit begann ein neuer ökonomischer Wachstumszyklus, der ebenso wie Anfang der sechziger Jahre den Unternehmern breitere Möglichkeiten eröffnete. Um gleichzeitig die sozialen Spannungen abzufedern, ließen die Militärs insbesonde</w:t>
        <w:softHyphen/>
        <w:t>re in den Jahren 1974-78 eine gewisse Dynamik in der Volksbewegung zu. Da je</w:t>
        <w:softHyphen/>
        <w:t>doch eine Durchsetzung echter Reformen in dem vorgegebenen Rahmen unmög</w:t>
        <w:softHyphen/>
        <w:t>lich war, steuerte die Volksbewegung rasch auf eine neue Aufstandsbewegung zu, die das System grundsätzlich in Frage stellte und nach dem Sieg der Sandi</w:t>
        <w:softHyphen/>
        <w:t>nistischen Revolution (1979) auf eine Systemveränderung mit aufständischen Mitteln drängte.</w:t>
      </w:r>
    </w:p>
    <w:p>
      <w:pPr>
        <w:pStyle w:val="Normal"/>
        <w:spacing w:before="0" w:after="120"/>
        <w:jc w:val="both"/>
        <w:rPr/>
      </w:pPr>
      <w:r>
        <w:rPr>
          <w:rFonts w:eastAsia="Arial" w:cs="Arial" w:ascii="Arial" w:hAnsi="Arial"/>
        </w:rPr>
        <w:t>Der industrielle Sektor genoß nach wie vor protektionistische Vorteile des Zen</w:t>
        <w:softHyphen/>
        <w:t xml:space="preserve">tralamerikanischen Gemeinsamen Marktes </w:t>
      </w:r>
      <w:r>
        <w:rPr>
          <w:rFonts w:eastAsia="Arial" w:cs="Arial" w:ascii="Arial" w:hAnsi="Arial"/>
          <w:i/>
          <w:iCs/>
        </w:rPr>
        <w:t>(Mercado Común Centroamericano, MCCA)</w:t>
      </w:r>
      <w:r>
        <w:rPr>
          <w:rFonts w:eastAsia="Arial" w:cs="Arial" w:ascii="Arial" w:hAnsi="Arial"/>
        </w:rPr>
        <w:t>, wenngleich er faktisch bereits die Rolle eines Minderheitsgesellschafters der transnationalen Konzerne spielte. Gegenüber der Gewerkschaftsbewegung zeigten sich die Industrieunternehmer zunehmend unnachgiebig.</w:t>
      </w:r>
    </w:p>
    <w:p>
      <w:pPr>
        <w:pStyle w:val="Normal"/>
        <w:spacing w:before="0" w:after="120"/>
        <w:jc w:val="both"/>
        <w:rPr>
          <w:rFonts w:ascii="Arial" w:hAnsi="Arial" w:eastAsia="Arial" w:cs="Arial"/>
        </w:rPr>
      </w:pPr>
      <w:r>
        <w:rPr>
          <w:rFonts w:eastAsia="Arial" w:cs="Arial" w:ascii="Arial" w:hAnsi="Arial"/>
        </w:rPr>
        <w:t>Neue Chancen für Exportprodukte auf dem Weltmarkt, die in den sechziger Jah</w:t>
        <w:softHyphen/>
        <w:t>ren eingeleiteten Produktivitätszuwächse durch die Einführung und rasche Ver</w:t>
        <w:softHyphen/>
        <w:t>breitung von Düngemitteln und die im Zuge der Besiedlungsprogramme erfolgte Verschiebung der landwirtschaftlichen Nutzungsgrenzen ließen den Wert von Ländereien in die Höhe schnellen, die bis dahin als bedeutungslos angesehen und von indianischen Dorfgemeinschaften bewirtschaftet wurden. Große Agrarunternehmer oder auch Militärs, die zu Unternehmern geworden waren, be</w:t>
        <w:softHyphen/>
        <w:t>gannen, sich systematisch Gemeindeland anzueignen. Ihnen folgten zahllose kleine und mittlere Unternehmer (vor allem Ladinos aus dem Osten und aus der Mittelschicht der städtischen Zentren im Landesinneren), die versuchten, Land mit steigendem Wert in ihren Besitz zu bring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rPr>
      </w:pPr>
      <w:r>
        <w:rPr>
          <w:rFonts w:eastAsia="Arial" w:cs="Arial" w:ascii="Arial" w:hAnsi="Arial"/>
          <w:b/>
          <w:bCs/>
          <w:caps/>
        </w:rPr>
        <w:t>3.3.2</w:t>
        <w:tab/>
        <w:t>Die Arana-Regierung</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pPr>
      <w:r>
        <w:rPr>
          <w:rFonts w:eastAsia="Arial" w:cs="Arial" w:ascii="Arial" w:hAnsi="Arial"/>
        </w:rPr>
        <w:t xml:space="preserve">General Arana bildete mit der Nationalen Befreiungsbewegung </w:t>
      </w:r>
      <w:r>
        <w:rPr>
          <w:rFonts w:eastAsia="Arial" w:cs="Arial" w:ascii="Arial" w:hAnsi="Arial"/>
          <w:i/>
          <w:iCs/>
        </w:rPr>
        <w:t>(Movimiento de Liberación Nacional, MLN)</w:t>
      </w:r>
      <w:r>
        <w:rPr>
          <w:rFonts w:eastAsia="Arial" w:cs="Arial" w:ascii="Arial" w:hAnsi="Arial"/>
        </w:rPr>
        <w:t xml:space="preserve"> und der Institutionell-Demokratischen Partei </w:t>
      </w:r>
      <w:r>
        <w:rPr>
          <w:rFonts w:eastAsia="Arial" w:cs="Arial" w:ascii="Arial" w:hAnsi="Arial"/>
          <w:i/>
          <w:iCs/>
        </w:rPr>
        <w:t>(Partido Institucional Democrático, PID)</w:t>
      </w:r>
      <w:r>
        <w:rPr>
          <w:rFonts w:eastAsia="Arial" w:cs="Arial" w:ascii="Arial" w:hAnsi="Arial"/>
        </w:rPr>
        <w:t xml:space="preserve"> eine Koalitionsregierung, obwohl es zwischen bei</w:t>
        <w:softHyphen/>
        <w:t>den Parteien ausgeprägte Differenzen über die Leitlinien der Wirtschaftspolitik gab. Einigkeit bestand jedoch im Hinblick darauf, daß eine starke Regierung unter militärischer Führung notwendig war, um die Guerillaaktivitäten zu stoppen.</w:t>
      </w:r>
    </w:p>
    <w:p>
      <w:pPr>
        <w:pStyle w:val="Normal"/>
        <w:spacing w:before="0" w:after="120"/>
        <w:jc w:val="both"/>
        <w:rPr/>
      </w:pPr>
      <w:r>
        <w:rPr>
          <w:rFonts w:eastAsia="Arial" w:cs="Arial" w:ascii="Arial" w:hAnsi="Arial"/>
        </w:rPr>
        <w:t xml:space="preserve">Dieses Bündnis zweier Strömungen innerhalb des unternehmerischen Lagers war allerdings nur von kurzer Dauer. Zwar konnte die MLN-PID-Koalition bei den Kommunalwahlen von 1972 noch 74% der Bürgermeisterämter für sich gewinnen, doch distanzierte sich Arana 1973 von der MLN und ließ die führenden Vertreter der sog. Weißen Hand </w:t>
      </w:r>
      <w:r>
        <w:rPr>
          <w:rFonts w:eastAsia="Arial" w:cs="Arial" w:ascii="Arial" w:hAnsi="Arial"/>
          <w:i/>
          <w:iCs/>
        </w:rPr>
        <w:t>(Mano Blanca)</w:t>
      </w:r>
      <w:r>
        <w:rPr>
          <w:rFonts w:eastAsia="Arial" w:cs="Arial" w:ascii="Arial" w:hAnsi="Arial"/>
        </w:rPr>
        <w:t xml:space="preserve"> liquidieren, die als Todesschwadron der MLN galt (Handy, 1984). Dennoch wurde das Bündnis bei den Wahlen von 1974 erneuert.</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i/>
          <w:i/>
          <w:iCs/>
        </w:rPr>
      </w:pPr>
      <w:r>
        <w:rPr>
          <w:rFonts w:eastAsia="Arial" w:cs="Arial" w:ascii="Arial" w:hAnsi="Arial"/>
          <w:b/>
          <w:bCs/>
        </w:rPr>
        <w:t>Politischer Terror</w:t>
      </w:r>
    </w:p>
    <w:p>
      <w:pPr>
        <w:pStyle w:val="Normal"/>
        <w:spacing w:before="0" w:after="120"/>
        <w:jc w:val="both"/>
        <w:rPr/>
      </w:pPr>
      <w:r>
        <w:rPr>
          <w:rFonts w:eastAsia="Arial" w:cs="Arial" w:ascii="Arial" w:hAnsi="Arial"/>
        </w:rPr>
        <w:t>Die politische Gewalt zielte darauf ab, die Infrastruktur der Guerilla in der Haupt</w:t>
        <w:softHyphen/>
        <w:t xml:space="preserve">stadt zu zerschlagen. Dort hatten insbesondere die Aufständischen Streitkräfte </w:t>
      </w:r>
      <w:r>
        <w:rPr>
          <w:rFonts w:eastAsia="Arial" w:cs="Arial" w:ascii="Arial" w:hAnsi="Arial"/>
          <w:i/>
          <w:iCs/>
        </w:rPr>
        <w:t>(Fuerzas Armadas Rebeldes, FAR)</w:t>
      </w:r>
      <w:r>
        <w:rPr>
          <w:rFonts w:eastAsia="Arial" w:cs="Arial" w:ascii="Arial" w:hAnsi="Arial"/>
        </w:rPr>
        <w:t xml:space="preserve"> 1970 und 1971 äußerst spektakuläre Aktionen durchgeführt. Aber auch in den städtischen Zentren im Landesinneren wurde der Terror spürbar.</w:t>
      </w:r>
    </w:p>
    <w:p>
      <w:pPr>
        <w:pStyle w:val="Normal"/>
        <w:spacing w:before="0" w:after="120"/>
        <w:jc w:val="both"/>
        <w:rPr/>
      </w:pPr>
      <w:r>
        <w:rPr>
          <w:rFonts w:eastAsia="Arial" w:cs="Arial" w:ascii="Arial" w:hAnsi="Arial"/>
        </w:rPr>
        <w:t>Zahlreiche Menschen fielen der selektiven Repression zum Opfer: Am 14. Januar 1971 wurde der christdemokratische Abgeordnete Adolfo Mijangos López ermor</w:t>
        <w:softHyphen/>
        <w:t>det, am 20. Februar der Bauernführer Tereso de Jesús Oliva. Im gleichen Monat kam Julio Camey Herrera, Professor der San-Carlos-Universität, ums Leben, und der Rechtsanwalt Alfonso Bauer Paiz wurde von Maschinengewehrkugeln durch</w:t>
        <w:softHyphen/>
        <w:t>siebt. Mijangos, Camey und Bauer gehörten einem Untersuchungsausschuß an, der sich mit dem Vertrag zwischen dem guatemaltekischen Staat und dem Unter</w:t>
        <w:softHyphen/>
        <w:t xml:space="preserve">nehmen EXMIBAL beschäftigte. Im September wurde die Politische Kommission der Guatemaltekischen Partei der Arbeit </w:t>
      </w:r>
      <w:r>
        <w:rPr>
          <w:rFonts w:eastAsia="Arial" w:cs="Arial" w:ascii="Arial" w:hAnsi="Arial"/>
          <w:i/>
          <w:iCs/>
        </w:rPr>
        <w:t>(Partido Guatemalteco del Trabajo, PGT)</w:t>
      </w:r>
      <w:r>
        <w:rPr>
          <w:rFonts w:eastAsia="Arial" w:cs="Arial" w:ascii="Arial" w:hAnsi="Arial"/>
        </w:rPr>
        <w:t xml:space="preserve"> verhaftet. Als im Oktober der Studentenführer Manuel Cordero Quezada ermordet wurde, organisierte die Front gegen die Gewalt </w:t>
      </w:r>
      <w:r>
        <w:rPr>
          <w:rFonts w:eastAsia="Arial" w:cs="Arial" w:ascii="Arial" w:hAnsi="Arial"/>
          <w:i/>
          <w:iCs/>
        </w:rPr>
        <w:t>(Frente contra la Violencia)</w:t>
      </w:r>
      <w:r>
        <w:rPr>
          <w:rFonts w:eastAsia="Arial" w:cs="Arial" w:ascii="Arial" w:hAnsi="Arial"/>
        </w:rPr>
        <w:t xml:space="preserve"> eine breit angelegte Anklagekampagne. Viele dieser Verbrechen wurden den Todes</w:t>
        <w:softHyphen/>
        <w:t>schwadronen MANO, Ojo por Ojo (Auge um Auge) und NOA zur Last gelegt. Im Mai 1973 kam es zu Landbesetzungen durch die indianischen Gemeinden von Sansirisay (El Progreso), die von Efraín Ríos Montt blutig niedergeschlagen wur</w:t>
        <w:softHyphen/>
        <w:t>d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i/>
          <w:i/>
          <w:iCs/>
        </w:rPr>
      </w:pPr>
      <w:r>
        <w:rPr>
          <w:rFonts w:eastAsia="Arial" w:cs="Arial" w:ascii="Arial" w:hAnsi="Arial"/>
          <w:b/>
          <w:bCs/>
        </w:rPr>
        <w:t>Allianzen der Macht</w:t>
      </w:r>
    </w:p>
    <w:p>
      <w:pPr>
        <w:pStyle w:val="Normal"/>
        <w:spacing w:before="0" w:after="120"/>
        <w:jc w:val="both"/>
        <w:rPr/>
      </w:pPr>
      <w:r>
        <w:rPr>
          <w:rFonts w:eastAsia="Arial" w:cs="Arial" w:ascii="Arial" w:hAnsi="Arial"/>
        </w:rPr>
        <w:t>Um innerhalb der Unternehmerschaft eine wirtschaftliche Machtclique aufzu</w:t>
        <w:softHyphen/>
        <w:t>bau</w:t>
        <w:softHyphen/>
        <w:t>en, verbündete sich General Arana durch Vermittlung von Exilkubanern mit neu entstandenen Gruppen im Süden der Vereinigten Staaten, die von Präsident Nixon protegiert wurden. Ebenso näherte er sich in seinen Interessen dem Somo</w:t>
        <w:softHyphen/>
        <w:t>za-Clan in Nicaragua an. Mehrere Familien, die ihre traditionelle Finanzmacht verloren hatten, schlossen sich den Plänen Aranas an. Schließlich erhielten zahl</w:t>
        <w:softHyphen/>
        <w:t>reiche Oberbefehlshaber und Offiziere der Armee Land im Petén, das über das FYDEP</w:t>
      </w:r>
      <w:r>
        <w:rPr>
          <w:rStyle w:val="FootnoteCharacters"/>
          <w:rStyle w:val="FootnoteAnchor"/>
          <w:rFonts w:eastAsia="Arial" w:cs="Arial" w:ascii="Arial" w:hAnsi="Arial"/>
        </w:rPr>
        <w:footnoteReference w:id="2"/>
      </w:r>
      <w:r>
        <w:rPr>
          <w:rFonts w:eastAsia="Arial" w:cs="Arial" w:ascii="Arial" w:hAnsi="Arial"/>
        </w:rPr>
        <w:t xml:space="preserve"> (</w:t>
      </w:r>
      <w:r>
        <w:rPr>
          <w:rFonts w:eastAsia="Arial" w:cs="Arial" w:ascii="Arial" w:hAnsi="Arial"/>
          <w:i/>
          <w:iCs/>
        </w:rPr>
        <w:t>Fomento y Desarrollo del Petén</w:t>
      </w:r>
      <w:r>
        <w:rPr>
          <w:rFonts w:eastAsia="Arial" w:cs="Arial" w:ascii="Arial" w:hAnsi="Arial"/>
        </w:rPr>
        <w:t>, Förderung und Entwicklung des Petén) erschlossen wurde.</w:t>
      </w:r>
    </w:p>
    <w:p>
      <w:pPr>
        <w:pStyle w:val="Normal"/>
        <w:spacing w:before="0" w:after="120"/>
        <w:jc w:val="both"/>
        <w:rPr/>
      </w:pPr>
      <w:r>
        <w:rPr>
          <w:rFonts w:eastAsia="Arial" w:cs="Arial" w:ascii="Arial" w:hAnsi="Arial"/>
        </w:rPr>
        <w:t>Die Entstehung dieses Bündnisses führte zu Konflikten mit anderen Unterneh</w:t>
        <w:softHyphen/>
        <w:t>mergruppen, so z.B. mit den Cliquen unter Führung der Familien Castillo und No</w:t>
        <w:softHyphen/>
        <w:t>vella. Die Zwistigkeiten spiegelten sich auch in der MLN-PID-Allianz wider: Die MLN war eher den traditionellen Interessen der Unternehmerfamilien verbunden, während die PID dem Militärprojekt näherstand. Die alteingesessenen Groß</w:t>
        <w:softHyphen/>
        <w:t>grundbesitzer widersetzten sich der wirtschaftlichen Dominanz der Generäle, und auch innerhalb der militärischen Führungsspitze entstanden Differenzen, die sich in den Parteien niederschlugen. Die Familien Skinner Klee und García Granados schlossen sich über die Banco Santander zu Nickelabbau-, Erdöl- und Finanzge</w:t>
        <w:softHyphen/>
        <w:t>schäften mit den Militärs zusammen. 1971 gründete der Unternehmer Manuel Ayau die Francisco-Marroquín-Universität, um dort neue Eliten heranzuziehen und den interventionistischen Einfluß des von der US-amerikanischen Entwick</w:t>
        <w:softHyphen/>
        <w:t>lungsagentur AID finanzierten Zentralamerikanischen Instituts für Betriebswirt</w:t>
        <w:softHyphen/>
        <w:t xml:space="preserve">schaftslehre </w:t>
      </w:r>
      <w:r>
        <w:rPr>
          <w:rFonts w:eastAsia="Arial" w:cs="Arial" w:ascii="Arial" w:hAnsi="Arial"/>
          <w:i/>
          <w:iCs/>
        </w:rPr>
        <w:t xml:space="preserve">(INCAE) </w:t>
      </w:r>
      <w:r>
        <w:rPr>
          <w:rFonts w:eastAsia="Arial" w:cs="Arial" w:ascii="Arial" w:hAnsi="Arial"/>
        </w:rPr>
        <w:t>einzudämmen.</w:t>
      </w:r>
    </w:p>
    <w:p>
      <w:pPr>
        <w:pStyle w:val="Normal"/>
        <w:spacing w:before="0" w:after="120"/>
        <w:jc w:val="both"/>
        <w:rPr/>
      </w:pPr>
      <w:r>
        <w:rPr>
          <w:rFonts w:eastAsia="Arial" w:cs="Arial" w:ascii="Arial" w:hAnsi="Arial"/>
        </w:rPr>
        <w:t xml:space="preserve">1973 wurde von Teilen der Bauernschaft, die mit der Macht des Allgemeinen Bauernverbandes </w:t>
      </w:r>
      <w:r>
        <w:rPr>
          <w:rFonts w:eastAsia="Arial" w:cs="Arial" w:ascii="Arial" w:hAnsi="Arial"/>
          <w:i/>
          <w:iCs/>
        </w:rPr>
        <w:t>(Asociación General de Agricultores, AGA)</w:t>
      </w:r>
      <w:r>
        <w:rPr>
          <w:rFonts w:eastAsia="Arial" w:cs="Arial" w:ascii="Arial" w:hAnsi="Arial"/>
        </w:rPr>
        <w:t xml:space="preserve"> unzufrieden waren, die Landwirtschaftskammer </w:t>
      </w:r>
      <w:r>
        <w:rPr>
          <w:rFonts w:eastAsia="Arial" w:cs="Arial" w:ascii="Arial" w:hAnsi="Arial"/>
          <w:i/>
          <w:iCs/>
        </w:rPr>
        <w:t>(Cámara del Agro)</w:t>
      </w:r>
      <w:r>
        <w:rPr>
          <w:rFonts w:eastAsia="Arial" w:cs="Arial" w:ascii="Arial" w:hAnsi="Arial"/>
        </w:rPr>
        <w:t xml:space="preserve"> gegründet, um so die vielen Ver</w:t>
        <w:softHyphen/>
        <w:t>einigungen zu bündeln, die überall im Land im Entstehen waren. So hatten sich neue Gruppen wie die Geflügelzüchter und die Kardamombauern zu eigenen Verbänden zusammengeschlossen. Am Ende dieser Phase kam es zu Konflikten zwischen verschiedenen Unternehmergruppen (Fleisch- und Milch-, Baumwoll- und Textil-, Weizen- und Broterzeuger, Zuckerproduzenten und Viehzüchter), die versuchten, ihre Konflikte um Marktanteile durch staatliche Intervention beizule</w:t>
        <w:softHyphen/>
        <w:t>gen.</w:t>
      </w:r>
    </w:p>
    <w:p>
      <w:pPr>
        <w:pStyle w:val="Normal"/>
        <w:spacing w:before="0" w:after="120"/>
        <w:jc w:val="both"/>
        <w:rPr>
          <w:rFonts w:ascii="Arial" w:hAnsi="Arial" w:eastAsia="Arial" w:cs="Arial"/>
        </w:rPr>
      </w:pPr>
      <w:r>
        <w:rPr>
          <w:rFonts w:eastAsia="Arial" w:cs="Arial" w:ascii="Arial" w:hAnsi="Arial"/>
        </w:rPr>
        <w:t>Die verschiedenen ökonomischen Interessen führten schließlich zur Spaltung des politischen Blocks, den Arana hatte aufbauen können, und schwächten somit die Basis für seinen Nachfolger, General Kjell Laugerud García.</w:t>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rPr>
      </w:pPr>
      <w:r>
        <w:rPr>
          <w:rFonts w:eastAsia="Arial" w:cs="Arial" w:ascii="Arial" w:hAnsi="Arial"/>
          <w:b/>
          <w:bCs/>
          <w:caps/>
        </w:rPr>
        <w:t>3.3.3</w:t>
        <w:tab/>
        <w:t>Die Laugerud-Regierung</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pPr>
      <w:r>
        <w:rPr>
          <w:rFonts w:eastAsia="Arial" w:cs="Arial" w:ascii="Arial" w:hAnsi="Arial"/>
        </w:rPr>
        <w:t>Bei den Wahlen vom 5. März 1974 wählte der Kongreß im zweiten Wahlgang den ehemaligen Verteidigungsminister der Arana-Regierung, General Kjell Laugerud, zum neuen Staatspräsidenten. Die Opposition unter Führung der Christdemokra</w:t>
        <w:softHyphen/>
        <w:t xml:space="preserve">tie </w:t>
      </w:r>
      <w:r>
        <w:rPr>
          <w:rFonts w:eastAsia="Arial" w:cs="Arial" w:ascii="Arial" w:hAnsi="Arial"/>
          <w:i/>
          <w:iCs/>
        </w:rPr>
        <w:t>(Democracia Cristiana, DC)</w:t>
      </w:r>
      <w:r>
        <w:rPr>
          <w:rFonts w:eastAsia="Arial" w:cs="Arial" w:ascii="Arial" w:hAnsi="Arial"/>
        </w:rPr>
        <w:t xml:space="preserve"> hatte in einem breiten Bündnis unter Beteiligung von Sozialdemokraten und Kommunisten die Kandidatur von General Ríos Montt unterstützt und sprach von Wahlbetrug. Die MLN-PID-Koalition konnte ihr labiles Bündnis aufrechterhalten, nachdem sich Arana mit der Kandidatur von Laugerud durchgesetzt hatte und die MLN mit ihrem Spitzenvertreter Mario Sandoval das Amt des Vizepräsidenten besetzen konnte. Ein Jahr später ging die Koalition je</w:t>
        <w:softHyphen/>
        <w:t>doch in die Brüche, als sie sich über die Kontrolle des Kongresses nicht einigen konnte.</w:t>
      </w:r>
    </w:p>
    <w:p>
      <w:pPr>
        <w:pStyle w:val="Normal"/>
        <w:spacing w:before="0" w:after="120"/>
        <w:jc w:val="both"/>
        <w:rPr/>
      </w:pPr>
      <w:r>
        <w:rPr>
          <w:rFonts w:eastAsia="Arial" w:cs="Arial" w:ascii="Arial" w:hAnsi="Arial"/>
        </w:rPr>
        <w:t xml:space="preserve">Als Guatemala im Februar 1976 von einem schweren Erdbeben erschüttert wurde, brach der Konflikt zwischen MLN und PID erneut auf. Diesmal ging es um die Kontrolle des Komitees für den Nationalen Wiederaufbau </w:t>
      </w:r>
      <w:r>
        <w:rPr>
          <w:rFonts w:eastAsia="Arial" w:cs="Arial" w:ascii="Arial" w:hAnsi="Arial"/>
          <w:i/>
          <w:iCs/>
        </w:rPr>
        <w:t>(Comité de Recons</w:t>
        <w:softHyphen/>
        <w:t>trucción Nacional, CRN).</w:t>
      </w:r>
      <w:r>
        <w:rPr>
          <w:rFonts w:eastAsia="Arial" w:cs="Arial" w:ascii="Arial" w:hAnsi="Arial"/>
        </w:rPr>
        <w:t xml:space="preserve"> In der Zeit nach dem Erdbeben kam es zu einem starken wirtschaftlichen Wachstumsprozeß, der vom Staat gesteuert wurde und insbe</w:t>
        <w:softHyphen/>
        <w:t>sondere den Politikern und Unternehmern der PID sowie der Arana-Clique zugute kam. Die MLN hingegen blieb davon ausgeschlossen. Die mittelfristigen Investi</w:t>
        <w:softHyphen/>
        <w:t xml:space="preserve">tionspläne machten es jedoch notwendig, die bestehenden politischen Gruppen über die Wahlperioden hinaus an der Macht zu halten. Zur damaligen Zeit entsannt mit Blick auf die Wahlen von 1978 ein neues Bündnis zwischen der PID, der Revolutionären Partei </w:t>
      </w:r>
      <w:r>
        <w:rPr>
          <w:rFonts w:eastAsia="Arial" w:cs="Arial" w:ascii="Arial" w:hAnsi="Arial"/>
          <w:i/>
          <w:iCs/>
        </w:rPr>
        <w:t xml:space="preserve">(Partido Revolucionario, PR) </w:t>
      </w:r>
      <w:r>
        <w:rPr>
          <w:rFonts w:eastAsia="Arial" w:cs="Arial" w:ascii="Arial" w:hAnsi="Arial"/>
        </w:rPr>
        <w:t>und Arana-Anhängern, das den Verteidigungsminister der Laugerud-Regierung und Verantwortlichen für den Nördlichen Quersaum</w:t>
      </w:r>
      <w:r>
        <w:rPr>
          <w:rStyle w:val="FootnoteCharacters"/>
          <w:rStyle w:val="FootnoteAnchor"/>
          <w:rFonts w:eastAsia="Arial" w:cs="Arial" w:ascii="Arial" w:hAnsi="Arial"/>
        </w:rPr>
        <w:footnoteReference w:id="3"/>
      </w:r>
      <w:r>
        <w:rPr>
          <w:rFonts w:eastAsia="Arial" w:cs="Arial" w:ascii="Arial" w:hAnsi="Arial"/>
          <w:i/>
          <w:iCs/>
        </w:rPr>
        <w:t xml:space="preserve"> (Franja Transversal del Norte, FTN),</w:t>
      </w:r>
      <w:r>
        <w:rPr>
          <w:rFonts w:eastAsia="Arial" w:cs="Arial" w:ascii="Arial" w:hAnsi="Arial"/>
        </w:rPr>
        <w:t xml:space="preserve"> General Romeo Lucas, sowie den internationalen Anwalt und Angehörigen der Revolutionären Partei, Francisco Villagrán Kramer, als Kandidaten aufstellt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i/>
          <w:i/>
          <w:iCs/>
        </w:rPr>
      </w:pPr>
      <w:r>
        <w:rPr>
          <w:rFonts w:eastAsia="Arial" w:cs="Arial" w:ascii="Arial" w:hAnsi="Arial"/>
          <w:b/>
          <w:bCs/>
        </w:rPr>
        <w:t>Volkskämpfe</w:t>
      </w:r>
    </w:p>
    <w:p>
      <w:pPr>
        <w:pStyle w:val="Normal"/>
        <w:spacing w:before="0" w:after="120"/>
        <w:jc w:val="both"/>
        <w:rPr/>
      </w:pPr>
      <w:r>
        <w:rPr>
          <w:rFonts w:eastAsia="Arial" w:cs="Arial" w:ascii="Arial" w:hAnsi="Arial"/>
        </w:rPr>
        <w:t xml:space="preserve">Die Landprobleme bildeten den Hintergrund für die Entstehung des Komitees für Bauerneinheit </w:t>
      </w:r>
      <w:r>
        <w:rPr>
          <w:rFonts w:eastAsia="Arial" w:cs="Arial" w:ascii="Arial" w:hAnsi="Arial"/>
          <w:i/>
          <w:iCs/>
        </w:rPr>
        <w:t>(Comité de Unidad Campesina, CUC)</w:t>
      </w:r>
      <w:r>
        <w:rPr>
          <w:rStyle w:val="FootnoteCharacters"/>
          <w:rStyle w:val="FootnoteAnchor"/>
          <w:rFonts w:eastAsia="Arial" w:cs="Arial" w:ascii="Arial" w:hAnsi="Arial"/>
          <w:i/>
          <w:iCs/>
        </w:rPr>
        <w:footnoteReference w:id="4"/>
      </w:r>
      <w:r>
        <w:rPr>
          <w:rFonts w:eastAsia="Arial" w:cs="Arial" w:ascii="Arial" w:hAnsi="Arial"/>
          <w:i/>
          <w:iCs/>
        </w:rPr>
        <w:t>,</w:t>
      </w:r>
      <w:r>
        <w:rPr>
          <w:rFonts w:eastAsia="Arial" w:cs="Arial" w:ascii="Arial" w:hAnsi="Arial"/>
        </w:rPr>
        <w:t xml:space="preserve"> das am 19. November 1978 sein erstes Kommuniqué in der Tageszeitung </w:t>
      </w:r>
      <w:r>
        <w:rPr>
          <w:rFonts w:eastAsia="Arial" w:cs="Arial" w:ascii="Arial" w:hAnsi="Arial"/>
          <w:i/>
          <w:iCs/>
        </w:rPr>
        <w:t>El Gráfico</w:t>
      </w:r>
      <w:r>
        <w:rPr>
          <w:rFonts w:eastAsia="Arial" w:cs="Arial" w:ascii="Arial" w:hAnsi="Arial"/>
        </w:rPr>
        <w:t xml:space="preserve"> veröffentlichte. Bereits am 1. Mai 1977 hatte erstmals eine klandestin organisierte Gruppe von Indígenas aus dem Hochland und von der Südküste an der Mai-Demonstration teilgenom</w:t>
        <w:softHyphen/>
        <w:t>men, ebenso auch am Gedenkmarsch vom 20. Oktober, der im Vorfeld des gro</w:t>
        <w:softHyphen/>
        <w:t>ßen Unterstützungsmarsches für die Bergarbeiter von Ixtahuacán im November stattfand (Arias, 1985).</w:t>
      </w:r>
    </w:p>
    <w:p>
      <w:pPr>
        <w:pStyle w:val="Normal"/>
        <w:spacing w:before="0" w:after="120"/>
        <w:jc w:val="both"/>
        <w:rPr>
          <w:rFonts w:ascii="Arial" w:hAnsi="Arial" w:eastAsia="Arial" w:cs="Arial"/>
        </w:rPr>
      </w:pPr>
      <w:r>
        <w:rPr>
          <w:rFonts w:eastAsia="Arial" w:cs="Arial" w:ascii="Arial" w:hAnsi="Arial"/>
        </w:rPr>
        <w:t>Auch die städtische Gewerkschafts- und Volksbewegung erfuhr in der Zeit von 1976 bis 1978 einen starken Aufschwung. In der Regierungszeit von Laugerud wurden 119 Streiks und Arbeitsniederlegungen gezählt, an denen sich über 100 000 Werktätige beteiligten. Mehr als eine Million Arbeitstage gingen dadurch verloren. Ebenso gab es landesweite Massenmobilisierungen und auch spontane Kämpfe, bei denen es zu Zusammenstößen mit den Sicherheitskräften kam.</w:t>
      </w:r>
    </w:p>
    <w:p>
      <w:pPr>
        <w:pStyle w:val="Normal"/>
        <w:spacing w:before="0" w:after="120"/>
        <w:jc w:val="both"/>
        <w:rPr/>
      </w:pPr>
      <w:r>
        <w:rPr>
          <w:rFonts w:eastAsia="Arial" w:cs="Arial" w:ascii="Arial" w:hAnsi="Arial"/>
        </w:rPr>
        <w:t xml:space="preserve">Das Nationale Komitee für Gewerkschaftseinheit </w:t>
      </w:r>
      <w:r>
        <w:rPr>
          <w:rFonts w:eastAsia="Arial" w:cs="Arial" w:ascii="Arial" w:hAnsi="Arial"/>
          <w:i/>
          <w:iCs/>
        </w:rPr>
        <w:t>(Comité Nacional de Unidad Sindical, CNUS)</w:t>
      </w:r>
      <w:r>
        <w:rPr>
          <w:rFonts w:eastAsia="Arial" w:cs="Arial" w:ascii="Arial" w:hAnsi="Arial"/>
        </w:rPr>
        <w:t xml:space="preserve"> hatte bereits 1976 seine Arbeit aufgenommen und trat für eine Aktionseinheit mit den Bewohnern der Armenviertel und den Studenten ein. Im März 1977 kam es zum Bruch zwischen der Nationalen Arbeiterzentrale </w:t>
      </w:r>
      <w:r>
        <w:rPr>
          <w:rFonts w:eastAsia="Arial" w:cs="Arial" w:ascii="Arial" w:hAnsi="Arial"/>
          <w:i/>
          <w:iCs/>
        </w:rPr>
        <w:t>(Central Nacional de Trabajadores, CNT)</w:t>
      </w:r>
      <w:r>
        <w:rPr>
          <w:rFonts w:eastAsia="Arial" w:cs="Arial" w:ascii="Arial" w:hAnsi="Arial"/>
        </w:rPr>
        <w:t xml:space="preserve"> und der Lateinamerikanischen Arbeiterzentrale </w:t>
      </w:r>
      <w:r>
        <w:rPr>
          <w:rFonts w:eastAsia="Arial" w:cs="Arial" w:ascii="Arial" w:hAnsi="Arial"/>
          <w:i/>
          <w:iCs/>
        </w:rPr>
        <w:t>(Central Latinoamericana de Trabajadores, CLAT).</w:t>
      </w:r>
      <w:r>
        <w:rPr>
          <w:rFonts w:eastAsia="Arial" w:cs="Arial" w:ascii="Arial" w:hAnsi="Arial"/>
        </w:rPr>
        <w:t xml:space="preserve"> Dies hatte massive Auswir</w:t>
        <w:softHyphen/>
        <w:t>kungen auf die Radikalisierung der CNT. Im April wurde die Organisierte Gewerk</w:t>
        <w:softHyphen/>
        <w:t xml:space="preserve">schaftsfront Amatitlán </w:t>
      </w:r>
      <w:r>
        <w:rPr>
          <w:rFonts w:eastAsia="Arial" w:cs="Arial" w:ascii="Arial" w:hAnsi="Arial"/>
          <w:i/>
          <w:iCs/>
        </w:rPr>
        <w:t>(Frente Organizado de Sindicatos de Amatitlán, FOSA)</w:t>
      </w:r>
      <w:r>
        <w:rPr>
          <w:rFonts w:eastAsia="Arial" w:cs="Arial" w:ascii="Arial" w:hAnsi="Arial"/>
        </w:rPr>
        <w:t xml:space="preserve"> und im Dezember das Notkomitee der Staatsbediensteten </w:t>
      </w:r>
      <w:r>
        <w:rPr>
          <w:rFonts w:eastAsia="Arial" w:cs="Arial" w:ascii="Arial" w:hAnsi="Arial"/>
          <w:i/>
          <w:iCs/>
        </w:rPr>
        <w:t>(Comité de Emergencia de Trabajadores del Estado, CETE)</w:t>
      </w:r>
      <w:r>
        <w:rPr>
          <w:rFonts w:eastAsia="Arial" w:cs="Arial" w:ascii="Arial" w:hAnsi="Arial"/>
        </w:rPr>
        <w:t xml:space="preserve"> gegründet.</w:t>
      </w:r>
    </w:p>
    <w:p>
      <w:pPr>
        <w:pStyle w:val="Normal"/>
        <w:spacing w:before="0" w:after="120"/>
        <w:jc w:val="both"/>
        <w:rPr/>
      </w:pPr>
      <w:r>
        <w:rPr>
          <w:rFonts w:eastAsia="Arial" w:cs="Arial" w:ascii="Arial" w:hAnsi="Arial"/>
        </w:rPr>
        <w:t>1978 erreichten die Gewerkschaftskämpfe ihren Höhepunkt. In mehreren Unter</w:t>
        <w:softHyphen/>
        <w:t>nehmen konnten die Beschäftigten Lohnerhöhungen durchsetzen. Gleichzeitig vertraten auch Teile der Staatsbediensteten verstärkt ihre Forderungen. Durch ihre Kämpfe konnte innerhalb der Bewegung eine zunehmende Konvergenz und Einheit erreicht werden, in der auch Teile der Kirche, Studenten und Bewohner von Armenvierteln einbezogen waren. An den Protestdemonstrationen gegen das Massaker von Panzós am 29. Mai</w:t>
      </w:r>
      <w:r>
        <w:rPr>
          <w:rStyle w:val="FootnoteCharacters"/>
          <w:rStyle w:val="FootnoteAnchor"/>
          <w:rFonts w:eastAsia="Arial" w:cs="Arial" w:ascii="Arial" w:hAnsi="Arial"/>
        </w:rPr>
        <w:footnoteReference w:id="5"/>
      </w:r>
      <w:r>
        <w:rPr>
          <w:rFonts w:eastAsia="Arial" w:cs="Arial" w:ascii="Arial" w:hAnsi="Arial"/>
        </w:rPr>
        <w:t xml:space="preserve"> nahmen über 100 000 Menschen teil.</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caps/>
        </w:rPr>
      </w:pPr>
      <w:r>
        <w:rPr>
          <w:rFonts w:eastAsia="Arial" w:cs="Arial" w:ascii="Arial" w:hAnsi="Arial"/>
          <w:b/>
          <w:bCs/>
          <w:caps/>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4</w:t>
        <w:tab/>
        <w:t>Sonstige Entwicklungen dieser Zeit</w:t>
      </w:r>
    </w:p>
    <w:p>
      <w:pPr>
        <w:pStyle w:val="Normal"/>
        <w:spacing w:before="0" w:after="120"/>
        <w:rPr>
          <w:rFonts w:ascii="Arial" w:hAnsi="Arial" w:eastAsia="Arial" w:cs="Arial"/>
          <w:b/>
          <w:b/>
          <w:bCs/>
        </w:rPr>
      </w:pPr>
      <w:r>
        <w:rPr>
          <w:rFonts w:eastAsia="Arial" w:cs="Arial" w:ascii="Arial" w:hAnsi="Arial"/>
          <w:b/>
          <w:bCs/>
        </w:rPr>
        <w:t>Intoleranz von Unternehmergruppen</w:t>
      </w:r>
    </w:p>
    <w:p>
      <w:pPr>
        <w:pStyle w:val="Normal"/>
        <w:spacing w:before="0" w:after="120"/>
        <w:jc w:val="both"/>
        <w:rPr>
          <w:rFonts w:ascii="Arial" w:hAnsi="Arial" w:eastAsia="Arial" w:cs="Arial"/>
        </w:rPr>
      </w:pPr>
      <w:r>
        <w:rPr>
          <w:rFonts w:eastAsia="Arial" w:cs="Arial" w:ascii="Arial" w:hAnsi="Arial"/>
        </w:rPr>
        <w:t>Obwohl sich mit Wachstumsraten des Bruttoinlandsprodukts (BIP) von über 7% 1977 und 1978 ein neuer Wirtschaftsboom abzeichnete, bemühten sich die Un</w:t>
        <w:softHyphen/>
        <w:t>ternehmer nicht um die Schaffung von Konzertierungsmechanismen, um die vor diesem Hintergrund entstandenen Erwartungen der Arbeiterschaft aufzufangen. Die Baumwollpflanzer und neuen Unternehmer, die mit den Regierungsgeschäf</w:t>
        <w:softHyphen/>
        <w:t>ten in Verbindung standen, waren die erfolgreichste Gruppe, wenngleich auch der industrielle Sektor weiterhin von den protektionistischen Vorteilen des Zentral</w:t>
        <w:softHyphen/>
        <w:t>amerikanischen Gemeinsamen Marktes profitierte. Diese neuen Unternehmer</w:t>
        <w:softHyphen/>
        <w:t>gruppen zeigten sich gegenüber den Forderungen der Arbeiterschaft ausgespro</w:t>
        <w:softHyphen/>
        <w:t>chen unnachgiebig, so daß am Ende dieser Phase ein Teil der Unternehmer letzt</w:t>
        <w:softHyphen/>
        <w:t>lich Bündnisse mit der Armee schloß, um die Gewerkschaftsführungen und -or</w:t>
        <w:softHyphen/>
        <w:t>ganisationen gewaltsam zu zerschlag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Erneuter Landraub</w:t>
      </w:r>
    </w:p>
    <w:p>
      <w:pPr>
        <w:pStyle w:val="Normal"/>
        <w:spacing w:before="0" w:after="120"/>
        <w:jc w:val="both"/>
        <w:rPr/>
      </w:pPr>
      <w:r>
        <w:rPr>
          <w:rFonts w:eastAsia="Arial" w:cs="Arial" w:ascii="Arial" w:hAnsi="Arial"/>
        </w:rPr>
        <w:t>Der Anstieg der Bodenpreise mündete in einen neuen Zyklus von Landenteig</w:t>
        <w:softHyphen/>
        <w:t>nungen (wenngleich weniger ausgeprägt, so doch vergleichbar mit den Enteig</w:t>
        <w:softHyphen/>
        <w:t>nungen im Zuge der Liberalen Reform</w:t>
      </w:r>
      <w:r>
        <w:rPr>
          <w:rStyle w:val="FootnoteCharacters"/>
          <w:rStyle w:val="FootnoteAnchor"/>
          <w:rFonts w:eastAsia="Arial" w:cs="Arial" w:ascii="Arial" w:hAnsi="Arial"/>
        </w:rPr>
        <w:footnoteReference w:id="6"/>
      </w:r>
      <w:r>
        <w:rPr>
          <w:rFonts w:eastAsia="Arial" w:cs="Arial" w:ascii="Arial" w:hAnsi="Arial"/>
        </w:rPr>
        <w:t>). Mitte des Jahrzehnts kam es dadurch zu einer Welle extremer Gewalt gegen die ländlichen Dorfgemeinschaften, die in ih</w:t>
        <w:softHyphen/>
        <w:t>rem Ausmaß die früheren Übergriffe gegen die Begünstigten der Agrarreform weit übertraf. Hinter den Gewaltakten von 1980-82 steckte vielfach die Enteignung von kleinbäuerlichem Landbesitz.</w:t>
      </w:r>
    </w:p>
    <w:p>
      <w:pPr>
        <w:pStyle w:val="Normal"/>
        <w:spacing w:before="0" w:after="120"/>
        <w:rPr>
          <w:rFonts w:ascii="Arial" w:hAnsi="Arial" w:eastAsia="Arial" w:cs="Arial"/>
          <w:b/>
          <w:b/>
          <w:bCs/>
        </w:rPr>
      </w:pPr>
      <w:r>
        <w:rPr>
          <w:rFonts w:eastAsia="Arial" w:cs="Arial" w:ascii="Arial" w:hAnsi="Arial"/>
          <w:b/>
          <w:bCs/>
        </w:rPr>
        <w:t>Verfall des Wahlsystems</w:t>
      </w:r>
    </w:p>
    <w:p>
      <w:pPr>
        <w:pStyle w:val="Normal"/>
        <w:spacing w:before="0" w:after="120"/>
        <w:jc w:val="both"/>
        <w:rPr>
          <w:rFonts w:ascii="Arial" w:hAnsi="Arial" w:eastAsia="Arial" w:cs="Arial"/>
        </w:rPr>
      </w:pPr>
      <w:r>
        <w:rPr>
          <w:rFonts w:eastAsia="Arial" w:cs="Arial" w:ascii="Arial" w:hAnsi="Arial"/>
        </w:rPr>
        <w:t>Aufgrund der inneren Schwäche der politischen Bündnisse, in denen gegensätzli</w:t>
        <w:softHyphen/>
        <w:t>che wirtschaftliche Interessen vertreten waren, mußten die Militärs auf Wahlbe</w:t>
        <w:softHyphen/>
        <w:t>trug zurückgreifen, um ihr Investitionsprogramm aufrechtzuerhalten. Mit der Wahl von General Carlos Arana wiederholte sich somit seit 1970 erneut dasselbe Schema der Regierungsnachfolge, bei dem der Verteidigungsminister zum Präsi</w:t>
        <w:softHyphen/>
        <w:t>dentschaftskandidaten mit garantiertem Sieg gekürt wurde, und dies alles unter formaler Beibehaltung der in der Verfassung von 1965 festgeschriebenen Wahl</w:t>
        <w:softHyphen/>
        <w:t>gesetz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Durchbruch der Indígena-Bewegung</w:t>
      </w:r>
    </w:p>
    <w:p>
      <w:pPr>
        <w:pStyle w:val="Normal"/>
        <w:spacing w:before="0" w:after="120"/>
        <w:jc w:val="both"/>
        <w:rPr>
          <w:rFonts w:ascii="Arial" w:hAnsi="Arial" w:eastAsia="Arial" w:cs="Arial"/>
        </w:rPr>
      </w:pPr>
      <w:r>
        <w:rPr>
          <w:rFonts w:eastAsia="Arial" w:cs="Arial" w:ascii="Arial" w:hAnsi="Arial"/>
        </w:rPr>
        <w:t>Das Erdbeben war für die indianischen Gemeinden und Regionalzentren eine echte Feuerprobe: Von einem Tag auf den anderen sahen sie sich faktisch ge</w:t>
        <w:softHyphen/>
        <w:t>zwungen, sämtliche politischen und gesellschaftlichen Aufgabenbereiche zu übernehmen und die aus der Katastrophe entstandene extreme Notsituation zu bewältigen. Dabei mußten sie in Gemeinden, die zum Teil wochenlang von der Hauptstadt ihres Departements und auch von Guatemala Stadt abgeschnitten wa</w:t>
        <w:softHyphen/>
        <w:t>ren, mit einem Minimum an Mitteln auskommen.</w:t>
      </w:r>
    </w:p>
    <w:p>
      <w:pPr>
        <w:pStyle w:val="Normal"/>
        <w:spacing w:before="0" w:after="120"/>
        <w:jc w:val="both"/>
        <w:rPr>
          <w:rFonts w:ascii="Arial" w:hAnsi="Arial" w:eastAsia="Arial" w:cs="Arial"/>
        </w:rPr>
      </w:pPr>
      <w:r>
        <w:rPr>
          <w:rFonts w:eastAsia="Arial" w:cs="Arial" w:ascii="Arial" w:hAnsi="Arial"/>
        </w:rPr>
        <w:t>Im Gegensatz zu den alten politischen Repräsentanten, die von externen politi</w:t>
        <w:softHyphen/>
        <w:t>schen Machtgruppen eingesetzt worden waren, wurden die neuen Führungsper</w:t>
        <w:softHyphen/>
        <w:t>sönlichkeiten nun von ihren Gemeinden für ganz spezifische Aufgaben ausge</w:t>
        <w:softHyphen/>
        <w:t>sucht. Die Zentralregierung war von den Ausmaßen der Katastrophe überfordert. Deshalb nahm sie es auch hin, daß die Gemeinden selbst die Initiative ergriffen und sich praktisch in lokalen Machtstrukturen organisierten, die direkt mit den in</w:t>
        <w:softHyphen/>
        <w:t>ternationalen Organisationen über die Hilfe aus dem Ausland verhandelt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Entstehung einer neuen Guerillabewegung</w:t>
      </w:r>
    </w:p>
    <w:p>
      <w:pPr>
        <w:pStyle w:val="Normal"/>
        <w:spacing w:before="0" w:after="120"/>
        <w:jc w:val="both"/>
        <w:rPr/>
      </w:pPr>
      <w:r>
        <w:rPr>
          <w:rFonts w:eastAsia="Arial" w:cs="Arial" w:ascii="Arial" w:hAnsi="Arial"/>
        </w:rPr>
        <w:t xml:space="preserve">Bereits 1976 war der Guerillakampf in mehreren Gebieten des Landes erneut aufgeflammt. Die Organisation des bewaffneten Volkes </w:t>
      </w:r>
      <w:r>
        <w:rPr>
          <w:rFonts w:eastAsia="Arial" w:cs="Arial" w:ascii="Arial" w:hAnsi="Arial"/>
          <w:i/>
          <w:iCs/>
        </w:rPr>
        <w:t xml:space="preserve">(Organización del Pueblo en Armas, ORPA) </w:t>
      </w:r>
      <w:r>
        <w:rPr>
          <w:rFonts w:eastAsia="Arial" w:cs="Arial" w:ascii="Arial" w:hAnsi="Arial"/>
        </w:rPr>
        <w:t xml:space="preserve">war zu dieser Zeit im Begriff, im Hochland von San Marcos ihre Vorbereitungsphase für den Krieg abzuschließen. Die Aufständischen Streitkräfte (FAR) entwickelten aus internen Diskussionen ihre Politik der Guerillafronten. Eine dritte Gruppe, die Guerillaarmee der Armen </w:t>
      </w:r>
      <w:r>
        <w:rPr>
          <w:rFonts w:eastAsia="Arial" w:cs="Arial" w:ascii="Arial" w:hAnsi="Arial"/>
          <w:i/>
          <w:iCs/>
        </w:rPr>
        <w:t>(Ejército Guerillero de los Pobres, EGP)</w:t>
      </w:r>
      <w:r>
        <w:rPr>
          <w:rFonts w:eastAsia="Arial" w:cs="Arial" w:ascii="Arial" w:hAnsi="Arial"/>
        </w:rPr>
        <w:t xml:space="preserve"> verbreitete einen neuen Typ von Guerillaaktionen, während die of</w:t>
        <w:softHyphen/>
        <w:t>fizielle Armee ihre erste Aufstandsbekämpfungsoperation gegen den EGP im Nor</w:t>
        <w:softHyphen/>
        <w:t>den von Quiché durchführte. Zu Beginn der Regierungszeit von Lucas García kamen insbesondere den Aktivitäten der EGP großes Gewicht zu.</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Entwicklung der Aufstandsbekämpfung</w:t>
      </w:r>
    </w:p>
    <w:p>
      <w:pPr>
        <w:pStyle w:val="Normal"/>
        <w:spacing w:before="0" w:after="120"/>
        <w:jc w:val="both"/>
        <w:rPr/>
      </w:pPr>
      <w:r>
        <w:rPr>
          <w:rFonts w:eastAsia="Arial" w:cs="Arial" w:ascii="Arial" w:hAnsi="Arial"/>
        </w:rPr>
        <w:t>In den 70er Jahren entwickelte die Armee eine angepaßte, gezielte Aufstandsbe</w:t>
        <w:softHyphen/>
        <w:t>kämpfungsstrategie, in die auch die Erfahrungen aus über zehn Jahren Kampf ge</w:t>
        <w:softHyphen/>
        <w:t xml:space="preserve">gen die Guerilla einflossen. Der Bereich der Staatsbürgerlichen Aktion </w:t>
      </w:r>
      <w:r>
        <w:rPr>
          <w:rFonts w:eastAsia="Arial" w:cs="Arial" w:ascii="Arial" w:hAnsi="Arial"/>
          <w:i/>
          <w:iCs/>
        </w:rPr>
        <w:t>(Acción Cívica)</w:t>
      </w:r>
      <w:r>
        <w:rPr>
          <w:rFonts w:eastAsia="Arial" w:cs="Arial" w:ascii="Arial" w:hAnsi="Arial"/>
        </w:rPr>
        <w:t xml:space="preserve"> wurde dem Generalstab unterstellt. Für die militärische Spionage und Spionageabwehr wurde ein mittelfristig angelegtes Konzept entwickelt. Deren Strukturen wurden jedoch ebenso wie zu Zeiten der liberalen Diktaturen dem Präsidialamt unterstellt. Grundlage für die Geheimdienstarbeit war der Gedanke, daß die Aufstandsbekämpfung in der guatemaltekischen Geschichte zyklisch verlaufen sollte. Entsprechend zielte sie darauf ab, den aufständischen Organisa</w:t>
        <w:softHyphen/>
        <w:t>tionen in der Phase ihrer Entstehung bzw. ihres Neuaufbaus Schläge zu verset</w:t>
        <w:softHyphen/>
        <w:t>zen, ohne die Dinge zu überstürzen. Vor allem ging es zunächst darum, Informa</w:t>
        <w:softHyphen/>
        <w:t>tionen zu sammeln.</w:t>
      </w:r>
    </w:p>
    <w:p>
      <w:pPr>
        <w:pStyle w:val="Normal"/>
        <w:spacing w:before="0" w:after="120"/>
        <w:jc w:val="both"/>
        <w:rPr>
          <w:rFonts w:ascii="Arial" w:hAnsi="Arial" w:eastAsia="Arial" w:cs="Arial"/>
        </w:rPr>
      </w:pPr>
      <w:r>
        <w:rPr>
          <w:rFonts w:eastAsia="Arial" w:cs="Arial" w:ascii="Arial" w:hAnsi="Arial"/>
        </w:rPr>
        <w:t>Darüber hinaus wurden in dieser Zeit einige taktische Neuerungen eingeführt, die in den Guerillabekämpfungskampagnen von 1980/81 intensiv angewandt werden sollten. Die Armee setzte israelische Galil-Gewehre als beste Waffe für den Guerillakampf in den Bergen ein und beschaffte sich Bell-Hubschrauber, militä</w:t>
        <w:softHyphen/>
        <w:t>risch umgerüstete Pilatus-Flugzeuge und israelische Arava-Versorgungsflugzeu</w:t>
        <w:softHyphen/>
        <w:t>ge. Dies alles geschah mit Unterstützung von internationalen Beratern, die nun nicht mehr direkt aus den USA kamen, sondern aus Israel, Taiwan und Argenti</w:t>
        <w:softHyphen/>
        <w:t>ni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5</w:t>
        <w:tab/>
        <w:t>Die Regierungszeit von Lucas García</w:t>
      </w:r>
    </w:p>
    <w:p>
      <w:pPr>
        <w:pStyle w:val="Normal"/>
        <w:spacing w:before="0" w:after="120"/>
        <w:jc w:val="both"/>
        <w:rPr>
          <w:rFonts w:ascii="Arial" w:hAnsi="Arial" w:eastAsia="Arial" w:cs="Arial"/>
          <w:b/>
          <w:b/>
          <w:bCs/>
          <w:caps/>
        </w:rPr>
      </w:pPr>
      <w:r>
        <w:rPr>
          <w:rFonts w:eastAsia="Arial" w:cs="Arial" w:ascii="Arial" w:hAnsi="Arial"/>
          <w:b/>
          <w:bCs/>
          <w:caps/>
        </w:rPr>
      </w:r>
    </w:p>
    <w:p>
      <w:pPr>
        <w:pStyle w:val="Normal"/>
        <w:spacing w:before="0" w:after="120"/>
        <w:jc w:val="both"/>
        <w:rPr>
          <w:rFonts w:ascii="Arial" w:hAnsi="Arial" w:eastAsia="Arial" w:cs="Arial"/>
        </w:rPr>
      </w:pPr>
      <w:r>
        <w:rPr>
          <w:rFonts w:eastAsia="Arial" w:cs="Arial" w:ascii="Arial" w:hAnsi="Arial"/>
        </w:rPr>
        <w:t>General Romeo Lucas García kam durch nachweislich betrügerische Wahlen an die Macht, bei denen lediglich 15% der Wahlberechtigten ihre Stimme abgegeben hatten. Die Regierung Lucas stand für die Verschärfung der Widersprüche, die sich im Lauf der 70er Jahren seit General Carlos Arana abgezeichnet hatten.</w:t>
      </w:r>
    </w:p>
    <w:p>
      <w:pPr>
        <w:pStyle w:val="Normal"/>
        <w:spacing w:before="0" w:after="120"/>
        <w:jc w:val="both"/>
        <w:rPr/>
      </w:pPr>
      <w:r>
        <w:rPr>
          <w:rFonts w:eastAsia="Arial" w:cs="Arial" w:ascii="Arial" w:hAnsi="Arial"/>
        </w:rPr>
        <w:t>Die Amtszeit von General Lucas war von den damaligen dynamischen Entwick</w:t>
        <w:softHyphen/>
        <w:t>lungen extremer Gewalt und sich zuspitzender politischer Widersprüche geprägt: 1979 wurden 1371 politische Morde und Entführungen registriert; 1980 waren es bereits 2264 und 1981 sogar 3426 Fälle (Figueroa, 1991). Es war wie der Aus</w:t>
        <w:softHyphen/>
        <w:t xml:space="preserve">bruch einer Folge von politischen Perversionen, die in den vorangegangenen Phasen gereift waren. In der Erinnerung des guatemaltekischen Volkes sind diese Jahre unter dem Stichwort </w:t>
      </w:r>
      <w:r>
        <w:rPr>
          <w:rFonts w:eastAsia="Arial" w:cs="Arial" w:ascii="Arial" w:hAnsi="Arial"/>
          <w:i/>
          <w:iCs/>
        </w:rPr>
        <w:t>„die Lucas-Zeit“</w:t>
      </w:r>
      <w:r>
        <w:rPr>
          <w:rFonts w:eastAsia="Arial" w:cs="Arial" w:ascii="Arial" w:hAnsi="Arial"/>
        </w:rPr>
        <w:t xml:space="preserve"> noch immer als eine der schwärzesten Epochen seiner Geschichte präsent</w:t>
      </w:r>
      <w:r>
        <w:rPr>
          <w:rFonts w:eastAsia="Arial" w:cs="Arial" w:ascii="Arial" w:hAnsi="Arial"/>
          <w:i/>
          <w:iCs/>
        </w:rPr>
        <w:t xml:space="preserve">. </w:t>
      </w:r>
      <w:r>
        <w:rPr>
          <w:rFonts w:eastAsia="Arial" w:cs="Arial" w:ascii="Arial" w:hAnsi="Arial"/>
        </w:rPr>
        <w:t>In tragischer Abfolge geriet das Land immer tiefer in eine Spirale der Gewalt, die für das darauffolgende Jahrzehnt kennzeich</w:t>
        <w:softHyphen/>
        <w:t>nend werden sollt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Verbrechen am hellichten Tag</w:t>
      </w:r>
    </w:p>
    <w:p>
      <w:pPr>
        <w:pStyle w:val="Normal"/>
        <w:spacing w:before="0" w:after="120"/>
        <w:jc w:val="both"/>
        <w:rPr>
          <w:rFonts w:ascii="Arial" w:hAnsi="Arial" w:eastAsia="Arial" w:cs="Arial"/>
        </w:rPr>
      </w:pPr>
      <w:r>
        <w:rPr>
          <w:rFonts w:eastAsia="Arial" w:cs="Arial" w:ascii="Arial" w:hAnsi="Arial"/>
        </w:rPr>
        <w:t>Im Juli 1978 übernahm Präsident Lucas die Regierung. Zwischen Juli und Okto</w:t>
        <w:softHyphen/>
        <w:t>ber wurde der politische Spielraum, der sich unter der vorangegangenen Regie</w:t>
        <w:softHyphen/>
        <w:t>rung eröffnet hatte, rasch wieder beschnitten. Als Folgeerscheinung der Aktions</w:t>
        <w:softHyphen/>
        <w:t>tage der Bevölkerung vom Oktober 1978 gegen die Tariferhöhungen im städti</w:t>
        <w:softHyphen/>
        <w:t>schen Nahverkehr gab es die ersten Attentate, und es kursierten Listen mit Na</w:t>
        <w:softHyphen/>
        <w:t>men von Personen, die zum Tode verurteilt waren. Damit begann eine neue Welle der Repression. In den letzten sechs Monaten des Jahres 1978 wurden 500 Per</w:t>
        <w:softHyphen/>
        <w:t>sonen tot aufgefunden. 200 davon wiesen Folterspuren auf (Amnesty, 1980).</w:t>
      </w:r>
    </w:p>
    <w:p>
      <w:pPr>
        <w:pStyle w:val="Normal"/>
        <w:spacing w:before="0" w:after="120"/>
        <w:jc w:val="both"/>
        <w:rPr>
          <w:rFonts w:ascii="Arial" w:hAnsi="Arial" w:eastAsia="Arial" w:cs="Arial"/>
        </w:rPr>
      </w:pPr>
      <w:r>
        <w:rPr>
          <w:rFonts w:eastAsia="Arial" w:cs="Arial" w:ascii="Arial" w:hAnsi="Arial"/>
        </w:rPr>
        <w:t>Die dritte Terrorwelle (sie begann 1978) dauerte in ihrer ersten Phase bis etwa 1980 und zielte darauf ab, die Volksbewegung zu zerstören. Entsprechend war sie vor allem auf die Zerschlagung von Gewerkschaften, Organisationen von Be</w:t>
        <w:softHyphen/>
        <w:t>wohnern der Armutsviertel sowie Schüler- und Studentenvereinigungen ausge</w:t>
        <w:softHyphen/>
        <w:t>richtet. Der Terrorismus war eine kategorische Antwort auf die offenen, legalen Kämpfe, die in den Aktionstagen vom Oktober 1978 ihren Höhepunkt erreicht hatten. Damit wurden die in den 70er Jahren erzielten Erfolge der Volksbewegung zunichte gemacht (Figueroa, 1991).</w:t>
      </w:r>
    </w:p>
    <w:p>
      <w:pPr>
        <w:pStyle w:val="Normal"/>
        <w:spacing w:before="0" w:after="120"/>
        <w:jc w:val="both"/>
        <w:rPr>
          <w:rFonts w:ascii="Arial" w:hAnsi="Arial" w:eastAsia="Arial" w:cs="Arial"/>
        </w:rPr>
      </w:pPr>
      <w:r>
        <w:rPr>
          <w:rFonts w:eastAsia="Arial" w:cs="Arial" w:ascii="Arial" w:hAnsi="Arial"/>
        </w:rPr>
        <w:t>Der Entschluß, erneut auf den Staatsterror zurückzugreifen, wurde vermutlich während der Aktionstage gegen die Preiserhöhungen im öffentlichen Nahverkehr vom Oktober 1978 bekräftigt. Gleichzeitig aber gab es auch Verbrechen, die mit der Gewalt in den letzten Monaten der vorangegangenen Regierung in Zusam</w:t>
        <w:softHyphen/>
        <w:t>menhang standen. Dazu gehörte beispielsweise der Mord an Pater Hermógenes López, dem Pfarrer von San José Pinula, wenige Stunden nach der Amtsüber</w:t>
        <w:softHyphen/>
        <w:t>nahme durch Lucas García am 30. Juni. Dieser Mord gilt als Anfang der Gewalt</w:t>
        <w:softHyphen/>
        <w:t>eskalation gegen die katholische Kirche. Ein weiteres Beispiel war der Mord an dem CNT-Führer José Alberto Alvarado am 29. Juni als Auftakt für die bevorste</w:t>
        <w:softHyphen/>
        <w:t>hende Kampagne gegen die führenden Vertreter der Gewerkschaftsbewegung. Auf dem Land stand die Repression in engem Zusammenhang mit Landvertrei</w:t>
        <w:softHyphen/>
        <w:t>bungen und Aufstandsbekämpfungsoperationen der Armee.</w:t>
      </w:r>
    </w:p>
    <w:p>
      <w:pPr>
        <w:pStyle w:val="Normal"/>
        <w:spacing w:before="0" w:after="120"/>
        <w:jc w:val="both"/>
        <w:rPr/>
      </w:pPr>
      <w:r>
        <w:rPr>
          <w:rFonts w:eastAsia="Arial" w:cs="Arial" w:ascii="Arial" w:hAnsi="Arial"/>
        </w:rPr>
        <w:t xml:space="preserve">Die Proteste gegen die Preiserhöhungen im Nahverkehr wurden unterdrückt. Es gab 1 500 Festnahmen, 300 Verletzte und 40 Tote. Besonders bezeichnendes Beispiel für die Gewalt im Jahr 1978 war der Tod von Oliverio Castañeda de León, Generalsekretär des Verbandes der Hochschulstudenten </w:t>
      </w:r>
      <w:r>
        <w:rPr>
          <w:rFonts w:eastAsia="Arial" w:cs="Arial" w:ascii="Arial" w:hAnsi="Arial"/>
          <w:i/>
          <w:iCs/>
        </w:rPr>
        <w:t>(Asociación de Estudiantes Universitarios, AEU)</w:t>
      </w:r>
      <w:r>
        <w:rPr>
          <w:rFonts w:eastAsia="Arial" w:cs="Arial" w:ascii="Arial" w:hAnsi="Arial"/>
        </w:rPr>
        <w:t>. Er wurde am 20. Oktober am hellichten Tag mitten im Zentrum der Hauptstadt umgebracht. Ein weiteres Beispiel war der Mord an den Anwälten Santiago López Aguilar und Jesús Marroquín sowie an dem Gewerkschaftsvertreter bei Coca Cola, Pedro Quevedo. Im Lauf des Jahres 1979 nahm die Welle der politischen Gewalt weiter zu. Die zwei herausragendsten Vertreter der sozialdemokratischen Opposition fielen ihr zum Opfer: Am 25. Janu</w:t>
        <w:softHyphen/>
        <w:t xml:space="preserve">ar wurde der führende Vertreter der Sozialistisch-Demokratischen Partei </w:t>
      </w:r>
      <w:r>
        <w:rPr>
          <w:rFonts w:eastAsia="Arial" w:cs="Arial" w:ascii="Arial" w:hAnsi="Arial"/>
          <w:i/>
          <w:iCs/>
        </w:rPr>
        <w:t xml:space="preserve">(Partido Socialista Democrático, PSD) </w:t>
      </w:r>
      <w:r>
        <w:rPr>
          <w:rFonts w:eastAsia="Arial" w:cs="Arial" w:ascii="Arial" w:hAnsi="Arial"/>
        </w:rPr>
        <w:t xml:space="preserve">Alberto Fuentes Mohr ermordet, am 22. März folgte Manuel Colom Argueta von der Vereinigten Front der Revolution </w:t>
      </w:r>
      <w:r>
        <w:rPr>
          <w:rFonts w:eastAsia="Arial" w:cs="Arial" w:ascii="Arial" w:hAnsi="Arial"/>
          <w:i/>
          <w:iCs/>
        </w:rPr>
        <w:t>(Frente Unitaria de la Revolución, FUR)</w:t>
      </w:r>
      <w:r>
        <w:rPr>
          <w:rFonts w:eastAsia="Arial" w:cs="Arial" w:ascii="Arial" w:hAnsi="Arial"/>
        </w:rPr>
        <w:t>. Beide wurden im Zentrum der guatemaltekischen Hauptstadt am hellichten Tag getötet. Ihre Ermordung war begleitet von einem beträchtlichen Aufmarsch an Einsatzkräften, an dem auch ein Hubschrau</w:t>
        <w:softHyphen/>
        <w:t>ber beteiligt war.</w:t>
      </w:r>
    </w:p>
    <w:p>
      <w:pPr>
        <w:pStyle w:val="Normal"/>
        <w:spacing w:before="0" w:after="120"/>
        <w:jc w:val="both"/>
        <w:rPr/>
      </w:pPr>
      <w:r>
        <w:rPr>
          <w:rFonts w:eastAsia="Arial" w:cs="Arial" w:ascii="Arial" w:hAnsi="Arial"/>
        </w:rPr>
        <w:t>Die Repression ging das ganze Jahr 1980 weiter und wurde derart massiv, daß die sich immer stärker radikalisierenden städtischen Gewerkschaftsorganisatio</w:t>
        <w:softHyphen/>
        <w:t xml:space="preserve">nen letztlich zerschlagen wurden. Bezeichnenderweise am 1. Mai wurden 32 Menschen im Centenario-Park entführt. Auf den Gedenkveranstaltungen zum Tag der Arbeit rief das Nationale Komitee für Gewerkschaftseinheit </w:t>
      </w:r>
      <w:r>
        <w:rPr>
          <w:rFonts w:eastAsia="Arial" w:cs="Arial" w:ascii="Arial" w:hAnsi="Arial"/>
          <w:i/>
          <w:iCs/>
        </w:rPr>
        <w:t>(Comité Nacional de Unidad Sindical, CNUS)</w:t>
      </w:r>
      <w:r>
        <w:rPr>
          <w:rFonts w:eastAsia="Arial" w:cs="Arial" w:ascii="Arial" w:hAnsi="Arial"/>
        </w:rPr>
        <w:t xml:space="preserve"> dazu auf, „das Lucas-Regime zu stürzen und eine re</w:t>
        <w:softHyphen/>
        <w:t>volutionäre, demokratische Volksregierung einzusetzen“. Kurz danach, am 21. Juni, wurden 27 führende Vertreter der CNT verschleppt. Am 24. August entführte die Militärpolizei erneut 17 Gewerkschaftsführer und -berater der CNT aus den Unternehmen Incasa, Cidasa und Kern’s in Emaús, Palín, Escuintla, und ließ sie danach verschwinden. Mit diesen Aktionen wurden die Führungsstrukturen eines wichtigen Teils der Gewerkschaftsbewegung, die sich erst wenige Jahre zuvor aus der christdemokratischen Bevormundung gelöst hatte, zerschlagen. Im Lauf des Jahres 1980 wurden insgesamt 110 führende Gewerkschaftsvertreter ermor</w:t>
        <w:softHyphen/>
        <w:t>det.</w:t>
      </w:r>
    </w:p>
    <w:p>
      <w:pPr>
        <w:pStyle w:val="Normal"/>
        <w:spacing w:before="0" w:after="120"/>
        <w:jc w:val="both"/>
        <w:rPr>
          <w:rFonts w:ascii="Arial" w:hAnsi="Arial" w:eastAsia="Arial" w:cs="Arial"/>
        </w:rPr>
      </w:pPr>
      <w:r>
        <w:rPr>
          <w:rFonts w:eastAsia="Arial" w:cs="Arial" w:ascii="Arial" w:hAnsi="Arial"/>
        </w:rPr>
        <w:t>Am 31. Januar 1980 verbrannte die Polizei 39 Menschen in der spanischen Bot</w:t>
        <w:softHyphen/>
        <w:t>schaft bei lebendigem Leibe. Im zweiten Halbjahr 1980 setzte in den ländlichen Gebieten die Welle selektiver Morde an führenden Gemeindevertretern ein. Im Juli begann die Armee mit ihrer Offensive im Ixil-Gebiet und machte das Dorf Cocop (Nebaj) völlig dem Erdboden gleich. Am 20. August erschoß sie 60 Männer auf dem Dorfplatz von San Juan Cotzal, nachdem die Guerilla den Militärposten angegriffen hatte.</w:t>
      </w:r>
    </w:p>
    <w:p>
      <w:pPr>
        <w:pStyle w:val="Normal"/>
        <w:spacing w:before="0" w:after="120"/>
        <w:jc w:val="both"/>
        <w:rPr/>
      </w:pPr>
      <w:r>
        <w:rPr>
          <w:rFonts w:eastAsia="Arial" w:cs="Arial" w:ascii="Arial" w:hAnsi="Arial"/>
        </w:rPr>
        <w:t>Die repressive Gewalt hielt bis Ende 1980 weiter an. Damals wurden die Journa</w:t>
        <w:softHyphen/>
        <w:t>listin Irma Flaquer und die Lyrikerin Alaíde Foppa in der Hauptstadt verschleppt. 1981 ging die Repression weiter und richtete sich auch gegen andere Gruppen wie z.B. die Studenten, insbesondere gegen die führenden Vertreter der Guate</w:t>
        <w:softHyphen/>
        <w:t xml:space="preserve">maltekischen Republikanischen Front </w:t>
      </w:r>
      <w:r>
        <w:rPr>
          <w:rFonts w:eastAsia="Arial" w:cs="Arial" w:ascii="Arial" w:hAnsi="Arial"/>
          <w:i/>
          <w:iCs/>
        </w:rPr>
        <w:t>(Frente Republicano Guatemalteco, FERG)</w:t>
      </w:r>
      <w:r>
        <w:rPr>
          <w:rFonts w:eastAsia="Arial" w:cs="Arial" w:ascii="Arial" w:hAnsi="Arial"/>
        </w:rPr>
        <w:t xml:space="preserve"> und der FRENTE</w:t>
      </w:r>
      <w:r>
        <w:rPr>
          <w:rStyle w:val="FootnoteCharacters"/>
          <w:rStyle w:val="FootnoteAnchor"/>
          <w:rFonts w:eastAsia="Arial" w:cs="Arial" w:ascii="Arial" w:hAnsi="Arial"/>
        </w:rPr>
        <w:footnoteReference w:id="7"/>
      </w:r>
      <w:r>
        <w:rPr>
          <w:rFonts w:eastAsia="Arial" w:cs="Arial" w:ascii="Arial" w:hAnsi="Arial"/>
        </w:rPr>
        <w:t>; ebenso aber auch gegen die katholische Kirche, die schließlich sogar die Diözese Quiché zeitweise schließen mußt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ie Offensiven zur Aufstandsbekämpfung</w:t>
      </w:r>
    </w:p>
    <w:p>
      <w:pPr>
        <w:pStyle w:val="Normal"/>
        <w:spacing w:before="0" w:after="120"/>
        <w:jc w:val="both"/>
        <w:rPr/>
      </w:pPr>
      <w:r>
        <w:rPr>
          <w:rFonts w:eastAsia="Arial" w:cs="Arial" w:ascii="Arial" w:hAnsi="Arial"/>
        </w:rPr>
        <w:t xml:space="preserve">Mit den Massakern im Ixil-Gebiet begann die Armee 1981 eine breit angelegte Offensive zur Aufstandsbekämpfung, die vom Generalstab </w:t>
      </w:r>
      <w:r>
        <w:rPr>
          <w:rFonts w:eastAsia="Arial" w:cs="Arial" w:ascii="Arial" w:hAnsi="Arial"/>
          <w:i/>
          <w:iCs/>
        </w:rPr>
        <w:t>(Estado Mayor General, EMG)</w:t>
      </w:r>
      <w:r>
        <w:rPr>
          <w:rFonts w:eastAsia="Arial" w:cs="Arial" w:ascii="Arial" w:hAnsi="Arial"/>
        </w:rPr>
        <w:t xml:space="preserve"> geplant und durchgeführt wurde, vorbei an den Interessen und Intrigen, durch die das Verteidigungsministerium und ein Großteil der militärischen Füh</w:t>
        <w:softHyphen/>
        <w:t>rung lahmgelegt waren. Bei einer chronologischen Betrachtung der blutigen Er</w:t>
        <w:softHyphen/>
        <w:t>eignisse in der Zeit von Januar 1981 bis März 1982 und ihrer Einordnung in die Geographie des Landes läßt sich die Logik des Blutbades rekonstruieren:</w:t>
      </w:r>
    </w:p>
    <w:p>
      <w:pPr>
        <w:pStyle w:val="Normal"/>
        <w:spacing w:before="0" w:after="120"/>
        <w:jc w:val="both"/>
        <w:rPr>
          <w:rFonts w:ascii="Arial" w:hAnsi="Arial" w:eastAsia="Arial" w:cs="Arial"/>
        </w:rPr>
      </w:pPr>
      <w:r>
        <w:rPr>
          <w:rFonts w:eastAsia="Arial" w:cs="Arial" w:ascii="Arial" w:hAnsi="Arial"/>
        </w:rPr>
        <w:t>In den ersten drei Monaten des Jahres 1981 gab es eine Offensive der Armee in den nordöstlichen Gebieten von Chimaltenango und im Süden von Quiché. Zum ersten Mal war dabei eine erschreckende Bilanz von Toten zu beklagen. Die Ar</w:t>
        <w:softHyphen/>
        <w:t>meeoffensive galt als Antwort auf vorangegangene bewaffnete Propagandaaktio</w:t>
        <w:softHyphen/>
        <w:t>nen der Guerilla. Die militärischen Feldzüge richteten sich gegen bestimmte Ge</w:t>
        <w:softHyphen/>
        <w:t>meinden, die wegen ihrer Nähe zur Guerilla gezielt ausgesucht worden waren, und wurden vermutlich unter der Regie der örtlichen Militärbehörden durchge</w:t>
        <w:softHyphen/>
        <w:t>führt. Im Gegensatz dazu wurden die Aktionen ab Juni des Jahres direkt vom Ge</w:t>
        <w:softHyphen/>
        <w:t xml:space="preserve">neralstab geplant und umgesetzt. Der erste Feldzug gegen die Bevölkerung von Chimaltenango war jedoch nur der Auftakt für die richtige Offensive, die am </w:t>
        <w:br/>
        <w:t>1. Oktober 1981 anlief.</w:t>
      </w:r>
    </w:p>
    <w:p>
      <w:pPr>
        <w:pStyle w:val="Normal"/>
        <w:spacing w:before="0" w:after="120"/>
        <w:jc w:val="both"/>
        <w:rPr>
          <w:rFonts w:ascii="Arial" w:hAnsi="Arial" w:eastAsia="Arial" w:cs="Arial"/>
        </w:rPr>
      </w:pPr>
      <w:r>
        <w:rPr>
          <w:rFonts w:eastAsia="Arial" w:cs="Arial" w:ascii="Arial" w:hAnsi="Arial"/>
        </w:rPr>
        <w:t>Ähnlich sah es in Alta und Baja Verapaz aus. Dort wurden vereinzelte Gewaltakte registriert. Sie geschahen jedoch nicht in längerer Folge, so daß sie vermutlich eher auf die routinemäßige Repression durch die Kommandanturen der entspre</w:t>
        <w:softHyphen/>
        <w:t>chenden Militärbezirke zurückgingen.</w:t>
      </w:r>
    </w:p>
    <w:p>
      <w:pPr>
        <w:pStyle w:val="Normal"/>
        <w:spacing w:before="0" w:after="120"/>
        <w:jc w:val="both"/>
        <w:rPr>
          <w:rFonts w:ascii="Arial" w:hAnsi="Arial" w:eastAsia="Arial" w:cs="Arial"/>
        </w:rPr>
      </w:pPr>
      <w:r>
        <w:rPr>
          <w:rFonts w:eastAsia="Arial" w:cs="Arial" w:ascii="Arial" w:hAnsi="Arial"/>
        </w:rPr>
        <w:t>Die Massaker wurden weiter fortgesetzt und nahmen immer dramatischere For</w:t>
        <w:softHyphen/>
        <w:t>men an, doch erst im Juni begann der Generalstab unter Führung des Bruders von Staatspräsident Lucas, General Benedicto Lucas, die Offensive gegen die Guerilla voranzutreiben, die in ihrer strategischen Kohärenz mittelfristig angelegt war.</w:t>
      </w:r>
    </w:p>
    <w:p>
      <w:pPr>
        <w:pStyle w:val="Normal"/>
        <w:spacing w:before="0" w:after="120"/>
        <w:jc w:val="both"/>
        <w:rPr/>
      </w:pPr>
      <w:r>
        <w:rPr>
          <w:rFonts w:eastAsia="Arial" w:cs="Arial" w:ascii="Arial" w:hAnsi="Arial"/>
        </w:rPr>
        <w:t>Die Offensive begann mit einem Feldzug zur Zerschlagung der Guerillanachhut in den Städten, der von Operationseinheiten der Geheimdienste unter Leitung des Generalstabes des Präsidenten</w:t>
      </w:r>
      <w:r>
        <w:rPr>
          <w:rFonts w:eastAsia="Arial" w:cs="Arial" w:ascii="Arial" w:hAnsi="Arial"/>
          <w:i/>
          <w:iCs/>
        </w:rPr>
        <w:t xml:space="preserve"> (Estado Mayor Presidencial, EMP)</w:t>
      </w:r>
      <w:r>
        <w:rPr>
          <w:rFonts w:eastAsia="Arial" w:cs="Arial" w:ascii="Arial" w:hAnsi="Arial"/>
        </w:rPr>
        <w:t xml:space="preserve"> durchgeführt wurde. Zuerst gingen diese Einheiten gezielt gegen bestimmte Aktivisten und Strukturen vor, um so ihre Informationen zu vervollständigen. Danach, genauer am 8. Juli 1981, begannen sie eine Kampagne, in der sie ihre militärischen Ziele mit Informationsbeschaffung und psychologischen Aktionen kombinierten. Die Operationseinheiten waren äußerst fein untergliedert und standen bei ihren Ak</w:t>
        <w:softHyphen/>
        <w:t>tionen unter höchstem Oberbefehl (Generalstabschef). Sie lancierten eine inten</w:t>
        <w:softHyphen/>
        <w:t>sive Kampagne für Propaganda und psychologische Kriegsführung, stellten Fal</w:t>
        <w:softHyphen/>
        <w:t>len und stützten sich dabei auf Informationen aus Privatunternehmen und staatli</w:t>
        <w:softHyphen/>
        <w:t>chen Stellen. Als Ausgangspunkt benutzten sie die Daten aus der 1980 durchge</w:t>
        <w:softHyphen/>
        <w:t>führten Volks- und Wohnungszählung. Nachdem sie die Städte durchkämmt hat</w:t>
        <w:softHyphen/>
        <w:t>ten, gingen sie dazu über, die klandestinen Wohnungen der Guerilla auszuheben, insbesondere die der ORPA und des EGP.</w:t>
      </w:r>
    </w:p>
    <w:p>
      <w:pPr>
        <w:pStyle w:val="Normal"/>
        <w:spacing w:before="0" w:after="120"/>
        <w:jc w:val="both"/>
        <w:rPr>
          <w:rFonts w:ascii="Arial" w:hAnsi="Arial" w:eastAsia="Arial" w:cs="Arial"/>
        </w:rPr>
      </w:pPr>
      <w:r>
        <w:rPr>
          <w:rFonts w:eastAsia="Arial" w:cs="Arial" w:ascii="Arial" w:hAnsi="Arial"/>
        </w:rPr>
        <w:t>Die Offensive gegen die ORPA begann mit einem Angriff auf eine Wohnanlage in Vista Hermosa am 9. Juli 1981. Am 10. Juli zerschlug die Armee eine weitere Rückzugsbasis in der Siedlung El Carmen, südlich von Guatemala Stadt, und am 18. Juli zerstörte sie das Haus, in dem der EGP ihrer ersten militärischen Kolonne in der Stadt den Eid abgenommen hatte (Payeras, 1987). Am 19. Juli ließ die Ar</w:t>
        <w:softHyphen/>
        <w:t>mee eine klandestine Wohnung der ORPA in der Zone 14 hochgehen. Bei dieser Aktion starb Comandante Antonio, Führungsmitglied der Organisation. Am 13. August wurde eine weitere geheime Wohnung des EGP in der Zone 11 entdeckt, ebenso auch in Santa María Cauqué, wo der Armee umfangreiches Kriegsmate</w:t>
        <w:softHyphen/>
        <w:t>rial in die Hände fiel und sie einen entführten Unternehmer fand. Bei dieser sechswöchigen Kampagne liquidierten die Militärs etwa 50 Guerilleros.</w:t>
      </w:r>
    </w:p>
    <w:p>
      <w:pPr>
        <w:pStyle w:val="Normal"/>
        <w:spacing w:before="0" w:after="120"/>
        <w:jc w:val="both"/>
        <w:rPr/>
      </w:pPr>
      <w:r>
        <w:rPr>
          <w:rFonts w:eastAsia="Arial" w:cs="Arial" w:ascii="Arial" w:hAnsi="Arial"/>
        </w:rPr>
        <w:t>In San Marcos, Quiché, Petén und Alta Verapaz wurde weiterhin militärischer Druck ausgeübt, um eine Zusammenarbeit zwischen den verschiedenen Guerilla</w:t>
        <w:softHyphen/>
        <w:t xml:space="preserve">organisationen bzw. verschiedenen Fronten einer Organisation zu verhindern. Am 1. Oktober 1981 begann die Armee mit ihrer Großoffensive gegen die Front Augusto César Sandino </w:t>
      </w:r>
      <w:r>
        <w:rPr>
          <w:rFonts w:eastAsia="Arial" w:cs="Arial" w:ascii="Arial" w:hAnsi="Arial"/>
          <w:i/>
          <w:iCs/>
        </w:rPr>
        <w:t>(Frente Augusto César Sandino, FACS)</w:t>
      </w:r>
      <w:r>
        <w:rPr>
          <w:rFonts w:eastAsia="Arial" w:cs="Arial" w:ascii="Arial" w:hAnsi="Arial"/>
        </w:rPr>
        <w:t>, die im Juli mit massiver Unterstützung der Bevölkerung mehrere spektakuläre Aktionen im Zen</w:t>
        <w:softHyphen/>
        <w:t>tralhochland durchgeführt hatte. Wenige Monate zuvor hatten sich viele Aktivisten aus der Hauptstadt in diese Gegend geflüchtet.</w:t>
      </w:r>
    </w:p>
    <w:p>
      <w:pPr>
        <w:pStyle w:val="Normal"/>
        <w:spacing w:before="0" w:after="120"/>
        <w:jc w:val="both"/>
        <w:rPr>
          <w:rFonts w:ascii="Arial" w:hAnsi="Arial" w:eastAsia="Arial" w:cs="Arial"/>
        </w:rPr>
      </w:pPr>
      <w:r>
        <w:rPr>
          <w:rFonts w:eastAsia="Arial" w:cs="Arial" w:ascii="Arial" w:hAnsi="Arial"/>
        </w:rPr>
        <w:t>Die eigentliche Operation begann im November und dauerte trotz ihrer militäri</w:t>
        <w:softHyphen/>
        <w:t>schen Komplexität nur drei Wochen (ohne Vorbereitungszeit). Unter den Auswir</w:t>
        <w:softHyphen/>
        <w:t>kungen dieser ersten strategischen Großoffensive hatte jedoch vor allem die Zi</w:t>
        <w:softHyphen/>
        <w:t>vilbevölkerung zu leiden, denn in den Operationsgebieten steckte die Guerilla noch in den Anfängen und verfügte nur über wenige reguläre militärische Einhei</w:t>
        <w:softHyphen/>
        <w:t>ten. Die strategische Bedeutung der Operation lag aus der Sicht der Armee weni</w:t>
        <w:softHyphen/>
        <w:t>ger darin, die Führungsstrukturen der militärischen Guerillaeinheiten zu zerschla</w:t>
        <w:softHyphen/>
        <w:t>gen. Vielmehr ging es ihr darum, den natürlichen Korridor endgültig abzuschnei</w:t>
        <w:softHyphen/>
        <w:t>den, den das zentrale Hochland als Durchzugsgebiet zwischen den unzugängli</w:t>
        <w:softHyphen/>
        <w:t>cheren Bergregionen und der Hauptstadt des Landes bildete.</w:t>
      </w:r>
    </w:p>
    <w:p>
      <w:pPr>
        <w:pStyle w:val="Normal"/>
        <w:spacing w:before="0" w:after="120"/>
        <w:jc w:val="both"/>
        <w:rPr>
          <w:rFonts w:ascii="Arial" w:hAnsi="Arial" w:eastAsia="Arial" w:cs="Arial"/>
        </w:rPr>
      </w:pPr>
      <w:r>
        <w:rPr>
          <w:rFonts w:eastAsia="Arial" w:cs="Arial" w:ascii="Arial" w:hAnsi="Arial"/>
        </w:rPr>
        <w:t>Abgesehen von den zivilen Opfern der Offensive richtete die Armee weiterhin ihr Hauptaugenmerk darauf, die Unterstützungsbasis der Guerilla in denjenigen Ge</w:t>
        <w:softHyphen/>
        <w:t>bieten zu zerschlagen, die zu direkten Schauplätzen militärischer Auseinander</w:t>
        <w:softHyphen/>
        <w:t>setzungen geworden waren oder aber von denen man wußte, daß es der Guerilla dort gelungen war, ein starkes Unterstützungsnetz aufzubauen. In diesem Sinne gingen auch in anderen Landesteilen die gezielten Morde an Einzelpersonen ebenso wie die Kollektivverbrechen weiter. Der Generalstab der Armee übernahm immer mehr die zentrale Leitung des Feldzuges, überließ jedoch die Verantwor</w:t>
        <w:softHyphen/>
        <w:t>tung für die Operationen den jeweiligen Kommandanten der Militärbezirke, die der Repressionswelle und ihrer Dynamik vor Ort jeweils ihren eigenen Stempel auf</w:t>
        <w:softHyphen/>
        <w:t>drückten.</w:t>
      </w:r>
    </w:p>
    <w:p>
      <w:pPr>
        <w:pStyle w:val="Normal"/>
        <w:spacing w:before="0" w:after="120"/>
        <w:jc w:val="both"/>
        <w:rPr>
          <w:rFonts w:ascii="Arial" w:hAnsi="Arial" w:eastAsia="Arial" w:cs="Arial"/>
        </w:rPr>
      </w:pPr>
      <w:r>
        <w:rPr>
          <w:rFonts w:eastAsia="Arial" w:cs="Arial" w:ascii="Arial" w:hAnsi="Arial"/>
        </w:rPr>
        <w:t>In den ersten Monaten des Jahres 1982 richtete die Armee ihre Offensive gegen das nordwestliche Hochland sowie die Departements Alta und Baja Verapaz. Sie konzentrierte ihre Truppen nacheinander auf verschiedene Ziele, ohne jedoch den Druck auf die bereits kontrollierten Gebiete zu verringern. Dabei stützte sie sich auf die Zivilpatrouillen. Im Januar 1982 startete die Armee in San Marcos eine Kampagne gegen die ORPA. Dabei kam es zu dem Massaker in Sacuchum, einem Weiler in San Pedro Sacatepéquez: Am 1. Januar wurde das Dorf von 1 000 Soldaten umstellt, 47 Menschen wurden ermordet. In den gleichen Tagen geschah auch das Massaker von El Tablero nach einem fünfstündigen Gefecht zwischen der Guerilla und 1 500 Soldaten, die aus Santa Ana Berlín und San Marcos gekommen waren.</w:t>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6</w:t>
        <w:tab/>
        <w:t>Eine Zeit des Wandels und der Ungewißheit</w:t>
      </w:r>
    </w:p>
    <w:p>
      <w:pPr>
        <w:pStyle w:val="Normal"/>
        <w:spacing w:before="0" w:after="120"/>
        <w:jc w:val="both"/>
        <w:rPr>
          <w:rFonts w:ascii="Arial" w:hAnsi="Arial" w:eastAsia="Arial" w:cs="Arial"/>
          <w:b/>
          <w:b/>
          <w:bCs/>
          <w:caps/>
        </w:rPr>
      </w:pPr>
      <w:r>
        <w:rPr>
          <w:rFonts w:eastAsia="Arial" w:cs="Arial" w:ascii="Arial" w:hAnsi="Arial"/>
          <w:b/>
          <w:bCs/>
          <w:caps/>
        </w:rPr>
      </w:r>
    </w:p>
    <w:p>
      <w:pPr>
        <w:pStyle w:val="Normal"/>
        <w:spacing w:before="0" w:after="120"/>
        <w:jc w:val="both"/>
        <w:rPr>
          <w:rFonts w:ascii="Arial" w:hAnsi="Arial" w:eastAsia="Arial" w:cs="Arial"/>
        </w:rPr>
      </w:pPr>
      <w:r>
        <w:rPr>
          <w:rFonts w:eastAsia="Arial" w:cs="Arial" w:ascii="Arial" w:hAnsi="Arial"/>
        </w:rPr>
        <w:t>Die hier geschilderte tragische Folge von Verbrechen entwickelte sich in einem extrem komplexen Kontext. Dabei trafen neue Phänomene, die in der Gesellschaft im Entstehen waren (so z.B. die führende Rolle der Indígena- und Bauernbewe</w:t>
        <w:softHyphen/>
        <w:t>gung oder die allgemeine Hoffnung auf revolutionäre Veränderungen), mit dem Zerfall der „Schaufensterdemokratie“, der Korruption und übersteigerten Ambitio</w:t>
        <w:softHyphen/>
        <w:t>nen in Teilen des bürokratischen Apparats und der Unternehmerschaft zusam</w:t>
        <w:softHyphen/>
        <w:t>men.</w:t>
      </w:r>
    </w:p>
    <w:p>
      <w:pPr>
        <w:pStyle w:val="Normal"/>
        <w:spacing w:before="0" w:after="120"/>
        <w:jc w:val="both"/>
        <w:rPr>
          <w:rFonts w:ascii="Arial" w:hAnsi="Arial" w:eastAsia="Arial" w:cs="Arial"/>
        </w:rPr>
      </w:pPr>
      <w:r>
        <w:rPr>
          <w:rFonts w:eastAsia="Arial" w:cs="Arial" w:ascii="Arial" w:hAnsi="Arial"/>
        </w:rPr>
        <w:t>International bestanden für die Regierung Lucas außerordentlich ungünstige Be</w:t>
        <w:softHyphen/>
        <w:t>dingungen. Abgesehen davon muß ein weiterer Aspekt in Betracht gezogen wer</w:t>
        <w:softHyphen/>
        <w:t>den, dem in den zeitgenössischen Analysen keine Bedeutung beigemessen wurde, nämlich die Einschätzung, die sowohl in der Sowjetunion als auch in Kuba von der Schwäche der US-Regierung herrschte. Im breiteren geostrategischen Kontext führte diese Einschätzung beide Staaten dazu, die revolutionären Bewe</w:t>
        <w:softHyphen/>
        <w:t>gungen zu beraten und zu unterstützen, um ihnen mit ihrer Strategie zur Macht</w:t>
        <w:softHyphen/>
        <w:t>übernahme schneller zum Durchbruch zu verhelfen.</w:t>
      </w:r>
    </w:p>
    <w:p>
      <w:pPr>
        <w:pStyle w:val="Normal"/>
        <w:spacing w:before="0" w:after="120"/>
        <w:jc w:val="both"/>
        <w:rPr/>
      </w:pPr>
      <w:r>
        <w:rPr>
          <w:rFonts w:eastAsia="Arial" w:cs="Arial" w:ascii="Arial" w:hAnsi="Arial"/>
        </w:rPr>
        <w:t>Diese Analyse erwies sich letztlich als zu optimistisch, insbesondere nach dem Wahlsieg des Republikaners Ronald Reagan bei den US-amerikanischen Präsi</w:t>
        <w:softHyphen/>
        <w:t>dentschaftswahlen vom November 1980. Die Machteliten in Guatemala nahmen die Situation sofort zur Kenntnis. Ein vielsagender Beweis hierfür war der Besuch von Robert Alejos und Manuel Ayau</w:t>
      </w:r>
      <w:r>
        <w:rPr>
          <w:rStyle w:val="FootnoteCharacters"/>
          <w:rStyle w:val="FootnoteAnchor"/>
          <w:rFonts w:eastAsia="Arial" w:cs="Arial" w:ascii="Arial" w:hAnsi="Arial"/>
        </w:rPr>
        <w:footnoteReference w:id="8"/>
      </w:r>
      <w:r>
        <w:rPr>
          <w:rFonts w:eastAsia="Arial" w:cs="Arial" w:ascii="Arial" w:hAnsi="Arial"/>
        </w:rPr>
        <w:t xml:space="preserve"> bei dem neugewählten US-Präsidenten im Dezember 1980, um die Leitlinien für die Guatemala-Politik der neuen US-Regie</w:t>
        <w:softHyphen/>
        <w:t>rung zu diskutieren. Die guatemaltekischen Unternehmer hatten sich mit zwei Mil</w:t>
        <w:softHyphen/>
        <w:t>lionen US-$ am Wahlkampf Reagans beteiligt (Marroquín/Escoto, 1993).</w:t>
      </w:r>
    </w:p>
    <w:p>
      <w:pPr>
        <w:pStyle w:val="Normal"/>
        <w:spacing w:before="0" w:after="120"/>
        <w:jc w:val="both"/>
        <w:rPr>
          <w:rFonts w:ascii="Arial" w:hAnsi="Arial" w:eastAsia="Arial" w:cs="Arial"/>
        </w:rPr>
      </w:pPr>
      <w:r>
        <w:rPr>
          <w:rFonts w:eastAsia="Arial" w:cs="Arial" w:ascii="Arial" w:hAnsi="Arial"/>
        </w:rPr>
        <w:t>Dennoch trug dies nicht unmittelbar zu einer Klärung der internationalen Zusam</w:t>
        <w:softHyphen/>
        <w:t>menhänge bei. Auf der einen Seite stand der Triumphalismus derjenigen, die die sich abzeichnenden Veränderungen nicht wahrnahmen, und auf der anderen Seite die Verunsicherung derer, die verwirrende Signale wahrzunehmen glaubten. Seit dem Beschluß der Regierung Jimmy Carter von 1977, die Militärhilfe für Guatemala aufgrund von Vorwürfen wegen Menschenrechtsverletzungen einzu</w:t>
        <w:softHyphen/>
        <w:t>stellen, waren die Beziehungen der guatemaltekischen Militärs zu den Vereinigten Staaten widersprüchlich. Ein weiterer Punkt war der Druck der britischen Regie</w:t>
        <w:softHyphen/>
        <w:t>rung wegen der Souveränitätsansprüche Guatemalas über Belize.</w:t>
      </w:r>
    </w:p>
    <w:p>
      <w:pPr>
        <w:pStyle w:val="Normal"/>
        <w:spacing w:before="0" w:after="120"/>
        <w:jc w:val="both"/>
        <w:rPr/>
      </w:pPr>
      <w:r>
        <w:rPr>
          <w:rFonts w:eastAsia="Arial" w:cs="Arial" w:ascii="Arial" w:hAnsi="Arial"/>
        </w:rPr>
        <w:t>In jedem Fall übernahm die Lucas-Regierung die Kosten auf internationaler Ebene. Dies zeigte sich bei dem Massaker in der spanischen Botschaft. Die wich</w:t>
        <w:softHyphen/>
        <w:t>tigsten internationalen Ereignisse während des Jahres 1981 verschärften die Spannungen weiter: Im August 1981 veröffentlichte Washington den ersten Rei</w:t>
        <w:softHyphen/>
        <w:t>seratgeber</w:t>
      </w:r>
      <w:r>
        <w:rPr>
          <w:rFonts w:eastAsia="Arial" w:cs="Arial" w:ascii="Arial" w:hAnsi="Arial"/>
          <w:i/>
          <w:iCs/>
        </w:rPr>
        <w:t>.</w:t>
      </w:r>
      <w:r>
        <w:rPr>
          <w:rFonts w:eastAsia="Arial" w:cs="Arial" w:ascii="Arial" w:hAnsi="Arial"/>
        </w:rPr>
        <w:t xml:space="preserve"> Wenige Monate später - mitten in der Guerillaoffensive und der mili</w:t>
        <w:softHyphen/>
        <w:t>tärischen Gegenoffensive unter Leitung von Benedicto Lucas - erkannte Großbri</w:t>
        <w:softHyphen/>
        <w:t>tannien die Unabhängigkeit Belizes an und verschärfte damit die Isolation der guatemaltekischen Regierung. Im selben Jahr übernahmen die Vereinigten Staa</w:t>
        <w:softHyphen/>
        <w:t>ten mit ihrem Versuch, die politische Krise in Zentralamerika in den Griff zu be</w:t>
        <w:softHyphen/>
        <w:t>kommen, erneut die außenpolitische Initiative. Seit Dezember 1980 lagen der guatemaltekischen Armee Informationen vor, nach denen sich die Guerillaorgani</w:t>
        <w:softHyphen/>
        <w:t>sationen mit Beratung der kubanischen und der sandinistischen Regierung in ih</w:t>
        <w:softHyphen/>
        <w:t xml:space="preserve">ren taktischen Positionen angenähert und das sogenannte „Dreiparteienbündnis“ </w:t>
      </w:r>
      <w:r>
        <w:rPr>
          <w:rFonts w:eastAsia="Arial" w:cs="Arial" w:ascii="Arial" w:hAnsi="Arial"/>
          <w:i/>
          <w:iCs/>
        </w:rPr>
        <w:t>(Tripartita)</w:t>
      </w:r>
      <w:r>
        <w:rPr>
          <w:rFonts w:eastAsia="Arial" w:cs="Arial" w:ascii="Arial" w:hAnsi="Arial"/>
        </w:rPr>
        <w:t xml:space="preserve"> ins Leben gerufen hatten. Dieser Zusammenschluß bildete den Auftakt zur Gründung der Revolutionären Nationalen Einheit Guatemalas </w:t>
      </w:r>
      <w:r>
        <w:rPr>
          <w:rFonts w:eastAsia="Arial" w:cs="Arial" w:ascii="Arial" w:hAnsi="Arial"/>
          <w:i/>
          <w:iCs/>
        </w:rPr>
        <w:t>(Unidad Revo</w:t>
        <w:softHyphen/>
        <w:t>lucionaria Nacional Guatemalteca, URNG)</w:t>
      </w:r>
      <w:r>
        <w:rPr>
          <w:rFonts w:eastAsia="Arial" w:cs="Arial" w:ascii="Arial" w:hAnsi="Arial"/>
        </w:rPr>
        <w:t xml:space="preserve"> im Februar 1982.</w:t>
      </w:r>
    </w:p>
    <w:p>
      <w:pPr>
        <w:pStyle w:val="Normal"/>
        <w:spacing w:before="0" w:after="120"/>
        <w:jc w:val="both"/>
        <w:rPr>
          <w:rFonts w:ascii="Arial" w:hAnsi="Arial" w:eastAsia="Arial" w:cs="Arial"/>
        </w:rPr>
      </w:pPr>
      <w:r>
        <w:rPr>
          <w:rFonts w:eastAsia="Arial" w:cs="Arial" w:ascii="Arial" w:hAnsi="Arial"/>
        </w:rPr>
        <w:t>Die Unbekümmertheit, mit der das guatemaltekische Regime die internationalen Umwälzungen zur Kenntnis nahm, wurde 1982 durch ein französisch-mexikani</w:t>
        <w:softHyphen/>
        <w:t>sches Kommuniqué erschüttert. Darin wurde auf eine Verhandlungslösung im salvadoreanischen Konflikt gedrängt und die FMLN-FDR (Nationale Befreiungsfront Farabundo Martí/Demokratisch-Revolutionäre Front) anerkannt. Erst da begriffen die guatemaltekischen Militärs, daß die internationale und regionale Situation zu einer beträchtlichen Belastung für den Umgang mit dem internen Konflikt werden konnte und sie deshalb in solchen Punkten Zugeständnisse machen mußten, die sie von dem internationalen diplomatischen Druck entlasten konnten. Bezeich</w:t>
        <w:softHyphen/>
        <w:t>nenderweise weigerte sich die Armee, sich direkt für die regionalen militärischen Pläne der Reagan-Regierung einspannen zu lassen. Zum damaligen Zeitpunkt hatten sich die Militärs bereits ihre eigene Strategie zurechtgelegt.</w:t>
      </w:r>
    </w:p>
    <w:p>
      <w:pPr>
        <w:pStyle w:val="Normal"/>
        <w:spacing w:before="0" w:after="120"/>
        <w:rPr>
          <w:rFonts w:ascii="Arial" w:hAnsi="Arial" w:eastAsia="Arial" w:cs="Arial"/>
          <w:b/>
          <w:b/>
          <w:bCs/>
          <w:caps/>
        </w:rPr>
      </w:pPr>
      <w:r>
        <w:rPr>
          <w:rFonts w:eastAsia="Arial" w:cs="Arial" w:ascii="Arial" w:hAnsi="Arial"/>
          <w:b/>
          <w:bCs/>
          <w:caps/>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7</w:t>
        <w:tab/>
        <w:t>Die Aufstandsbekämpfungsstrategie</w:t>
      </w:r>
    </w:p>
    <w:p>
      <w:pPr>
        <w:pStyle w:val="Normal"/>
        <w:spacing w:before="0" w:after="120"/>
        <w:jc w:val="both"/>
        <w:rPr>
          <w:rFonts w:ascii="Arial" w:hAnsi="Arial" w:eastAsia="Arial" w:cs="Arial"/>
          <w:b/>
          <w:b/>
          <w:bCs/>
          <w:caps/>
        </w:rPr>
      </w:pPr>
      <w:r>
        <w:rPr>
          <w:rFonts w:eastAsia="Arial" w:cs="Arial" w:ascii="Arial" w:hAnsi="Arial"/>
          <w:b/>
          <w:bCs/>
          <w:caps/>
        </w:rPr>
      </w:r>
    </w:p>
    <w:p>
      <w:pPr>
        <w:pStyle w:val="Normal"/>
        <w:spacing w:before="0" w:after="120"/>
        <w:jc w:val="both"/>
        <w:rPr>
          <w:rFonts w:ascii="Arial" w:hAnsi="Arial" w:eastAsia="Arial" w:cs="Arial"/>
        </w:rPr>
      </w:pPr>
      <w:r>
        <w:rPr>
          <w:rFonts w:eastAsia="Arial" w:cs="Arial" w:ascii="Arial" w:hAnsi="Arial"/>
        </w:rPr>
        <w:t>Wenngleich sich die Aufstandsbekämpfung darauf konzentrierte, die demokrati</w:t>
        <w:softHyphen/>
        <w:t>schen Gruppierungen und Volksorganisationen in den Städten zu zerschlagen und gleichzeitig die schwelende Rebellion der Bauern einzudämmen, vermischten sich diese Zielsetzungen auch mit den Eigeninteressen der militärischen Macht</w:t>
        <w:softHyphen/>
        <w:t>clique, die den Staatsapparat kontrollierte, und denen ihrer Bündnispartner in der Wirtschaft. Eines der offenkundigsten Beispiele hierfür lieferten Oberst Héctor Montalbán und seine Familie: Über den Generalstab des Präsidenten überwach</w:t>
        <w:softHyphen/>
        <w:t>ten und genehmigten sie die Darlehensvergabe für die Projekte der öffentlichen Verwaltung (Schlüsselinformant 132, Guatemala, 80er Jahre).</w:t>
      </w:r>
    </w:p>
    <w:p>
      <w:pPr>
        <w:pStyle w:val="Normal"/>
        <w:spacing w:before="0" w:after="120"/>
        <w:jc w:val="both"/>
        <w:rPr/>
      </w:pPr>
      <w:r>
        <w:rPr>
          <w:rFonts w:eastAsia="Arial" w:cs="Arial" w:ascii="Arial" w:hAnsi="Arial"/>
        </w:rPr>
        <w:t>Während sich der Guerillakampf mit Entführungen, Erpressungen und Mordan</w:t>
        <w:softHyphen/>
        <w:t xml:space="preserve">schlägen insbesondere gegen die Unternehmer richtete, weitete sich das Bündnis der Unternehmer mit der Armee zu einer direkten Mitwirkung an militärischen Operationen aus. In den Monaten vor Mai 1980 stellte eine Unternehmergruppe gemeinsam mit dem Generalstab den sogenannten „Tausend-Tage-Plan“ </w:t>
      </w:r>
      <w:r>
        <w:rPr>
          <w:rFonts w:eastAsia="Arial" w:cs="Arial" w:ascii="Arial" w:hAnsi="Arial"/>
          <w:i/>
          <w:iCs/>
        </w:rPr>
        <w:t xml:space="preserve">(Plan de los Mil Días) </w:t>
      </w:r>
      <w:r>
        <w:rPr>
          <w:rFonts w:eastAsia="Arial" w:cs="Arial" w:ascii="Arial" w:hAnsi="Arial"/>
        </w:rPr>
        <w:t>auf, eine gigantische antikommunistische Kampagne mit dem Ziel, ein Klima der Rechtfertigung für die bevorstehende Eskalation der brutalen Repression zu schaffen.</w:t>
      </w:r>
    </w:p>
    <w:p>
      <w:pPr>
        <w:pStyle w:val="Normal"/>
        <w:spacing w:before="0" w:after="120"/>
        <w:jc w:val="both"/>
        <w:rPr>
          <w:rFonts w:ascii="Arial" w:hAnsi="Arial" w:eastAsia="Arial" w:cs="Arial"/>
        </w:rPr>
      </w:pPr>
      <w:r>
        <w:rPr>
          <w:rFonts w:eastAsia="Arial" w:cs="Arial" w:ascii="Arial" w:hAnsi="Arial"/>
        </w:rPr>
        <w:t>Neben der völligen Zerschlagung der legalen politischen Opposition, der Gewerk</w:t>
        <w:softHyphen/>
        <w:t>schaftsbewegung und sonstiger Strukturen der Volksbewegung sind als wichtig</w:t>
        <w:softHyphen/>
        <w:t>stes Erfolgsergebnis dieser Zusammenarbeit die harten Schläge gegen die Front Luis Turcio Lima des EGP hervorzuheben. Der EGP hatte sich an der Südküste des Landes festgesetzt, einem Gebiet von großem Interesse für die Agrarexpor</w:t>
        <w:softHyphen/>
        <w:t>teure. Mit der Liquidierung von etwa 80 EGP-Führern hatte die Armee die Front an der Südküste Mitte 1980 völlig aufgerieben, ohne daß die übrige Zivilbevölke</w:t>
        <w:softHyphen/>
        <w:t>rung davon betroffen war.</w:t>
      </w:r>
    </w:p>
    <w:p>
      <w:pPr>
        <w:pStyle w:val="Normal"/>
        <w:spacing w:before="0" w:after="120"/>
        <w:jc w:val="both"/>
        <w:rPr>
          <w:rFonts w:ascii="Arial" w:hAnsi="Arial" w:eastAsia="Arial" w:cs="Arial"/>
        </w:rPr>
      </w:pPr>
      <w:r>
        <w:rPr>
          <w:rFonts w:eastAsia="Arial" w:cs="Arial" w:ascii="Arial" w:hAnsi="Arial"/>
        </w:rPr>
        <w:t>In der ersten Phase der selektiven Repression stützten sich die Militärs auf Mili</w:t>
        <w:softHyphen/>
        <w:t>tärkommissare, Informanten und lokale Behördenvertreter, von denen viele ihre eigenen wirtschaftlichen Interessen verfolgten und sich das Land der indianischen Bevölkerung aneigneten. Als die gezielte Unterdrückung auf dem Land begann, kollaborierten zahlreiche landwirtschaftliche Unternehmer als Militärkommissare oder auch mit ihren eigenen Sicherheitskräften mit der Armee und beteiligten sich insbesondere in den Konfliktgebieten an der Ermordung führender Bauernvertre</w:t>
        <w:softHyphen/>
        <w:t>ter.</w:t>
      </w:r>
    </w:p>
    <w:p>
      <w:pPr>
        <w:pStyle w:val="Normal"/>
        <w:spacing w:before="0" w:after="120"/>
        <w:jc w:val="both"/>
        <w:rPr>
          <w:rFonts w:ascii="Arial" w:hAnsi="Arial" w:eastAsia="Arial" w:cs="Arial"/>
        </w:rPr>
      </w:pPr>
      <w:r>
        <w:rPr>
          <w:rFonts w:eastAsia="Arial" w:cs="Arial" w:ascii="Arial" w:hAnsi="Arial"/>
        </w:rPr>
        <w:t>Diese Politik der selektiven Repression, in der sich Interessen und Prioritäten der herrschenden Machtcliquen miteinander vermischten, führte aber auch zu inneren Widersprüchen in der Armee, insbesondere als die Aktionen der Guerillagruppen zunahmen. Als der EGP 1980 Generalstabschef Cancinos ermordete, waren die meisten hohen Offiziere und Oberbefehlshaber der Meinung, daß es sich um eine Abrechnung innerhalb der Armee handelte (Gramajo, 1995), denn Cancinos wurde der Mord an Colom Argueta und Fuentes Mohr zur Last gelegt. Auch nach dem Mord an Julio Segura, dem Sekretär für Wirtschaftliche Planung und Präsi</w:t>
        <w:softHyphen/>
        <w:t>dentschaftsfavoriten eines Teils der Armee, verstärkten sich die Putschgerüchte.</w:t>
      </w:r>
    </w:p>
    <w:p>
      <w:pPr>
        <w:pStyle w:val="Normal"/>
        <w:spacing w:before="0" w:after="120"/>
        <w:jc w:val="both"/>
        <w:rPr>
          <w:rFonts w:ascii="Arial" w:hAnsi="Arial" w:eastAsia="Arial" w:cs="Arial"/>
        </w:rPr>
      </w:pPr>
      <w:r>
        <w:rPr>
          <w:rFonts w:eastAsia="Arial" w:cs="Arial" w:ascii="Arial" w:hAnsi="Arial"/>
        </w:rPr>
        <w:t>Speziell vor diesem Hintergrund wurden die strategischen Befehlsstrukturen der Armee umgestaltet: Die Sicherheits- und Geheimdienstapparate wurden vom Ge</w:t>
        <w:softHyphen/>
        <w:t>neralstab neu organisiert. Dazu gehörten sowohl die Einheiten des militärischen Nachrichtendienstes D-2 als auch die der Regionalpolizei für Telekommunikation, die dem Generalstab des Präsidenten unterstellt war. Schlüsselfiguren in diesem Prozeß waren Oberst Francisco Menaldo Ortega sowie der Chef der Regionalpo</w:t>
        <w:softHyphen/>
        <w:t>lizei für Telekommunikation unter der Lucas-Regierung, Oberst Manuel Antonio Callejas y Callejas. Diese Offiziersgruppe, zu der auch José Luis Fernández Ligorría gehörte, war nach Zeugenaussagen des REMHI-Projekts in Gewaltakte verwickelt, die mit gewöhnlichen Verbrechen und der Verwaltungskorruption in der Zeit der Lucas-Regierung in Zusammenhang standen. Gleichzeitig war sie 1981 direkt für die Operationen zur Aufstandsbekämpfung in der Hauptstadt zu</w:t>
        <w:softHyphen/>
        <w:t>ständig.</w:t>
      </w:r>
    </w:p>
    <w:p>
      <w:pPr>
        <w:pStyle w:val="Normal"/>
        <w:spacing w:before="0" w:after="120"/>
        <w:jc w:val="both"/>
        <w:rPr>
          <w:rFonts w:ascii="Arial" w:hAnsi="Arial" w:eastAsia="Arial" w:cs="Arial"/>
        </w:rPr>
      </w:pPr>
      <w:r>
        <w:rPr>
          <w:rFonts w:eastAsia="Arial" w:cs="Arial" w:ascii="Arial" w:hAnsi="Arial"/>
        </w:rPr>
        <w:t>Die Strategie der Militärs für Guatemala Stadt umfaßte verschiedene Aspekte. Zunächst richtete sie sich gegen die Führungsstrukturen der Volksbewegung. Dabei stützte sich die Armee auf den Polizeichef, General Germán Chupina Barahona, und seine Untergebenen Manuel de Jesús Valiente Téllez und Pedro García Arredondo. 1981 führte sie eine gezielte Repressionskampagne mit klarer strategischer Ausrichtung auf die Aufstandsbekämpfung durch: Zerschlagung der revolutionären Führungsstrukturen in der Stadt und - nebenbei - Zerstörung der logistischen Infrastruktur, die sich mit der Perspektive einer großen Guerilla</w:t>
        <w:softHyphen/>
        <w:t>offensive rasch verbreiterte.</w:t>
      </w:r>
    </w:p>
    <w:p>
      <w:pPr>
        <w:pStyle w:val="Normal"/>
        <w:spacing w:before="0" w:after="120"/>
        <w:jc w:val="both"/>
        <w:rPr>
          <w:rFonts w:ascii="Arial" w:hAnsi="Arial" w:eastAsia="Arial" w:cs="Arial"/>
        </w:rPr>
      </w:pPr>
      <w:r>
        <w:rPr>
          <w:rFonts w:eastAsia="Arial" w:cs="Arial" w:ascii="Arial" w:hAnsi="Arial"/>
        </w:rPr>
        <w:t>Danach schlug die Armee je nach strategischer Priorität an verschiedenen Gue</w:t>
        <w:softHyphen/>
        <w:t>rillafronten zu. Dieses Konzept bot ihr die Möglichkeit, ihre Kräftezersplitterung zu überwinden, zu der sie durch die Guerillataktik gezwungen werden sollte, und ihre Schlagkraft auf stufenweise organisierte Offensiven gegen verschiedene Guerilla</w:t>
        <w:softHyphen/>
        <w:t>fronten zu konzentrieren. Zwar sorgte die Armee dafür, ihren militärischen Druck auf die Fronten der ORPA und der FAR aufrechtzuerhalten, doch ging sie mit ihren Offensiven vor allem gegen die wichtigsten Rückzugspunkte des EGP vor.</w:t>
      </w:r>
    </w:p>
    <w:p>
      <w:pPr>
        <w:pStyle w:val="Normal"/>
        <w:spacing w:before="0" w:after="120"/>
        <w:jc w:val="both"/>
        <w:rPr>
          <w:rFonts w:ascii="Arial" w:hAnsi="Arial" w:eastAsia="Arial" w:cs="Arial"/>
        </w:rPr>
      </w:pPr>
      <w:r>
        <w:rPr>
          <w:rFonts w:eastAsia="Arial" w:cs="Arial" w:ascii="Arial" w:hAnsi="Arial"/>
        </w:rPr>
        <w:t>Die strategischen Anpassungsmaßnahmen gingen nicht ohne Spannungen inner</w:t>
        <w:softHyphen/>
        <w:t>halb des militärischen Oberbefehls vonstatten. Einige mittlere Offiziere beklagten sich in Privatgesprächen über Betrügereien der Führungsspitze bei den Waffen</w:t>
        <w:softHyphen/>
        <w:t>käufen. Nach Informationen unzufriedener Offiziere hatte die Guerilla in den er</w:t>
        <w:softHyphen/>
        <w:t>sten vier Monaten des Jahres 1981 insgesamt 23 Offiziere und 250 Soldaten ausgeschaltet. Im September trat überdies der stellvertretende Ministerpräsident Francisco Villagrán Kramer von seinem Amt zurück und verstärkte dadurch noch den Eindruck, daß das von der Regierung mit Blick auf die Wahlen von 1982 weiterhin verfolgte Modell nicht funktionsfähig war.</w:t>
      </w:r>
    </w:p>
    <w:p>
      <w:pPr>
        <w:pStyle w:val="Normal"/>
        <w:spacing w:before="0" w:after="120"/>
        <w:jc w:val="both"/>
        <w:rPr>
          <w:rFonts w:ascii="Arial" w:hAnsi="Arial" w:eastAsia="Arial" w:cs="Arial"/>
        </w:rPr>
      </w:pPr>
      <w:r>
        <w:rPr>
          <w:rFonts w:eastAsia="Arial" w:cs="Arial" w:ascii="Arial" w:hAnsi="Arial"/>
        </w:rPr>
        <w:t>Ein Teil der Armeeoffiziere erlebte damals Momente, die für die Kontinuität der bestehenden Ordnung entscheidend waren. Dies geht auch aus dem folgenden Zitat einer der Hauptfiguren dieser Zeit hervor:</w:t>
      </w:r>
    </w:p>
    <w:p>
      <w:pPr>
        <w:pStyle w:val="Normal"/>
        <w:tabs>
          <w:tab w:val="clear" w:pos="709"/>
          <w:tab w:val="left" w:pos="567" w:leader="none"/>
        </w:tabs>
        <w:spacing w:before="0" w:after="120"/>
        <w:ind w:left="567" w:hanging="567"/>
        <w:jc w:val="both"/>
        <w:rPr/>
      </w:pPr>
      <w:r>
        <w:rPr>
          <w:rFonts w:eastAsia="Arial" w:cs="Arial" w:ascii="Arial" w:hAnsi="Arial"/>
        </w:rPr>
        <w:tab/>
      </w:r>
      <w:r>
        <w:rPr>
          <w:rFonts w:eastAsia="Arial" w:cs="Arial" w:ascii="Arial" w:hAnsi="Arial"/>
          <w:i/>
          <w:iCs/>
        </w:rPr>
        <w:t>Im ... Juli 1981 hatten sich die Terroristen vorgenommen, einen Teil unseres vaterländischen Bodens zum „befreiten Territorium“ zu erklären, um ihren Mitgliedern so den Status einer kriegführenden Partei zu verleihen. Damit hätten sie Zugang zu internationalen Foren und auch Anerkennung durch die wichtigsten Länder des totalitären Blocks erhalten. ... Ihre ersten Aktionen zielten darauf ab, durch Morde, Entführungen und Verschwindenlassen von Hilfsbürgermeistern, Bürgermeistern und Militärkommissaren die lokalen Machtstrukturen zu zerschlagen. 25 Bürgermeisterämter zündeten sie an. Durch Brandanschläge auf Landgüter, Überfälle, Morde und die Zerstörung von Feldern wollten sie die Volkswirtschaft schädigen, und sie wollten das Straßennetz zerstören. (</w:t>
      </w:r>
      <w:r>
        <w:rPr>
          <w:rFonts w:eastAsia="Arial" w:cs="Arial" w:ascii="Arial" w:hAnsi="Arial"/>
        </w:rPr>
        <w:t>Oberst Terraza Pinot, 1987).</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r diesem Hintergrund entwickelte der Generalstab in den letzten Monaten der Lucas-Regierung eine Aufstandsbekämpfungsstrategie, die erst nach dem Putsch vom 23. März 1982 voll und ganz zum Tragen kommen soll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Verbrannte Erd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strategische Armeeoffensive gegen die indianischen Gebiete im Hochland, die in das Konzept des Generalstabs des Präsidenten einbezogen waren, begann in der Einflußzone der Front Augusto César Sandino (FACS). Die FACS hatte zum zweiten Jahrestag des sandinistischen Sieges in Nicaragua Aktionen durch</w:t>
        <w:softHyphen/>
        <w:t>geführt, die die ganze Tragweite der dortigen Entwicklung deutlich machten: Am 19. Juli 1981 gab die FACS an ihre soziale Basis die Devise aus, die Panameri</w:t>
        <w:softHyphen/>
        <w:t>cana mit umgestürzten Baumstämmen zu blockieren und auf einer Strecke von etwa 100 Kilometern auch andere Hindernisse anzubringen. Die Aktionen nah</w:t>
        <w:softHyphen/>
        <w:t>men solche Ausmaße an, daß kein Zweifel an einer massiven Beteiligung der Be</w:t>
        <w:softHyphen/>
        <w:t>völkerung mehr bestehen konn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n Beginn der Offensive an richtete die Armee ihre Angriffe gegen die Zivilbe</w:t>
        <w:softHyphen/>
        <w:t>völkerung. Zwischen Tecpán und Los Encuentros sperrten die Soldaten fast einen ganzen Tag lang die Straße ab und brannten systematisch die umliegenden Häuser nieder. In der Zwischenzeit versuchten die Truppen des EGP (eine per</w:t>
        <w:softHyphen/>
        <w:t>manente Militäreinheit und die FIL - Fuerzas Irregulares Locales), in dem Gebiet sporadische Angriffsaktionen durchzuführen.</w:t>
      </w:r>
    </w:p>
    <w:p>
      <w:pPr>
        <w:pStyle w:val="Normal"/>
        <w:spacing w:before="0" w:after="120"/>
        <w:jc w:val="both"/>
        <w:rPr/>
      </w:pPr>
      <w:r>
        <w:rPr>
          <w:rFonts w:eastAsia="Arial" w:cs="Arial" w:ascii="Arial" w:hAnsi="Arial"/>
        </w:rPr>
        <w:t>Geographisch umfaßte die Kampagne ein Gebiet von 4 000 Quadratkilometern. 36 Bezirke und drei Bezirkshauptstädte in den Departements Chimaltenango, Sololá, El Quiché und Sacatepéquez. Fünf Brigaden mit 2 000 Soldaten der drei Waffengattungen nahmen daran teil. Sie standen unter dem einheitlichen Ober</w:t>
        <w:softHyphen/>
        <w:t>be</w:t>
        <w:softHyphen/>
        <w:t>fehl des Generalstabschefs, der ein Kommando für Gemeinsame Opera</w:t>
        <w:softHyphen/>
        <w:t>tionen eingerichtet hatte, um die Befehlsgewalt über Waffen, Truppen und Dienstleistun</w:t>
        <w:softHyphen/>
        <w:t>gen zu zentralisieren. Er bezog auch Truppen aus den Militärbezir</w:t>
        <w:softHyphen/>
        <w:t>ken Guatemala Stadt, Cobán, Salamá und Huehuetenango sowie die Vorposten von Santa Cruz del Quiché und Santiago Atitlán ein. Darüber hinaus diversifizier</w:t>
        <w:softHyphen/>
        <w:t>te und dezentra</w:t>
        <w:softHyphen/>
        <w:t xml:space="preserve">lisierte er die Nachhut und verringerte so deren Abhängigkeit von der Hauptstadt. Das Zentralkommando der Brigade wurde in die Militärschule </w:t>
      </w:r>
      <w:r>
        <w:rPr>
          <w:rFonts w:eastAsia="Arial" w:cs="Arial" w:ascii="Arial" w:hAnsi="Arial"/>
          <w:i/>
          <w:iCs/>
        </w:rPr>
        <w:t>La Alameda</w:t>
      </w:r>
      <w:r>
        <w:rPr>
          <w:rFonts w:eastAsia="Arial" w:cs="Arial" w:ascii="Arial" w:hAnsi="Arial"/>
        </w:rPr>
        <w:t xml:space="preserve"> nach Chimaltenango verlegt und war somit der Kontrolle durch das Verteidigungsmini</w:t>
        <w:softHyphen/>
        <w:t>sterium weitgehend entzogen.</w:t>
      </w:r>
    </w:p>
    <w:p>
      <w:pPr>
        <w:pStyle w:val="Normal"/>
        <w:spacing w:before="0" w:after="120"/>
        <w:jc w:val="both"/>
        <w:rPr>
          <w:rFonts w:ascii="Arial" w:hAnsi="Arial" w:eastAsia="Arial" w:cs="Arial"/>
        </w:rPr>
      </w:pPr>
      <w:r>
        <w:rPr>
          <w:rFonts w:eastAsia="Arial" w:cs="Arial" w:ascii="Arial" w:hAnsi="Arial"/>
        </w:rPr>
        <w:t>Die Operationen zeichneten sich durch einen hohen Mobilitätsgrad und eine große Aktionsvielfalt aus. Die Taktik bestand darin, die Initiative zu behalten, äußerst aggressiv auf Angriffe zu reagieren und den Kontakt mit dem Feind zu suchen, anstatt das Gebiet zu kontrollieren. Die Aktionen wurden überraschend durchgeführt und die Pläne geheimgehalten. Die Armee versuchte, die Guerilla</w:t>
        <w:softHyphen/>
        <w:t>truppen einzukreisen und sie dann vernichtend zu schlagen. Dabei machte sie sich auch natürliche Hindernisse wie z.B. den Motagua-Fluß zunutze. Mit takti</w:t>
        <w:softHyphen/>
        <w:t>schen Umzingelungen und Manövern verfolgte die Armee ihr Ziel, die Guerilla</w:t>
        <w:softHyphen/>
        <w:t>einheiten anzulocken, sie an einen Ort zu binden, sie einzukreisen und ihnen dann den Todesstoß zu versetz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Armee fand in dem Gebiet deutliche Hinweise auf eine massive Beteiligung der Bevölkerung. So stellte sie beispielsweise fest, daß die Menschen in höch</w:t>
        <w:softHyphen/>
        <w:t>stens zwei Wochen zahllose Fallen gebaut hatten: Gruben von drei Metern Tiefe oder mehr, in die dicht nebeneinander spitze Pfähle eingerammt waren. Auf An</w:t>
        <w:softHyphen/>
        <w:t>weisung des EGP hatte die Bevölkerung in aller Eile diese Fallgruben zur Selbst</w:t>
        <w:softHyphen/>
        <w:t>verteidigung gebaut. Sie waren jedoch wenig wirkungsvoll, da sich die Armee ohne feindliche Verfolgung in aller Ruhe bewegen und die frisch ausgehobene Erde leicht erkennen konn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Kurz nach Beginn der Strafaktionen in dem Gebiet (noch hatte es bis dahin keine Massaker gegeben) versuchte die Armee anscheinend ohne große Überzeu</w:t>
        <w:softHyphen/>
        <w:t>gungs</w:t>
        <w:softHyphen/>
        <w:t>kraft, die Bevölkerung dazu zu bewegen, in die Militärposten zu kommen und sich dort einen Ausweis geben zu lassen. Unter anderem stützte sie sich da</w:t>
        <w:softHyphen/>
        <w:t>bei auf Emeterio Toj Medrano, eine in der Gegend allseits bekannte Führungs</w:t>
        <w:softHyphen/>
        <w:t>persönlichkeit und Gründer des CUC, den die Militärs in der Hand hatten. Von einem Hubschrauber aus rief Toj Medrano die Bevölkerung in der Sprache der Quiché auf, sich im Militärposten von Chupol einzufinden, um sich dort Ausweise geben zu lassen. Dabei betonte er immer wieder, daß die Menschen von der Ar</w:t>
        <w:softHyphen/>
        <w:t>mee nichts zu befürchten hätten. Einige kamen, doch die meisten folgten dem Aufruf nich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militärische Offensive im Süden von Quiché nahm rasch an Intensität zu. Im</w:t>
        <w:softHyphen/>
        <w:t>mer weiter drang die Armee in das Gebiet vor und konzentrierte dabei ihre Angrif</w:t>
        <w:softHyphen/>
        <w:t>fe auf die Zivilbevölkerung, die nicht über die Mittel verfügte, um sich verteidigen zu können. Zahlreiche Erfahrungen belegen, daß die Armee keinerlei Interesse daran hatte, die wenigen existenten militärischen Kräfte zu verfolgen oder zu zer</w:t>
        <w:softHyphen/>
        <w:t>schlagen, die sich ihr ohnehin kaum entgegenstellten. Statt dessen zerstörte sie Häuser und Felder und vertrieb Zehntausende von Menschen. Sie wurden dazu verurteilt, in den Bergen herumzuirren, um zu überleben. Bald danach gab es die ersten Massake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f den ersten Blick schien die Repression völlig wahllos zu sein, und bis zu einem gewissen Grad war dies auch tatsächlich der Fall (Opfer waren völlig un</w:t>
        <w:softHyphen/>
        <w:t>terschiedslos Kinder, alte Menschen, Frauen, Männer). Bei einer eingehenderen Betrachtung stellte sich jedoch heraus, daß bestimmte Dörfer dem Erdboden gleichgemacht wurden, während in anderen die Strafaktionen punktuell und ge</w:t>
        <w:softHyphen/>
        <w:t>zielt waren. In wieder anderen hielten die Militärs Vorträge, warnten und drohten, aber sie begingen weder Massaker noch Zerstörungen. An diesem Punkt zeigte sich deutlich, daß die Streitkräfte über recht genaue Geheimdienstinformationen verfügten, denn ihr Vorgehen richtete sich nach den Beziehungen zwischen Be</w:t>
        <w:softHyphen/>
        <w:t>völkerung und Aufständisch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urch die Repression der Armee veränderte sich das Kräfteverhältnis in dem Gebiet radikal. Dies war zum einen auf die Zwangsvertreibungen zurückzuführen, zum anderen aber auch auf die Tatsache, daß Teile der Bevölkerung mit der Ar</w:t>
        <w:softHyphen/>
        <w:t>mee sympathisierten. Es waren Menschen, die sich duckten, solange die Guerilla das Gebiet kontrollierte, und die sich danach besonders aktiv an der Repression beteiligten, als sie mit offizieller Unterstützung rechnen konnten. Hinzu kamen noch andere, die rasch die Fronten wechselten, und solche, die keine andere Wahl hatten. Sie wurden zur Basis der späteren Zivilpatrouillen (PAC), zumindest in dem hier angesprochenen Gebie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Erklärungen von Benedicto Lucas, daß die Staatsbeamten die ländlichen Gebiete total vernachlässigt hätten, waren nur das Vorspiel für einen Putsch, der allerdings nicht von ihm angeführt wurde. Dennoch machten seine Vorstellungen deutlich, wie sich einige Offiziere allmählich der Lage im Land bewußt wurden: Armut und Vernachlässigung, Ineffizienz der Regierung, Politisierung und Korrup</w:t>
        <w:softHyphen/>
        <w:t>tion der Armee. Das Zusammenspiel all dieser Faktoren und die internationale Isolation brachten so manchen Offizier auf den Gedanken, daß die Guerilla viel</w:t>
        <w:softHyphen/>
        <w:t>leicht siegen könnte, obwohl die von der Armee gestartete Offensive aus militäri</w:t>
        <w:softHyphen/>
        <w:t>scher Sicht ein Spaziergang war, für die Bevölkerung der sogenannten „Konfliktgebiete“ allerdings ein grauenhafter Holocaus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Mit der militärischen Offensive der Armee entstand das Phänomen der internen Vertriebenen: In den Wäldern versteckten sich wahre Massen von Menschen, die nicht wußten, wohin sie gehen noch wo sie ihr Land bestellen sollten. Sie irrten umher und versuchten auf tausendfache Art und Weise zu überleben. Durch die</w:t>
        <w:softHyphen/>
        <w:t>ses menschliche Drama wurde die Rückeroberung des Territoriums durch die Ar</w:t>
        <w:softHyphen/>
        <w:t>mee gestützt. Der Guerilla kam demgegenüber die riesige Aufgabe zu, in irgend</w:t>
        <w:softHyphen/>
        <w:t>einer Form den Menschen gerecht zu werden, die Schutz brauchten und überle</w:t>
        <w:softHyphen/>
        <w:t>ben muß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8</w:t>
        <w:tab/>
        <w:t>Die Strategie der Aufständischen</w:t>
      </w:r>
    </w:p>
    <w:p>
      <w:pPr>
        <w:pStyle w:val="Normal"/>
        <w:tabs>
          <w:tab w:val="clear" w:pos="709"/>
          <w:tab w:val="left" w:pos="567" w:leader="none"/>
        </w:tabs>
        <w:spacing w:before="0" w:after="120"/>
        <w:jc w:val="both"/>
        <w:rPr>
          <w:rFonts w:ascii="Arial" w:hAnsi="Arial" w:eastAsia="Arial" w:cs="Arial"/>
          <w:b/>
          <w:b/>
          <w:bCs/>
          <w:caps/>
        </w:rPr>
      </w:pPr>
      <w:r>
        <w:rPr>
          <w:rFonts w:eastAsia="Arial" w:cs="Arial" w:ascii="Arial" w:hAnsi="Arial"/>
          <w:b/>
          <w:bCs/>
          <w:cap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eit 1981 wurde die Guerilla von der Perspektive einer bevorstehenden Macht</w:t>
        <w:softHyphen/>
        <w:t>übernahme angetrieben, insbesondere ihre aktivste Organisation, die EGP. Nach 1976 hatte der EGP die rasche Eskalation ihrer militärischen Aktionen verfolgt, während zunächst die ORPA und später auch die FAR ihre jeweiligen Guerilla</w:t>
        <w:softHyphen/>
        <w:t>fronten im Nordosten und Nordwesten des Landes aufbauten. Von 1978 an über</w:t>
        <w:softHyphen/>
        <w:t>nahm die Guerilla das Konzept des „revolutionären Volkskrieges“, und es gelang ihr, sich eine starke soziale Basis zu schaff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s die erste reguläre Truppe des EGP in den südlichen Teil von Quiché vorstieß, wurde sie bereits von einem Großteil der Bevölkerung erwartet. Die Guerilla brauchte nicht noch einmal von vorn anzufangen, um die Menschen für sich zu gewinnen und sie zu organisieren, sondern im Gegenteil: Ihre Kader und Kämpfer waren überrascht, wie positiv sie von der breiten Bevölkerung aufgenommen wur</w:t>
        <w:softHyphen/>
        <w:t>den und wie schnell die Menschen sich entsprechend dem von der Guerilla vor</w:t>
        <w:softHyphen/>
        <w:t>geschlagenen Modell organisierten. Hierbei machte sich die Vorarbeit in der Ge</w:t>
        <w:softHyphen/>
        <w:t>meindeorganisation der 70er Jahre bemerkbar, bei der Teile der katholischen Kir</w:t>
        <w:softHyphen/>
        <w:t>che eine wichtige Rolle gespielt hatten.</w:t>
      </w:r>
    </w:p>
    <w:p>
      <w:pPr>
        <w:pStyle w:val="Normal"/>
        <w:tabs>
          <w:tab w:val="clear" w:pos="709"/>
          <w:tab w:val="left" w:pos="567" w:leader="none"/>
        </w:tabs>
        <w:spacing w:before="0" w:after="120"/>
        <w:jc w:val="both"/>
        <w:rPr/>
      </w:pPr>
      <w:r>
        <w:rPr>
          <w:rFonts w:eastAsia="Arial" w:cs="Arial" w:ascii="Arial" w:hAnsi="Arial"/>
        </w:rPr>
        <w:t>Im zweiten Halbjahr 1978 eskalierte die Gewalt der Guerilla merklich. 1979 wurde der Guerillakampf auf das gesamte Land ausgeweitet. Es entstanden neue Grup</w:t>
        <w:softHyphen/>
        <w:t>pen, die Aktionen gegen die landwirtschaftlichen Unternehmer durchführten. Die EGP ging von der Einschätzung aus, daß sie nunmehr ausreichend verankert war, und beschloß, zum „generalisierten Guerillakrieg“ überzugehen, d.h. zum Angriff auf die (militärischen und wirtschaftlichen) Kräfte des Feindes. Es wurde dazu aufgerufen, die Volksbewegung dem bewaffneten Kampf entsprechend zu organisieren, das Bündnis mit den demokratischen Kräften zu suchen, die Einheit der revolutionären Kräfte herzustellen und auf internationale Anerkennung hin</w:t>
        <w:softHyphen/>
        <w:t>zuwirken. Nach Aussage von Rolando Morán</w:t>
      </w:r>
      <w:r>
        <w:rPr>
          <w:rStyle w:val="FootnoteCharacters"/>
          <w:rStyle w:val="FootnoteAnchor"/>
          <w:rFonts w:eastAsia="Arial" w:cs="Arial" w:ascii="Arial" w:hAnsi="Arial"/>
        </w:rPr>
        <w:footnoteReference w:id="9"/>
      </w:r>
      <w:r>
        <w:rPr>
          <w:rFonts w:eastAsia="Arial" w:cs="Arial" w:ascii="Arial" w:hAnsi="Arial"/>
        </w:rPr>
        <w:t xml:space="preserve"> ging es darum, die lokalen Machtstrukturen anzugreifen und die feindlichen Kader zu exekutieren, nicht je</w:t>
        <w:softHyphen/>
        <w:t>doch um regelrechte militärische Operationen.</w:t>
      </w:r>
    </w:p>
    <w:p>
      <w:pPr>
        <w:pStyle w:val="Normal"/>
        <w:tabs>
          <w:tab w:val="clear" w:pos="709"/>
          <w:tab w:val="left" w:pos="567" w:leader="none"/>
        </w:tabs>
        <w:spacing w:before="0" w:after="120"/>
        <w:jc w:val="both"/>
        <w:rPr/>
      </w:pPr>
      <w:r>
        <w:rPr>
          <w:rFonts w:eastAsia="Arial" w:cs="Arial" w:ascii="Arial" w:hAnsi="Arial"/>
        </w:rPr>
        <w:t>Mitte des Jahres entstand die EGP-Front Comandante Ernesto Ché Guevara in Huehuetenango. Am 9. Juni tötete die EGP General Cancinos. Im August entführ</w:t>
        <w:softHyphen/>
        <w:t>ten die FAR den stellvertretenden Außenminister Alfonso Alonso Lima. Nach Veröffentlichung eines Manifests durch die Regierung ließen sie ihn frei. Die ORPA trat am 18. September nach der Besetzung des Landguts Mujulia in Quetzaltenango an die Öffentlichkeit. Am 7. Oktober entführte eine Einheit der Front Otto René Castillo des EGP Jorge Raúl García Granados. Im selben Mo</w:t>
        <w:softHyphen/>
        <w:t>nat entführten die FAR Elizabeth Lippmann</w:t>
      </w:r>
      <w:r>
        <w:rPr>
          <w:rStyle w:val="FootnoteCharacters"/>
          <w:rStyle w:val="FootnoteAnchor"/>
          <w:rFonts w:eastAsia="Arial" w:cs="Arial" w:ascii="Arial" w:hAnsi="Arial"/>
        </w:rPr>
        <w:footnoteReference w:id="10"/>
      </w:r>
      <w:r>
        <w:rPr>
          <w:rFonts w:eastAsia="Arial" w:cs="Arial" w:ascii="Arial" w:hAnsi="Arial"/>
        </w:rPr>
        <w:t>. Das Ixil-Gebiet im Norden von Quiché wurde zu dem Schauplatz, auf dem der irreguläre Krieg am offensten ge</w:t>
        <w:softHyphen/>
        <w:t>führt wurde.</w:t>
      </w:r>
    </w:p>
    <w:p>
      <w:pPr>
        <w:pStyle w:val="Normal"/>
        <w:tabs>
          <w:tab w:val="clear" w:pos="709"/>
          <w:tab w:val="left" w:pos="567" w:leader="none"/>
        </w:tabs>
        <w:spacing w:before="0" w:after="120"/>
        <w:jc w:val="both"/>
        <w:rPr/>
      </w:pPr>
      <w:r>
        <w:rPr>
          <w:rFonts w:eastAsia="Arial" w:cs="Arial" w:ascii="Arial" w:hAnsi="Arial"/>
        </w:rPr>
        <w:t>1980 weitete sich der Krieg auf das gesamte Land aus, und es schien, als ob die Armee unfähig sei, die Lage zu kontrollieren. In der Hauptstadt nahmen die Gue</w:t>
        <w:softHyphen/>
        <w:t>rillaaktivitäten zu, insbesondere die Anschläge auf die Armeespitze. Auf dem Land verstärkten die Guerillaorganisationen ihre bewaffneten Propagandaaktio</w:t>
        <w:softHyphen/>
        <w:t>nen mit der Besetzung von Dörfern und Landstraßen, und die Zusammenstöße mit der Armee häuften sich. Im Ixil-Gebiet gelang es dem EGP, eine reguläre Guerillakolonne</w:t>
      </w:r>
      <w:r>
        <w:rPr>
          <w:rFonts w:eastAsia="Arial" w:cs="Arial" w:ascii="Arial" w:hAnsi="Arial"/>
          <w:i/>
          <w:iCs/>
        </w:rPr>
        <w:t xml:space="preserve"> (</w:t>
      </w:r>
      <w:r>
        <w:rPr>
          <w:rFonts w:eastAsia="Arial" w:cs="Arial" w:ascii="Arial" w:hAnsi="Arial"/>
        </w:rPr>
        <w:t>„19. Januar“</w:t>
      </w:r>
      <w:r>
        <w:rPr>
          <w:rFonts w:eastAsia="Arial" w:cs="Arial" w:ascii="Arial" w:hAnsi="Arial"/>
          <w:i/>
          <w:iCs/>
        </w:rPr>
        <w:t>)</w:t>
      </w:r>
      <w:r>
        <w:rPr>
          <w:rFonts w:eastAsia="Arial" w:cs="Arial" w:ascii="Arial" w:hAnsi="Arial"/>
        </w:rPr>
        <w:t xml:space="preserve"> aufzubauen und die Besetzung und Zerstörung ständiger Einrichtungen der Armee vorzubereiten. Dadurch wurden die Streit</w:t>
        <w:softHyphen/>
        <w:t>kräfte zu einer raschen Antwort provoziert. Die Armee stufte das Ixil-Gebiet als Zone ein, die vom EGP potentiell zum „befreiten Gebiet“ erklärt werden konnte.</w:t>
      </w:r>
    </w:p>
    <w:p>
      <w:pPr>
        <w:pStyle w:val="Normal"/>
        <w:tabs>
          <w:tab w:val="clear" w:pos="709"/>
          <w:tab w:val="left" w:pos="567" w:leader="none"/>
        </w:tabs>
        <w:spacing w:before="0" w:after="120"/>
        <w:jc w:val="both"/>
        <w:rPr/>
      </w:pPr>
      <w:r>
        <w:rPr>
          <w:rFonts w:eastAsia="Arial" w:cs="Arial" w:ascii="Arial" w:hAnsi="Arial"/>
        </w:rPr>
        <w:t>Auch in anderen Landesteilen versuchte der EGP, Guerillafronten zu eröffnen. Dabei machte sie sich die spontane Erhebung der indianischen bäuerlichen Be</w:t>
        <w:softHyphen/>
        <w:t>völkerung zunutze. Im Grunde aber waren die Aufständischen mit einer Flut von Entwicklungen konfrontiert, mit der sie an der Formulierung einer echten militäri</w:t>
        <w:softHyphen/>
        <w:t xml:space="preserve">schen Strategie gehindert wurden. Im ersten Halbjahr 1980 </w:t>
      </w:r>
      <w:r>
        <w:rPr>
          <w:rFonts w:eastAsia="Arial" w:cs="Arial" w:ascii="Arial" w:hAnsi="Arial"/>
          <w:i/>
          <w:iCs/>
        </w:rPr>
        <w:t>„begann eine Gue</w:t>
        <w:softHyphen/>
        <w:t>rillapatrouille mit ihrer Aufbauarbeit am Pixcayá, dem Grenzfluß zwischen den De</w:t>
        <w:softHyphen/>
        <w:t>partements Guatemala und Chimaltenango. Zuerst setzten sie sich in der Gegend von Cruz Blanca fest. In wenigen Wochen drang die Guerillapatrouille bis in die dicht bewohnten Dörfer im Süden von San Martín Jilotepeque und Comalapa vor und baute dort im geheimen ihr Unterstützungsnetz auf“</w:t>
      </w:r>
      <w:r>
        <w:rPr>
          <w:rFonts w:eastAsia="Arial" w:cs="Arial" w:ascii="Arial" w:hAnsi="Arial"/>
        </w:rPr>
        <w:t>, erzählt einer der Prota</w:t>
        <w:softHyphen/>
        <w:t xml:space="preserve">gonisten der damaligen Ereignisse, </w:t>
      </w:r>
      <w:r>
        <w:rPr>
          <w:rFonts w:eastAsia="Arial" w:cs="Arial" w:ascii="Arial" w:hAnsi="Arial"/>
          <w:i/>
          <w:iCs/>
        </w:rPr>
        <w:t>Comandante</w:t>
      </w:r>
      <w:r>
        <w:rPr>
          <w:rFonts w:eastAsia="Arial" w:cs="Arial" w:ascii="Arial" w:hAnsi="Arial"/>
        </w:rPr>
        <w:t xml:space="preserve"> </w:t>
      </w:r>
      <w:r>
        <w:rPr>
          <w:rFonts w:eastAsia="Arial" w:cs="Arial" w:ascii="Arial" w:hAnsi="Arial"/>
          <w:i/>
          <w:iCs/>
        </w:rPr>
        <w:t>Benedicto</w:t>
      </w:r>
      <w:r>
        <w:rPr>
          <w:rFonts w:eastAsia="Arial" w:cs="Arial" w:ascii="Arial" w:hAnsi="Arial"/>
        </w:rPr>
        <w:t xml:space="preserve"> (Mario Payeras). Auch in Huehuetenango, an der Südküste und in der Region der </w:t>
      </w:r>
      <w:r>
        <w:rPr>
          <w:rFonts w:eastAsia="Arial" w:cs="Arial" w:ascii="Arial" w:hAnsi="Arial"/>
          <w:i/>
          <w:iCs/>
        </w:rPr>
        <w:t xml:space="preserve">Bocacosta </w:t>
      </w:r>
      <w:r>
        <w:rPr>
          <w:rFonts w:eastAsia="Arial" w:cs="Arial" w:ascii="Arial" w:hAnsi="Arial"/>
        </w:rPr>
        <w:t>wur</w:t>
        <w:softHyphen/>
        <w:t>den Guerillafronten vorbereite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b/>
          <w:b/>
          <w:bCs/>
        </w:rPr>
      </w:pPr>
      <w:r>
        <w:rPr>
          <w:rFonts w:eastAsia="Arial" w:cs="Arial" w:ascii="Arial" w:hAnsi="Arial"/>
          <w:b/>
          <w:bCs/>
        </w:rPr>
        <w:t>Der „Volkskrieg“</w:t>
      </w:r>
    </w:p>
    <w:p>
      <w:pPr>
        <w:pStyle w:val="Normal"/>
        <w:tabs>
          <w:tab w:val="clear" w:pos="709"/>
          <w:tab w:val="left" w:pos="567" w:leader="none"/>
        </w:tabs>
        <w:spacing w:before="0" w:after="120"/>
        <w:jc w:val="both"/>
        <w:rPr/>
      </w:pPr>
      <w:r>
        <w:rPr>
          <w:rFonts w:eastAsia="Arial" w:cs="Arial" w:ascii="Arial" w:hAnsi="Arial"/>
        </w:rPr>
        <w:t>Ein Teil der indianischen Bevölkerung begann, sich aktiv an den großen militäri</w:t>
        <w:softHyphen/>
        <w:t>schen Operationen zu beteiligen. Als die Guerilla die Orte Chichicastenango und Sololá besetzte, kappte die Bevölkerung die Telefonleitungen und blockierte sämtliche Straßen in beiden Richtungen über Dutzende von Kilometern mit Reiß</w:t>
        <w:softHyphen/>
        <w:t>nägeln, Barrikaden, umgesägten Bäumen und sonstigen Gegenständen, um so zu verhindern, daß die Armee auf dem Landweg bis in die besetzten Gebiete vor</w:t>
        <w:softHyphen/>
        <w:t xml:space="preserve">dringen konnte. Nach Beendigung der Besetzung wurden die Hauptbeteiligten in Los Encuentros von einer Menschenmenge wie Helden empfangen. Die Leute verteilten Maispasteten, spielten auf ihren Marimbas, schrien </w:t>
      </w:r>
      <w:r>
        <w:rPr>
          <w:rFonts w:eastAsia="Arial" w:cs="Arial" w:ascii="Arial" w:hAnsi="Arial"/>
          <w:i/>
          <w:iCs/>
        </w:rPr>
        <w:t xml:space="preserve">„Hasta la victoria siempre!“ </w:t>
      </w:r>
      <w:r>
        <w:rPr>
          <w:rFonts w:eastAsia="Arial" w:cs="Arial" w:ascii="Arial" w:hAnsi="Arial"/>
        </w:rPr>
        <w:t>(Auf immer bis zum Sieg!) und organisierten ein Volksfest, durch das der Verkehr über mehrere Stunden lahmgelegt wurde (Arias, 1985).</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1981 war das Jahr des größten Triumphalismus für die Guerilla. In Zonen des Hochlandes, in denen Guerillaorganisationen oder CUC noch nicht präsent wa</w:t>
        <w:softHyphen/>
        <w:t>ren, organisierte sich die Bevölkerung spontan. Zu den negativen Konsequenzen gehörte, daß einige regionale CUC-Vertreter, die sich aus verschiedenen Grün</w:t>
        <w:softHyphen/>
        <w:t>den abgegrenzt oder zurückgezogen hatten, diese Spontaneität für sich verein</w:t>
        <w:softHyphen/>
        <w:t>nahmten und die revolutionäre Begeisterung für ihre eigenen Zwecke mißbrauch</w:t>
        <w:softHyphen/>
        <w:t>ten. Von einem Tag auf den anderen übernahmen führende Regionalvertreter der Bauernorganisation plötzlich die „Leitung von Guerillafronten“, ohne darauf vorbe</w:t>
        <w:softHyphen/>
        <w:t>reitet zu sein und ohne über die entsprechenden Verbindungen zu den aufständi</w:t>
        <w:softHyphen/>
        <w:t>schen Organisationen zu verfügen. Dies hatte zur Folge, daß die Armee gegen die betreffenden Gebiete mit brutaler Repression vorgehen konnte, unter der be</w:t>
        <w:softHyphen/>
        <w:t>sonders die Zivilbevölkerung zu leiden hatte. Die Führer, die sich zu lokalen Ka</w:t>
        <w:softHyphen/>
        <w:t>ziquen aufgeschwungen hatten, wurden zu unloyalen und kriminellen Handlungen ermutigt (Vergewaltigungen, Überfälle, Mißbrauch von Geldern, die über die Soli</w:t>
        <w:softHyphen/>
        <w:t>daritätsbewegung in ihre Hände gelangten; Arias, 1985).</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er der vielleicht verhängnisvollsten Aspekte dieser Guerillaoffensive war die „Kampagne zur Zerschlagung der lokalen Machtstrukturen“, die mit der Ermor</w:t>
        <w:softHyphen/>
        <w:t>dung zahlreicher Menschen in den ländlichen Gemeinden einherging. Ein Teil von ihnen hatte tatsächlich mit der Armee oder mit paramilitärischen Banden kollabo</w:t>
        <w:softHyphen/>
        <w:t>riert, denn die MLN hatte in vielen Bezirken die Wahlen von 1978 gewonnen. Al</w:t>
        <w:softHyphen/>
        <w:t>lein im September übernahm der EGP die Verantwortung für den Tod von 97 Kol</w:t>
        <w:softHyphen/>
        <w:t>laborateuren der Armee in verschiedenen Teilen des Landes. Ende 1981 verfügte die Guerilla über eine Basis von schätzungsweise 276 000 Unterstützern und operierte in 16 von insgesamt 22 Departements. Als die Armee jedoch ihre Ge</w:t>
        <w:softHyphen/>
        <w:t>genoffensive startete, gab es zwischen den verschiedenen Guerillaorganisatio</w:t>
        <w:softHyphen/>
        <w:t>nen, die das taktische Konzept des EGP nicht mittrugen, keinerlei Koordination. Die Armee konzentrierte ihre Truppen nacheinander auf die verschiedenen Gue</w:t>
        <w:softHyphen/>
        <w:t>rillafronten, und zumindest die beiden militärisch stärksten Organisationen - EGP und ORPA - waren nicht in der Lage, darauf eine schlüssige Antwort zu find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b/>
          <w:b/>
          <w:bCs/>
        </w:rPr>
      </w:pPr>
      <w:r>
        <w:rPr>
          <w:rFonts w:eastAsia="Arial" w:cs="Arial" w:ascii="Arial" w:hAnsi="Arial"/>
          <w:b/>
          <w:bCs/>
        </w:rPr>
        <w:t>„</w:t>
      </w:r>
      <w:r>
        <w:rPr>
          <w:rFonts w:eastAsia="Arial" w:cs="Arial" w:ascii="Arial" w:hAnsi="Arial"/>
          <w:b/>
          <w:bCs/>
        </w:rPr>
        <w:t>Arm gegen Reich“</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Aufbau der Zivilpatrouillen zeigte die Grenzen der aufständischen Arbeit auf. Als sich die Erhebung der ländlichen und indianischen Bevölkerung in atembe</w:t>
        <w:softHyphen/>
        <w:t>raubendem Tempo entwickelte, entstand ein falsches Bild von Homogenität, denn selbst in den Augenblicken größter Euphorie gab es örtlich wichtige Kerngruppen in der Bevölkerung, die von der Hegemonie der Aufständischen verdeckt wurden und nur auf eine Gelegenheit warteten, um die Fronten zu wechsel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EGP versuchte, seine Botschaft didaktisch zu vereinfachen: Er festigte und vermittelte die Vorstellung, daß der Kampf zwischen Reich und Arm verlief. Für die indianische Bevölkerung auf dem Land war jedoch das Bild des Reichen nicht vom Großunternehmer aus der Hauptstadt geprägt, unter dem sich die Menschen oftmals nichts vorstellen konnten. Darüber hinaus waren die indianischen ländli</w:t>
        <w:softHyphen/>
        <w:t>chen Gebiete sozioökonomisch und soziokulturell keineswegs homogen. In der indianischen Bevölkerung gab es eine Vielzahl von Konflikten, die sich aus sozio</w:t>
        <w:softHyphen/>
        <w:t>geographischer Sicht an Widersprüchen zwischen den Dörfern und Weilern und den städtischen Zentren festmachten.</w:t>
      </w:r>
    </w:p>
    <w:p>
      <w:pPr>
        <w:pStyle w:val="Normal"/>
        <w:tabs>
          <w:tab w:val="clear" w:pos="709"/>
          <w:tab w:val="left" w:pos="567" w:leader="none"/>
        </w:tabs>
        <w:spacing w:before="0" w:after="120"/>
        <w:jc w:val="both"/>
        <w:rPr/>
      </w:pPr>
      <w:r>
        <w:rPr>
          <w:rFonts w:eastAsia="Arial" w:cs="Arial" w:ascii="Arial" w:hAnsi="Arial"/>
        </w:rPr>
        <w:t>Abgesehen von diesen Konflikten ging man an mehreren Fronten des EGP dazu über, die Militärkommissare „hinzurichten“</w:t>
      </w:r>
      <w:r>
        <w:rPr>
          <w:rFonts w:eastAsia="Arial" w:cs="Arial" w:ascii="Arial" w:hAnsi="Arial"/>
          <w:i/>
          <w:iCs/>
        </w:rPr>
        <w:t>,</w:t>
      </w:r>
      <w:r>
        <w:rPr>
          <w:rFonts w:eastAsia="Arial" w:cs="Arial" w:ascii="Arial" w:hAnsi="Arial"/>
        </w:rPr>
        <w:t xml:space="preserve"> die zur damaligen Zeit jedoch noch nicht für eine repressive Tradition standen; sie waren Bauern wie alle anderen und verfügten selbstverständlich über weitverzweigte Familienbande. Ein weiterer Punkt war, daß FACS und EGP in ihren Einflußgebieten mehrfach Bezirkshaupt</w:t>
        <w:softHyphen/>
        <w:t>städte besetzten. Dabei gab die Guerilla einerseits die Devise aus, die Bezirks</w:t>
        <w:softHyphen/>
        <w:t>gebäude in Brand zu setzen, was jedoch bei einem bedeutenden Teil der Bevöl</w:t>
        <w:softHyphen/>
        <w:t>kerung auf Ablehnung stieß. Andererseits geriet bei mehreren Besetzungen von Bezirkshauptstädten die Situation außer Kontrolle: Mit Äxten und Macheten be</w:t>
        <w:softHyphen/>
        <w:t>waffnet, schloß sich die Bevölkerung spontan den Guerillaeinheiten an und begann, Geschäfte zu plündern. In einem Fall, der sich in der Bezirkshauptstadt von Joyabaj ereignete, sprengten die Aufständischen sogar die Wasserleitung, aus der die Bevölkerung mit Wasser versorgt wurd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weniger häufigen Fällen nutzten die bewaffnete Bevölkerung bzw. bestimmte militärische Anführer der Aufständischen die Situation, um persönliche Rechnungen zu begleichen. Manchmal ging es dabei auch nicht um rein persönli</w:t>
        <w:softHyphen/>
        <w:t>che Angelegenheiten, sondern um Repressalien gegen andere Dörfer, bei denen Menschen getötet oder auch zwangsrekrutiert wurden. Als die Situation außer Kontrolle geriet und immer mehr Menschen bewaffnet waren, versuchte die Be</w:t>
        <w:softHyphen/>
        <w:t>völkerung, sich Waffen zu besorgen, wo immer welche zu bekommen waren. Auch dies kam der Armee zugute. Insgesamt wurden dadurch die militärischen Kräfte der Guerilla noch mehr zersplittert. Sie geriet so in eine Situation, in der an schwere Schläge gegen die Armee gar nicht zu denken war.</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left" w:pos="709" w:leader="none"/>
        </w:tabs>
        <w:spacing w:before="0" w:after="120"/>
        <w:rPr>
          <w:rFonts w:ascii="Arial" w:hAnsi="Arial" w:eastAsia="Arial" w:cs="Arial"/>
          <w:b/>
          <w:b/>
          <w:bCs/>
        </w:rPr>
      </w:pPr>
      <w:r>
        <w:rPr>
          <w:rFonts w:eastAsia="Arial" w:cs="Arial" w:ascii="Arial" w:hAnsi="Arial"/>
          <w:b/>
          <w:bCs/>
          <w:caps/>
        </w:rPr>
        <w:t>3.3.9</w:t>
        <w:tab/>
        <w:t>Die Opfer</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Volksbewegung war der Dynamik der militärischen Konfrontation vollkommen schutzlos ausgeliefert. In Fortsetzung der Tendenz der vorangegangenen Jahre verfolgten verschiedene Basisorganisationen nach der Regierungsübernahme durch Lucas eine Politik der verstärkten Opposition.</w:t>
      </w:r>
    </w:p>
    <w:p>
      <w:pPr>
        <w:pStyle w:val="Normal"/>
        <w:tabs>
          <w:tab w:val="clear" w:pos="709"/>
          <w:tab w:val="left" w:pos="567" w:leader="none"/>
        </w:tabs>
        <w:spacing w:before="0" w:after="120"/>
        <w:jc w:val="both"/>
        <w:rPr/>
      </w:pPr>
      <w:r>
        <w:rPr>
          <w:rFonts w:eastAsia="Arial" w:cs="Arial" w:ascii="Arial" w:hAnsi="Arial"/>
        </w:rPr>
        <w:t xml:space="preserve">1981, in einer Zeit also, in der die Gewerkschaftsstrukturen durch die Repression bereits zerschlagen waren, wurde die Volksfront 31. Januar </w:t>
      </w:r>
      <w:r>
        <w:rPr>
          <w:rFonts w:eastAsia="Arial" w:cs="Arial" w:ascii="Arial" w:hAnsi="Arial"/>
          <w:i/>
          <w:iCs/>
        </w:rPr>
        <w:t>(Frente Popular 31 de Enero, FP-31)</w:t>
      </w:r>
      <w:r>
        <w:rPr>
          <w:rFonts w:eastAsia="Arial" w:cs="Arial" w:ascii="Arial" w:hAnsi="Arial"/>
        </w:rPr>
        <w:t xml:space="preserve"> gegründet. Im FP-31 schlossen sich diejenigen Gruppierungen der Volksbewegung zusammen, die den Guerillakampf am entschiedensten un</w:t>
        <w:softHyphen/>
        <w:t>terstützten. Bezeichnenderweise fand am 1. Mai keine Arbeiterdemonstration mehr statt. Zu diesem Zeitpunkt war die Volksbewegung durch die Repression praktisch schon führungslos, und für viele Aktivisten gab es keine andere Alterna</w:t>
        <w:softHyphen/>
        <w:t>tive mehr, als ins Exil zu gehen oder sich dem bewaffneten Kampf anzuschließen.</w:t>
      </w:r>
    </w:p>
    <w:p>
      <w:pPr>
        <w:pStyle w:val="Normal"/>
        <w:tabs>
          <w:tab w:val="clear" w:pos="709"/>
          <w:tab w:val="left" w:pos="567" w:leader="none"/>
        </w:tabs>
        <w:spacing w:before="0" w:after="120"/>
        <w:jc w:val="both"/>
        <w:rPr/>
      </w:pPr>
      <w:r>
        <w:rPr>
          <w:rFonts w:eastAsia="Arial" w:cs="Arial" w:ascii="Arial" w:hAnsi="Arial"/>
        </w:rPr>
        <w:t>Durch die Repressionskampagne und die verschärfte Offensive der Guerilla, die von der Armee scheinbar nicht unter Kontrolle zu bringen war, wurde der rasche Radikalisierungsprozeß der Volksbewegungen und indianischen Gemeinden noch weiter vorangetrieben. Am 14. Februar 1981 versammelten sich nach einem Auf</w:t>
        <w:softHyphen/>
        <w:t>ruf des CUC die führenden indianischen Vertreterinnen und Vertreter in den Rui</w:t>
        <w:softHyphen/>
        <w:t>nen von Iximché und verabschiedeten dort das Dokument „Die indianischen Völ</w:t>
        <w:softHyphen/>
        <w:t xml:space="preserve">ker Guatemalas vor der Welt“ </w:t>
      </w:r>
      <w:r>
        <w:rPr>
          <w:rFonts w:eastAsia="Arial" w:cs="Arial" w:ascii="Arial" w:hAnsi="Arial"/>
          <w:i/>
          <w:iCs/>
        </w:rPr>
        <w:t>(Los Pueblos Indígenas de Guatemala ante el Mundo)</w:t>
      </w:r>
      <w:r>
        <w:rPr>
          <w:rFonts w:eastAsia="Arial" w:cs="Arial" w:ascii="Arial" w:hAnsi="Arial"/>
        </w:rPr>
        <w:t xml:space="preserve">, das auch als „Erklärung von Iximché“ </w:t>
      </w:r>
      <w:r>
        <w:rPr>
          <w:rFonts w:eastAsia="Arial" w:cs="Arial" w:ascii="Arial" w:hAnsi="Arial"/>
          <w:i/>
          <w:iCs/>
        </w:rPr>
        <w:t>(Declaración de Iximché)</w:t>
      </w:r>
      <w:r>
        <w:rPr>
          <w:rFonts w:eastAsia="Arial" w:cs="Arial" w:ascii="Arial" w:hAnsi="Arial"/>
        </w:rPr>
        <w:t xml:space="preserve"> bezeich</w:t>
        <w:softHyphen/>
        <w:t>net wurde. Darin wurden die indianischen Gemeinden zur Rebellion aufgefordert, eine Rebellion, die über den Anschluß an die Guerilla kanalisiert wurde. Dies zeigte sich an den Ereignissen in Baja Verapaz: Bei der Überflutung des Chixoy-Stausees war es dort im März zu den ersten Zusammenstößen zwischen den Be</w:t>
        <w:softHyphen/>
        <w:t>wohnern von Río Negro und der Armee gekommen. Daraufhin nahmen mehrere CUC-Aktivisten in Rabinal Kontakt zum EGP auf und forderten die Bildung einer bewaffneten Gruppe in dem Bezirk. Kurz danach begann eine brutale Repres</w:t>
        <w:softHyphen/>
        <w:t>sionswelle gegen die aktivsten Teile der Bevölkerung von Rabinal, während die Guerillaeinheit mit ihren Aktivitäten gerade erst in den Anfängen steckte. Der Tri</w:t>
        <w:softHyphen/>
        <w:t>umphalismus der damaligen Zeit führte dazu, daß sich die CUC-Aktivisten mehr</w:t>
        <w:softHyphen/>
        <w:t>heitlich den Guerillaeinheiten anschlossen und ihre eigenen Organisationsstruk</w:t>
        <w:softHyphen/>
        <w:t>turen auflös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10</w:t>
        <w:tab/>
        <w:t>Die katholische Kirche</w:t>
      </w:r>
    </w:p>
    <w:p>
      <w:pPr>
        <w:pStyle w:val="Normal"/>
        <w:tabs>
          <w:tab w:val="clear" w:pos="709"/>
          <w:tab w:val="left" w:pos="567" w:leader="none"/>
        </w:tabs>
        <w:spacing w:before="0" w:after="120"/>
        <w:jc w:val="both"/>
        <w:rPr>
          <w:rFonts w:ascii="Arial" w:hAnsi="Arial" w:eastAsia="Arial" w:cs="Arial"/>
          <w:b/>
          <w:b/>
          <w:bCs/>
          <w:caps/>
        </w:rPr>
      </w:pPr>
      <w:r>
        <w:rPr>
          <w:rFonts w:eastAsia="Arial" w:cs="Arial" w:ascii="Arial" w:hAnsi="Arial"/>
          <w:b/>
          <w:bCs/>
          <w:cap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70er Jahren entwickelte die katholische Kirche insbesondere in den ländli</w:t>
        <w:softHyphen/>
        <w:t>chen Gebieten eine intensive Arbeit zur Bildung und Konsolidierung christlicher Gemeinden. In mehreren Diözesen und Pfarreien konstituierten sich verschiedene Gruppen mit unterschiedlichen Bezeichnungen als Basis für die Bewußtseinsbil</w:t>
        <w:softHyphen/>
        <w:t>dung (Bibelkreise, Familien Gottes, Gruppen der Katholischen Aktion, Kateche</w:t>
        <w:softHyphen/>
        <w:t>segruppen und Gruppen zur Feier von Wortgottesdiens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Die Ausbildungszentren</w:t>
      </w:r>
    </w:p>
    <w:p>
      <w:pPr>
        <w:pStyle w:val="Normal"/>
        <w:tabs>
          <w:tab w:val="clear" w:pos="709"/>
          <w:tab w:val="left" w:pos="567" w:leader="none"/>
        </w:tabs>
        <w:spacing w:before="0" w:after="120"/>
        <w:jc w:val="both"/>
        <w:rPr/>
      </w:pPr>
      <w:r>
        <w:rPr>
          <w:rFonts w:eastAsia="Arial" w:cs="Arial" w:ascii="Arial" w:hAnsi="Arial"/>
        </w:rPr>
        <w:t>In dieser Zeit wurden zahlreiche Ausbildungszentren für christliche Führungs</w:t>
        <w:softHyphen/>
        <w:t xml:space="preserve">kräfte gegründet (Katecheten, Leiter von Wortgottesdiensten, Koordinatoren). So entstanden unter anderem die Einrichtungen </w:t>
      </w:r>
      <w:r>
        <w:rPr>
          <w:rFonts w:eastAsia="Arial" w:cs="Arial" w:ascii="Arial" w:hAnsi="Arial"/>
          <w:i/>
          <w:iCs/>
        </w:rPr>
        <w:t>Centro de Capacitación Campesina</w:t>
      </w:r>
      <w:r>
        <w:rPr>
          <w:rFonts w:eastAsia="Arial" w:cs="Arial" w:ascii="Arial" w:hAnsi="Arial"/>
        </w:rPr>
        <w:t xml:space="preserve"> (Quetzaltenango), </w:t>
      </w:r>
      <w:r>
        <w:rPr>
          <w:rFonts w:eastAsia="Arial" w:cs="Arial" w:ascii="Arial" w:hAnsi="Arial"/>
          <w:i/>
          <w:iCs/>
        </w:rPr>
        <w:t>Casa de Emaús</w:t>
      </w:r>
      <w:r>
        <w:rPr>
          <w:rFonts w:eastAsia="Arial" w:cs="Arial" w:ascii="Arial" w:hAnsi="Arial"/>
        </w:rPr>
        <w:t xml:space="preserve"> (Escuintla), </w:t>
      </w:r>
      <w:r>
        <w:rPr>
          <w:rFonts w:eastAsia="Arial" w:cs="Arial" w:ascii="Arial" w:hAnsi="Arial"/>
          <w:i/>
          <w:iCs/>
        </w:rPr>
        <w:t>Campo de Dios</w:t>
      </w:r>
      <w:r>
        <w:rPr>
          <w:rFonts w:eastAsia="Arial" w:cs="Arial" w:ascii="Arial" w:hAnsi="Arial"/>
        </w:rPr>
        <w:t xml:space="preserve"> und </w:t>
      </w:r>
      <w:r>
        <w:rPr>
          <w:rFonts w:eastAsia="Arial" w:cs="Arial" w:ascii="Arial" w:hAnsi="Arial"/>
          <w:i/>
          <w:iCs/>
        </w:rPr>
        <w:t>Centro Apostólico</w:t>
      </w:r>
      <w:r>
        <w:rPr>
          <w:rFonts w:eastAsia="Arial" w:cs="Arial" w:ascii="Arial" w:hAnsi="Arial"/>
        </w:rPr>
        <w:t xml:space="preserve"> (Izabal), </w:t>
      </w:r>
      <w:r>
        <w:rPr>
          <w:rFonts w:eastAsia="Arial" w:cs="Arial" w:ascii="Arial" w:hAnsi="Arial"/>
          <w:i/>
          <w:iCs/>
        </w:rPr>
        <w:t>Centro de Desarrollo Integral</w:t>
      </w:r>
      <w:r>
        <w:rPr>
          <w:rFonts w:eastAsia="Arial" w:cs="Arial" w:ascii="Arial" w:hAnsi="Arial"/>
        </w:rPr>
        <w:t xml:space="preserve"> (Huehuetenango), </w:t>
      </w:r>
      <w:r>
        <w:rPr>
          <w:rFonts w:eastAsia="Arial" w:cs="Arial" w:ascii="Arial" w:hAnsi="Arial"/>
          <w:i/>
          <w:iCs/>
        </w:rPr>
        <w:t>Centro de Formación San Pedro Sacatepéquez</w:t>
      </w:r>
      <w:r>
        <w:rPr>
          <w:rFonts w:eastAsia="Arial" w:cs="Arial" w:ascii="Arial" w:hAnsi="Arial"/>
        </w:rPr>
        <w:t xml:space="preserve"> (San Marcos) und </w:t>
      </w:r>
      <w:r>
        <w:rPr>
          <w:rFonts w:eastAsia="Arial" w:cs="Arial" w:ascii="Arial" w:hAnsi="Arial"/>
          <w:i/>
          <w:iCs/>
        </w:rPr>
        <w:t>Centro San Benito</w:t>
      </w:r>
      <w:r>
        <w:rPr>
          <w:rFonts w:eastAsia="Arial" w:cs="Arial" w:ascii="Arial" w:hAnsi="Arial"/>
        </w:rPr>
        <w:t xml:space="preserve"> (Cobá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Priester und Ordensschwestern leisteten in diesen Zentren eine engagierte Ar</w:t>
        <w:softHyphen/>
        <w:t>beit. Sie wurden dabei von den Bischöfen unterstützt, die in solchen kirchlichen Strukturen einen Weg zur Evangelisierung und Bildung der christlichen Gemein</w:t>
        <w:softHyphen/>
        <w:t>den sahen.</w:t>
      </w:r>
    </w:p>
    <w:p>
      <w:pPr>
        <w:pStyle w:val="Normal"/>
        <w:tabs>
          <w:tab w:val="clear" w:pos="709"/>
          <w:tab w:val="left" w:pos="567" w:leader="none"/>
        </w:tabs>
        <w:spacing w:before="0" w:after="120"/>
        <w:jc w:val="both"/>
        <w:rPr/>
      </w:pPr>
      <w:r>
        <w:rPr>
          <w:rFonts w:eastAsia="Arial" w:cs="Arial" w:ascii="Arial" w:hAnsi="Arial"/>
        </w:rPr>
        <w:t xml:space="preserve">Eine Erfahrung von landesweiter Bedeutung stellte das Schulungszentrum für Sozialpromotoren </w:t>
      </w:r>
      <w:r>
        <w:rPr>
          <w:rFonts w:eastAsia="Arial" w:cs="Arial" w:ascii="Arial" w:hAnsi="Arial"/>
          <w:i/>
          <w:iCs/>
        </w:rPr>
        <w:t>(Centro de Adiestramiento de Promotores Sociales, CAPS)</w:t>
      </w:r>
      <w:r>
        <w:rPr>
          <w:rFonts w:eastAsia="Arial" w:cs="Arial" w:ascii="Arial" w:hAnsi="Arial"/>
        </w:rPr>
        <w:t xml:space="preserve"> un</w:t>
        <w:softHyphen/>
        <w:t>ter der Schirmherrschaft der Rafael-Landívar-Universität dar. Im Rahmen dieses Programms wurden Hunderte von mehrwöchigen Workshops organisiert, bei de</w:t>
        <w:softHyphen/>
        <w:t>nen die Teilnehmerinnen und Teilnehmer zusammen lebten und arbeiteten. Ziel</w:t>
        <w:softHyphen/>
        <w:t>setzung war dabei, auf dem Land Führungskräfte auszubilden, die soziale Orga</w:t>
        <w:softHyphen/>
        <w:t>nisation zu fördern und das Gemeindeleben anzuregen.</w:t>
      </w:r>
    </w:p>
    <w:p>
      <w:pPr>
        <w:pStyle w:val="Normal"/>
        <w:tabs>
          <w:tab w:val="clear" w:pos="709"/>
          <w:tab w:val="left" w:pos="567" w:leader="none"/>
        </w:tabs>
        <w:spacing w:before="0" w:after="120"/>
        <w:jc w:val="both"/>
        <w:rPr/>
      </w:pPr>
      <w:r>
        <w:rPr>
          <w:rFonts w:eastAsia="Arial" w:cs="Arial" w:ascii="Arial" w:hAnsi="Arial"/>
        </w:rPr>
        <w:t>In jenen Jahren galt die Sorge der Kirche auch der indianischen Bevölkerung. 1971 fand auf Initiative von Bischof Juan Gerardi in der Diözese La Verapaz ein indianisches Pastoraltreffen statt. Verschiedene Orte im Westen des Landes folgten diesem Beispiel. In Zusammenarbeit mit ausländischen Geistlichen über</w:t>
        <w:softHyphen/>
        <w:t>setzten indianische Priester die Bibel in verschiedene Maya-Sprachen und ver</w:t>
        <w:softHyphen/>
        <w:t xml:space="preserve">breiteten sie. In Chimaltenango entstand das Kaqchiquel-Missionsprogramm </w:t>
      </w:r>
      <w:r>
        <w:rPr>
          <w:rFonts w:eastAsia="Arial" w:cs="Arial" w:ascii="Arial" w:hAnsi="Arial"/>
          <w:i/>
          <w:iCs/>
        </w:rPr>
        <w:t>(Programa Misionero Kaqchiquel, PROMIKA)</w:t>
      </w:r>
      <w:r>
        <w:rPr>
          <w:rFonts w:eastAsia="Arial" w:cs="Arial" w:ascii="Arial" w:hAnsi="Arial"/>
        </w:rPr>
        <w:t xml:space="preserve"> im Rahmen einer Kooperation zwi</w:t>
        <w:softHyphen/>
        <w:t>schen der Diözese San Francisco (USA) und der Diözese Sololá. Insbesondere Jugendliche wurden zum Lesen und Schreiben in Kaqchiquel angeregt. Aus die</w:t>
        <w:softHyphen/>
        <w:t>ser Arbeit sollten später führende indianische Vertreter und Intellektuelle hervor</w:t>
        <w:softHyphen/>
        <w:t>geh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i/>
          <w:i/>
          <w:iCs/>
        </w:rPr>
      </w:pPr>
      <w:r>
        <w:rPr>
          <w:rFonts w:eastAsia="Arial" w:cs="Arial" w:ascii="Arial" w:hAnsi="Arial"/>
          <w:b/>
          <w:bCs/>
          <w:i/>
          <w:iCs/>
        </w:rPr>
        <w:t>Politische Polarisierung</w:t>
      </w:r>
    </w:p>
    <w:p>
      <w:pPr>
        <w:pStyle w:val="Normal"/>
        <w:tabs>
          <w:tab w:val="clear" w:pos="709"/>
          <w:tab w:val="left" w:pos="567" w:leader="none"/>
        </w:tabs>
        <w:spacing w:before="0" w:after="120"/>
        <w:jc w:val="both"/>
        <w:rPr/>
      </w:pPr>
      <w:r>
        <w:rPr>
          <w:rFonts w:eastAsia="Arial" w:cs="Arial" w:ascii="Arial" w:hAnsi="Arial"/>
        </w:rPr>
        <w:t xml:space="preserve">Mitte der 70er Jahre geriet die Annäherung zwischen der Christdemokratie </w:t>
      </w:r>
      <w:r>
        <w:rPr>
          <w:rFonts w:eastAsia="Arial" w:cs="Arial" w:ascii="Arial" w:hAnsi="Arial"/>
          <w:i/>
          <w:iCs/>
        </w:rPr>
        <w:t>(Democracia Cristiana , DC)</w:t>
      </w:r>
      <w:r>
        <w:rPr>
          <w:rFonts w:eastAsia="Arial" w:cs="Arial" w:ascii="Arial" w:hAnsi="Arial"/>
        </w:rPr>
        <w:t xml:space="preserve"> und der Katholischen Aktion </w:t>
      </w:r>
      <w:r>
        <w:rPr>
          <w:rFonts w:eastAsia="Arial" w:cs="Arial" w:ascii="Arial" w:hAnsi="Arial"/>
          <w:i/>
          <w:iCs/>
        </w:rPr>
        <w:t>(Acción Católica, AC)</w:t>
      </w:r>
      <w:r>
        <w:rPr>
          <w:rFonts w:eastAsia="Arial" w:cs="Arial" w:ascii="Arial" w:hAnsi="Arial"/>
        </w:rPr>
        <w:t xml:space="preserve"> in eine Krise, ebenso auch ihre übereinstimmende Option für Reformprojekte. Den Hintergrund hierfür bildeten der Ölschock, die Verteuerung der chemischen Dün</w:t>
        <w:softHyphen/>
        <w:t>gemittel und die enttäuschten Hoffnungen, als dem christdemokratischen Präsi</w:t>
        <w:softHyphen/>
        <w:t>denschaftskandidaten General Ríos Montt 1974 der Sieg aus den Händen geris</w:t>
        <w:softHyphen/>
        <w:t>sen wurde. Die wenig kämpferische Haltung der Christdemokraten enttäuschte viele Mitglieder der Katholischen Aktion, die sich daraufhin zu radikalisieren be</w:t>
        <w:softHyphen/>
        <w:t>gannen und nach neuen Möglichkeiten der politischen Partizipation such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Ixil-Gebiet und im Norden der Diözese El Quiché forderten die militärischen Aktionen der Armee zwischen 1975 und 1976 bereits ihre ersten Opfer in den Reihen der Katholischen Aktion. Von November 1976 bis Dezember 1977 wurden 143 führende Vertreter und Katecheten der AC im Ixil-Gebiet und im Ixcán ver</w:t>
        <w:softHyphen/>
        <w:t>schleppt und ermorde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 Teil der katholischen Kirche, der von der Befreiungstheologie inspiriert war, wurde ohne Zweifel zu einer der stärksten Kräfte, die der revolutionären Bewe</w:t>
        <w:softHyphen/>
        <w:t>gung Ende der 70er Jahre Auftrieb gaben. Das indianische Guatemala dieser Zeit schien den entsprechenden Raum und günstige Voraussetzungen zu bieten, um den guevaristischen Messianismus und die Volksreligiosität in einer Form zu</w:t>
        <w:softHyphen/>
        <w:t>sammenzubringen, die es im vorangegangenen Jahrzehnt nicht gegeben hatte (Le Bot, 1996).</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r Entwicklung der sozialen Bewegung hin zum bewaffneten Kampf verliefen die Beziehungen zwischen den Verantwortlichen der Pfarreien und ihren Gläubi</w:t>
        <w:softHyphen/>
        <w:t>gen nicht nur nach einem einzigen Schema oder in einer Richtung. Mit Sicherheit aber waren sie vielfach Anknüpfungspunkt: Zwischen den Guerillagruppen, die von Berufsrevolutionären angeführt wurden, und den indianischen Gemeinschaf</w:t>
        <w:softHyphen/>
        <w:t>ten gehörte die Religion zu den wichtigsten Verbindungselementen und ermög</w:t>
        <w:softHyphen/>
        <w:t>lichte der Guerilla ab 1976 einen qualitativen Spr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ndere Beobachter weisen jedoch darauf hin, daß abgesehen von ökonomischen Forderungen die Achtung der Menschenwürde das eigentliche Thema im Diskurs der fortschrittlichen Kirche war, das bei der bäuerlichen indianischen Bevölkerung auf besonders fruchtbaren Boden fiel.</w:t>
      </w:r>
    </w:p>
    <w:p>
      <w:pPr>
        <w:pStyle w:val="Normal"/>
        <w:tabs>
          <w:tab w:val="clear" w:pos="709"/>
          <w:tab w:val="left" w:pos="567" w:leader="none"/>
        </w:tabs>
        <w:spacing w:before="0" w:after="120"/>
        <w:jc w:val="both"/>
        <w:rPr/>
      </w:pPr>
      <w:r>
        <w:rPr>
          <w:rFonts w:eastAsia="Arial" w:cs="Arial" w:ascii="Arial" w:hAnsi="Arial"/>
        </w:rPr>
        <w:t>Dies war lediglich Ausdruck einer starken Strömung, die sich im Inneren der ka</w:t>
        <w:softHyphen/>
        <w:t xml:space="preserve">tholischen Kirche entwickelt hatte und in deren Mittelpunkt das soziale Gewissen stand. Eine besondere Rolle spielte dabei das Zentrum für Sozialforschung und Sozialaktion </w:t>
      </w:r>
      <w:r>
        <w:rPr>
          <w:rFonts w:eastAsia="Arial" w:cs="Arial" w:ascii="Arial" w:hAnsi="Arial"/>
          <w:i/>
          <w:iCs/>
        </w:rPr>
        <w:t>(Centro de Investigación y Acción Social, CIAS)</w:t>
      </w:r>
      <w:r>
        <w:rPr>
          <w:rFonts w:eastAsia="Arial" w:cs="Arial" w:ascii="Arial" w:hAnsi="Arial"/>
        </w:rPr>
        <w:t>, das Anfang der 70er Jahre in der Zone 5 der guatemaltekischen Hauptstadt von den Jesuiten gegründet wurde. In diesem Zentrum floß die Arbeit zusammen, die die Jesuiten in der Hauptstadt und im Süden von Quiché und Chimaltenango leisteten und an der Priester vom Herzen Mariä im Norden von Quiché sowie belgische und schweize</w:t>
        <w:softHyphen/>
        <w:t>rische Priester von der Südküste mitwirkten. Diese Bewegung entwickelte sich weiter bis zur Gründung des CUC an der Südküste und im Hochlan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Reflexionsprozesse, die sich in den 70er Jahren in den ländlichen Gebieten vollzogen, fanden zum Großteil in religiösen Zusammenhängen statt. Die Kirche verfügte über das ausgedehnteste Kommunikationsnetz, um auch die entlegen</w:t>
        <w:softHyphen/>
        <w:t>sten Gebiete zu erreichen, und die Religion spielte im Leben der indianischen Bevölkerung eine überaus wichtige Roll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Wenig später beschlossen Hunderte von Christen anläßlich des Massakers in der spanischen Botschaft, sich den Guerillaorganisationen anzuschließen. Eine Gruppe von Priestern, die an dem vorangegangenen Prozeß mitgewirkt hatte, tat es ihnen nach.</w:t>
      </w:r>
    </w:p>
    <w:p>
      <w:pPr>
        <w:pStyle w:val="Normal"/>
        <w:tabs>
          <w:tab w:val="clear" w:pos="709"/>
          <w:tab w:val="left" w:pos="567" w:leader="none"/>
        </w:tabs>
        <w:spacing w:before="0" w:after="120"/>
        <w:jc w:val="both"/>
        <w:rPr/>
      </w:pPr>
      <w:r>
        <w:rPr>
          <w:rFonts w:eastAsia="Arial" w:cs="Arial" w:ascii="Arial" w:hAnsi="Arial"/>
        </w:rPr>
        <w:t>Die brutale Repression gegen die katholische Kirche wirkte in diesem Radikalisie</w:t>
        <w:softHyphen/>
        <w:t xml:space="preserve">rungsprozeß als Katalysator. 1980 erreichte die Kampagne selektiver Repression gegen die Kirche einen blutigen Höhepunkt: Am 1. Mai wurde der Pfarrer von Tiquisate, Conrado de la Cruz, ermordet, am 12. Mai Pater Walter Voodeckers, Pfarrer von Santa Lucía Cotzumalguapa. Im November verweigerte die Regierung dem Präsidenten der Guatemaltekischen Bischofskonferenz </w:t>
      </w:r>
      <w:r>
        <w:rPr>
          <w:rFonts w:eastAsia="Arial" w:cs="Arial" w:ascii="Arial" w:hAnsi="Arial"/>
          <w:i/>
          <w:iCs/>
        </w:rPr>
        <w:t>(Conferencia Episco</w:t>
        <w:softHyphen/>
        <w:t>pal de Guatemala, CEG)</w:t>
      </w:r>
      <w:r>
        <w:rPr>
          <w:rFonts w:eastAsia="Arial" w:cs="Arial" w:ascii="Arial" w:hAnsi="Arial"/>
        </w:rPr>
        <w:t xml:space="preserve"> und Bischof von Quiché, Juan Gerardi, die Einreise. Im Juli hatten die Kirchenbehörden beschlossen, seine Diözese zu schließ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ch 1981 hatte die katholische Kirche weiterhin unter der Repression zu leiden: Am 14. Mai wurde der Pfarrer von Tecpán (Chimaltenango), P. Carlos Gálvez Ga</w:t>
        <w:softHyphen/>
        <w:t>lindo, ermordet. Am 8. Juni wurde der Jesuit Eduardo Pellecer Faena, ein Unter</w:t>
        <w:softHyphen/>
        <w:t>stützer der EGP, verhaftet. Am 1. Juli wurde der Franziskanerpriester Tulio Ma</w:t>
        <w:softHyphen/>
        <w:t>ruzo in Quiriguá (Izabal) von Maschinengewehrkugeln durchsiebt. Am 25. Juli tauchten die Leichen der Laienmissionare Raúl Joseph Leger (Kanadier) und Án</w:t>
        <w:softHyphen/>
        <w:t>gel Martínez Rodrigo (Spanier) auf. Am 27. Juli wurde der US-amerikanische Priester Francisco Stanley Rother im Pfarrhaus von Santiago Atitlán (Sololá) er</w:t>
        <w:softHyphen/>
        <w:t>mordet. Ebenfalls im Juli wurde der evangelische Pastor Félix Moxón Chutá getö</w:t>
        <w:softHyphen/>
        <w:t>tet. Am 2. August wurde der spanische Jesuit Carlos Pérez Alonso in der guate</w:t>
        <w:softHyphen/>
        <w:t>maltekischen Hauptstadt verschleppt.</w:t>
      </w:r>
    </w:p>
    <w:p>
      <w:pPr>
        <w:pStyle w:val="Normal"/>
        <w:tabs>
          <w:tab w:val="clear" w:pos="709"/>
          <w:tab w:val="left" w:pos="567" w:leader="none"/>
        </w:tabs>
        <w:spacing w:before="0" w:after="120"/>
        <w:jc w:val="both"/>
        <w:rPr/>
      </w:pPr>
      <w:r>
        <w:rPr>
          <w:rFonts w:eastAsia="Arial" w:cs="Arial" w:ascii="Arial" w:hAnsi="Arial"/>
        </w:rPr>
        <w:t>Die Repressionswelle ging auch in den ersten Monaten des Jahres 1982 unver</w:t>
        <w:softHyphen/>
        <w:t>mindert weiter: Am 2. Januar wurde der Pfarrer von San Antonio Suchitepéquez, Pater Horacio Benedetti, durch Schüsse verletzt. Am 4. Januar wurden die beiden Priester Pablo Schildermans und Roberto Paredes Calderón in Nueva Concep</w:t>
        <w:softHyphen/>
        <w:t>ción (Escuintla) entführt; drei Tage später wurden sie freigelassen. Am 5. Januar wurde der Ordensgeistliche Venancio Aguilar Villanueva ermordet. Am 6. Januar verschwand Victoria de la Roca, eine Bethlehem-Schwester, in Esquipulas (Chiquimula), am 19. Januar der belgische Ordensgeistliche Sergio Berten. Am 20. Januar wurde der guatemaltekische Dominikaner Carlos Ramiro Morales López, ein führender Vertreter der Guerillagruppe Revolutionäre Volksbewegung Ixim</w:t>
      </w:r>
      <w:r>
        <w:rPr>
          <w:rFonts w:eastAsia="Arial" w:cs="Arial" w:ascii="Arial" w:hAnsi="Arial"/>
          <w:i/>
          <w:iCs/>
        </w:rPr>
        <w:t xml:space="preserve"> (Movimiento Revolucionario Popular, MRP-Ixim) </w:t>
      </w:r>
      <w:r>
        <w:rPr>
          <w:rFonts w:eastAsia="Arial" w:cs="Arial" w:ascii="Arial" w:hAnsi="Arial"/>
        </w:rPr>
        <w:t>in der Hauptstadt ermordet. Am 13. Februar wurde der Salesianer James Alfred Miller in Huehuetenango er</w:t>
        <w:softHyphen/>
        <w:t>mordet. Es schien, als ob dies nur das Vorspiel einer Kampagne sei, die in der darauffolgenden Phase fast den Charakter eines Religionskrieges annahm, wenngleich keine tödlichen Angriffe auf Ordensleute mehr stattfand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b/>
          <w:b/>
          <w:bCs/>
          <w:caps/>
        </w:rPr>
      </w:pPr>
      <w:r>
        <w:rPr>
          <w:rFonts w:eastAsia="Arial" w:cs="Arial" w:ascii="Arial" w:hAnsi="Arial"/>
          <w:b/>
          <w:bCs/>
          <w:caps/>
        </w:rPr>
        <w:t>3.3.11</w:t>
        <w:tab/>
        <w:t>Das Ende der Lucas-Zeit</w:t>
      </w:r>
    </w:p>
    <w:p>
      <w:pPr>
        <w:pStyle w:val="Normal"/>
        <w:tabs>
          <w:tab w:val="clear" w:pos="709"/>
          <w:tab w:val="left" w:pos="567" w:leader="none"/>
        </w:tabs>
        <w:spacing w:before="0" w:after="120"/>
        <w:jc w:val="both"/>
        <w:rPr>
          <w:rFonts w:ascii="Arial" w:hAnsi="Arial" w:eastAsia="Arial" w:cs="Arial"/>
          <w:b/>
          <w:b/>
          <w:bCs/>
          <w:caps/>
        </w:rPr>
      </w:pPr>
      <w:r>
        <w:rPr>
          <w:rFonts w:eastAsia="Arial" w:cs="Arial" w:ascii="Arial" w:hAnsi="Arial"/>
          <w:b/>
          <w:bCs/>
          <w:cap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s Parteienbündnis von PID-PR und Arana-Anhängern, das General Lucas an die Macht gebracht hatte, zerfiel rasch. Gerade der Sieg von Lucas hatte die Brü</w:t>
        <w:softHyphen/>
        <w:t>chigkeit des politischen Wahlsystems deutlich werden lassen. Die sogenannte „demokratische Öffnung“, durch die eine Eintragung neuer Parteien möglich wurde, war ein Versuch, Legitimität zurückzugewinnen und der politischen Vor</w:t>
        <w:softHyphen/>
        <w:t>machtstellung der vier traditionellen Parteien ein Ende zu setzen, doch auch dies konnte der Schwäche des Wahlsystems nicht entgegenwirken.</w:t>
      </w:r>
    </w:p>
    <w:p>
      <w:pPr>
        <w:pStyle w:val="Normal"/>
        <w:tabs>
          <w:tab w:val="clear" w:pos="709"/>
          <w:tab w:val="left" w:pos="567" w:leader="none"/>
        </w:tabs>
        <w:spacing w:before="0" w:after="120"/>
        <w:jc w:val="both"/>
        <w:rPr/>
      </w:pPr>
      <w:r>
        <w:rPr>
          <w:rFonts w:eastAsia="Arial" w:cs="Arial" w:ascii="Arial" w:hAnsi="Arial"/>
        </w:rPr>
        <w:t>1981 begann in einem deutlich angespannten Klima der erneute Wettlauf um die Präsidentschaftsnachfolge, bei dem die Institutionalität ernsthaft in Frage gestellt wurde. Im September hatte der Verteidungsminister der Lucas-Regierung, Gene</w:t>
        <w:softHyphen/>
        <w:t xml:space="preserve">ral Aníbal Guevara, mit Unterstützung der Revolutionären Partei, des PID und der Front der Nationalen Einheit </w:t>
      </w:r>
      <w:r>
        <w:rPr>
          <w:rFonts w:eastAsia="Arial" w:cs="Arial" w:ascii="Arial" w:hAnsi="Arial"/>
          <w:i/>
          <w:iCs/>
        </w:rPr>
        <w:t>(Frente de Unidad Nacional, FUN)</w:t>
      </w:r>
      <w:r>
        <w:rPr>
          <w:rFonts w:eastAsia="Arial" w:cs="Arial" w:ascii="Arial" w:hAnsi="Arial"/>
        </w:rPr>
        <w:t xml:space="preserve"> seinen Wahlkampf begonnen. Für das Amt des Vizepräsidenten hatte er sich den ehemaligen Bürgermeister von Guatemala Stadt, Ramiro Ponce Monroy (der enge Beziehungen zu General Arana hatte), an seine Seite geholt. Wieder einmal ging es um die Formel der Kontinuität, um so die Geschäfte der Militärspitze und ihrer Unternehmenspartner aufrechtzuerhalten. In Unternehmer- und Militärkreisen war diese Gruppe jedoch damals bereits isoliert. Mit Unterstützung von General Arana und den beiden Juristen Ernesto Berger und Danilo Parrinello stellte sich Gustavo Anzueto Vielman als Präsidentschaftskandidat für die Wahre Nationalistische Zentrale </w:t>
      </w:r>
      <w:r>
        <w:rPr>
          <w:rFonts w:eastAsia="Arial" w:cs="Arial" w:ascii="Arial" w:hAnsi="Arial"/>
          <w:i/>
          <w:iCs/>
        </w:rPr>
        <w:t>(Central Auténtica Nacionalista, CAN)</w:t>
      </w:r>
      <w:r>
        <w:rPr>
          <w:rFonts w:eastAsia="Arial" w:cs="Arial" w:ascii="Arial" w:hAnsi="Arial"/>
        </w:rPr>
        <w:t xml:space="preserve"> zur Wahl. Auch der ehemalige Finanzminister Oberst Hugo Tulio Búcaro gab seine Kandidatur für das Präsidentenamt bekannt und behauptete, dabei mit der Unterstützung von Lucas rechnen zu könn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Generalstab hatte zu diesem Zeitpunkt an den staatlichen Sicherheitsappara</w:t>
        <w:softHyphen/>
        <w:t>ten vorbei sein eigenes Aufstandsbekämpfungsprogramm entwickelt, das von dem zwei Jahre zuvor gebildeten Bündnis zwischen Unternehmern und Regierung Abstand nahm. Als bekannt wurde, daß General Aníbal Guevara durch erneuten Wahlbetrug Präsident werden sollte, beschloß die Armee, in dieser offenkundigen institutionellen Krise den formalen Rahmen zu durchbrechen und am 23. März 1982 einen Staatsstreich durchzuführen, der in erster Linie die Möglichkeit bieten sollte, die Aufstandsbekämpfungsoffensive erfolgreich zu beenden und darüber hinaus den institutionellen Rahmen entsprechend dieser Strategie neu zu gestal</w:t>
        <w:softHyphen/>
        <w:t>ten.</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701"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Anm. d. Ü.: Programm der Regierung zur Entwicklung des Departements Petén.</w:t>
      </w:r>
    </w:p>
  </w:footnote>
  <w:footnote w:id="3">
    <w:p>
      <w:pPr>
        <w:pStyle w:val="Footnote"/>
        <w:tabs>
          <w:tab w:val="clear" w:pos="709"/>
          <w:tab w:val="left" w:pos="284" w:leader="none"/>
        </w:tabs>
        <w:ind w:left="284" w:hanging="284"/>
        <w:rPr/>
      </w:pPr>
      <w:r>
        <w:rPr>
          <w:rStyle w:val="FootnoteCharacters"/>
        </w:rPr>
        <w:footnoteRef/>
      </w:r>
      <w:r>
        <w:rPr/>
        <w:tab/>
        <w:t>Anm. d. Ü.: 1970 wurde von der Regierung unter General Carlos Osorio das Entwicklungsprojekt des Nördlichen Quersaums ins Leben gerufen, das den Norden der Departements Izabal, Alta Verapaz, Quiché und Huehuetenango umfaßte. Das Projekt hatte zum Ziel, die Region durch ein Modell des abhängigen Wachstums sowohl in die nationale Ökonomie als auch in die Weltwirtschaft zu integrieren. Schwerpunkte waren dabei die Erdölförderung, die Entwicklung der Land- und Viehwirtschaft und die Umverteilung des Bodens. Die Regierung erklärte den Fortschritt der Regionen des Nördlichen Quersaums als Angelegenheit von öffentlichem Interesse und nationaler Dringlichkeit. Vgl. Guatemaltekische Kirche im Exil, Informationsstelle Guatemala e.V., medico international (Hrsg.): Aufstandsbekämpfung in Guatemala, Stuttgart 1991, S. 86 ff.</w:t>
      </w:r>
    </w:p>
  </w:footnote>
  <w:footnote w:id="4">
    <w:p>
      <w:pPr>
        <w:pStyle w:val="Footnote"/>
        <w:tabs>
          <w:tab w:val="clear" w:pos="709"/>
          <w:tab w:val="left" w:pos="284" w:leader="none"/>
        </w:tabs>
        <w:ind w:left="284" w:hanging="284"/>
        <w:rPr/>
      </w:pPr>
      <w:r>
        <w:rPr>
          <w:rStyle w:val="FootnoteCharacters"/>
        </w:rPr>
        <w:footnoteRef/>
      </w:r>
      <w:r>
        <w:rPr/>
        <w:tab/>
        <w:t xml:space="preserve">Anm. d. Ü.: Mit der Gründung des </w:t>
      </w:r>
      <w:r>
        <w:rPr>
          <w:i/>
          <w:iCs/>
        </w:rPr>
        <w:t>CUC</w:t>
      </w:r>
      <w:r>
        <w:rPr/>
        <w:t xml:space="preserve"> gelang erstmals der Zusammenschluß von Landarbeitern und Kleinbauern, womit die Grundlage für eine starke Organisation der ländlich-bäuerlichen Bevölkerung gelegt werden konnte.</w:t>
      </w:r>
    </w:p>
  </w:footnote>
  <w:footnote w:id="5">
    <w:p>
      <w:pPr>
        <w:pStyle w:val="Footnote"/>
        <w:tabs>
          <w:tab w:val="clear" w:pos="709"/>
          <w:tab w:val="left" w:pos="284" w:leader="none"/>
        </w:tabs>
        <w:ind w:left="284" w:hanging="284"/>
        <w:rPr/>
      </w:pPr>
      <w:r>
        <w:rPr>
          <w:rStyle w:val="FootnoteCharacters"/>
        </w:rPr>
        <w:footnoteRef/>
      </w:r>
      <w:r>
        <w:rPr/>
        <w:tab/>
        <w:t>Anm. d. Ü.: Am 29. Mai 1978 eröffnete die guatemaltekische Armee das Feuer auf eine friedliche Versammlung von Qeqchí-Indígenas auf dem Marktplatz von Panzós. Über 100 Menschen, darunter viele Frauen und Kinder, kamen ums Leben; 300 weitere wurden verletzt. Vgl. hierzu A. Sterr: Guatemala. Lautloser Aufstand im Land der Maya, Köln 1994, S. 49.</w:t>
      </w:r>
    </w:p>
  </w:footnote>
  <w:footnote w:id="6">
    <w:p>
      <w:pPr>
        <w:pStyle w:val="Footnote"/>
        <w:tabs>
          <w:tab w:val="clear" w:pos="709"/>
          <w:tab w:val="left" w:pos="284" w:leader="none"/>
        </w:tabs>
        <w:ind w:left="284" w:hanging="284"/>
        <w:rPr/>
      </w:pPr>
      <w:r>
        <w:rPr>
          <w:rStyle w:val="FootnoteCharacters"/>
        </w:rPr>
        <w:footnoteRef/>
      </w:r>
      <w:r>
        <w:rPr/>
        <w:tab/>
        <w:t>Anm. d. Ü.: Durch die liberalen Reformen Ende des 19. Jahrhunderts wurden kirchlicher Grundbesitz und indianisches Gemeindeland enteignet. Die Umverteilung des Bodens war Grundlage dafür, daß ein neuer dynamischer Sektor von Großgrundbesitzern entstehen konnte: die Kaffeepflanzer. Vgl. A. Sterr, a.a.O., S. 21.</w:t>
      </w:r>
    </w:p>
  </w:footnote>
  <w:footnote w:id="7">
    <w:p>
      <w:pPr>
        <w:pStyle w:val="Footnote"/>
        <w:tabs>
          <w:tab w:val="clear" w:pos="709"/>
          <w:tab w:val="left" w:pos="284" w:leader="none"/>
        </w:tabs>
        <w:ind w:left="284" w:hanging="284"/>
        <w:rPr/>
      </w:pPr>
      <w:r>
        <w:rPr>
          <w:rStyle w:val="FootnoteCharacters"/>
        </w:rPr>
        <w:footnoteRef/>
      </w:r>
      <w:r>
        <w:rPr/>
        <w:tab/>
        <w:t xml:space="preserve">Anm. d. Ü.: </w:t>
      </w:r>
      <w:r>
        <w:rPr>
          <w:i/>
          <w:iCs/>
        </w:rPr>
        <w:t>Alianza de Grupos Democráticos y Progresistas, FRENTE</w:t>
      </w:r>
      <w:r>
        <w:rPr/>
        <w:t>, Allianz demokratischer und fortschrittlicher Gruppen FRENTE: Studentenorganisation, die in den 70er und noch Anfang der 80er Jahre aktiv war.</w:t>
      </w:r>
    </w:p>
  </w:footnote>
  <w:footnote w:id="8">
    <w:p>
      <w:pPr>
        <w:pStyle w:val="Footnote"/>
        <w:tabs>
          <w:tab w:val="clear" w:pos="709"/>
          <w:tab w:val="left" w:pos="284" w:leader="none"/>
        </w:tabs>
        <w:ind w:left="284" w:hanging="284"/>
        <w:rPr/>
      </w:pPr>
      <w:r>
        <w:rPr>
          <w:rStyle w:val="FootnoteCharacters"/>
        </w:rPr>
        <w:footnoteRef/>
      </w:r>
      <w:r>
        <w:rPr/>
        <w:tab/>
        <w:t>Anm. d. Ü.: Alejos und Ayau traten als Vertreter einer konservativen Gruppe guatemaltekischer Unternehmer auf.</w:t>
      </w:r>
    </w:p>
  </w:footnote>
  <w:footnote w:id="9">
    <w:p>
      <w:pPr>
        <w:pStyle w:val="Footnote"/>
        <w:tabs>
          <w:tab w:val="clear" w:pos="709"/>
          <w:tab w:val="left" w:pos="284" w:leader="none"/>
        </w:tabs>
        <w:ind w:left="284" w:hanging="284"/>
        <w:rPr/>
      </w:pPr>
      <w:r>
        <w:rPr>
          <w:rStyle w:val="FootnoteCharacters"/>
        </w:rPr>
        <w:footnoteRef/>
      </w:r>
      <w:r>
        <w:rPr/>
        <w:tab/>
        <w:t>Anm. d. Ü.: Mitbegründer des EGP und später Mitglied der Generalkommandantur der URNG.</w:t>
      </w:r>
    </w:p>
  </w:footnote>
  <w:footnote w:id="10">
    <w:p>
      <w:pPr>
        <w:pStyle w:val="Footnote"/>
        <w:tabs>
          <w:tab w:val="clear" w:pos="709"/>
          <w:tab w:val="left" w:pos="284" w:leader="none"/>
        </w:tabs>
        <w:ind w:left="284" w:hanging="284"/>
        <w:rPr/>
      </w:pPr>
      <w:r>
        <w:rPr>
          <w:rStyle w:val="FootnoteCharacters"/>
        </w:rPr>
        <w:footnoteRef/>
      </w:r>
      <w:r>
        <w:rPr/>
        <w:tab/>
        <w:t>Anm. d. Ü.: Jorge Raúl García Granados war Sohn des führenden Unternehmers und Vertrauten von General Lucas García, Raúl García Granados. Elizabeth Lippmann gehörte einer reichen Familie von Bananenproduzenten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5:01:00Z</dcterms:created>
  <dc:creator>Meyer</dc:creator>
  <dc:description/>
  <dc:language>en-US</dc:language>
  <cp:lastModifiedBy>Meyer</cp:lastModifiedBy>
  <cp:lastPrinted>1998-09-21T15:05:00Z</cp:lastPrinted>
  <dcterms:modified xsi:type="dcterms:W3CDTF">1998-09-21T15:06:00Z</dcterms:modified>
  <cp:revision>6</cp:revision>
  <dc:subject>REMHI-Bericht</dc:subject>
  <dc:title>Die Milit�rregierungen der 70er Jahre</dc:title>
</cp:coreProperties>
</file>