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pPr>
      <w:r>
        <w:rPr>
          <w:rFonts w:eastAsia="Arial" w:cs="Arial" w:ascii="Arial" w:hAnsi="Arial"/>
          <w:b/>
          <w:bCs/>
        </w:rPr>
        <w:t>3.6</w:t>
        <w:tab/>
      </w:r>
      <w:r>
        <w:rPr>
          <w:rFonts w:eastAsia="Arial" w:cs="Arial" w:ascii="Arial" w:hAnsi="Arial"/>
          <w:b/>
          <w:bCs/>
          <w:caps/>
        </w:rPr>
        <w:t>Die Regierung Vinicio Cerezo</w:t>
      </w:r>
    </w:p>
    <w:p>
      <w:pPr>
        <w:pStyle w:val="Normal"/>
        <w:spacing w:before="0" w:after="120"/>
        <w:rPr>
          <w:rFonts w:ascii="Arial" w:hAnsi="Arial" w:eastAsia="Arial" w:cs="Arial"/>
          <w:b/>
          <w:b/>
          <w:bCs/>
          <w:caps/>
        </w:rPr>
      </w:pPr>
      <w:r>
        <w:rPr>
          <w:rFonts w:eastAsia="Arial" w:cs="Arial" w:ascii="Arial" w:hAnsi="Arial"/>
          <w:b/>
          <w:bCs/>
          <w:caps/>
        </w:rPr>
      </w:r>
    </w:p>
    <w:p>
      <w:pPr>
        <w:pStyle w:val="Normal"/>
        <w:tabs>
          <w:tab w:val="left" w:pos="709" w:leader="none"/>
        </w:tabs>
        <w:spacing w:before="0" w:after="120"/>
        <w:rPr/>
      </w:pPr>
      <w:r>
        <w:rPr>
          <w:rFonts w:eastAsia="Arial" w:cs="Arial" w:ascii="Arial" w:hAnsi="Arial"/>
          <w:b/>
          <w:bCs/>
        </w:rPr>
        <w:t>3.6.1</w:t>
        <w:tab/>
      </w:r>
      <w:r>
        <w:rPr>
          <w:rFonts w:eastAsia="Arial" w:cs="Arial" w:ascii="Arial" w:hAnsi="Arial"/>
          <w:b/>
          <w:bCs/>
          <w:caps/>
        </w:rPr>
        <w:t>Der Übergang</w:t>
      </w:r>
      <w:r>
        <w:rPr>
          <w:rFonts w:eastAsia="Arial" w:cs="Arial" w:ascii="Arial" w:hAnsi="Arial"/>
          <w:b/>
          <w:bCs/>
        </w:rPr>
        <w:t xml:space="preserve"> (1986-1987)</w:t>
      </w:r>
    </w:p>
    <w:p>
      <w:pPr>
        <w:pStyle w:val="Normal"/>
        <w:spacing w:before="0" w:after="120"/>
        <w:rPr>
          <w:rFonts w:ascii="Arial" w:hAnsi="Arial" w:eastAsia="Arial" w:cs="Arial"/>
          <w:b/>
          <w:b/>
          <w:bCs/>
        </w:rPr>
      </w:pPr>
      <w:r>
        <w:rPr>
          <w:rFonts w:eastAsia="Arial" w:cs="Arial" w:ascii="Arial" w:hAnsi="Arial"/>
          <w:b/>
          <w:bCs/>
        </w:rPr>
      </w:r>
    </w:p>
    <w:p>
      <w:pPr>
        <w:pStyle w:val="Normal"/>
        <w:spacing w:before="0" w:after="120"/>
        <w:jc w:val="both"/>
        <w:rPr/>
      </w:pPr>
      <w:r>
        <w:rPr>
          <w:rFonts w:eastAsia="Arial" w:cs="Arial" w:ascii="Arial" w:hAnsi="Arial"/>
        </w:rPr>
        <w:t>Mit 67% der Stimmen gewann die Christdemokratie (DC) 1985 die Wahlen. Während des Wahlkampfes war ihr Kandidat Vinicio Cerezo mit Fragen zur mili</w:t>
        <w:softHyphen/>
        <w:t>tärischen Lage geschickt umgegangen: Zwar bezog er sich häufig auf die „Gewalt der Vergangenheit“, hütete sich aber sehr vor konkreten Hinweisen auf die Armee. Dennoch versprach er auf Druck der Gruppe für gegenseitige Hilfe (GAM), eine Kommission zur Aufklärung des Schicksals der Verschwundenen einzurichten. Gleichzeitig erklärte er, daß er in sämtlichen Dörfern des Landes ein Referendum über die Zukunft der Zivilpatrouillen (PAC) abhalten wolle. Die Inter</w:t>
        <w:softHyphen/>
        <w:t xml:space="preserve">institutionellen Koordinationsstellen </w:t>
      </w:r>
      <w:r>
        <w:rPr>
          <w:rFonts w:eastAsia="Arial" w:cs="Arial" w:ascii="Arial" w:hAnsi="Arial"/>
          <w:i/>
          <w:iCs/>
        </w:rPr>
        <w:t>(Coordinadoras Interinstitucionales)</w:t>
      </w:r>
      <w:r>
        <w:rPr>
          <w:rStyle w:val="FootnoteCharacters"/>
          <w:rStyle w:val="FootnoteAnchor"/>
          <w:rFonts w:eastAsia="Arial" w:cs="Arial" w:ascii="Arial" w:hAnsi="Arial"/>
          <w:i/>
          <w:iCs/>
        </w:rPr>
        <w:footnoteReference w:id="2"/>
      </w:r>
      <w:r>
        <w:rPr>
          <w:rFonts w:eastAsia="Arial" w:cs="Arial" w:ascii="Arial" w:hAnsi="Arial"/>
        </w:rPr>
        <w:t xml:space="preserve"> sollten unter zivile Aufsicht gestellt und der militärische Nachrichtendienst (D-2) sowie der Generalstab des Präsidenten (EMP) durch die Ernennung von Personen sei</w:t>
        <w:softHyphen/>
        <w:t>nes Vertrauens kontrolliert werden. Darüber hinaus kündigte er die Auflösung der von der Regierung Ríos Montt eingerichteten Abteilung für technische Ermittlun</w:t>
        <w:softHyphen/>
        <w:t xml:space="preserve">gen </w:t>
      </w:r>
      <w:r>
        <w:rPr>
          <w:rFonts w:eastAsia="Arial" w:cs="Arial" w:ascii="Arial" w:hAnsi="Arial"/>
          <w:i/>
          <w:iCs/>
        </w:rPr>
        <w:t>(Departamento de Investigaciones Técnicas, DIT)</w:t>
      </w:r>
      <w:r>
        <w:rPr>
          <w:rStyle w:val="FootnoteCharacters"/>
          <w:rStyle w:val="FootnoteAnchor"/>
          <w:rFonts w:eastAsia="Arial" w:cs="Arial" w:ascii="Arial" w:hAnsi="Arial"/>
        </w:rPr>
        <w:footnoteReference w:id="3"/>
      </w:r>
      <w:r>
        <w:rPr>
          <w:rFonts w:eastAsia="Arial" w:cs="Arial" w:ascii="Arial" w:hAnsi="Arial"/>
        </w:rPr>
        <w:t xml:space="preserve"> der Nationalpolizei an, der Menschenrechtsverletzungen angelastet wurden.</w:t>
      </w:r>
    </w:p>
    <w:p>
      <w:pPr>
        <w:pStyle w:val="Normal"/>
        <w:spacing w:before="0" w:after="120"/>
        <w:jc w:val="both"/>
        <w:rPr>
          <w:rFonts w:ascii="Arial" w:hAnsi="Arial" w:eastAsia="Arial" w:cs="Arial"/>
        </w:rPr>
      </w:pPr>
      <w:r>
        <w:rPr>
          <w:rFonts w:eastAsia="Arial" w:cs="Arial" w:ascii="Arial" w:hAnsi="Arial"/>
        </w:rPr>
        <w:t>Sämtliche Parteien verzichteten während des Wahlkampfes darauf, strukturelle Reformen im Sinn einer Agrar- oder Steuerreform anzugehen. Mit Ausnahme der Christdemokraten kritisierten sie einstimmig die steuerpolitischen Maßnahmen der Militärregierung und traten für ein neoliberales Wirtschaftsprogramm ein. Vor den Wahlen zeigten sich die modernsten Strömungen in der Unternehmerschaft zuversichtlich im Hinblick auf einen möglichen Wahlsieg der DC. Getreu dem Motto „Man soll das Huhn nicht schlachten, das goldene Eier legt“, vertraten sie die Überzeugung, die Parteispitze der Christdemokraten stimme mit ihnen darin überein, daß den Unternehmern in der künftigen Wirtschaftsentwicklung großes Gewicht zukommen müsse. Selbstverständlich handelte es sich hierbei lediglich um eine Fraktion der Unternehmer, die jedoch bei der Vereinheitlichung und Festlegung der Unternehmerziele eine entscheidende Rolle spielte. Die übrigen Unternehmer zeigten eher Einigkeit über die konkret umzusetzenden Maßnahmen als über die politische Fähigkeit der DC, das von ihnen erhoffte Wirtschaftswachs</w:t>
        <w:softHyphen/>
        <w:t>tum zu erzielen.</w:t>
      </w:r>
    </w:p>
    <w:p>
      <w:pPr>
        <w:pStyle w:val="Normal"/>
        <w:spacing w:before="0" w:after="120"/>
        <w:jc w:val="both"/>
        <w:rPr>
          <w:rFonts w:ascii="Arial" w:hAnsi="Arial" w:eastAsia="Arial" w:cs="Arial"/>
        </w:rPr>
      </w:pPr>
      <w:r>
        <w:rPr>
          <w:rFonts w:eastAsia="Arial" w:cs="Arial" w:ascii="Arial" w:hAnsi="Arial"/>
        </w:rPr>
        <w:t>Einige Teile der Unternehmerschaft betrachteten die Wahlen von 1985 als eine Art Gradmesser, der ihnen möglicherweise Aufschluß über ihre mittel- und lang</w:t>
        <w:softHyphen/>
        <w:t>fristigen Stabilitätsperspektiven geben und die Aussichten für die Akzeptanz ihrer ökonomischen Forderungen in einem neuen gesellschaftlichen Konsens ausloten konnte. Die Unterstützung (für die Demokratie) drückte sich einerseits traditions</w:t>
        <w:softHyphen/>
        <w:t>gemäß in Form von finanziellen Zuwendungen (an die politischen Parteien) aus. Andererseits übernahmen einige Interessenverbände gezielt die Aufgabe der „staatsbürgerlichen Erziehung“ sowohl in bezug auf die neue Verfassung als auch auf den Wahlprozeß, in dem Bemühen, ihr eigenes Image aufzupolieren und ihre Führungskapazität gegenüber der gesamten Gesellschaft wiederherzustellen. Einig war sich die gesamte Unternehmerschaft in ihrer tiefen Verachtung für alle politischen Parteien und die große Mehrheit ihrer führenden Vertreter.</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b/>
          <w:b/>
          <w:bCs/>
        </w:rPr>
      </w:pPr>
      <w:r>
        <w:rPr>
          <w:rFonts w:eastAsia="Arial" w:cs="Arial" w:ascii="Arial" w:hAnsi="Arial"/>
          <w:b/>
          <w:bCs/>
        </w:rPr>
        <w:t>Die Konzertierung</w:t>
      </w:r>
    </w:p>
    <w:p>
      <w:pPr>
        <w:pStyle w:val="Normal"/>
        <w:spacing w:before="0" w:after="120"/>
        <w:jc w:val="both"/>
        <w:rPr>
          <w:rFonts w:ascii="Arial" w:hAnsi="Arial" w:eastAsia="Arial" w:cs="Arial"/>
        </w:rPr>
      </w:pPr>
      <w:r>
        <w:rPr>
          <w:rFonts w:eastAsia="Arial" w:cs="Arial" w:ascii="Arial" w:hAnsi="Arial"/>
        </w:rPr>
        <w:t>Bereits in den letzten Monaten des Jahres 1985 hatten sich die Beziehungen zwi</w:t>
        <w:softHyphen/>
        <w:t>schen der DC und der Armee im Rahmen des vom Militärregime eingeleiteten Nationalen Dialogs vertieft. Nach dem Wahlsieg von Vinicio Cerezo intensivierten sie sich. Gleichzeitig übten die Sicherheitskräfte aber auch Druck aus und ver</w:t>
        <w:softHyphen/>
        <w:t>suchten mit Drohungen, die von dem neuen Präsidenten angestrebten Verände</w:t>
        <w:softHyphen/>
        <w:t>rungen in ihrer Reichweite zu begrenzen.</w:t>
      </w:r>
    </w:p>
    <w:p>
      <w:pPr>
        <w:pStyle w:val="Normal"/>
        <w:spacing w:before="0" w:after="120"/>
        <w:jc w:val="both"/>
        <w:rPr>
          <w:rFonts w:ascii="Arial" w:hAnsi="Arial" w:eastAsia="Arial" w:cs="Arial"/>
        </w:rPr>
      </w:pPr>
      <w:r>
        <w:rPr>
          <w:rFonts w:eastAsia="Arial" w:cs="Arial" w:ascii="Arial" w:hAnsi="Arial"/>
        </w:rPr>
        <w:t>So wurde am 12. Dezember - am gleichen Tag, an dem Cerezo die Auflösung der Abteilung für technische Ermittlungen ankündigte - die Lehrerin Beatriz Barrios Marroquín brutal gefoltert und ermordet. Sie war bereits vorher verschleppt wor</w:t>
        <w:softHyphen/>
        <w:t>den zu einem Zeitpunkt, als sie über die kanadische Botschaft gerade in Ver</w:t>
        <w:softHyphen/>
        <w:t>handlungen über ihre Ausreise stand. Dieses Verbrechen zog zwar diplomatische Proteste nach sich, wurde jedoch als Druckmittel gegen die Ankündigungen Cere</w:t>
        <w:softHyphen/>
        <w:t>zos eingesetzt, der Straflosigkeit der Sicherheitskräfte ein Ende setzen zu wollen.</w:t>
      </w:r>
    </w:p>
    <w:p>
      <w:pPr>
        <w:pStyle w:val="Normal"/>
        <w:spacing w:before="0" w:after="120"/>
        <w:jc w:val="both"/>
        <w:rPr/>
      </w:pPr>
      <w:r>
        <w:rPr>
          <w:rFonts w:eastAsia="Arial" w:cs="Arial" w:ascii="Arial" w:hAnsi="Arial"/>
        </w:rPr>
        <w:t>Vor seiner Amtseinführung als Staatspräsident traf sich Cerezo am 3. Januar 1986 mit dem Kommandeursrat, um die von ihm auserkorenen Funktionäre vor</w:t>
        <w:softHyphen/>
        <w:t xml:space="preserve">zustellen (Gramajo, 1995). Als Verteidigungsminister wählte er General Jaime Hernández Méndez, der bei dem Putsch gegen Ríos Montt eine Schlüsselrolle gespielt hatte und nur noch ein Jahr aktiven Dienstes in der Armee vor sich hatte. Chef des Generalstabs der Verteidigung </w:t>
      </w:r>
      <w:r>
        <w:rPr>
          <w:rFonts w:eastAsia="Arial" w:cs="Arial" w:ascii="Arial" w:hAnsi="Arial"/>
          <w:i/>
          <w:iCs/>
        </w:rPr>
        <w:t>(Estado Mayor de la Defensa, EMD)</w:t>
      </w:r>
      <w:r>
        <w:rPr>
          <w:rFonts w:eastAsia="Arial" w:cs="Arial" w:ascii="Arial" w:hAnsi="Arial"/>
        </w:rPr>
        <w:t xml:space="preserve"> sollte der den sog. „desarrollistischen“ Strömungen</w:t>
      </w:r>
      <w:r>
        <w:rPr>
          <w:rStyle w:val="FootnoteCharacters"/>
          <w:rStyle w:val="FootnoteAnchor"/>
          <w:rFonts w:eastAsia="Arial" w:cs="Arial" w:ascii="Arial" w:hAnsi="Arial"/>
        </w:rPr>
        <w:footnoteReference w:id="4"/>
      </w:r>
      <w:r>
        <w:rPr>
          <w:rFonts w:eastAsia="Arial" w:cs="Arial" w:ascii="Arial" w:hAnsi="Arial"/>
        </w:rPr>
        <w:t xml:space="preserve"> nahestehende General Alejandro Gramajo werden. Cerezo hatte Gramajo in seiner Zeit als Militärattaché in Washington kennengelernt. Gramajo wiederum suchte sich als stellvertreten</w:t>
        <w:softHyphen/>
        <w:t xml:space="preserve">den Generalstabschef Oberst Manuel Antonio Callejas aus, den führenden Kopf der „Bruderschaft“ </w:t>
      </w:r>
      <w:r>
        <w:rPr>
          <w:rFonts w:eastAsia="Arial" w:cs="Arial" w:ascii="Arial" w:hAnsi="Arial"/>
          <w:i/>
          <w:iCs/>
        </w:rPr>
        <w:t>(La Cofradía)</w:t>
      </w:r>
      <w:r>
        <w:rPr>
          <w:rStyle w:val="FootnoteCharacters"/>
          <w:rStyle w:val="FootnoteAnchor"/>
          <w:rFonts w:eastAsia="Arial" w:cs="Arial" w:ascii="Arial" w:hAnsi="Arial"/>
          <w:i/>
          <w:iCs/>
        </w:rPr>
        <w:footnoteReference w:id="5"/>
      </w:r>
      <w:r>
        <w:rPr>
          <w:rFonts w:eastAsia="Arial" w:cs="Arial" w:ascii="Arial" w:hAnsi="Arial"/>
        </w:rPr>
        <w:t>, der jedoch in seiner gesamten militärischen Laufbahn Gramajo loyal verbunden blieb. Zum Chef des Generalstabs des Präsi</w:t>
        <w:softHyphen/>
        <w:t xml:space="preserve">denten </w:t>
      </w:r>
      <w:r>
        <w:rPr>
          <w:rFonts w:eastAsia="Arial" w:cs="Arial" w:ascii="Arial" w:hAnsi="Arial"/>
          <w:i/>
          <w:iCs/>
        </w:rPr>
        <w:t>(Estado Mayor Presidencial, EMP)</w:t>
      </w:r>
      <w:r>
        <w:rPr>
          <w:rFonts w:eastAsia="Arial" w:cs="Arial" w:ascii="Arial" w:hAnsi="Arial"/>
        </w:rPr>
        <w:t xml:space="preserve"> ernannte Cerezo Oberst Roberto Mata Gálvez, einen weiteren </w:t>
      </w:r>
      <w:r>
        <w:rPr>
          <w:rFonts w:eastAsia="Arial" w:cs="Arial" w:ascii="Arial" w:hAnsi="Arial"/>
          <w:i/>
          <w:iCs/>
        </w:rPr>
        <w:t>desarrollistischen</w:t>
      </w:r>
      <w:r>
        <w:rPr>
          <w:rFonts w:eastAsia="Arial" w:cs="Arial" w:ascii="Arial" w:hAnsi="Arial"/>
        </w:rPr>
        <w:t xml:space="preserve"> Militäroffizier, der bei der Aufstands</w:t>
        <w:softHyphen/>
        <w:t>bekämpfung eine wichtige Rolle gespielt hatte. Zum stellvertretenden Chef des EMP designierte er jedoch Oberst José Edgar Rolando Solís, Mitglied des militä</w:t>
        <w:softHyphen/>
        <w:t>rischen Geheimdienstes und ebenso auch der „Bruderschaft“. Die Leitung des D-2 übernahm General Edgar Augusto Godoy Gaitán, der in der Zeit von General Lucas verschiedene Verwaltungs- und Generalstabsposten innegehabt hatte.</w:t>
      </w:r>
    </w:p>
    <w:p>
      <w:pPr>
        <w:pStyle w:val="Normal"/>
        <w:spacing w:before="0" w:after="120"/>
        <w:jc w:val="both"/>
        <w:rPr>
          <w:rFonts w:ascii="Arial" w:hAnsi="Arial" w:eastAsia="Arial" w:cs="Arial"/>
        </w:rPr>
      </w:pPr>
      <w:r>
        <w:rPr>
          <w:rFonts w:eastAsia="Arial" w:cs="Arial" w:ascii="Arial" w:hAnsi="Arial"/>
        </w:rPr>
        <w:t>Gramajo hatte sich als Offizier keine größeren Verdienste erworben, um den Posten des Generalstabschefs zu bekleiden, und die Tatsache, daß Jaime Hernández als Schlüsselfigur des Putsches von 1983 zum Minister ernannt wurde, obwohl er bereits in einem Jahr in den Ruhestand gehen sollte, bedeutete eine Anerkennung der 1983 etablierten Machtclique.</w:t>
      </w:r>
    </w:p>
    <w:p>
      <w:pPr>
        <w:pStyle w:val="Normal"/>
        <w:spacing w:before="0" w:after="120"/>
        <w:jc w:val="both"/>
        <w:rPr/>
      </w:pPr>
      <w:r>
        <w:rPr>
          <w:rFonts w:eastAsia="Arial" w:cs="Arial" w:ascii="Arial" w:hAnsi="Arial"/>
        </w:rPr>
        <w:t xml:space="preserve">Die Militärs, die sich durch ihre </w:t>
      </w:r>
      <w:r>
        <w:rPr>
          <w:rFonts w:eastAsia="Arial" w:cs="Arial" w:ascii="Arial" w:hAnsi="Arial"/>
          <w:i/>
          <w:iCs/>
        </w:rPr>
        <w:t>desarrollistischen</w:t>
      </w:r>
      <w:r>
        <w:rPr>
          <w:rFonts w:eastAsia="Arial" w:cs="Arial" w:ascii="Arial" w:hAnsi="Arial"/>
        </w:rPr>
        <w:t xml:space="preserve"> Aktivitäten im Komitee für den Nationalen Wiederaufbau </w:t>
      </w:r>
      <w:r>
        <w:rPr>
          <w:rFonts w:eastAsia="Arial" w:cs="Arial" w:ascii="Arial" w:hAnsi="Arial"/>
          <w:i/>
          <w:iCs/>
        </w:rPr>
        <w:t>(Comité de Reconstrucción Nacional, CRN)</w:t>
      </w:r>
      <w:r>
        <w:rPr>
          <w:rFonts w:eastAsia="Arial" w:cs="Arial" w:ascii="Arial" w:hAnsi="Arial"/>
        </w:rPr>
        <w:t xml:space="preserve"> einen Namen gemacht hatten, wurden befördert und erhielten Ämter im Generalstab der Verteidigung bzw. in der Regierung. Ihre neue Rolle ermöglichte es den General</w:t>
        <w:softHyphen/>
        <w:t>stabschefs des Präsidenten und Vizepräsidenten, innerhalb kürzester Zeit sämtli</w:t>
        <w:softHyphen/>
        <w:t>che öffentlichen Aktivitäten und Amtsgeschäfte des Präsidenten sowie des Vize</w:t>
        <w:softHyphen/>
        <w:t>präsidenten zu kontrollieren.</w:t>
      </w:r>
    </w:p>
    <w:p>
      <w:pPr>
        <w:pStyle w:val="Normal"/>
        <w:spacing w:before="0" w:after="120"/>
        <w:jc w:val="both"/>
        <w:rPr/>
      </w:pPr>
      <w:r>
        <w:rPr>
          <w:rFonts w:eastAsia="Arial" w:cs="Arial" w:ascii="Arial" w:hAnsi="Arial"/>
        </w:rPr>
        <w:t>Gleichzeitig gelang es dem Militärregime, seine Zukunft rechtlich abzusichern: Am 10. Januar 1986 wurden von insgesamt 40 Gesetzesdekreten, die in diesen Tagen erlassen wurden, 16 zu diesem Punkt veröffentlicht. Zu den bekanntesten gehörten das Dekret 8-86, das eine Amnestie für alle politischen und damit ver</w:t>
        <w:softHyphen/>
        <w:t xml:space="preserve">bundenen kriminellen Delikte in der Zeit von 1982 bis 1986 verfügte, sowie das Dekret 25-86, mit dem das Armeeverfassungsgesetz erneut modifiziert wurde. Im Rahmen dieses Pakets wurden noch weitere Gesetzesdekrete erlassen, die zwar in der Öffentlichkeit weniger Beachtung fanden, jedoch von großer Tragweite waren, so z.B. das Dekret 43-86 zur Einrichtung des Nationalen Sicherheitsrats </w:t>
      </w:r>
      <w:r>
        <w:rPr>
          <w:rFonts w:eastAsia="Arial" w:cs="Arial" w:ascii="Arial" w:hAnsi="Arial"/>
          <w:i/>
          <w:iCs/>
        </w:rPr>
        <w:t>(Consejo de Seguridad Nacional)</w:t>
      </w:r>
      <w:r>
        <w:rPr>
          <w:rFonts w:eastAsia="Arial" w:cs="Arial" w:ascii="Arial" w:hAnsi="Arial"/>
        </w:rPr>
        <w:t xml:space="preserve"> und weitere Bestimmungen, die beispielsweise den Funktionären des Militärregimes lebenslange und vererbliche Pensionen zusprachen oder die rechtliche Vermögenslage des Armeekommissariats</w:t>
      </w:r>
      <w:r>
        <w:rPr>
          <w:rStyle w:val="FootnoteCharacters"/>
          <w:rStyle w:val="FootnoteAnchor"/>
          <w:rFonts w:eastAsia="Arial" w:cs="Arial" w:ascii="Arial" w:hAnsi="Arial"/>
        </w:rPr>
        <w:footnoteReference w:id="6"/>
      </w:r>
      <w:r>
        <w:rPr>
          <w:rFonts w:eastAsia="Arial" w:cs="Arial" w:ascii="Arial" w:hAnsi="Arial"/>
        </w:rPr>
        <w:t xml:space="preserve"> modifi</w:t>
        <w:softHyphen/>
        <w:t xml:space="preserve">zierten. Darüber hinaus wurden die Zivilpatrouillen rechtlich anerkannt und in Zivilverteidigungskomitees </w:t>
      </w:r>
      <w:r>
        <w:rPr>
          <w:rFonts w:eastAsia="Arial" w:cs="Arial" w:ascii="Arial" w:hAnsi="Arial"/>
          <w:i/>
          <w:iCs/>
        </w:rPr>
        <w:t xml:space="preserve">(Comités de Defensa Civil) </w:t>
      </w:r>
      <w:r>
        <w:rPr>
          <w:rFonts w:eastAsia="Arial" w:cs="Arial" w:ascii="Arial" w:hAnsi="Arial"/>
        </w:rPr>
        <w:t>umbenannt. Das Ministe</w:t>
        <w:softHyphen/>
        <w:t>rium für städtische und ländliche Entwicklung wurde neu geschaffen und der Vertrag zur Exportüberwachung mit dem französischen Unternehmen SGS abge</w:t>
        <w:softHyphen/>
        <w:t>segnet.</w:t>
      </w:r>
    </w:p>
    <w:p>
      <w:pPr>
        <w:pStyle w:val="Normal"/>
        <w:spacing w:before="0" w:after="120"/>
        <w:jc w:val="both"/>
        <w:rPr>
          <w:rFonts w:ascii="Arial" w:hAnsi="Arial" w:eastAsia="Arial" w:cs="Arial"/>
        </w:rPr>
      </w:pPr>
      <w:r>
        <w:rPr>
          <w:rFonts w:eastAsia="Arial" w:cs="Arial" w:ascii="Arial" w:hAnsi="Arial"/>
        </w:rPr>
        <w:t>Drei Tage nach dem Amtsantritt des Präsidenten traf der Kommandeursrat mit seinem neuen Oberbefehshaber ein weiteres Mal zu einer Sitzung zusammen, auf der der Generalstabschef die neuen Leitlinien erläutern sollte (Gramajo, 1995). Bei dieser Gelegenheit unterstrich General Gramajo die Professionalität und apolitische Haltung der Streitkräfte und legte den Plan für den Feldzug „Konsolidierung 86“ vor. Er warnte vor Korruption und sprach von einer „zentralisierten Sicherheitsdoktrin“.</w:t>
      </w:r>
      <w:r>
        <w:rPr>
          <w:rStyle w:val="FootnoteCharacters"/>
          <w:rStyle w:val="FootnoteAnchor"/>
          <w:rFonts w:eastAsia="Arial" w:cs="Arial" w:ascii="Arial" w:hAnsi="Arial"/>
        </w:rPr>
        <w:footnoteReference w:id="7"/>
      </w:r>
    </w:p>
    <w:p>
      <w:pPr>
        <w:pStyle w:val="Normal"/>
        <w:spacing w:before="0" w:after="120"/>
        <w:jc w:val="both"/>
        <w:rPr/>
      </w:pPr>
      <w:r>
        <w:rPr>
          <w:rFonts w:eastAsia="Arial" w:cs="Arial" w:ascii="Arial" w:hAnsi="Arial"/>
        </w:rPr>
        <w:t>Zu den Zielsetzungen des Feldzuges „Konsolidierung 86“ gehörte die Neudefini</w:t>
        <w:softHyphen/>
        <w:t>tion einer integralen Sicherheitsdoktrin unter dem Stichwort „Nationale Stabilität“. „In Guatemala ist die Politik die Fortsetzung des Krieges mit anderen Mitteln“. Mit diesem Satz faßte der Präsident höchstpersönlich das neue Konzept zusammen. Im Hinblick auf die Mittel wies Gramajo darauf hin, daß zivile und sogar interna</w:t>
        <w:softHyphen/>
        <w:t>tionale Organisationen in die Betreuung der von dem bewaffneten Konflikt betrof</w:t>
        <w:softHyphen/>
        <w:t>fenen Zivilbevölkerung einzubinden seien. Dies sollte insbesondere über das UN-Flüchtlingshochkommissariat (UNHCR), die Einrichtung einer Son</w:t>
        <w:softHyphen/>
        <w:t xml:space="preserve">derkommission für die Betreuung von Flüchtlingen </w:t>
      </w:r>
      <w:r>
        <w:rPr>
          <w:rFonts w:eastAsia="Arial" w:cs="Arial" w:ascii="Arial" w:hAnsi="Arial"/>
          <w:i/>
          <w:iCs/>
        </w:rPr>
        <w:t>(Comisión Especial de Aten</w:t>
        <w:softHyphen/>
        <w:t>ción a Refugiados, CEAR)</w:t>
      </w:r>
      <w:r>
        <w:rPr>
          <w:rFonts w:eastAsia="Arial" w:cs="Arial" w:ascii="Arial" w:hAnsi="Arial"/>
        </w:rPr>
        <w:t xml:space="preserve"> und das Entwicklungsministerium sowie durch die Übergabe der Interinstitutionellen Koordinationsstellen an die neuen Zivilgouver</w:t>
        <w:softHyphen/>
        <w:t>neure geschehen. Gleichzeitig wurde angekündigt, daß die Zivilpatrouillen, die in „Freiwilligenkomitees“ umbenannt wurden, 1986 nicht verstärkt werden sollten.</w:t>
      </w:r>
    </w:p>
    <w:p>
      <w:pPr>
        <w:pStyle w:val="Normal"/>
        <w:spacing w:before="0" w:after="120"/>
        <w:jc w:val="both"/>
        <w:rPr/>
      </w:pPr>
      <w:r>
        <w:rPr>
          <w:rFonts w:eastAsia="Arial" w:cs="Arial" w:ascii="Arial" w:hAnsi="Arial"/>
        </w:rPr>
        <w:t>Trotz alledem schien sich der neue Regierungschef in den ersten Monaten seiner Amtszeit nicht vorrangig mit dem militärischen Thema zu beschäftigen. Er konzen</w:t>
        <w:softHyphen/>
        <w:t>trierte sich vielmehr darauf, mit den Unternehmern ein Programm zur ökonomi</w:t>
        <w:softHyphen/>
        <w:t xml:space="preserve">schen und sozialen Neuordnung auszuhandeln, das den Anliegen der </w:t>
      </w:r>
      <w:r>
        <w:rPr>
          <w:rFonts w:eastAsia="Arial" w:cs="Arial" w:ascii="Arial" w:hAnsi="Arial"/>
          <w:i/>
          <w:iCs/>
        </w:rPr>
        <w:t>desarrolli</w:t>
        <w:softHyphen/>
        <w:t>stischen</w:t>
      </w:r>
      <w:r>
        <w:rPr>
          <w:rFonts w:eastAsia="Arial" w:cs="Arial" w:ascii="Arial" w:hAnsi="Arial"/>
        </w:rPr>
        <w:t xml:space="preserve"> Kreise in der Armee Rechnung tragen sollte.</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ie ersten Vereinbarungen</w:t>
      </w:r>
    </w:p>
    <w:p>
      <w:pPr>
        <w:pStyle w:val="Normal"/>
        <w:spacing w:before="0" w:after="120"/>
        <w:jc w:val="both"/>
        <w:rPr/>
      </w:pPr>
      <w:r>
        <w:rPr>
          <w:rFonts w:eastAsia="Arial" w:cs="Arial" w:ascii="Arial" w:hAnsi="Arial"/>
        </w:rPr>
        <w:t xml:space="preserve">Im Juni gab der Präsident auf einer Pressekonferenz bekannt, daß er im Begriff sei, ein an die neue demokratische Situation angepaßtes Konzept der nationalen Sicherheit zu erarbeiten. Die Presseabteilung der US-amerikanischen Botschaft veröffentlichte in diesen Tagen eine Rede des stellvertretenden Außenministers Elliot Abrams vor dem Interamerikanischen Verteidigungsausschuß </w:t>
      </w:r>
      <w:r>
        <w:rPr>
          <w:rFonts w:eastAsia="Arial" w:cs="Arial" w:ascii="Arial" w:hAnsi="Arial"/>
          <w:i/>
          <w:iCs/>
        </w:rPr>
        <w:t>(Colegio Interamericano de Defensa)</w:t>
      </w:r>
      <w:r>
        <w:rPr>
          <w:rFonts w:eastAsia="Arial" w:cs="Arial" w:ascii="Arial" w:hAnsi="Arial"/>
        </w:rPr>
        <w:t>, in der er sagte: „Heute lernen wir eine neue Lektion: Neben der Verbindung zwischen Sicherheit und Entwicklung gibt es noch eine zweite Verbindung, nämlich die zwischen Sicherheit und Demokratie“. Wenige Wochen später räumte der neu ernannte Chef der Nationalpolizei, Oberst Julio Caballeros, ein, daß zwischen Polizei und Armee eine Koordination bestehe, denn dies sei „die erste Schlachtlinie im Kampf gegen die Subversion“.</w:t>
      </w:r>
    </w:p>
    <w:p>
      <w:pPr>
        <w:pStyle w:val="Normal"/>
        <w:spacing w:before="0" w:after="120"/>
        <w:jc w:val="both"/>
        <w:rPr>
          <w:rFonts w:ascii="Arial" w:hAnsi="Arial" w:eastAsia="Arial" w:cs="Arial"/>
        </w:rPr>
      </w:pPr>
      <w:r>
        <w:rPr>
          <w:rFonts w:eastAsia="Arial" w:cs="Arial" w:ascii="Arial" w:hAnsi="Arial"/>
        </w:rPr>
        <w:t>Ein Aspekt der Zusammenarbeit zwischen Staatspräsident und Armee nahm in der Öffentlichkeit besonders breiten Raum ein, nämlich die Reaktion auf den Druck, mit dem eine Aufklärung der Gewalttaten sowie die Verurteilung und Bestrafung der Verantwortlichen gefordert wurden. Die Streitkräfte erhielten auch bei der Kriegsplanung Unterstützung von Präsident Cerezo. 1986 wurde den unterstützenden Versorgungseinheiten Priorität eingeräumt, das Militärkranken</w:t>
        <w:softHyphen/>
        <w:t>haus wurde neu ausgerüstet, und Transporteinheiten wurden aufgestockt. Die Hilfe für die Umrüstungsmaßnahmen kam größtenteils aus den Vereinigten Staa</w:t>
        <w:softHyphen/>
        <w:t>ten.</w:t>
      </w:r>
    </w:p>
    <w:p>
      <w:pPr>
        <w:pStyle w:val="Normal"/>
        <w:spacing w:before="0" w:after="120"/>
        <w:jc w:val="both"/>
        <w:rPr>
          <w:rFonts w:ascii="Arial" w:hAnsi="Arial" w:eastAsia="Arial" w:cs="Arial"/>
        </w:rPr>
      </w:pPr>
      <w:r>
        <w:rPr>
          <w:rFonts w:eastAsia="Arial" w:cs="Arial" w:ascii="Arial" w:hAnsi="Arial"/>
        </w:rPr>
        <w:t>1986 beschränkten die Streitkräfte ihre Operationen auf “die Erprobung der eige</w:t>
        <w:softHyphen/>
        <w:t>nen Stärke“, wie Gramajo es nannte: kurze Streifzüge in die von der Guerilla kon</w:t>
        <w:softHyphen/>
        <w:t>trollierten Zonen, bei denen mit großen Truppenkontingenten in eng begrenzten Gebieten operiert wurde, um Verluste zu vermeiden. Diese Feldzüge von April-Mai und Oktober-Dezember konnten jedoch nicht verhindern, daß die Guerilla</w:t>
        <w:softHyphen/>
        <w:t>aktivitäten im ersten Halbjahr ein ähnliches Niveau wie 1985 erreichten. Allem Anschein nach waren der Offensivkraft der Armee durch die ökonomischen Schwierigkeiten Grenzen gesetzt. Wie in den letzten Monaten des Jahres aus der Presse zu entnehmen war, wurden jedoch im Zuge dieser Militäroperationen zahl</w:t>
        <w:softHyphen/>
        <w:t>reiche Zivilisten verhaftet, insbesondere im Ixil-Gebiet.</w:t>
      </w:r>
    </w:p>
    <w:p>
      <w:pPr>
        <w:pStyle w:val="Normal"/>
        <w:spacing w:before="0" w:after="120"/>
        <w:jc w:val="both"/>
        <w:rPr>
          <w:rFonts w:ascii="Arial" w:hAnsi="Arial" w:eastAsia="Arial" w:cs="Arial"/>
        </w:rPr>
      </w:pPr>
      <w:r>
        <w:rPr>
          <w:rFonts w:eastAsia="Arial" w:cs="Arial" w:ascii="Arial" w:hAnsi="Arial"/>
        </w:rPr>
        <w:t>Am deutlichsten zeigte sich die Zusammenarbeit der Zivilregierung mit den Mili</w:t>
        <w:softHyphen/>
        <w:t>tärs bei der Betreuung der Kriegsvertriebenen. Bereits im April kehrten die ersten Flüchtlinge zurück, die bei der katholischen Kirche in Izabal und La Verapaz Schutz suchten. In beiden Regionen wurden mehrere Rückkehrer von der Armee verschleppt und ermordet. Auf die darauffolgenden Proteste der Kirche ging der Präsident jedoch nicht ein (Mack, 1989).</w:t>
      </w:r>
    </w:p>
    <w:p>
      <w:pPr>
        <w:pStyle w:val="Normal"/>
        <w:spacing w:before="0" w:after="120"/>
        <w:jc w:val="both"/>
        <w:rPr>
          <w:rFonts w:ascii="Arial" w:hAnsi="Arial" w:eastAsia="Arial" w:cs="Arial"/>
        </w:rPr>
      </w:pPr>
      <w:r>
        <w:rPr>
          <w:rFonts w:eastAsia="Arial" w:cs="Arial" w:ascii="Arial" w:hAnsi="Arial"/>
        </w:rPr>
        <w:t>Das zweite Thema der Konzertierung zur Unterstützung der Armeestrategie war die Weigerung von Staatspräsident Cerezo, Gespräche mit der Guerilla aufzu</w:t>
        <w:softHyphen/>
        <w:t>nehmen. Zunächst hatte die URNG in Erklärungen ihres Kommandanten „Pablo Monsanto“ eine „Wartepause“ angeboten, um der Regierung bei der Umsetzung ihrer Wahlversprechen keine Steine in den Weg zu legen.</w:t>
      </w:r>
    </w:p>
    <w:p>
      <w:pPr>
        <w:pStyle w:val="Normal"/>
        <w:spacing w:before="0" w:after="120"/>
        <w:jc w:val="both"/>
        <w:rPr>
          <w:rFonts w:ascii="Arial" w:hAnsi="Arial" w:eastAsia="Arial" w:cs="Arial"/>
        </w:rPr>
      </w:pPr>
      <w:r>
        <w:rPr>
          <w:rFonts w:eastAsia="Arial" w:cs="Arial" w:ascii="Arial" w:hAnsi="Arial"/>
        </w:rPr>
        <w:t>Im Mai 1986 präsentierte die URNG einen globalen Vorschlag zur Säuberung und Umstrukturierung der Sicherheitskräfte. Der Präsident antwortete darauf in seiner Rede zum Tag der Streitkräfte mit dem Hinweis, daß es keinen weitergehenden Dialog geben könne als den, die Amnestie in Anspruch zu nehmen. Im Oktober veröffentlichte die URNG einen offenen Brief, in dem sie einen Dialog auf höch</w:t>
        <w:softHyphen/>
        <w:t>ster Ebene vorschlug. Nach Aussage von Gramajo wandte sich die Guerilla im November an die guatemaltekische Botschaft in Spanien mit dem Vorschlag, Gespräche aufzunehmen. Dies wurde vom Staatschef auch akzeptiert. Zum Jahresende zeigte sich die Guerilla jedoch bereits „enttäuscht“ von den Angebo</w:t>
        <w:softHyphen/>
        <w:t>ten Cerezos und nahm ihre Operationen mit gleicher Intensität wieder auf.</w:t>
      </w:r>
    </w:p>
    <w:p>
      <w:pPr>
        <w:pStyle w:val="Normal"/>
        <w:spacing w:before="0" w:after="120"/>
        <w:jc w:val="both"/>
        <w:rPr>
          <w:rFonts w:ascii="Arial" w:hAnsi="Arial" w:eastAsia="Arial" w:cs="Arial"/>
        </w:rPr>
      </w:pPr>
      <w:r>
        <w:rPr>
          <w:rFonts w:eastAsia="Arial" w:cs="Arial" w:ascii="Arial" w:hAnsi="Arial"/>
        </w:rPr>
        <w:t>Was die Vorabsprachen mit den Unternehmern anbetrifft, so richtete sich die Bildung der christdemokratischen Regierung zwar nach parteipoliti</w:t>
        <w:softHyphen/>
        <w:t>schen Erwägungen, doch wurden einige Schlüsselposten mit Personen besetzt, die deutliche Annäherungsmöglichkeiten an die Unternehmerschaft bieten konn</w:t>
        <w:softHyphen/>
        <w:t>ten. Dazu gehörte beispielsweise der Präsident der Bank von Guatemala, Fede</w:t>
        <w:softHyphen/>
        <w:t>rico Linares, der der Familie Castillo nahestand.</w:t>
      </w:r>
    </w:p>
    <w:p>
      <w:pPr>
        <w:pStyle w:val="Normal"/>
        <w:spacing w:before="0" w:after="120"/>
        <w:jc w:val="both"/>
        <w:rPr>
          <w:rFonts w:ascii="Arial" w:hAnsi="Arial" w:eastAsia="Arial" w:cs="Arial"/>
        </w:rPr>
      </w:pPr>
      <w:r>
        <w:rPr>
          <w:rFonts w:eastAsia="Arial" w:cs="Arial" w:ascii="Arial" w:hAnsi="Arial"/>
        </w:rPr>
        <w:t>Zunächst handelte die Regierung mit der Unternehmerschaft einen Plan zur wirt</w:t>
        <w:softHyphen/>
        <w:t>schaftlichen Stabilisierung aus. Darin boten die Unternehmer bei entsprechenden Gegenleistungen ihre Unterstützung für bestimmte populistische Maßnahmen an, so z.B. eine Sondersteuer auf Exporte.</w:t>
      </w:r>
    </w:p>
    <w:p>
      <w:pPr>
        <w:pStyle w:val="Normal"/>
        <w:spacing w:before="0" w:after="120"/>
        <w:jc w:val="both"/>
        <w:rPr/>
      </w:pPr>
      <w:r>
        <w:rPr>
          <w:rFonts w:eastAsia="Arial" w:cs="Arial" w:ascii="Arial" w:hAnsi="Arial"/>
        </w:rPr>
        <w:t xml:space="preserve">Am 1. Mai trat das Programm zur ökonomischen und sozialen Neuordnung </w:t>
      </w:r>
      <w:r>
        <w:rPr>
          <w:rFonts w:eastAsia="Arial" w:cs="Arial" w:ascii="Arial" w:hAnsi="Arial"/>
          <w:i/>
          <w:iCs/>
        </w:rPr>
        <w:t>(Programa de Reordenamiento Económico y Social, PRES)</w:t>
      </w:r>
      <w:r>
        <w:rPr>
          <w:rFonts w:eastAsia="Arial" w:cs="Arial" w:ascii="Arial" w:hAnsi="Arial"/>
        </w:rPr>
        <w:t xml:space="preserve"> in Kraft. Darin war die Bereitstellung von 100 Mio. Quetzales für die Schaffung von 400.000 neuen Arbeitsplätzen vorgesehen. Des weiteren sollten die Bankreserven aufgestockt werden, um das Volumen kurzfristiger Kredite zu reduzieren. Der Zinssatz wurde an die Inflationsrate gekoppelt. Für Exporte wurde eine abnehmende Steuerpau</w:t>
        <w:softHyphen/>
        <w:t>schale von 30% eingeführt. Der Devisenmarkt sollte unter Kontrolle gehalten wer</w:t>
        <w:softHyphen/>
        <w:t>den. Es wurden jedoch drei verschiedene Wechselkurse festgelegt, so daß die Agrarexporteure zum Ausgleich für die Sondersteuern Devisen zu einem Kurs von 2,5:1 bekommen konnten.</w:t>
      </w:r>
    </w:p>
    <w:p>
      <w:pPr>
        <w:pStyle w:val="Normal"/>
        <w:spacing w:before="0" w:after="120"/>
        <w:jc w:val="both"/>
        <w:rPr>
          <w:rFonts w:ascii="Arial" w:hAnsi="Arial" w:eastAsia="Arial" w:cs="Arial"/>
        </w:rPr>
      </w:pPr>
      <w:r>
        <w:rPr>
          <w:rFonts w:eastAsia="Arial" w:cs="Arial" w:ascii="Arial" w:hAnsi="Arial"/>
        </w:rPr>
        <w:t>Im großen und ganzen zeigten sich die Unternehmer zufrieden mit dieser Globalvereinbarung, die für sie leichter zu akzeptieren war als ihre Absprachen mit der Militärregierung. Sie behielten sich jedoch das Recht vor, die „Verstaatlichungstendenzen“ der DC zu kritisieren und im Hinblick auf den Abbau des staatlichen Sektors weiterhin Druck auszuüben (bezahlte Anzeige in Prensa Libre, 21.3.1986).</w:t>
      </w:r>
    </w:p>
    <w:p>
      <w:pPr>
        <w:pStyle w:val="Normal"/>
        <w:spacing w:before="0" w:after="120"/>
        <w:jc w:val="both"/>
        <w:rPr/>
      </w:pPr>
      <w:r>
        <w:rPr>
          <w:rFonts w:eastAsia="Arial" w:cs="Arial" w:ascii="Arial" w:hAnsi="Arial"/>
        </w:rPr>
        <w:t xml:space="preserve">Die wirtschaftliche Bilanz der ersten zwei Jahre christdemokratischer Regierung fiel zwar durchaus akzeptabel aus, doch einzige Nutznießer waren dabei die Unternehmer, denn die populistischen bzw. </w:t>
      </w:r>
      <w:r>
        <w:rPr>
          <w:rFonts w:eastAsia="Arial" w:cs="Arial" w:ascii="Arial" w:hAnsi="Arial"/>
          <w:i/>
          <w:iCs/>
        </w:rPr>
        <w:t>desarrollistischen</w:t>
      </w:r>
      <w:r>
        <w:rPr>
          <w:rFonts w:eastAsia="Arial" w:cs="Arial" w:ascii="Arial" w:hAnsi="Arial"/>
        </w:rPr>
        <w:t xml:space="preserve"> Inhalte des Wirt</w:t>
        <w:softHyphen/>
        <w:t>schaftsprogramms wurden trotz der Aufstockung des Staatshaushaltes nicht umgesetzt. Aufgrund des Drucks, den die Bank von Guatemala in der Geldpolitik ausübte, tätigte die Regierung 1986 lediglich 30% der geplanten Sozialabgab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ie ersten Spannungen</w:t>
      </w:r>
    </w:p>
    <w:p>
      <w:pPr>
        <w:pStyle w:val="Normal"/>
        <w:spacing w:before="0" w:after="120"/>
        <w:jc w:val="both"/>
        <w:rPr/>
      </w:pPr>
      <w:r>
        <w:rPr>
          <w:rFonts w:eastAsia="Arial" w:cs="Arial" w:ascii="Arial" w:hAnsi="Arial"/>
        </w:rPr>
        <w:t>Die Regierung reagierte rasch auf diese Entwicklung und vollzog 1987 einen poli</w:t>
        <w:softHyphen/>
        <w:t xml:space="preserve">tischen Kurswechsel. Die Antwort der Unternehmer folgte auf dem Fuß. Am 19. März veröffentlichte der Präsident sein „Memorandum an alle Guatemalteken“, in dem er den Plan zur nationalen Neuorganisation </w:t>
      </w:r>
      <w:r>
        <w:rPr>
          <w:rFonts w:eastAsia="Arial" w:cs="Arial" w:ascii="Arial" w:hAnsi="Arial"/>
          <w:i/>
          <w:iCs/>
        </w:rPr>
        <w:t>(Plan de Reorganización Nacio</w:t>
        <w:softHyphen/>
        <w:t>nal, PRN)</w:t>
      </w:r>
      <w:r>
        <w:rPr>
          <w:rFonts w:eastAsia="Arial" w:cs="Arial" w:ascii="Arial" w:hAnsi="Arial"/>
        </w:rPr>
        <w:t xml:space="preserve"> erläuterte. Darin waren umfassende Strukturreformen vorgesehen, um so die „soziale Schuld“ des Staates gegenüber seiner Bevölkerung zu begleichen.</w:t>
      </w:r>
    </w:p>
    <w:p>
      <w:pPr>
        <w:pStyle w:val="Normal"/>
        <w:spacing w:before="0" w:after="120"/>
        <w:jc w:val="both"/>
        <w:rPr/>
      </w:pPr>
      <w:r>
        <w:rPr>
          <w:rFonts w:eastAsia="Arial" w:cs="Arial" w:ascii="Arial" w:hAnsi="Arial"/>
        </w:rPr>
        <w:t xml:space="preserve">Noch im selben Monat kündigte die Regierung eine Kampagne zur Übergabe von Staatsland an. Der Großgrundbesitzerverband UNAGRO </w:t>
      </w:r>
      <w:r>
        <w:rPr>
          <w:rFonts w:eastAsia="Arial" w:cs="Arial" w:ascii="Arial" w:hAnsi="Arial"/>
          <w:i/>
          <w:iCs/>
        </w:rPr>
        <w:t xml:space="preserve">(Unión Nacional del Agro) </w:t>
      </w:r>
      <w:r>
        <w:rPr>
          <w:rFonts w:eastAsia="Arial" w:cs="Arial" w:ascii="Arial" w:hAnsi="Arial"/>
        </w:rPr>
        <w:t>forderte daraufhin die Ablösung von Landwirtschaftsminister Rodolfo Estrada. Als Antwort darauf begann die Regierung, Möglichkeiten für eine Steuer</w:t>
        <w:softHyphen/>
        <w:t>reform auszuloten: Sie überprüfte die Steuerbemessungsgrundlage, führte eine differenzierte Mehrwertsteuer ein und hob die Abgaben für bestimmte Importpro</w:t>
        <w:softHyphen/>
        <w:t xml:space="preserve">dukte an. Der Präsident nahm erneut Verhandlungen mit der Privatwirtschaft auf. Dabei ging es um zwei Punkte: die Steuerreform und die Rolle des Staates in der Wirtschaft. Gleichzeitig forderte er den Unternehmerdachverband CACIF </w:t>
      </w:r>
      <w:r>
        <w:rPr>
          <w:rFonts w:eastAsia="Arial" w:cs="Arial" w:ascii="Arial" w:hAnsi="Arial"/>
          <w:i/>
          <w:iCs/>
        </w:rPr>
        <w:t xml:space="preserve">(Comité Coordinador de Asociaciones Agrícolas, Comerciales, Industriales y Financieras) </w:t>
      </w:r>
      <w:r>
        <w:rPr>
          <w:rFonts w:eastAsia="Arial" w:cs="Arial" w:ascii="Arial" w:hAnsi="Arial"/>
        </w:rPr>
        <w:t>zur Zahlung von 100 Mio. Quetzales auf, um das Staatsdefizit zu verringern.</w:t>
      </w:r>
    </w:p>
    <w:p>
      <w:pPr>
        <w:pStyle w:val="Normal"/>
        <w:spacing w:before="0" w:after="120"/>
        <w:jc w:val="both"/>
        <w:rPr>
          <w:rFonts w:ascii="Arial" w:hAnsi="Arial" w:eastAsia="Arial" w:cs="Arial"/>
        </w:rPr>
      </w:pPr>
      <w:r>
        <w:rPr>
          <w:rFonts w:eastAsia="Arial" w:cs="Arial" w:ascii="Arial" w:hAnsi="Arial"/>
        </w:rPr>
        <w:t>Darüber hinaus wurde eine Regierungsumbildung vorgenommen: Rodolfo Paiz übernahm das Wirtschaftsressort und bereitete am Rande der Verhandlungen seine Steuerreformen vor. Aufgrund der daraus resultierenden politischen Span</w:t>
        <w:softHyphen/>
        <w:t>nungen trat der Präsident der Bank von Guatemala, Federico Linares, zurück.</w:t>
      </w:r>
    </w:p>
    <w:p>
      <w:pPr>
        <w:pStyle w:val="Normal"/>
        <w:spacing w:before="0" w:after="120"/>
        <w:jc w:val="both"/>
        <w:rPr/>
      </w:pPr>
      <w:r>
        <w:rPr>
          <w:rFonts w:eastAsia="Arial" w:cs="Arial" w:ascii="Arial" w:hAnsi="Arial"/>
        </w:rPr>
        <w:t>Im März wurde durch Regierungsbeschluß die Präsidialabteilung für Verwaltungs</w:t>
        <w:softHyphen/>
        <w:t xml:space="preserve">kontrolle </w:t>
      </w:r>
      <w:r>
        <w:rPr>
          <w:rFonts w:eastAsia="Arial" w:cs="Arial" w:ascii="Arial" w:hAnsi="Arial"/>
          <w:i/>
          <w:iCs/>
        </w:rPr>
        <w:t>(Departamento de Control Administrativo de la Presidencia, DECAP)</w:t>
      </w:r>
      <w:r>
        <w:rPr>
          <w:rFonts w:eastAsia="Arial" w:cs="Arial" w:ascii="Arial" w:hAnsi="Arial"/>
        </w:rPr>
        <w:t xml:space="preserve"> unter der Leitung von Oberst Hugo Morán Carranza geschaffen, der sich im Finanzministerium mit der Überwachung von Steuerhinterziehungen einiger Unternehmer befaßt hatte. Vor diesem Hintergrund kam es erstmals zu einer harten öffentlichen Auseinandersetzung zwischen den Spitzenvertretern der Unternehmer und der Regierung: dem Unternehmerstreik vom September 1987. Damit wurde ein Schlußpunkt unter die Etappe der Konzertierung gesetzt, und der neue Stoßtrupp der Unternehmerschaft trat aufs öffentliche Parkett.</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Unruhe in den Kasernen</w:t>
      </w:r>
    </w:p>
    <w:p>
      <w:pPr>
        <w:pStyle w:val="Normal"/>
        <w:spacing w:before="0" w:after="120"/>
        <w:jc w:val="both"/>
        <w:rPr>
          <w:rFonts w:ascii="Arial" w:hAnsi="Arial" w:eastAsia="Arial" w:cs="Arial"/>
        </w:rPr>
      </w:pPr>
      <w:r>
        <w:rPr>
          <w:rFonts w:eastAsia="Arial" w:cs="Arial" w:ascii="Arial" w:hAnsi="Arial"/>
        </w:rPr>
        <w:t>Nach Schilderungen Gramajos konzentrierten sich die ersten Proteste der Militärs auf den „Revanchismus“ ziviler Funktionäre, die neu an die Regierung gekommen waren und eine antimilitaristische Gesinnung vertraten.</w:t>
      </w:r>
    </w:p>
    <w:p>
      <w:pPr>
        <w:pStyle w:val="Normal"/>
        <w:spacing w:before="0" w:after="120"/>
        <w:jc w:val="both"/>
        <w:rPr>
          <w:rFonts w:ascii="Arial" w:hAnsi="Arial" w:eastAsia="Arial" w:cs="Arial"/>
        </w:rPr>
      </w:pPr>
      <w:r>
        <w:rPr>
          <w:rFonts w:eastAsia="Arial" w:cs="Arial" w:ascii="Arial" w:hAnsi="Arial"/>
        </w:rPr>
        <w:t>Im Mai 1986 warnten Beobachter vor der Gefahr, daß sich in der Armee eine neue „Kamarilla“ von hohen Offizieren herausbilden könnte, die dem Präsidenten allzu nahestünden, so daß die unter Mejía Víctores erreichte institutionelle Sta</w:t>
        <w:softHyphen/>
        <w:t>bilität zusammenbrechen könnte.</w:t>
      </w:r>
    </w:p>
    <w:p>
      <w:pPr>
        <w:pStyle w:val="Normal"/>
        <w:spacing w:before="0" w:after="120"/>
        <w:jc w:val="both"/>
        <w:rPr/>
      </w:pPr>
      <w:r>
        <w:rPr>
          <w:rFonts w:eastAsia="Arial" w:cs="Arial" w:ascii="Arial" w:hAnsi="Arial"/>
        </w:rPr>
        <w:t xml:space="preserve">Die </w:t>
      </w:r>
      <w:r>
        <w:rPr>
          <w:rFonts w:eastAsia="Arial" w:cs="Arial" w:ascii="Arial" w:hAnsi="Arial"/>
          <w:i/>
          <w:iCs/>
        </w:rPr>
        <w:t>desarrollistische</w:t>
      </w:r>
      <w:r>
        <w:rPr>
          <w:rFonts w:eastAsia="Arial" w:cs="Arial" w:ascii="Arial" w:hAnsi="Arial"/>
        </w:rPr>
        <w:t xml:space="preserve"> Politik stieß in Militärkreisen auf Kritik, da sie aufgrund der Unfähigkeit der Verwaltung, des Drucks aus dem unternehmerischen Lager und der Widersprüche zwischen dem Entwicklungsministerium (unter Leitung von René de León Schlotter) und anderen Regierungsbehörden wie z.B. dem Vize</w:t>
        <w:softHyphen/>
        <w:t>präsidialamt (unter Roberto Carpio Nicolle) ins Stocken geraten war.</w:t>
      </w:r>
    </w:p>
    <w:p>
      <w:pPr>
        <w:pStyle w:val="Normal"/>
        <w:spacing w:before="0" w:after="120"/>
        <w:jc w:val="both"/>
        <w:rPr>
          <w:rFonts w:ascii="Arial" w:hAnsi="Arial" w:eastAsia="Arial" w:cs="Arial"/>
        </w:rPr>
      </w:pPr>
      <w:r>
        <w:rPr>
          <w:rFonts w:eastAsia="Arial" w:cs="Arial" w:ascii="Arial" w:hAnsi="Arial"/>
        </w:rPr>
        <w:t>Nach wie vor räumten die Streitkräfte ihrer Abteilung für zivile Angelegenheiten höchste Priorität ein, bis der Generalstab 1986 seine Doktrin öffentlich verkün</w:t>
        <w:softHyphen/>
        <w:t>dete. Die Abteilung für zivile Angelegenheiten verbreitete Ende des Jahres ein Dokument mit dem Titel „Analysen zu den Ursachen für die Unwirksamkeit der Globalstrategie der Regierung“.</w:t>
      </w:r>
    </w:p>
    <w:p>
      <w:pPr>
        <w:pStyle w:val="Normal"/>
        <w:spacing w:before="0" w:after="120"/>
        <w:jc w:val="both"/>
        <w:rPr>
          <w:rFonts w:ascii="Arial" w:hAnsi="Arial" w:eastAsia="Arial" w:cs="Arial"/>
        </w:rPr>
      </w:pPr>
      <w:r>
        <w:rPr>
          <w:rFonts w:eastAsia="Arial" w:cs="Arial" w:ascii="Arial" w:hAnsi="Arial"/>
        </w:rPr>
        <w:t>Der Kampf gegen die Korruption, den der Präsident in den ersten Monaten seiner Amtszeit verheißen hatte, weckte auch in den Reihen der Armee Argwohn und Mißtrauen, denn seine Anspielungen auf die „Korruption in der Vergangenheit“ konnten sich durchaus auch auf die Streitkräfte beziehen.</w:t>
      </w:r>
    </w:p>
    <w:p>
      <w:pPr>
        <w:pStyle w:val="Normal"/>
        <w:spacing w:before="0" w:after="120"/>
        <w:jc w:val="both"/>
        <w:rPr/>
      </w:pPr>
      <w:r>
        <w:rPr>
          <w:rFonts w:eastAsia="Arial" w:cs="Arial" w:ascii="Arial" w:hAnsi="Arial"/>
        </w:rPr>
        <w:t>Die auf dem Treffen der zentralamerikanischen Präsidenten in Esquipulas</w:t>
      </w:r>
      <w:r>
        <w:rPr>
          <w:rStyle w:val="FootnoteCharacters"/>
          <w:rStyle w:val="FootnoteAnchor"/>
          <w:rFonts w:eastAsia="Arial" w:cs="Arial" w:ascii="Arial" w:hAnsi="Arial"/>
        </w:rPr>
        <w:footnoteReference w:id="8"/>
      </w:r>
      <w:r>
        <w:rPr>
          <w:rFonts w:eastAsia="Arial" w:cs="Arial" w:ascii="Arial" w:hAnsi="Arial"/>
        </w:rPr>
        <w:t xml:space="preserve"> ange</w:t>
        <w:softHyphen/>
        <w:t xml:space="preserve">kündigte Außenpolitik der „aktiven Neutralität“ verunsicherte die Militärs ebenso, da der guatemaltekische Verteidigungsminister zu diesem Zeitpunkt Vorsitzender des Zentralamerikanischen Verteidigungsrates </w:t>
      </w:r>
      <w:r>
        <w:rPr>
          <w:rFonts w:eastAsia="Arial" w:cs="Arial" w:ascii="Arial" w:hAnsi="Arial"/>
          <w:i/>
          <w:iCs/>
        </w:rPr>
        <w:t>(Consejo de Defensa Centroame</w:t>
        <w:softHyphen/>
        <w:t xml:space="preserve">ricano, CONDECA) </w:t>
      </w:r>
      <w:r>
        <w:rPr>
          <w:rFonts w:eastAsia="Arial" w:cs="Arial" w:ascii="Arial" w:hAnsi="Arial"/>
        </w:rPr>
        <w:t>war.</w:t>
      </w:r>
    </w:p>
    <w:p>
      <w:pPr>
        <w:pStyle w:val="Normal"/>
        <w:spacing w:before="0" w:after="120"/>
        <w:jc w:val="both"/>
        <w:rPr/>
      </w:pPr>
      <w:r>
        <w:rPr>
          <w:rFonts w:eastAsia="Arial" w:cs="Arial" w:ascii="Arial" w:hAnsi="Arial"/>
        </w:rPr>
        <w:t>Die Sicherheitspolitik der neuen Regierung rief bei den Streitkräften Unmut her</w:t>
        <w:softHyphen/>
        <w:t xml:space="preserve">vor. Die Auflösung der Abteilung für technische Ermittlungen (DIT) schien für die geheimdienstlichen Strukturen kein größeres Problem darzustellen, denn deren wichtigste Kader wurden in die neu geschaffene Brigade für Sonderermittlungen und Betäubungsmittel </w:t>
      </w:r>
      <w:r>
        <w:rPr>
          <w:rFonts w:eastAsia="Arial" w:cs="Arial" w:ascii="Arial" w:hAnsi="Arial"/>
          <w:i/>
          <w:iCs/>
        </w:rPr>
        <w:t>(Brigada de Investigaciones Especiales y Narcóticos, BIEN)</w:t>
      </w:r>
      <w:r>
        <w:rPr>
          <w:rFonts w:eastAsia="Arial" w:cs="Arial" w:ascii="Arial" w:hAnsi="Arial"/>
        </w:rPr>
        <w:t xml:space="preserve"> integriert. Auch bei den bürgerlichen Garantien waren keine Fortschritte zu verzeichnen. Die Richter nahmen lediglich die Daten aus dem Archiv der ehemaligen DIT mit polizeilicher Bestätigung zur Kenntnis.</w:t>
      </w:r>
    </w:p>
    <w:p>
      <w:pPr>
        <w:pStyle w:val="Normal"/>
        <w:spacing w:before="0" w:after="120"/>
        <w:jc w:val="both"/>
        <w:rPr>
          <w:rFonts w:ascii="Arial" w:hAnsi="Arial" w:eastAsia="Arial" w:cs="Arial"/>
        </w:rPr>
      </w:pPr>
      <w:r>
        <w:rPr>
          <w:rFonts w:eastAsia="Arial" w:cs="Arial" w:ascii="Arial" w:hAnsi="Arial"/>
        </w:rPr>
        <w:t>Die Prioritäten der Sicherheitspolitik schienen sich in diesem ersten Jahr jeden</w:t>
        <w:softHyphen/>
        <w:t>falls darauf zu konzentrieren, Methoden und Strukturen zu erneuern und die bestehenden Datenbanken zu aktualisieren. Neben einigen Gewalttaten im Lan</w:t>
        <w:softHyphen/>
        <w:t>desinneren, an denen sich zeigte, daß sich die Bezirkskommandanten nicht an die „zentralisierte Doktrin“ hielten, gehörte der psychologische Feldzug gegen die Gruppe für gegenseitige Unterstützung (GAM) zu den wichtigsten Ereignissen dieser Zeit.</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ie Stärke der neuen Unternehmerrechten</w:t>
      </w:r>
    </w:p>
    <w:p>
      <w:pPr>
        <w:pStyle w:val="Normal"/>
        <w:spacing w:before="0" w:after="120"/>
        <w:jc w:val="both"/>
        <w:rPr>
          <w:rFonts w:ascii="Arial" w:hAnsi="Arial" w:eastAsia="Arial" w:cs="Arial"/>
        </w:rPr>
      </w:pPr>
      <w:r>
        <w:rPr>
          <w:rFonts w:eastAsia="Arial" w:cs="Arial" w:ascii="Arial" w:hAnsi="Arial"/>
        </w:rPr>
        <w:t>Mit dem Amtsantritt der neuen Regierung übernahmen auch neue Gruppen die Kontrolle über die Entscheidungsorgane der Unternehmerschaft, und dies gerade zu einem Zeitpunkt, als die wirtschaftliche und politische Konjunktur auf regiona</w:t>
        <w:softHyphen/>
        <w:t>ler und internationaler Ebene eine Entwicklung und größere Stärke der guatemal</w:t>
        <w:softHyphen/>
        <w:t>tekischen Unternehmer zu begünstigen schien. Die Wirtschaftssektoren, die von den geldpolitischen Maßnahmen der Regierung profitierten, erholten sich rasch. So nahm im Lauf des Jahres 1987 der Anbau von nicht traditionellen Exportprodukten und von Zucker und Baumwolle zu. Dies ging auf die Preise auf dem Inlandsmarkt zurück, die in Verhandlungen mit dem Wirtschaftsminister durch</w:t>
        <w:softHyphen/>
        <w:t>gesetzt worden waren; im Fall des Kaffeeanbaus auf die Legalisierung des Exports.</w:t>
      </w:r>
    </w:p>
    <w:p>
      <w:pPr>
        <w:pStyle w:val="Normal"/>
        <w:spacing w:before="0" w:after="120"/>
        <w:jc w:val="both"/>
        <w:rPr>
          <w:rFonts w:ascii="Arial" w:hAnsi="Arial" w:eastAsia="Arial" w:cs="Arial"/>
        </w:rPr>
      </w:pPr>
      <w:r>
        <w:rPr>
          <w:rFonts w:eastAsia="Arial" w:cs="Arial" w:ascii="Arial" w:hAnsi="Arial"/>
        </w:rPr>
        <w:t>Gleichzeitig kam es durch die Freigabe der Höchstpreise zu einer Ausweitung der Industrie- und Getreideproduktion. Nach Angaben des CACIF wuchs der Bausektor um 20%, und die Einnahmen aus dem Tourismus stiegen im Vergleich zu 1986 auf das Dreifache. Der CACIF kündigte eine Rückkehr von Fluchtkapital in Höhe von 200 Mio US-$  nach Guatemala an. Die nicht traditionellen Exporte nahmen um 53% zu. Im Finanzsektor setzte sich der Konzentrationsprozeß mit wachsender Intensität fort: Bereits 1983 kontrollierten die drei größten Banken 23% der Finanztransaktionen. Bis 1987 stieg ihr Anteil auf 39% (Marroquín/Escoto, 1993).</w:t>
      </w:r>
    </w:p>
    <w:p>
      <w:pPr>
        <w:pStyle w:val="Normal"/>
        <w:spacing w:before="0" w:after="120"/>
        <w:jc w:val="both"/>
        <w:rPr/>
      </w:pPr>
      <w:r>
        <w:rPr>
          <w:rFonts w:eastAsia="Arial" w:cs="Arial" w:ascii="Arial" w:hAnsi="Arial"/>
        </w:rPr>
        <w:t xml:space="preserve">All diese Faktoren trugen dazu bei, daß die organisierte Unternehmerschaft zunehmend auf Konfrontationskurs mit der Regierung ging. Schon im März 1986 hatten sich der Nationale Baumwollverband </w:t>
      </w:r>
      <w:r>
        <w:rPr>
          <w:rFonts w:eastAsia="Arial" w:cs="Arial" w:ascii="Arial" w:hAnsi="Arial"/>
          <w:i/>
          <w:iCs/>
        </w:rPr>
        <w:t xml:space="preserve">(Consejo Nacional del Algodón) </w:t>
      </w:r>
      <w:r>
        <w:rPr>
          <w:rFonts w:eastAsia="Arial" w:cs="Arial" w:ascii="Arial" w:hAnsi="Arial"/>
        </w:rPr>
        <w:t>und der UNAGRO den Vorschlägen zur Diversifizierung der Baumwollanbaugebiete widersetzt, in denen ein Großteil der Ländereien brachlag. Als 1987 Juan Luis Bosch und Víctor Suárez die Leitung der Industriekammer übernahmen und Edgar Heinemann an die Spitze der Handelskammer trat, setzte sich in der Unterneh</w:t>
        <w:softHyphen/>
        <w:t>merschaft eine härtere Linie durch. Am 11. September rief der CACIF den ersten landesweiten Unternehmerstreik aus, der einen halben Tag dauerte.</w:t>
      </w:r>
    </w:p>
    <w:p>
      <w:pPr>
        <w:pStyle w:val="Normal"/>
        <w:spacing w:before="0" w:after="120"/>
        <w:jc w:val="both"/>
        <w:rPr>
          <w:rFonts w:ascii="Arial" w:hAnsi="Arial" w:eastAsia="Arial" w:cs="Arial"/>
        </w:rPr>
      </w:pPr>
      <w:r>
        <w:rPr>
          <w:rFonts w:eastAsia="Arial" w:cs="Arial" w:ascii="Arial" w:hAnsi="Arial"/>
        </w:rPr>
        <w:t>Der MLN-Abgeordnete Juan Carlos Simons brachte die neuen Steuern mit dem in Madrid geführten Dialog mit der Guerilla in Verbindung. „Die Armee ist gespal</w:t>
        <w:softHyphen/>
        <w:t>ten“, meinte er. Verteidigungsminister General Gramajo wiederum sprach sich gegen die „destabilisierende Rechte“ aus, die bestrebt sei, die Armee ihre „schmutzige Arbeit“ erledigen zu lassen. Für die Unternehmer ging die Steuer</w:t>
        <w:softHyphen/>
        <w:t>schlacht letztlich negativ aus, da die Steuern beschlossen wurden. Innerhalb des unternehmerischen Lagers kamen jedoch unkontrollierte Kräfte zum Tragen, die nicht lange warten würden, um die schwierigen Kompromisse des institutionellen Übergangs zum Kippen zu bring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Schlacht ohne Sieger</w:t>
      </w:r>
    </w:p>
    <w:p>
      <w:pPr>
        <w:pStyle w:val="Normal"/>
        <w:spacing w:before="0" w:after="120"/>
        <w:jc w:val="both"/>
        <w:rPr>
          <w:rFonts w:ascii="Arial" w:hAnsi="Arial" w:eastAsia="Arial" w:cs="Arial"/>
        </w:rPr>
      </w:pPr>
      <w:r>
        <w:rPr>
          <w:rFonts w:eastAsia="Arial" w:cs="Arial" w:ascii="Arial" w:hAnsi="Arial"/>
        </w:rPr>
        <w:t>Mit der neuen Zivilregierung hörte die selektive Repression gegen die Volksbe</w:t>
        <w:softHyphen/>
        <w:t>wegung nicht auf: Am 15. Mai wurde Pastor Nicolás Chuy Cumes ermordet, und am 2. Juni gab die GAM bekannt, daß in den ersten sechs Monaten des Jahres 120 Personen verschwunden seien. Auch 1987 besserte sich die Situation nicht. Die Morde gingen weiter, und nach wie vor ließ man Gewerkschafter, Akademiker und Studenten verschwinden. So wurden beispielsweise im April vier Ärzte in der Hauptstadt getötet.</w:t>
      </w:r>
    </w:p>
    <w:p>
      <w:pPr>
        <w:pStyle w:val="Normal"/>
        <w:spacing w:before="0" w:after="120"/>
        <w:jc w:val="both"/>
        <w:rPr>
          <w:rFonts w:ascii="Arial" w:hAnsi="Arial" w:eastAsia="Arial" w:cs="Arial"/>
        </w:rPr>
      </w:pPr>
      <w:r>
        <w:rPr>
          <w:rFonts w:eastAsia="Arial" w:cs="Arial" w:ascii="Arial" w:hAnsi="Arial"/>
        </w:rPr>
        <w:t>In den meisten Fällen schien die Repression den Interessen der Aufstandsbe</w:t>
        <w:softHyphen/>
        <w:t>kämpfung zu gehorchen, wenngleich sie am 20. März 1987 von Präsident Cerezo mit der gewöhnlichen Kriminalität begründet wurde. Er behauptete, daß „bisher noch kein einziger Gewerkschaftsführer oder Politiker angegriffen worden ist“.</w:t>
      </w:r>
    </w:p>
    <w:p>
      <w:pPr>
        <w:pStyle w:val="Normal"/>
        <w:spacing w:before="0" w:after="120"/>
        <w:jc w:val="both"/>
        <w:rPr>
          <w:rFonts w:ascii="Arial" w:hAnsi="Arial" w:eastAsia="Arial" w:cs="Arial"/>
        </w:rPr>
      </w:pPr>
      <w:r>
        <w:rPr>
          <w:rFonts w:eastAsia="Arial" w:cs="Arial" w:ascii="Arial" w:hAnsi="Arial"/>
        </w:rPr>
        <w:t>In den ländlichen Gebieten, in denen die URNG ihren militärischen Druck ver</w:t>
        <w:softHyphen/>
        <w:t>stärkte, war die Repression ausgeprägter, insbesondere in den Regionen Suchi</w:t>
        <w:softHyphen/>
        <w:t>tepéquez, San Marcos und Quetzaltenango. Als Antwort auf die Bewegungen (der Kleinbauern und Landarbeiter, d. Ü.), die Land forderten, und die ständige Präsenz der ORPA kam es zu einer ganzen Serie von Morden. In Izabal hatte es gewerkschaftliche Kämpfe gegeben, und im Osten sowie an der Südküste weitete sich die Guerillapräsenz aus. Auch in die</w:t>
        <w:softHyphen/>
        <w:t>sen Gebieten wurde die Repression spürbar, insbesondere in Chiquimula.</w:t>
      </w:r>
    </w:p>
    <w:p>
      <w:pPr>
        <w:pStyle w:val="Normal"/>
        <w:spacing w:before="0" w:after="120"/>
        <w:jc w:val="both"/>
        <w:rPr>
          <w:rFonts w:ascii="Arial" w:hAnsi="Arial" w:eastAsia="Arial" w:cs="Arial"/>
        </w:rPr>
      </w:pPr>
      <w:r>
        <w:rPr>
          <w:rFonts w:eastAsia="Arial" w:cs="Arial" w:ascii="Arial" w:hAnsi="Arial"/>
        </w:rPr>
        <w:t>1986 konzentrierte die Armee ihre Aufstandsbekämpfungsmaßnahmen auf das Ixil-Gebiet. Im September startete sie ihre Offensive „Jahresende“, um die Bevöl</w:t>
        <w:softHyphen/>
        <w:t>kerung, die in den Guerillagebieten noch überleben konnte, in die Hand zu bekommen. Nach diesem Feldzug erklärte General Gramajo am 14. November, daß jede Woche 90 Familien im Ixil-Gebiet Schutz bei der Armee suchten. Der Bau der Modelldörfer wurde beschleunigt vorangetrieben. Die Armee behauptete, 2.000 von insgesamt schätzungsweise 7.000 Vertriebenen 1987 zurückgewonnen zu haben.</w:t>
      </w:r>
    </w:p>
    <w:p>
      <w:pPr>
        <w:pStyle w:val="Normal"/>
        <w:spacing w:before="0" w:after="120"/>
        <w:jc w:val="both"/>
        <w:rPr>
          <w:rFonts w:ascii="Arial" w:hAnsi="Arial" w:eastAsia="Arial" w:cs="Arial"/>
        </w:rPr>
      </w:pPr>
      <w:r>
        <w:rPr>
          <w:rFonts w:eastAsia="Arial" w:cs="Arial" w:ascii="Arial" w:hAnsi="Arial"/>
        </w:rPr>
        <w:t>Seitdem General Gramajo das Verteidigungsministerium übernommen hatte, begann sich eine neue Armeestrategie abzuzeichnen, die jedoch nach dem Putschversuch vom Mai 1989 in den Hintergrund geriet und zunehmend an Bedeutung verlor, als Gramajo im Mai 1990 seinen Posten abgab. 1991 wurde sie mit der Amtsübernahme der neuen Regierung von einer neuen Strategie abgelöst. Die von Gramajo vorgegebene Linie hatte jedoch Elementen und militärischen Kadern zum Durchbruch verholfen, die im Mai 1993 erneut zum Tragen kamen. Sie waren diejenigen, die von 1994 an die Verhandlungsprozesse über die Zukunft der Streitkräfte bis zu deren Abschluß bestimmten.</w:t>
      </w:r>
    </w:p>
    <w:p>
      <w:pPr>
        <w:pStyle w:val="Normal"/>
        <w:spacing w:before="0" w:after="120"/>
        <w:jc w:val="both"/>
        <w:rPr>
          <w:rFonts w:ascii="Arial" w:hAnsi="Arial" w:eastAsia="Arial" w:cs="Arial"/>
        </w:rPr>
      </w:pPr>
      <w:r>
        <w:rPr>
          <w:rFonts w:eastAsia="Arial" w:cs="Arial" w:ascii="Arial" w:hAnsi="Arial"/>
        </w:rPr>
        <w:t>Wenn der Prozeß, in dem sich die Zivilregierung an die Bedingungen der Militärs anpaßte, kennzeichnend für das Jahr 1986 wurde, so waren 1987 die neue Mili</w:t>
        <w:softHyphen/>
        <w:t>tärclique und ihr Diskurs das beherrschende Element, bis es im Mai 1988 mit einem Putschversuch zur ersten Konfrontation kam. Die Bildung einer neuen Gruppe an der Armeespitze und deren Beziehungen zum anderen Machtfaktor, den Unternehmern, waren in dieser Phase die zwei grundlegenden Bestimmungs</w:t>
        <w:softHyphen/>
        <w:t>faktoren.</w:t>
      </w:r>
    </w:p>
    <w:p>
      <w:pPr>
        <w:pStyle w:val="Normal"/>
        <w:spacing w:before="0" w:after="120"/>
        <w:jc w:val="both"/>
        <w:rPr>
          <w:rFonts w:ascii="Arial" w:hAnsi="Arial" w:eastAsia="Arial" w:cs="Arial"/>
        </w:rPr>
      </w:pPr>
      <w:r>
        <w:rPr>
          <w:rFonts w:eastAsia="Arial" w:cs="Arial" w:ascii="Arial" w:hAnsi="Arial"/>
        </w:rPr>
        <w:t>Noch genoß die Zivilregierung einen beträchtlichen Vertrauensvorschuß im Rah</w:t>
        <w:softHyphen/>
        <w:t>men dessen, was später als „überwachte Demokratie“ bezeichnet wurde. Die Repressionsmaßnahmen wurden im wesentlichen den militärischen Zielen unter</w:t>
        <w:softHyphen/>
        <w:t>geordnet, wenngleich bereits die ersten Anzeichen für eine autonome Repres</w:t>
        <w:softHyphen/>
        <w:t>sionsstragie sichtbar wurd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b/>
          <w:b/>
          <w:bCs/>
          <w:i/>
          <w:i/>
          <w:iCs/>
        </w:rPr>
      </w:pPr>
      <w:r>
        <w:rPr>
          <w:rFonts w:eastAsia="Arial" w:cs="Arial" w:ascii="Arial" w:hAnsi="Arial"/>
          <w:b/>
          <w:bCs/>
        </w:rPr>
        <w:t>Die Macht des „Syndikats“</w:t>
      </w:r>
      <w:r>
        <w:rPr>
          <w:rStyle w:val="FootnoteCharacters"/>
          <w:rStyle w:val="FootnoteAnchor"/>
          <w:rFonts w:eastAsia="Arial" w:cs="Arial" w:ascii="Arial" w:hAnsi="Arial"/>
          <w:b/>
          <w:bCs/>
        </w:rPr>
        <w:footnoteReference w:id="9"/>
      </w:r>
    </w:p>
    <w:p>
      <w:pPr>
        <w:pStyle w:val="Normal"/>
        <w:spacing w:before="0" w:after="120"/>
        <w:jc w:val="both"/>
        <w:rPr>
          <w:rFonts w:ascii="Arial" w:hAnsi="Arial" w:eastAsia="Arial" w:cs="Arial"/>
        </w:rPr>
      </w:pPr>
      <w:r>
        <w:rPr>
          <w:rFonts w:eastAsia="Arial" w:cs="Arial" w:ascii="Arial" w:hAnsi="Arial"/>
        </w:rPr>
        <w:t>Zwar einten Corpsgeist und Gruppenprivilegien die gesamte Armee gegen den Druck und die Bedrohung von außen, doch andererseits begünstigte die Dynamik der Ausgrenzung und Konkurrenz in der militärischen Laufbahn die Entstehung von Loyalitätsgruppen im Inneren der Streitkräfte. Durch die verstärkte Auswei</w:t>
        <w:softHyphen/>
        <w:t>tung der Befehlsstrukturen in der Armee zu Beginn der achtziger Jahre, als der Aufstandsbekämpfungskrieg seine härteste Phase durchlief, wurde diese Entwick</w:t>
        <w:softHyphen/>
        <w:t>lung zusätzlich begünstigt. Mit dem neuen Armeeverfassungsgesetz sollten nun zahlreiche Obersten mit gerade einmal 50 Jahren in den Ruhestand gehen, ohne die Gelegenheit zum Aufstieg in die militärischen Spitzenränge gehabt zu haben.</w:t>
      </w:r>
    </w:p>
    <w:p>
      <w:pPr>
        <w:pStyle w:val="Normal"/>
        <w:spacing w:before="0" w:after="120"/>
        <w:jc w:val="both"/>
        <w:rPr>
          <w:rFonts w:ascii="Arial" w:hAnsi="Arial" w:eastAsia="Arial" w:cs="Arial"/>
        </w:rPr>
      </w:pPr>
      <w:r>
        <w:rPr>
          <w:rFonts w:eastAsia="Arial" w:cs="Arial" w:ascii="Arial" w:hAnsi="Arial"/>
        </w:rPr>
        <w:t>Hinzu kam, daß General Gramajo von diesem Moment an die Beförderung einer Gruppe hoher Offiziere betrieb, die seinem Programm getreu ergeben waren. Die anderen Offiziere fühlten sich beiseite geschoben und fingen an, für das „historische Recht“ der Gruppe von 28 Obersten zu agitieren, die den Komman</w:t>
        <w:softHyphen/>
        <w:t>deursrat bildeten und den Putsch vom August 1983 unterstützt hatten.</w:t>
      </w:r>
    </w:p>
    <w:p>
      <w:pPr>
        <w:pStyle w:val="Normal"/>
        <w:spacing w:before="0" w:after="120"/>
        <w:jc w:val="both"/>
        <w:rPr>
          <w:rFonts w:ascii="Arial" w:hAnsi="Arial" w:eastAsia="Arial" w:cs="Arial"/>
        </w:rPr>
      </w:pPr>
      <w:r>
        <w:rPr>
          <w:rFonts w:eastAsia="Arial" w:cs="Arial" w:ascii="Arial" w:hAnsi="Arial"/>
        </w:rPr>
        <w:t>Gramajo wollte das „Syndikat“ zu einer auf seine Person fixierten Gruppe im Dunstkreis seiner Führung machen. Die Bemühungen, eine These der nationalen Stabilität zu entwickeln und so die Militärdoktrin zu erneuern, gingen in diese Richtung. Alles scheint auf einen Faktor hinzudeuten, der Gramajo half, seinen Einfluß zu festigen, nämlich die in den hohen Offiziersrängen entstandene Ver</w:t>
        <w:softHyphen/>
        <w:t>unsicherung über die Koexistenz mit einer Zivilregierung. Dennoch stieß Gramajo bereits in den ersten Monaten seiner Amtszeit auf rivalisierende Führungsstruktu</w:t>
        <w:softHyphen/>
        <w:t>ren und Meinungsströmungen, die sich an die althergebrachten Schemata klam</w:t>
        <w:softHyphen/>
        <w:t>merten.</w:t>
      </w:r>
    </w:p>
    <w:p>
      <w:pPr>
        <w:pStyle w:val="Normal"/>
        <w:spacing w:before="0" w:after="120"/>
        <w:jc w:val="both"/>
        <w:rPr>
          <w:rFonts w:ascii="Arial" w:hAnsi="Arial" w:eastAsia="Arial" w:cs="Arial"/>
        </w:rPr>
      </w:pPr>
      <w:r>
        <w:rPr>
          <w:rFonts w:eastAsia="Arial" w:cs="Arial" w:ascii="Arial" w:hAnsi="Arial"/>
        </w:rPr>
        <w:t>Als ersten Schachzug setzte Gramajo die Ernennung von General Manuel Anto</w:t>
        <w:softHyphen/>
        <w:t>nio Callejas, dem Offizier mit der stärksten Führungsmacht innerhalb der „Bruderschaft“, zum Generalstabschef der Verteidigung durch. Gleichzeitig mußte er aber auch andere Militärs befördern, die seiner Führungslinie unverhohlen feindselig gegenüberstanden, so z.B. die Generäle Pablo Nuilo, José Luis Díaz Muñoz (Militärbasis Mariscal Zavala) und Julio César Ruano (Chef der Ambulanten Militärpolizei, PMA) oder den Geheimdienstchef von 1985, Oberst Byron Disrael Lima (er wurde zum Komman</w:t>
        <w:softHyphen/>
        <w:t>deur des Militärbezirks Poptún, Petén, designiert). Die genannten Militärs wurden in dieser Zeit in der Armee befördert und wieder degradiert.</w:t>
      </w:r>
    </w:p>
    <w:p>
      <w:pPr>
        <w:pStyle w:val="Normal"/>
        <w:spacing w:before="0" w:after="120"/>
        <w:jc w:val="both"/>
        <w:rPr>
          <w:rFonts w:ascii="Arial" w:hAnsi="Arial" w:eastAsia="Arial" w:cs="Arial"/>
        </w:rPr>
      </w:pPr>
      <w:r>
        <w:rPr>
          <w:rFonts w:eastAsia="Arial" w:cs="Arial" w:ascii="Arial" w:hAnsi="Arial"/>
        </w:rPr>
        <w:t>General Gramajo berief einen eigenen Arbeitsstab im Verteidigungsministerium ein und besetzte auch andere staatliche Behörden mit ihm nahestehenden Offizieren. Diese Gruppe (Offiziere unterschiedlicher Rangstufen) entwickelte die neue Mili</w:t>
        <w:softHyphen/>
        <w:t>tärstrategie für die Bereiche innere Sicherheit, internationale Beziehungen und institutionelle Politik innerhalb der Streitkräfte. Gramajo höchstpersönlich hat an</w:t>
        <w:softHyphen/>
        <w:t>gedeutet, daß diese Clique auf einigen Gebieten, die mit der Politik des Verteidi</w:t>
        <w:softHyphen/>
        <w:t>gungsministeriums in direkter Beziehung standen, über eine beträchtliche Macht verfügte, so bei den Gesprächen mit der URNG, den internationalen Verhandlun</w:t>
        <w:softHyphen/>
        <w:t>gen über Menschenrechtsfragen oder den Grenzen der „zentralisierten Doktrin“ der inneren Sicherheit.</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b/>
          <w:b/>
          <w:bCs/>
        </w:rPr>
      </w:pPr>
      <w:r>
        <w:rPr>
          <w:rFonts w:eastAsia="Arial" w:cs="Arial" w:ascii="Arial" w:hAnsi="Arial"/>
          <w:b/>
          <w:bCs/>
        </w:rPr>
        <w:t>Die Doktrin der Nationalen Stabilität</w:t>
      </w:r>
    </w:p>
    <w:p>
      <w:pPr>
        <w:pStyle w:val="Normal"/>
        <w:spacing w:before="0" w:after="120"/>
        <w:jc w:val="both"/>
        <w:rPr/>
      </w:pPr>
      <w:r>
        <w:rPr>
          <w:rFonts w:eastAsia="Arial" w:cs="Arial" w:ascii="Arial" w:hAnsi="Arial"/>
        </w:rPr>
        <w:t>Die von Staatspräsident Vinicio Cerezo im Juni 1986 angekündigte neue Politik der nationalen Sicherheit nahm 1987 und 1988 unter der Regie von General</w:t>
      </w:r>
      <w:r>
        <w:rPr>
          <w:rFonts w:eastAsia="Arial" w:cs="Arial" w:ascii="Arial" w:hAnsi="Arial"/>
          <w:b/>
          <w:bCs/>
        </w:rPr>
        <w:t xml:space="preserve"> </w:t>
      </w:r>
      <w:r>
        <w:rPr>
          <w:rFonts w:eastAsia="Arial" w:cs="Arial" w:ascii="Arial" w:hAnsi="Arial"/>
        </w:rPr>
        <w:t>Gramajo allmählich Gestalt an. Die Rolle der Streitkräfte als „Garant für das Überleben des Staates“ wurde klar definiert. „Wir müssen die moralische Reserve der Nation sein“, meinte Gramajo. Das zentrale Dilemma dieses Ansatzes bestand für ihn in dem Versuch, eine Antwort auf folgende Frage zu geben: „Ist die Armee antikommunistisch oder prodemokratisch?“ Die Zivilregierung wurde als Instrument für die Kontinuität der globalen Aufstandsbekämpfungspolitik der Armee gesehen. Es gelte, „die Sicherheit als Grundlage der nationalen Stabilität zu bewahren“.</w:t>
      </w:r>
    </w:p>
    <w:p>
      <w:pPr>
        <w:pStyle w:val="Normal"/>
        <w:spacing w:before="0" w:after="120"/>
        <w:jc w:val="both"/>
        <w:rPr>
          <w:rFonts w:ascii="Arial" w:hAnsi="Arial" w:eastAsia="Arial" w:cs="Arial"/>
        </w:rPr>
      </w:pPr>
      <w:r>
        <w:rPr>
          <w:rFonts w:eastAsia="Arial" w:cs="Arial" w:ascii="Arial" w:hAnsi="Arial"/>
        </w:rPr>
        <w:t>Parallel dazu bemühte sich Gramajo, sein neues militärisches Denken auch ande</w:t>
        <w:softHyphen/>
        <w:t>ren Teilen der Gesellschaft nahezubringen. Der wichtigste Schritt war jedoch das sogenannte „Unternehmerforum 27 Jahre Freiheitskampf“. 1988 veröffentlichte der Generalstab der Nationalen Verteidigung ein Dokument mit dem Titel „Die These der Nationalen Stabilität“. Darin wurde das Konzept der „inneren Sicher</w:t>
        <w:softHyphen/>
        <w:t>heit“ beschrieben als</w:t>
      </w:r>
    </w:p>
    <w:p>
      <w:pPr>
        <w:pStyle w:val="Normal"/>
        <w:tabs>
          <w:tab w:val="clear" w:pos="709"/>
          <w:tab w:val="left" w:pos="567" w:leader="none"/>
        </w:tabs>
        <w:spacing w:before="0" w:after="120"/>
        <w:ind w:left="567" w:hanging="567"/>
        <w:jc w:val="both"/>
        <w:rPr/>
      </w:pPr>
      <w:r>
        <w:rPr>
          <w:rFonts w:eastAsia="Arial" w:cs="Arial" w:ascii="Arial" w:hAnsi="Arial"/>
        </w:rPr>
        <w:tab/>
      </w:r>
      <w:r>
        <w:rPr>
          <w:rFonts w:eastAsia="Arial" w:cs="Arial" w:ascii="Arial" w:hAnsi="Arial"/>
          <w:i/>
          <w:iCs/>
        </w:rPr>
        <w:t>„Maßnahmenpaket, das vom Staat im Rahmen der nationalen Sicherheit auf Landesebene umgesetzt wird, um so die Widersprüche bzw. Zwänge jegli</w:t>
        <w:softHyphen/>
        <w:t>chen Ursprungs, jeglicher Form und Natur zu beseitigen oder zu neutralisie</w:t>
        <w:softHyphen/>
        <w:t>ren, die sich der Erreichung und Aufrechterhaltung der nationalen Ziele ent</w:t>
        <w:softHyphen/>
        <w:t>gegenstellen oder entgegenstellen könn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as neue Konzept der Nationalen Stabilität und die Form, in der es sowohl inner</w:t>
        <w:softHyphen/>
        <w:t>halb als auch außerhalb der Armee präsentiert wurde, rief bald danach eine oppositionelle Strömung in den Streitkräften auf den Plan, die 1988 in einem Putschversuch endete.</w:t>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Die Offensive „Jahresend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r Plan für den Feldzug „Stärke 87“ sah eine Komponente „nach außen“ vor, die von September an konkreter wurde: Die Armee zog Sondereinheiten und Truppen aus mehreren Militärbezirken zur sogenannten „Offensive Jahresende“ gegen die Guerillafronten des EGP und der ORPA zusamm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März wurde unter den Arbeitslosen der Südküste eine massive Rekrutierungs</w:t>
        <w:softHyphen/>
        <w:t>kampagne unter dem Motto „Freundschaft 87“ durchgeführt. Auffällig war der Ein</w:t>
        <w:softHyphen/>
        <w:t>satz mehrerer Chinook-Hubschrauber im April, die das Südkommando der US-Streitkräfte der guatemaltekischen Armee zur Verfügung gestellt hatte, um Trup</w:t>
        <w:softHyphen/>
        <w:t>pen zur Verstärkung in den Militärbezirk Playa Grande zu verlegen. Einen Monat später unternahm das Heer mehrere Vorstöße gegen die Guerillafronten im Ixil-Gebiet, die von massiven Rekrutierungsmaßnahmen für die Zivilpatrouillen begleitet waren.</w:t>
      </w:r>
    </w:p>
    <w:p>
      <w:pPr>
        <w:pStyle w:val="Normal"/>
        <w:tabs>
          <w:tab w:val="clear" w:pos="709"/>
          <w:tab w:val="left" w:pos="567" w:leader="none"/>
        </w:tabs>
        <w:spacing w:before="0" w:after="120"/>
        <w:jc w:val="both"/>
        <w:rPr/>
      </w:pPr>
      <w:r>
        <w:rPr>
          <w:rFonts w:eastAsia="Arial" w:cs="Arial" w:ascii="Arial" w:hAnsi="Arial"/>
        </w:rPr>
        <w:t>Für die Offensive „Jahresende“ im Norden des Landes wurden etwa 3.500 Solda</w:t>
        <w:softHyphen/>
        <w:t>ten mobilisiert. Dabei wurden die Bataillone aller beteiligten Militärbezirke zusammengelegt und außerdem Sondertruppen eingesetzt. Durch die Zentralisie</w:t>
        <w:softHyphen/>
        <w:t xml:space="preserve">rung des Oberbefehls in der Kommandantur der Sondereinsatztruppe </w:t>
      </w:r>
      <w:r>
        <w:rPr>
          <w:rFonts w:eastAsia="Arial" w:cs="Arial" w:ascii="Arial" w:hAnsi="Arial"/>
          <w:i/>
          <w:iCs/>
        </w:rPr>
        <w:t>Kaibil Balam</w:t>
      </w:r>
      <w:r>
        <w:rPr>
          <w:rFonts w:eastAsia="Arial" w:cs="Arial" w:ascii="Arial" w:hAnsi="Arial"/>
        </w:rPr>
        <w:t xml:space="preserve"> unter Oberst Jaime Rabanales konnten die militärischen Maßnahmen für präzise Ziele gebündelt werden, so daß die Armee in der Lage war, vorgeschobe</w:t>
        <w:softHyphen/>
        <w:t>ne Patrouillenposten in Gebieten einzurichten, die zuvor von den Guerillafronten kontrolliert wurd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Auswirkungen der Offensive „Jahresende“ bekamen die Vertriebenen jedoch eher zu spüren als die militärischen Einheiten der Guerilla, die kaum Verluste erlitten. Die Pläne der Militärs gerieten allerdings in Schwierigkeiten, als der Kon</w:t>
        <w:softHyphen/>
        <w:t>greß der Vereinigten Staaten die beantragte Unterstützung von 10 Mio. US-$ ablehnte.</w:t>
      </w:r>
    </w:p>
    <w:p>
      <w:pPr>
        <w:pStyle w:val="Normal"/>
        <w:tabs>
          <w:tab w:val="clear" w:pos="709"/>
          <w:tab w:val="left" w:pos="567" w:leader="none"/>
        </w:tabs>
        <w:spacing w:before="0" w:after="120"/>
        <w:jc w:val="both"/>
        <w:rPr/>
      </w:pPr>
      <w:r>
        <w:rPr>
          <w:rFonts w:eastAsia="Arial" w:cs="Arial" w:ascii="Arial" w:hAnsi="Arial"/>
        </w:rPr>
        <w:t>Im Januar 1988 kündigte Gramajo den Feldzug „Einheit 88“ an, der darauf abzielte, „den militärischen Vorteil in einen politischen Vorteil umzumünzen und zu verhindern, daß die Guerilla Kontakt zur Bevölkerung herstellt“. Die Sonder</w:t>
        <w:softHyphen/>
        <w:t xml:space="preserve">einsatztruppen wurden aufgelöst. Die Hauptgewicht der Offensive lag nun bei den Sondereinheiten der Fallschirmjäger, der Ehrengarde und den </w:t>
      </w:r>
      <w:r>
        <w:rPr>
          <w:rFonts w:eastAsia="Arial" w:cs="Arial" w:ascii="Arial" w:hAnsi="Arial"/>
          <w:i/>
          <w:iCs/>
        </w:rPr>
        <w:t>Kaibiles</w:t>
      </w:r>
      <w:r>
        <w:rPr>
          <w:rFonts w:eastAsia="Arial" w:cs="Arial" w:ascii="Arial" w:hAnsi="Arial"/>
        </w:rPr>
        <w:t>. Ihr Auf</w:t>
        <w:softHyphen/>
        <w:t>trag bestand darin, die 1987 eroberten vorgeschobenen Posten zu halten, wäh</w:t>
        <w:softHyphen/>
        <w:t>rend die Truppen der Militärbezirke die Kontrolle der Bevölkerung übernahm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Februar 1988 startete die ORPA eine Offensive im Gebiet von Patzún. Bis dahin waren dort keine nennenswerten Guerillaaktivitäten verzeichnet worden. Gleichzeitig intensivierten die FAR ihrer Besetzungsaktionen von Dörfern und Straßen in Petén. Der EGP konzentrierte seine Bemühungen darauf, seine Guerilla</w:t>
        <w:softHyphen/>
        <w:t>fronten weiter in den Süden der Linien vorzuschieben, bis zu denen die Offensive „Jahresende“ gekommen war, und sein Logistiknetz unabhängig von den Vertrie</w:t>
        <w:softHyphen/>
        <w:t>benen wieder aufzubauen.</w:t>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Aktive Neutralitä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1987 erläuterte Cerezo seinen Gesinnungsgenossen den Kern der aktiven Neu</w:t>
        <w:softHyphen/>
        <w:t>tralität: „Die Gefahr für uns liegt nicht in Nicaragua, sondern in den Bergen. Man muß mit dem regionalen Konflikt so umgehen, daß er uns in unserer internen Situation Nutzen bringt.“ Bis zu diesem Zeitpunkt war die Außenpolitik der Zivil</w:t>
        <w:softHyphen/>
        <w:t>regierung lediglich eine Fortsetzung der außenpolitischen Linie der Militärregie</w:t>
        <w:softHyphen/>
        <w:t>rungen. Als die mittelamerikanischen Staatspräsidenten jedoch wenige Monate später den Friedensplan des costaricanischen Präsidenten Oscar Arias annah</w:t>
        <w:softHyphen/>
        <w:t>men, begann die guatemaltekische Regierung, die Kontrolle über die Lage zu verlier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Gramajo nahm in Washington Verbindungen zur Kanzlei des liberalen Anwalts Paul Ritchler auf, der auch als Berater für die sandinistische Regierung tätig war. Die guatemaltekische Regierung hatte das Außenministerium Alfonso Cabrera anvertraut, dem „starken Mann“ der DC. Cabrera umgab sich mit Personen wie Ariel Rivera und Antonio Arenales Forno, die das Vertrauen der Armee genossen, und entsandte andere wie José Luis Chea und Francisco Villagrán jr. nach Genf bzw. Washington.</w:t>
      </w:r>
    </w:p>
    <w:p>
      <w:pPr>
        <w:pStyle w:val="Normal"/>
        <w:tabs>
          <w:tab w:val="clear" w:pos="709"/>
          <w:tab w:val="left" w:pos="567" w:leader="none"/>
        </w:tabs>
        <w:spacing w:before="0" w:after="120"/>
        <w:jc w:val="both"/>
        <w:rPr/>
      </w:pPr>
      <w:r>
        <w:rPr>
          <w:rFonts w:eastAsia="Arial" w:cs="Arial" w:ascii="Arial" w:hAnsi="Arial"/>
        </w:rPr>
        <w:t>Zwar wurde eine Kommission zur Überwachung der Einhaltung der Friedens</w:t>
        <w:softHyphen/>
        <w:t>vereinbarungen gebildet, doch vertraute Cerezo darauf, daß seine Vermittlungs</w:t>
        <w:softHyphen/>
        <w:t>bemühungen in bezug auf die Sandinisten jeglichen Druck von seiten der Gue</w:t>
        <w:softHyphen/>
        <w:t>rillagruppen neutralisieren würden. Abgesehen davon beschränkte sich die Regierung auf eine formale Einhaltung ihrer Verpflichtungen: Im November ver</w:t>
        <w:softHyphen/>
        <w:t>kündete sie ein neues Amnestiedekret (das während der Offensive „Jahresende“ als Propagandainstrument eingesetzt wurde), richtete die Nationale Versöh</w:t>
        <w:softHyphen/>
        <w:t xml:space="preserve">nungskommission </w:t>
      </w:r>
      <w:r>
        <w:rPr>
          <w:rFonts w:eastAsia="Arial" w:cs="Arial" w:ascii="Arial" w:hAnsi="Arial"/>
          <w:i/>
          <w:iCs/>
        </w:rPr>
        <w:t>(Comisión Nacional de Reconociliación, CNR)</w:t>
      </w:r>
      <w:r>
        <w:rPr>
          <w:rFonts w:eastAsia="Arial" w:cs="Arial" w:ascii="Arial" w:hAnsi="Arial"/>
        </w:rPr>
        <w:t xml:space="preserve"> ein und traf sich im Oktober in Madrid mit der UR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URNG wiederum weitete ihre politisch-diplomatischen Aktivitäten beträchtlich aus. 1988 beharrte sie weiterhin auf ihren Vorschlägen für einen Waffenstillstand, die Einrichtung entmilitarisierter Zonen und die Aufnahme politischer Gespräche mit der Regierung. Gleichzeitig konzentrierte sie ihre politischen Initiativen auf Institutionen, die wie die katholische Kirche, die Nationale Versöhnungskommis</w:t>
        <w:softHyphen/>
        <w:t>sion oder auch der costaricanische Präsident Oscar Arias ihre Vermittlungsbereit</w:t>
        <w:softHyphen/>
        <w:t>schaft signalisiert hat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or dem Hintergrund dieser Initiativen entwickelte die Armee ein Defensivkon</w:t>
        <w:softHyphen/>
        <w:t>zept, mit dem sie sich auf die Rechtmäßigkeit der Verfassung von 1985 berief und die Strategie vertrat, „den Subversiven unter keinen Umständen den Status einer kriegführenden Partei in einem inneren Konflikt zuzuerkennen“. Diese Position legte der Oberbefehl der Streitkräfte im Februar 1988 auf einer Sitzung der Natio</w:t>
        <w:softHyphen/>
        <w:t>nalen Versöhnungskommission dar. Die Armee konnte jedenfalls durchsetzen, daß der interne Konflikt in Guatemala 1987 und 1988 im mittelamerikanischen Friedensprozeß nicht auf der Tagesordnung stand.</w:t>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Die „Botschaft“ und andere Techniken</w:t>
      </w:r>
    </w:p>
    <w:p>
      <w:pPr>
        <w:pStyle w:val="Normal"/>
        <w:tabs>
          <w:tab w:val="clear" w:pos="709"/>
          <w:tab w:val="left" w:pos="567" w:leader="none"/>
        </w:tabs>
        <w:spacing w:before="0" w:after="120"/>
        <w:jc w:val="both"/>
        <w:rPr/>
      </w:pPr>
      <w:r>
        <w:rPr>
          <w:rFonts w:eastAsia="Arial" w:cs="Arial" w:ascii="Arial" w:hAnsi="Arial"/>
        </w:rPr>
        <w:t>Die Repressionsmaßnahmen der Armee hatten in dieser Phase zwei Stoßrichtun</w:t>
        <w:softHyphen/>
        <w:t>gen: Zum einen ging es um die Entwicklung des Krieges, zum anderen um die Einschüchterung der Volksorganisationen oder der Aktivisten der Guerillagruppen, die ins Land zurückkehrten. Ausdruck davon war die sogenannte „Technik der Botschaft“ (Jonas, 1994)</w:t>
      </w:r>
      <w:r>
        <w:rPr>
          <w:rStyle w:val="FootnoteCharacters"/>
          <w:rStyle w:val="FootnoteAnchor"/>
          <w:rFonts w:eastAsia="Arial" w:cs="Arial" w:ascii="Arial" w:hAnsi="Arial"/>
        </w:rPr>
        <w:footnoteReference w:id="10"/>
      </w:r>
      <w:r>
        <w:rPr>
          <w:rFonts w:eastAsia="Arial" w:cs="Arial" w:ascii="Arial" w:hAnsi="Arial"/>
        </w:rPr>
        <w: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Bei einer Verlaufsbetrachtung der Menschenrechtsverletzungen in der Zeit von Januar 1987 bis Mai 1988 fällt zunächst die lange Liste von Entführungen und Foltermorden an der ländlichen Bevölkerung von San Marcos, Retalhuleu, Suchitepéquez, Sololá und Chimaltenango durch uniformierte Truppen auf. Da es sich um Gebiete handelte, in denen die Guerillafronten der ORPA auf dem Vor</w:t>
        <w:softHyphen/>
        <w:t>marsch waren, liegt die Vermutung nahe, daß es sich dabei um Verbrechen ge</w:t>
        <w:softHyphen/>
        <w:t>gen mutmaßliche Unterstützer der Guerilla handelte. Die Tatsache, daß niemand festgenommen und den Gerichten überstellt wurde, gibt Anlaß zu der Annahme, daß die Militärbehörden in den Konfliktgebieten die Politik verfolgten, Menschen zu verschleppen und verschwinden zu lassen, die der Zusammenarbeit mit der Guerilla verdächtigt wurden. Deutlich spürbar wurde dies in Gemeinden wie z.B. Santiago Atitlá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 weiteres Kennzeichen der staatlich kontrollierten Repressionspolitik bestand darin, daß in der Hauptstadt weiterhin Einheiten der Nationalpolizei eingesetzt wurden, um die Organisationen der Volksbewegung einzuschüchtern. Dabei ver</w:t>
        <w:softHyphen/>
        <w:t>suchte man, so vorzugehen, daß die Repressionsakte auf gewöhnliche Kriminali</w:t>
        <w:softHyphen/>
        <w:t>tät und sonstige Formen der Gewalt zurückgeführt werden konnten. Diese Art der Repression richtete sich vornehmlich gegen mittlere Kader und namenlose Akti</w:t>
        <w:softHyphen/>
        <w:t>visten, die international keinen großen Widerhall fanden. Als der Staatspräsident im März 1987 nach der Zunahme von Menschenrechtsverletzungen gefragt wurde, schrieb er diese der gewöhnlichen Kriminalität zu.</w:t>
      </w:r>
    </w:p>
    <w:p>
      <w:pPr>
        <w:pStyle w:val="Normal"/>
        <w:tabs>
          <w:tab w:val="clear" w:pos="709"/>
          <w:tab w:val="left" w:pos="567" w:leader="none"/>
        </w:tabs>
        <w:spacing w:before="0" w:after="120"/>
        <w:jc w:val="both"/>
        <w:rPr/>
      </w:pPr>
      <w:r>
        <w:rPr>
          <w:rFonts w:eastAsia="Arial" w:cs="Arial" w:ascii="Arial" w:hAnsi="Arial"/>
        </w:rPr>
        <w:t>Mit Unterstützung der deutschen, venezolanischen, US-amerikanischen und spa</w:t>
        <w:softHyphen/>
        <w:t>nischen Regierung wurde die Nationalpolizei aufgerüstet. Gleichzeitig wurden ihre Einheiten unter der Kontrolle von Geheimdienstoffizieren des D-2  für die „schmutzige Arbeit“ der Gegenspionage mißbraucht (WOLA, 1989). Es gibt je</w:t>
        <w:softHyphen/>
        <w:t>doch genügend Hinweise darauf, daß dies zu Widersprüchen in der Sicherheits</w:t>
        <w:softHyphen/>
        <w:t>politik führte. Die von Innenminister Juan José Rodil Peralta verkündete Entwick</w:t>
        <w:softHyphen/>
        <w:t>lung und Modernisierung der Polizeikräfte wurde von Gruppen innerhalb der Armee zur Destabilisierung genutzt. Im Dezember 1987 vertrat der Kolumnist Danilo Roca die Meinung, daß die Regierung im Begriff sei, eine sicherheits</w:t>
        <w:softHyphen/>
        <w:t>dienstliche Supereinheit des Präsidenten unter der Leitung von Rodil Peralta auf</w:t>
        <w:softHyphen/>
        <w:t xml:space="preserve">zubauen, die zu einer Herausforderung für die Armee werden könnte. Wenngleich dieser Behauptung möglicherweise nur die Absicht zugrundelag, die Militärs zu verunsichern, spiegelte der Zwischenfall um den sog. „Weißen Lieferwagen“ </w:t>
      </w:r>
      <w:r>
        <w:rPr>
          <w:rFonts w:eastAsia="Arial" w:cs="Arial" w:ascii="Arial" w:hAnsi="Arial"/>
          <w:i/>
          <w:iCs/>
        </w:rPr>
        <w:t>(Pánel Blanca)</w:t>
      </w:r>
      <w:r>
        <w:rPr>
          <w:rStyle w:val="FootnoteCharacters"/>
          <w:rStyle w:val="FootnoteAnchor"/>
          <w:rFonts w:eastAsia="Arial" w:cs="Arial" w:ascii="Arial" w:hAnsi="Arial"/>
          <w:i/>
          <w:iCs/>
        </w:rPr>
        <w:footnoteReference w:id="11"/>
      </w:r>
      <w:r>
        <w:rPr>
          <w:rFonts w:eastAsia="Arial" w:cs="Arial" w:ascii="Arial" w:hAnsi="Arial"/>
        </w:rPr>
        <w:t xml:space="preserve"> vom März 1987 interne Auseinandersetzungen um die Kontrolle der staatlichen Sicherheitskräfte wide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r Regierung gelang es, sich als verfolgtes „Opfer“ von Extremisten beider Lager darzustellen, die nach wie vor auf das Mittel der Gewalt zurückgriffen. Ent</w:t>
        <w:softHyphen/>
        <w:t>sprechend konnte sie die Versammlung der UN-Menschenrechtskommission im März 1987 zu dem Beschluß bewegen, den Beobachter für Guatemala zurückzuziehen und ihn durch einen Berater zu ersetzen. Der Bericht des US-Außenministeriums über die Menschenrechtslage in Guatemala 1987 räumte Fortschritte bei der Kontrolle der staatlichen Gewalt ein. Neben der formalen Ein</w:t>
        <w:softHyphen/>
        <w:t>haltung der Vereinbarungen von Esquipulas II ernannte die guatemaltekische Regierung zu diesem Zweck einen Menschenrechtsbeauftragten und versuchte, die GAM zu neutralisieren, indem sie eine interne Dissidentengruppe der GAM anerkannte und ein Gesetz zur Unterstützung von Witwen und Waisen verab</w:t>
        <w:softHyphen/>
        <w:t>schiedete. Dadurch sollte der Gruppe ihre Anhängerschaft entzogen werden.</w:t>
      </w:r>
    </w:p>
    <w:p>
      <w:pPr>
        <w:pStyle w:val="Normal"/>
        <w:tabs>
          <w:tab w:val="clear" w:pos="709"/>
          <w:tab w:val="left" w:pos="567" w:leader="none"/>
        </w:tabs>
        <w:spacing w:before="0" w:after="120"/>
        <w:jc w:val="both"/>
        <w:rPr/>
      </w:pPr>
      <w:r>
        <w:rPr>
          <w:rFonts w:eastAsia="Arial" w:cs="Arial" w:ascii="Arial" w:hAnsi="Arial"/>
        </w:rPr>
        <w:t>In der Flüchtlingsfrage zeigte sich die defensive Haltung der Regierung beson</w:t>
        <w:softHyphen/>
        <w:t>ders deutlich: Zwar hatte der Präsident im Januar 1987 auf einem Treffen mit Vertretern des UNHCR die freie Rückkehr der Flüchtlinge akzeptiert, doch setzte der Militärkommandeur von Huehuetenango eigenmächtig die Unterzeichnung eines Amnestiebeschlusses für die Rückkehrer durch</w:t>
      </w:r>
      <w:r>
        <w:rPr>
          <w:rStyle w:val="FootnoteCharacters"/>
          <w:rStyle w:val="FootnoteAnchor"/>
          <w:rFonts w:eastAsia="Arial" w:cs="Arial" w:ascii="Arial" w:hAnsi="Arial"/>
        </w:rPr>
        <w:footnoteReference w:id="12"/>
      </w:r>
      <w:r>
        <w:rPr>
          <w:rFonts w:eastAsia="Arial" w:cs="Arial" w:ascii="Arial" w:hAnsi="Arial"/>
        </w:rPr>
        <w:t>. Die katholische Kirche sah sich daraufhin zu der Einschätzung veranlaßt, daß die Bedingungen für eine Rückkehr noch nicht gegeben sei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em von Oberst Molina Bedoya verfaßten Dokument, in dem er von einer Rückkehr abriet oder aber eine Internierung der Rückkehrer in Sonderlagern nahelegte, bekräftigte die Armee erneut ihre harte Haltung. Auf dem Forum „27 Jahre Freiheitskampf“ räumte Gramajo höchstpersönlich ein, daß dieses Thema im Generalstab erörtert worden sei. Der Generalstab habe geraten, die Rückkehr nicht zu genehmigen, solange es nicht gelänge, eine „gewisse psychologische Konditionierungsarbeit“ zu leisten. Sowohl in der Flüchtlingsfrage als auch bei den Inlandsvertriebenen vertrat die offizielle Seite jedenfalls den Standpunkt, daß es sich dabei um Unterstützungsbasen der Guerilla handele, die die Armee im Begriff sei zurückzugewinnen. Zur gleichen Zeit gelang es dem Präsidenten, erste Mittelzuwendungen zur Unterstützung der betroffenen Bevölkerung zu erhalten, und die Sonderkommission für die Betreuung von Flüchtlingen (CEAR) wurde ins Leben gerufen. Dennoch konnte er die militärischen Oberbefehlshaber nicht dazu bewegen, die Vertriebenen nicht mehr wie Kriegsgefangene zu behandeln (Mack, 1989).</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rPr>
      </w:pPr>
      <w:r>
        <w:rPr>
          <w:rFonts w:eastAsia="Arial" w:cs="Arial" w:ascii="Arial" w:hAnsi="Arial"/>
          <w:b/>
          <w:bCs/>
        </w:rPr>
        <w:t>3.6.2</w:t>
        <w:tab/>
      </w:r>
      <w:r>
        <w:rPr>
          <w:rFonts w:eastAsia="Arial" w:cs="Arial" w:ascii="Arial" w:hAnsi="Arial"/>
          <w:b/>
          <w:bCs/>
          <w:caps/>
        </w:rPr>
        <w:t>Die Verschwörung</w:t>
      </w:r>
      <w:r>
        <w:rPr>
          <w:rFonts w:eastAsia="Arial" w:cs="Arial" w:ascii="Arial" w:hAnsi="Arial"/>
          <w:b/>
          <w:bCs/>
        </w:rPr>
        <w:t xml:space="preserve"> 1988/89</w:t>
      </w:r>
    </w:p>
    <w:p>
      <w:pPr>
        <w:pStyle w:val="Normal"/>
        <w:tabs>
          <w:tab w:val="clear" w:pos="709"/>
          <w:tab w:val="left" w:pos="567" w:leader="none"/>
        </w:tabs>
        <w:spacing w:before="0" w:after="120"/>
        <w:jc w:val="both"/>
        <w:rPr/>
      </w:pPr>
      <w:r>
        <w:rPr>
          <w:rFonts w:eastAsia="Arial" w:cs="Arial" w:ascii="Arial" w:hAnsi="Arial"/>
        </w:rPr>
        <w:t>Die Regierung begann das Jahr 1988 mit dem Versuch, die verlorene Zeit wieder aufzuholen. Der Präsident bezeichnete 1988 als das „Jahr der konkreten Umset</w:t>
        <w:softHyphen/>
        <w:t>zungen“ und nahm erneut das Reformprogramm des Plans zur nationalen Neu</w:t>
        <w:softHyphen/>
        <w:t xml:space="preserve">ordnung in Angriff. Er entwickelte fieberhafte Aktivitäten und hielt alle 10 Tage Kabinettssitzungen ab. Im Vorfeld der Gemeindewahlen wurde im Februar das Entwicklungsrätegesetz </w:t>
      </w:r>
      <w:r>
        <w:rPr>
          <w:rFonts w:eastAsia="Arial" w:cs="Arial" w:ascii="Arial" w:hAnsi="Arial"/>
          <w:i/>
          <w:iCs/>
        </w:rPr>
        <w:t>(Ley de Consejos de Desarrollo)</w:t>
      </w:r>
      <w:r>
        <w:rPr>
          <w:rFonts w:eastAsia="Arial" w:cs="Arial" w:ascii="Arial" w:hAnsi="Arial"/>
        </w:rPr>
        <w:t xml:space="preserve"> verabschiedet.</w:t>
      </w:r>
    </w:p>
    <w:p>
      <w:pPr>
        <w:pStyle w:val="Normal"/>
        <w:tabs>
          <w:tab w:val="clear" w:pos="709"/>
          <w:tab w:val="left" w:pos="567" w:leader="none"/>
        </w:tabs>
        <w:spacing w:before="0" w:after="120"/>
        <w:jc w:val="both"/>
        <w:rPr/>
      </w:pPr>
      <w:r>
        <w:rPr>
          <w:rFonts w:eastAsia="Arial" w:cs="Arial" w:ascii="Arial" w:hAnsi="Arial"/>
        </w:rPr>
        <w:t xml:space="preserve">Im Zuge ihrer populistischen Kampagne unterzeichnete die Regierung im Februar einen Pakt mit der Einheit für Gewerkschafts- und Volksaktionen </w:t>
      </w:r>
      <w:r>
        <w:rPr>
          <w:rFonts w:eastAsia="Arial" w:cs="Arial" w:ascii="Arial" w:hAnsi="Arial"/>
          <w:i/>
          <w:iCs/>
        </w:rPr>
        <w:t>(Unidad de Acción Sindical y Popular, UASP)</w:t>
      </w:r>
      <w:r>
        <w:rPr>
          <w:rFonts w:eastAsia="Arial" w:cs="Arial" w:ascii="Arial" w:hAnsi="Arial"/>
        </w:rPr>
        <w:t xml:space="preserve"> und brach die Gespräche mit dem CACIF ab. Das Abkommen beinhaltete eine Anhebung der Energiepreise für kommerzielle und industrielle Zwecke um 40%, Lohnerhöhungen von 50 Quetzales in der Pri</w:t>
        <w:softHyphen/>
        <w:t>vatwirtschaft und eine Neuregelung der Mindestlöhne. Im Vertrauen auf ihren Sieg vom Vorjahr in der Frage der Steuerreform ging die Regierung auf isolierte, aber einflußreiche Unternehmergruppen zu. Dabei wurde sie vom neuen Bot</w:t>
        <w:softHyphen/>
        <w:t>schafter der Vereinigten Staaten, James Michel, indirekt unterstützt. Die Bischofs</w:t>
        <w:softHyphen/>
        <w:t>konferenz begrüßte diesen Kurswechsel der Regierung und veröffentlichte am 29. Februar 1988 ihren Hirtenbrief „Der Schrei nach Land“. Gleichzeitig legte die Armee ihre Strategie der Nationalen Stabilität fest, nach der die Zivilregierung als Instrument für die Kontinuität ihrer globalen Aufstandsbekämpfungspolitik ver</w:t>
        <w:softHyphen/>
        <w:t>standen wurde.</w:t>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Die Staatsstreich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se Serie von Maßnahmen erregte die Gemüter der radikalsten Strömungen in der Unternehmerschaft. Als die DC bei den Gemeindewahlen einen überwältigen</w:t>
        <w:softHyphen/>
        <w:t>den Sieg über die Koalition aller rechten Gruppen erringen konnte, kanalisierte sich die Unzufriedenheit eines Teils der Unternehmer durch eine Gruppe von Mili</w:t>
        <w:softHyphen/>
        <w:t>tärs, die bereits gegen die Regierung konspirierten. Am 11. Mai kam es zu einem Putschversuch, mit dem der Destabilisierungsprozeß der christdemokratischen Regierung einsetzte. In diesen Putschversuch waren allem Anschein nach die Unternehmer Edgar Heinemann (Handelskammer), Edgar Alvarado Pinetta (UNAGRO), Gustavo Anzueto Vielmann und Juan Luis Bosch verwickelt. Andere Unternehmergruppen hatten den Transport der Putschisten aus Jutiapa und Retalhuleu organisier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r Putschversuch von 1988 zeigte sofortige Wirkung: Die Regierung räumte den Ausgaben für die Aufstandsbekämpfungspolitik Vorrang ein und versuchte, kriegswichtige Entwicklungsmaßnahmen voranzutreiben. Der Präsident ordnete Mittelzuwendungen an das Verteidigungsministerium in Höhe von 30 Mio. US-$ aus einem „vertraulichen Fonds“ für den eiligen Kauf von Bell-Helikoptern und M-16-Gewehren an. Dies führte in der Bank von Guatemala zu Liquiditätsproblemen. Ebenso begann die Regierung, das Ministerium für Kommunikation und Öffentli</w:t>
        <w:softHyphen/>
        <w:t>che Arbeiten bevorzugt mit Haushaltszuwendungen zu versorgen. Dieses Mini</w:t>
        <w:softHyphen/>
        <w:t>sterium war indirektes Durchführungsorgan der militärischen Projekte, insbeson</w:t>
        <w:softHyphen/>
        <w:t>dere in den Gebieten, in denen die Offensive „Jahresende“ stattgefunden hatte. Im Ergebnis verschlang die Armee 1988 insgesamt 22,3 Mio. Quetzales aus dem vertraulichen Fonds des Präsidialamtes sowie weitere Zuwendungen aus anderen Ministerien. Damit stiegen ihrer Unterhaltungskosten auf 31 Mio. Quetzales, ihre Investitionsausgaben auf 11 Mio. Quetzale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US-Regierung gewährte eine Notsonderzahlung in Höhe von 75 Mio. US-$ zur Stabilisierung der Finanzlage, da bereits Informationen über eine erneute Kapitalflucht durchsickerten, die jedoch nach Aussagen aus Unternehmerkreisen auf den Zinsanstieg auf den internationalen Märkten zurückzuführen wa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1989 begann die Regierung ihren Wahlkampf für die Präsidentschaftswahlen von 1990 und entwickelte sich zu einer Maschinerie des Mißbrauchs von Regierungs</w:t>
        <w:softHyphen/>
        <w:t>geldern. Um den Präsidentschaftskandidaten Alfonso Cabrera formierte sich eine Clique von Anhängern. Am 9. Mai kam es jedoch zu einem neuen Putschversuch. In ihrem Kommuniqué griffen die Putschisten die korrupte DC-Regierung an, die versuche, sich an der Macht zu halten und sich den Justizbehörden zu widerset</w:t>
        <w:softHyphen/>
        <w:t>zen. Gleichzeitig forderten sie den Rücktritt des Verteidigungs- und des Innenmi</w:t>
        <w:softHyphen/>
        <w:t>nister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Nach diesem neuerlichen Putschversuch glitten der Regierung sämtliche Kon</w:t>
        <w:softHyphen/>
        <w:t>trollmöglichkeiten aus der Hand, die nun von den Militärs übernommen wurden. Im August deckte der Generalstab des Präsidenten ein angebliches Mordkomplott gegen den Präsidenten auf (den „Plan Manila“) und weitete unter diesem Vor</w:t>
        <w:softHyphen/>
        <w:t>wand die Überwachung des Präsidenten aus. Zum damaligen Zeitpunkt hatte die Welle von Repression und Kriminalität bereits die gesamte Gesellschaft erfaßt, und die Regierung verlor wegen der Korruptionsvorwürfe zunehmend an Glaub</w:t>
        <w:softHyphen/>
        <w:t>würdigkeit. Es kann davon ausgegangen werden, daß sie in dieser Zeit auch schon nicht mehr auf ihre zuverlässigsten Verbündeten innerhalb der Armee zählen konn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arüber hinaus war der Regierung auch die Wirtschaftslage außer Kontrolle gera</w:t>
        <w:softHyphen/>
        <w:t>ten. Im März unterzeichnete sie ein Abkommen mit der Weltbank über 120 Mio. US-$, die in einen Sozialen Investitionsfonds fließen sollten. Dieser Fonds wurde jedoch wenige Monate später auf Eis gelegt, als die Weltbank ihre Zahlungen einstellte, weil Guatemala gegenüber seinen Gläubigern zahlungsunfähig war. Vor dem Hintergrund dieses Liquiditätsengpasses beschloß die Regierung am 20. August, die Währung erneut abzuwerten und die Zinsen freizugeben, und obwohl die US-AID eine Schenkung von 75 Mio. Quetzales beisteuerte, fror die Regie</w:t>
        <w:softHyphen/>
        <w:t>rung die in der Verfassung festgelegte Zahlung von 8% an die Gemeinden im Westen des Landes ein, da das Finanzministerium diese Ausgaben blockierte. Das Staatsdefizit belief sich auf 945 Mio. Quetzales, und die Regierung ver</w:t>
        <w:softHyphen/>
        <w:t>suchte, die Devisenzuteilungen zu kontrollieren. Vom Liquiditätsengpaß geriet sie schließlich in die Zahlungsunfähigkeit. Dies ging sowohl auf den Kaffeepreis</w:t>
        <w:softHyphen/>
        <w:t>verfall als auch den Steuerstreik der Unternehmer zurück. 1989 betrug das Exportsteueraufkommen nur noch 58,4 Mio. US-$ gegenüber 102,8 Mio. im Jahre 1988.</w:t>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b/>
          <w:b/>
          <w:bCs/>
        </w:rPr>
      </w:pPr>
      <w:r>
        <w:rPr>
          <w:rFonts w:eastAsia="Arial" w:cs="Arial" w:ascii="Arial" w:hAnsi="Arial"/>
          <w:b/>
          <w:bCs/>
        </w:rPr>
        <w:t>Der schmutzige Krie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as Projekt der Nationalen Stabilität, das von General Gramajo auf den Weg gebracht worden war, wurde von äußeren und inneren Zwängen beeinflußt, bis es sich schließlich zu einer verfeinerten Version der Doktrin der Nationalen Sicher</w:t>
        <w:softHyphen/>
        <w:t>heit entwickelte. Mit der Verabschiedung von Gramajo begann für die Streitkräfte eine Phase der Verunsicherung und Führungslosigkeit, in der sie durch Druck von außen auf ihre Institution in die Defensive gerieten. Diese Verteidigungs</w:t>
        <w:softHyphen/>
        <w:t>haltung setzte sich in einer Verstärkung der institutionellen Gewalt und der sozia</w:t>
        <w:softHyphen/>
        <w:t>len Kontrolle um.</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e Analyse der Kriegsentwicklung in den Jahren 1987-1990 macht deutlich, daß die Guerillaeinheiten ihre Offensivkraft erneut steigern und auf neue Gebiete des Landes ausweiten konnten. 1990 näherten sie sich bereits der Hauptstadt und hatten erheblichen Einfluß auf die Produktion von Agrarexporterzeugniss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ngesichts dieser Entwicklung der Guerillaaktivitäten wurde die These vom „politischen Krieg“ bald zum Alibi, um so eine Politik der offenen Repression gegen diejenigen Bevölkerungsgruppen zu verschleiern, die verdächtigt wurden, die Guerillatruppen direkt oder indirekt zu unterstützen. Vor dem Hintergrund der politischen und militärischen Entwicklung der Guerilla schien die Armee in dieser Phase faktisch den geheimdienstlichen Präventivoperationen mehr Bedeutung beizumessen als militärischen Angriffsfeldzügen.</w:t>
      </w:r>
    </w:p>
    <w:p>
      <w:pPr>
        <w:pStyle w:val="Normal"/>
        <w:tabs>
          <w:tab w:val="clear" w:pos="709"/>
          <w:tab w:val="left" w:pos="567" w:leader="none"/>
        </w:tabs>
        <w:spacing w:before="0" w:after="120"/>
        <w:jc w:val="both"/>
        <w:rPr/>
      </w:pPr>
      <w:r>
        <w:rPr>
          <w:rFonts w:eastAsia="Arial" w:cs="Arial" w:ascii="Arial" w:hAnsi="Arial"/>
        </w:rPr>
        <w:t xml:space="preserve">Seit 1988 übte die Armee ständigen Druck auf die vertriebene Bevölkerung aus. Nach Aussagen der Guatemaltekischen Kirche im Exil </w:t>
      </w:r>
      <w:r>
        <w:rPr>
          <w:rFonts w:eastAsia="Arial" w:cs="Arial" w:ascii="Arial" w:hAnsi="Arial"/>
          <w:i/>
          <w:iCs/>
        </w:rPr>
        <w:t xml:space="preserve">(Iglesia Guatemalteca en el Exilio, IGE, 1990) </w:t>
      </w:r>
      <w:r>
        <w:rPr>
          <w:rFonts w:eastAsia="Arial" w:cs="Arial" w:ascii="Arial" w:hAnsi="Arial"/>
        </w:rPr>
        <w:t xml:space="preserve">setzte sie dabei luftunterstützte Eliteeinheiten und besonders massiv auch Zivilpatrouillen ein. Die Multisektorale Kommission für das Ixil-Gebiet war das einzige </w:t>
      </w:r>
      <w:r>
        <w:rPr>
          <w:rFonts w:eastAsia="Arial" w:cs="Arial" w:ascii="Arial" w:hAnsi="Arial"/>
          <w:i/>
          <w:iCs/>
        </w:rPr>
        <w:t>desarrollistische</w:t>
      </w:r>
      <w:r>
        <w:rPr>
          <w:rFonts w:eastAsia="Arial" w:cs="Arial" w:ascii="Arial" w:hAnsi="Arial"/>
        </w:rPr>
        <w:t xml:space="preserve"> Projekt im Rahmen der Aufstandsbekämpfung, das von der christdemokratischen Regierung soweit durchgeführt werden konnte, daß 1990 die meisten Gemeinden am Rande der Rückzugsgebiete der Vertriebe</w:t>
        <w:softHyphen/>
        <w:t>nen wiederaufgebaut waren. Dennoch ging die Zahl der Personen, die sich den Militärs auslieferten, drastisch von 4.000 (1988) auf 683 (1989) zurück (Mack, 1989). 1990 räumte Gramajo öffentlich ein, daß es im Ixil-Gebiet „umherirrende bäuerliche Gemeinden“ gebe, und Vertreter der Gemeinden im Widerstand rei</w:t>
        <w:softHyphen/>
        <w:t>sten nach Europa, um ihre internationale Anerkennung zu erreichen.</w:t>
      </w:r>
    </w:p>
    <w:p>
      <w:pPr>
        <w:pStyle w:val="Normal"/>
        <w:tabs>
          <w:tab w:val="clear" w:pos="709"/>
          <w:tab w:val="left" w:pos="567" w:leader="none"/>
        </w:tabs>
        <w:spacing w:before="0" w:after="120"/>
        <w:jc w:val="both"/>
        <w:rPr/>
      </w:pPr>
      <w:r>
        <w:rPr>
          <w:rFonts w:eastAsia="Arial" w:cs="Arial" w:ascii="Arial" w:hAnsi="Arial"/>
        </w:rPr>
        <w:t>Eine Analyse der Menschenrechtsverletzungen gibt gleichzeitig Hinweise darauf, wie die Zivilregierung seit dem ersten Putschversuch von 1988, insbesondere aber seit dem „institutionellen Zwangsakt“ vom 10. August</w:t>
      </w:r>
      <w:r>
        <w:rPr>
          <w:rStyle w:val="FootnoteCharacters"/>
          <w:rStyle w:val="FootnoteAnchor"/>
          <w:rFonts w:eastAsia="Arial" w:cs="Arial" w:ascii="Arial" w:hAnsi="Arial"/>
        </w:rPr>
        <w:footnoteReference w:id="13"/>
      </w:r>
      <w:r>
        <w:rPr>
          <w:rFonts w:eastAsia="Arial" w:cs="Arial" w:ascii="Arial" w:hAnsi="Arial"/>
        </w:rPr>
        <w:t xml:space="preserve"> des Jahres eine Hal</w:t>
        <w:softHyphen/>
        <w:t>tung offener Komplizenschaft mit dem repressiven Vorgehen der Armee einnahm. Der „politische Krieg“ wurde zum „psychologischen Krieg“ und unmittelbar danach zu einem „schmutzigen Krieg“, der der Regierung 1989 außer Kontrolle zu gera</w:t>
        <w:softHyphen/>
        <w:t>ten und sich zu einem Destabilisierungsfaktor zu entwickeln schien. In Gebieten wie beispielsweise San Marcos-Quetzaltenango-Retalhuleu und Suchitepéquez-Sololá war bereits seit 1986 eine ständige Kampagne von Entführungen und Mor</w:t>
        <w:softHyphen/>
        <w:t>den an der bäuerlichen Bevölkerung als Teil der militärischen Feldzüge zur Auf</w:t>
        <w:softHyphen/>
        <w:t>standsbekänpfung unter der Federführung und „dezentralisierten Umsetzung“ des Kommandeurs des betreffenden Militärbezirks feststellbar. Diese Maßnahmen wurden fortgesetzt und in dem Maße auf Escuintla, Sacatepéquez, Chimaltenan</w:t>
        <w:softHyphen/>
        <w:t>go und Santa Rosa ausgeweitet, wie sich die Guerillafronten weiter vorschoben. Zu weiteren Menschenrechtsverletzungen kam es im Süden von Quiché, im Nor</w:t>
        <w:softHyphen/>
        <w:t xml:space="preserve">den von Chimaltenango und im Osten von Sololá. In diesen Gebieten war unter der Führung der Gruppe für gegenseitige Unterstützung (GAM), des Rates der ethnischen Gemeinden „Wir sind alle gleich“ </w:t>
      </w:r>
      <w:r>
        <w:rPr>
          <w:rFonts w:eastAsia="Arial" w:cs="Arial" w:ascii="Arial" w:hAnsi="Arial"/>
          <w:i/>
          <w:iCs/>
        </w:rPr>
        <w:t xml:space="preserve">(Consejo de Comunidades Étnicas Runujel Junam, CERJ) </w:t>
      </w:r>
      <w:r>
        <w:rPr>
          <w:rFonts w:eastAsia="Arial" w:cs="Arial" w:ascii="Arial" w:hAnsi="Arial"/>
        </w:rPr>
        <w:t xml:space="preserve">und der Nationalen Witwenkoordination Guatemalas </w:t>
      </w:r>
      <w:r>
        <w:rPr>
          <w:rFonts w:eastAsia="Arial" w:cs="Arial" w:ascii="Arial" w:hAnsi="Arial"/>
          <w:i/>
          <w:iCs/>
        </w:rPr>
        <w:t xml:space="preserve">(Coordinadora Nacional de Viudas de Guatemala, CONAVIGUA)  </w:t>
      </w:r>
      <w:r>
        <w:rPr>
          <w:rFonts w:eastAsia="Arial" w:cs="Arial" w:ascii="Arial" w:hAnsi="Arial"/>
        </w:rPr>
        <w:t>eine sehr starke Bewegung gegen die Zivilpatrouillen entstanden. Auch hier gab es Beweise für die Beteiligung der Armee durch Indoktrinierung von Mitgliedern der Zivilpa</w:t>
        <w:softHyphen/>
        <w:t>trouillen und Militärkommissaren oder auch deren direkte Mitwirkung an Entführun</w:t>
        <w:softHyphen/>
        <w:t>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Städten richtete sich die Repression mit Entführungen und Morden gegen weniger bekannte Führungspersönlichkeiten, die sich jedoch insbesondere bei den Bürgerprotesten im Juni 1989 und 1990 exponiert hatten. Die Opfer waren Vertreter des Studentenverbandes, der Lehrerschaft sowie einige Gewerkschafter aus Betrieben, in denen es Konflikte gab. In vielen Fällen war die Nationalpolizei in die Entführungen verwickel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Präsident Cerezo nutzte diese Übergriffe wie auch die Morde an dem christdemo</w:t>
        <w:softHyphen/>
        <w:t>kratischen Politiker Danilo Barillas und dem Unternehmer Ramiro Castillo Love, um sich weiterhin als „Opfer“ der destabilisierenden Gewalt extremistischer Kräfte beider Seiten zu präsentieren. Das gleiche Argument benutzte er im Januar 1990, als die beiden führenden Sozialdemokraten Héctor Oquelí Colindres (Salvadoreaner) und Hilda Flores (Guatemaltekin) ermordet wurden. Diese Äuße</w:t>
        <w:softHyphen/>
        <w:t>rungen erwiesen sich jedoch schließlich als Instrument, um die Regierung von ihrer Verantwortung für eine Politik der Gewalt reinzuwaschen, die gezielt von der Armeespitze aus entwickelt worden wa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rPr>
          <w:rFonts w:ascii="Arial" w:hAnsi="Arial" w:eastAsia="Arial" w:cs="Arial"/>
        </w:rPr>
      </w:pPr>
      <w:r>
        <w:rPr>
          <w:rFonts w:eastAsia="Arial" w:cs="Arial" w:ascii="Arial" w:hAnsi="Arial"/>
          <w:b/>
          <w:bCs/>
        </w:rPr>
        <w:t>Diplomatie und Terrorismus</w:t>
      </w:r>
    </w:p>
    <w:p>
      <w:pPr>
        <w:pStyle w:val="Normal"/>
        <w:tabs>
          <w:tab w:val="clear" w:pos="709"/>
          <w:tab w:val="left" w:pos="567" w:leader="none"/>
        </w:tabs>
        <w:spacing w:before="0" w:after="120"/>
        <w:jc w:val="both"/>
        <w:rPr/>
      </w:pPr>
      <w:r>
        <w:rPr>
          <w:rFonts w:eastAsia="Arial" w:cs="Arial" w:ascii="Arial" w:hAnsi="Arial"/>
        </w:rPr>
        <w:t>Wie die Armee die Zivilregierung für ihre Aufstandsbekämpfungspolitik einspann</w:t>
        <w:softHyphen/>
        <w:t>te, zeigte sich unter anderem in der Außenpolitik: Im März 1989 legte die Regie</w:t>
        <w:softHyphen/>
        <w:t>rung der Menschenrechtskommission der Vereinten Nationen in Genf ihren Men</w:t>
        <w:softHyphen/>
        <w:t xml:space="preserve">schenrechtsbericht vor und erreichte eine Verlängerung des Mandats für den beratenden Experten. Am 11. April berichtete die Tageszeitung </w:t>
      </w:r>
      <w:r>
        <w:rPr>
          <w:rFonts w:eastAsia="Arial" w:cs="Arial" w:ascii="Arial" w:hAnsi="Arial"/>
          <w:i/>
          <w:iCs/>
        </w:rPr>
        <w:t>Diario de Centro</w:t>
        <w:softHyphen/>
        <w:t>américa</w:t>
      </w:r>
      <w:r>
        <w:rPr>
          <w:rFonts w:eastAsia="Arial" w:cs="Arial" w:ascii="Arial" w:hAnsi="Arial"/>
        </w:rPr>
        <w:t xml:space="preserve"> von Ordensverleihungen an Oberst Francisco Ortega Menaldo, Major Edgar Ricardo Bustamante Figueroa und Hauptmann Mauricio López Bonilla für die Erstellung des Menschenrechtsberichtes der Regierung. Zu diesem Zeitpunkt war Ortega Menaldo Leiter des Geheimdienstes im Generalstab der Verteidigung. Auch der Feldzug „Vormarsch 90“ verfolgte das Ziel, den „Desinformationskampagnen“ im In- und Ausland entgegenzuwirken.</w:t>
      </w:r>
    </w:p>
    <w:p>
      <w:pPr>
        <w:pStyle w:val="Normal"/>
        <w:tabs>
          <w:tab w:val="clear" w:pos="709"/>
          <w:tab w:val="left" w:pos="567" w:leader="none"/>
        </w:tabs>
        <w:spacing w:before="0" w:after="120"/>
        <w:jc w:val="both"/>
        <w:rPr/>
      </w:pPr>
      <w:r>
        <w:rPr>
          <w:rFonts w:eastAsia="Arial" w:cs="Arial" w:ascii="Arial" w:hAnsi="Arial"/>
        </w:rPr>
        <w:t xml:space="preserve">Gerade auf dem Gebiet der Staatssicherheit gelang es der Armee, sowohl die Nationalpolizei als auch die Mittel und Wege des </w:t>
      </w:r>
      <w:r>
        <w:rPr>
          <w:rFonts w:eastAsia="Arial" w:cs="Arial" w:ascii="Arial" w:hAnsi="Arial"/>
          <w:i/>
          <w:iCs/>
        </w:rPr>
        <w:t>Archivo</w:t>
      </w:r>
      <w:r>
        <w:rPr>
          <w:rStyle w:val="FootnoteCharacters"/>
          <w:rStyle w:val="FootnoteAnchor"/>
          <w:rFonts w:eastAsia="Arial" w:cs="Arial" w:ascii="Arial" w:hAnsi="Arial"/>
          <w:i/>
          <w:iCs/>
        </w:rPr>
        <w:footnoteReference w:id="14"/>
      </w:r>
      <w:r>
        <w:rPr>
          <w:rFonts w:eastAsia="Arial" w:cs="Arial" w:ascii="Arial" w:hAnsi="Arial"/>
          <w:i/>
          <w:iCs/>
        </w:rPr>
        <w:t xml:space="preserve"> </w:t>
      </w:r>
      <w:r>
        <w:rPr>
          <w:rFonts w:eastAsia="Arial" w:cs="Arial" w:ascii="Arial" w:hAnsi="Arial"/>
        </w:rPr>
        <w:t>zu kontrollieren und zu nutzen, um so ihre Straflosigkeit sicherzustellen. Die Kontrolle über die National</w:t>
        <w:softHyphen/>
        <w:t xml:space="preserve">polizei, die die Streitkräfte zuvor über deren Chef, Oberst Julio Caballeros (einen Geheimdienstoffizier, der ebenfalls für das </w:t>
      </w:r>
      <w:r>
        <w:rPr>
          <w:rFonts w:eastAsia="Arial" w:cs="Arial" w:ascii="Arial" w:hAnsi="Arial"/>
          <w:i/>
          <w:iCs/>
        </w:rPr>
        <w:t>Archivo</w:t>
      </w:r>
      <w:r>
        <w:rPr>
          <w:rFonts w:eastAsia="Arial" w:cs="Arial" w:ascii="Arial" w:hAnsi="Arial"/>
        </w:rPr>
        <w:t xml:space="preserve"> arbeitete), hatten ausüben können, wurde nach diesen Veränderungen merklich stärker und mit der Einfüh</w:t>
        <w:softHyphen/>
        <w:t xml:space="preserve">rung des Zivilschutzsystems </w:t>
      </w:r>
      <w:r>
        <w:rPr>
          <w:rFonts w:eastAsia="Arial" w:cs="Arial" w:ascii="Arial" w:hAnsi="Arial"/>
          <w:i/>
          <w:iCs/>
        </w:rPr>
        <w:t>(Sistema de Protección Civil, SIPROCI)</w:t>
      </w:r>
      <w:r>
        <w:rPr>
          <w:rFonts w:eastAsia="Arial" w:cs="Arial" w:ascii="Arial" w:hAnsi="Arial"/>
        </w:rPr>
        <w:t xml:space="preserve"> im August endgültig gefestigt. Dadurch wurden sämtliche Kräfte der inneren Sicherheit unter die Kontrolle des Generalstabs des Präsidenten gestellt.</w:t>
      </w:r>
    </w:p>
    <w:p>
      <w:pPr>
        <w:pStyle w:val="Normal"/>
        <w:tabs>
          <w:tab w:val="clear" w:pos="709"/>
          <w:tab w:val="left" w:pos="567" w:leader="none"/>
        </w:tabs>
        <w:spacing w:before="0" w:after="120"/>
        <w:jc w:val="both"/>
        <w:rPr/>
      </w:pPr>
      <w:r>
        <w:rPr>
          <w:rFonts w:eastAsia="Arial" w:cs="Arial" w:ascii="Arial" w:hAnsi="Arial"/>
        </w:rPr>
        <w:t>Die „Militarisierung“ der Nationalpolizei und ihre Überwachung durch den Gene</w:t>
        <w:softHyphen/>
        <w:t>ralstab des Präsidenten mit Hilfe der Strukturen des SIPROCI führte zu massiven internen Spannungen, die sich schließlich in der Beteiligung des ehemaligen Polizeichefs Ángel Aníbal Guevara Reyes und mehrerer Agenten des DIC</w:t>
      </w:r>
      <w:r>
        <w:rPr>
          <w:rStyle w:val="FootnoteCharacters"/>
          <w:rStyle w:val="FootnoteAnchor"/>
          <w:rFonts w:eastAsia="Arial" w:cs="Arial" w:ascii="Arial" w:hAnsi="Arial"/>
        </w:rPr>
        <w:footnoteReference w:id="15"/>
      </w:r>
      <w:r>
        <w:rPr>
          <w:rFonts w:eastAsia="Arial" w:cs="Arial" w:ascii="Arial" w:hAnsi="Arial"/>
        </w:rPr>
        <w:t xml:space="preserve"> an dem Putschversuch von 1989 niederschlugen. Zu den Forderungen der Putschi</w:t>
        <w:softHyphen/>
        <w:t xml:space="preserve">sten gehörte u.a. der Rücktritt des Innenministers. In dieser Zeit trat der „Rächende Jaguar“ </w:t>
      </w:r>
      <w:r>
        <w:rPr>
          <w:rFonts w:eastAsia="Arial" w:cs="Arial" w:ascii="Arial" w:hAnsi="Arial"/>
          <w:i/>
          <w:iCs/>
        </w:rPr>
        <w:t>(Jaguar Justiciero)</w:t>
      </w:r>
      <w:r>
        <w:rPr>
          <w:rFonts w:eastAsia="Arial" w:cs="Arial" w:ascii="Arial" w:hAnsi="Arial"/>
        </w:rPr>
        <w:t xml:space="preserve"> auf den Plan, und es kam zu einer Kampagne von Einschüchterungsversuchen und Übergriffen gegen Volk</w:t>
        <w:softHyphen/>
        <w:t>sorganisationen und demokratische Persönlichkeiten.</w:t>
      </w:r>
    </w:p>
    <w:p>
      <w:pPr>
        <w:pStyle w:val="Normal"/>
        <w:tabs>
          <w:tab w:val="clear" w:pos="709"/>
          <w:tab w:val="left" w:pos="567" w:leader="none"/>
        </w:tabs>
        <w:spacing w:before="0" w:after="120"/>
        <w:jc w:val="both"/>
        <w:rPr/>
      </w:pPr>
      <w:r>
        <w:rPr>
          <w:rFonts w:eastAsia="Arial" w:cs="Arial" w:ascii="Arial" w:hAnsi="Arial"/>
        </w:rPr>
        <w:t>Mit der Entführung und Folterung der Ordensfrau Dianna Ortiz im Dezember trat die instrumentale Beziehung zwischen Polizei und Staatssicherheitsdiensten offen zutage. Die gleichen Erkenntnisse ergaben sich aus der Untersuchung des Mordes an dem salvadoreanischen Staatsbürger Héctor Oquelí durch die Wahr</w:t>
        <w:softHyphen/>
        <w:t>heitskommission für El Salvador</w:t>
      </w:r>
      <w:r>
        <w:rPr>
          <w:rStyle w:val="FootnoteCharacters"/>
          <w:rStyle w:val="FootnoteAnchor"/>
          <w:rFonts w:eastAsia="Arial" w:cs="Arial" w:ascii="Arial" w:hAnsi="Arial"/>
        </w:rPr>
        <w:footnoteReference w:id="16"/>
      </w:r>
      <w:r>
        <w:rPr>
          <w:rFonts w:eastAsia="Arial" w:cs="Arial" w:ascii="Arial" w:hAnsi="Arial"/>
        </w:rPr>
        <w:t>. Kurz danach stellte die Harvard-Universität ihr Programm technischer Hilfe für die Nationalpolizei ein in der Überzeugung, daß in dieser Institution „kein politischer Wille vorhanden“ sei, um die Gewalt zu bekämpfen.</w:t>
      </w:r>
    </w:p>
    <w:p>
      <w:pPr>
        <w:pStyle w:val="Normal"/>
        <w:tabs>
          <w:tab w:val="clear" w:pos="709"/>
          <w:tab w:val="left" w:pos="567" w:leader="none"/>
        </w:tabs>
        <w:spacing w:before="0" w:after="120"/>
        <w:jc w:val="both"/>
        <w:rPr/>
      </w:pPr>
      <w:r>
        <w:rPr>
          <w:rFonts w:eastAsia="Arial" w:cs="Arial" w:ascii="Arial" w:hAnsi="Arial"/>
        </w:rPr>
        <w:t>Trotz der Hinweise auf den DSP</w:t>
      </w:r>
      <w:r>
        <w:rPr>
          <w:rStyle w:val="FootnoteCharacters"/>
          <w:rStyle w:val="FootnoteAnchor"/>
          <w:rFonts w:eastAsia="Arial" w:cs="Arial" w:ascii="Arial" w:hAnsi="Arial"/>
        </w:rPr>
        <w:footnoteReference w:id="17"/>
      </w:r>
      <w:r>
        <w:rPr>
          <w:rFonts w:eastAsia="Arial" w:cs="Arial" w:ascii="Arial" w:hAnsi="Arial"/>
        </w:rPr>
        <w:t xml:space="preserve"> </w:t>
      </w:r>
      <w:r>
        <w:rPr>
          <w:rFonts w:eastAsia="Arial" w:cs="Arial" w:ascii="Arial" w:hAnsi="Arial"/>
          <w:i/>
          <w:iCs/>
        </w:rPr>
        <w:t>(Archivo)</w:t>
      </w:r>
      <w:r>
        <w:rPr>
          <w:rFonts w:eastAsia="Arial" w:cs="Arial" w:ascii="Arial" w:hAnsi="Arial"/>
        </w:rPr>
        <w:t xml:space="preserve"> des Generalstabs des Präsidenten ist es nicht gelungen zu erhellen, über welche Mechanismen diese Abteilungen unter Leitung des früheren Chefs des D-2, General Edgar Godoy, mit der Geheim</w:t>
        <w:softHyphen/>
        <w:t>dienstabteilung unter Oberst Francisco Ortega Menaldo und dem von Oberst Cabrera geleiteten Arbeitsteam des Ministergeneralstabs koordiniert wurden. Cabrera löste später Ortega als Chef der Geheimdienstabteilung ab.</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Der Zusammenbruch der Stabilität</w:t>
      </w:r>
    </w:p>
    <w:p>
      <w:pPr>
        <w:pStyle w:val="Normal"/>
        <w:tabs>
          <w:tab w:val="clear" w:pos="709"/>
          <w:tab w:val="left" w:pos="567" w:leader="none"/>
        </w:tabs>
        <w:spacing w:before="0" w:after="120"/>
        <w:jc w:val="both"/>
        <w:rPr/>
      </w:pPr>
      <w:r>
        <w:rPr>
          <w:rFonts w:eastAsia="Arial" w:cs="Arial" w:ascii="Arial" w:hAnsi="Arial"/>
        </w:rPr>
        <w:t xml:space="preserve">Die größten Niederlagen erlitt das militärische Konzept der Nationalen Stabilität auf der Ebene der internen Bündnisse. Gramajo selbst mußte rasch feststellen, wie sein Diskurs vom </w:t>
      </w:r>
      <w:r>
        <w:rPr>
          <w:rFonts w:eastAsia="Arial" w:cs="Arial" w:ascii="Arial" w:hAnsi="Arial"/>
          <w:i/>
          <w:iCs/>
        </w:rPr>
        <w:t>umfassenden Krieg</w:t>
      </w:r>
      <w:r>
        <w:rPr>
          <w:rFonts w:eastAsia="Arial" w:cs="Arial" w:ascii="Arial" w:hAnsi="Arial"/>
        </w:rPr>
        <w:t>, bei dem sämtliche Teile der Gesell</w:t>
        <w:softHyphen/>
        <w:t>schaft in die Umsetzung der Aufstandsbekämpfungspolitik eingebunden werden sollten, von den Unternehmern nicht befolgt wurde (Jonas, 199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1989 bemühten sich die Streitkräfte intensiv darum, die Unterstützung der Unter</w:t>
        <w:softHyphen/>
        <w:t>nehmer zu gewinnen. Sie machten dabei deutlich, daß sie die Agrarexportwirt</w:t>
        <w:softHyphen/>
        <w:t>schaft gegen die Guerillaangriffe verteidigten. Ende des Jahres stellte Gramajo jedoch fest, daß diese Politik keine unmittelbaren Ergebnisse brachte. Er erklärte, sowohl die Armee als auch die Guerilla hätten Fortschritte erzielt, und dies bedeu</w:t>
        <w:softHyphen/>
        <w:t>te eine Bedrohung für die gesamte Agrarexportproduktion an der Südküste. 1990 trat jedoch die sog. „Pyramidengruppe“ als Spitzenvertretung der Unterneh</w:t>
        <w:softHyphen/>
        <w:t>mer an die Öffentlichkeit. Sie versuchte in erster Linie, einen Präsidentschafts</w:t>
        <w:softHyphen/>
        <w:t>kandidaten zu finden, der ihr direkt die Kontrolle über die Exekutive übertragen würde, und verlor jegliches Interesse daran, den Vorschlägen der Armee als Machtclique Gehör zu schenk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ersten Halbjahr signalisierte Gramajo immer stärker seine Distanzierung von der Regierung und konzentrierte sich darauf, sein Projekt der Nationalen Stabilität durch politische Bündnisse mit eher mittelfristiger Perspektive zu konsolidieren.</w:t>
      </w:r>
    </w:p>
    <w:p>
      <w:pPr>
        <w:pStyle w:val="Normal"/>
        <w:tabs>
          <w:tab w:val="clear" w:pos="709"/>
          <w:tab w:val="left" w:pos="567" w:leader="none"/>
        </w:tabs>
        <w:spacing w:before="0" w:after="120"/>
        <w:jc w:val="both"/>
        <w:rPr/>
      </w:pPr>
      <w:r>
        <w:rPr>
          <w:rFonts w:eastAsia="Arial" w:cs="Arial" w:ascii="Arial" w:hAnsi="Arial"/>
        </w:rPr>
        <w:t>Gramajo selbst erklärt, daß er 1989 seine These der Nationalen Stabilität über</w:t>
        <w:softHyphen/>
        <w:t>prüft habe, auf Distanz zur Regierung gegangen sei, Unterstützung bei den gesellschaftlichen Kräften gesucht und sich darauf konzentriert habe, den institu</w:t>
        <w:softHyphen/>
        <w:t>tionellen Rahmen zu stärken. Gleichzeitig bemühte er sich, seine Amtsführung als Minister zu entpolitisieren, und nahm Abstand von konjunkturellen Fragen (Gramajo, 1995). Dieser Kurswechsel fiel in eine Phase verstärkter Aktivitäten des ESTNA-Zentrums</w:t>
      </w:r>
      <w:r>
        <w:rPr>
          <w:rStyle w:val="FootnoteCharacters"/>
          <w:rStyle w:val="FootnoteAnchor"/>
          <w:rFonts w:eastAsia="Arial" w:cs="Arial" w:ascii="Arial" w:hAnsi="Arial"/>
        </w:rPr>
        <w:footnoteReference w:id="18"/>
      </w:r>
      <w:r>
        <w:rPr>
          <w:rFonts w:eastAsia="Arial" w:cs="Arial" w:ascii="Arial" w:hAnsi="Arial"/>
        </w:rPr>
        <w:t>, das im September 1988 gegründet worden war. Wenngleich es dem ESTNA nicht gelang, sich zu einer Denkfabrik zu entwickeln, konnte es dennoch 1989 und 1990 den Einflußbereich der Armee in gewissen Akademiker</w:t>
        <w:softHyphen/>
        <w:t xml:space="preserve">kreisen ausweiten und diejenigen neu organisieren, die bereits vorher die </w:t>
      </w:r>
      <w:r>
        <w:rPr>
          <w:rFonts w:eastAsia="Arial" w:cs="Arial" w:ascii="Arial" w:hAnsi="Arial"/>
          <w:i/>
          <w:iCs/>
        </w:rPr>
        <w:t>desarrollistische</w:t>
      </w:r>
      <w:r>
        <w:rPr>
          <w:rFonts w:eastAsia="Arial" w:cs="Arial" w:ascii="Arial" w:hAnsi="Arial"/>
        </w:rPr>
        <w:t xml:space="preserve"> Politik der Armee unterstützt hatten (so z.B. verschiedene Genossenschafts- und sogar Indígena-Gruppen).</w:t>
      </w:r>
    </w:p>
    <w:p>
      <w:pPr>
        <w:pStyle w:val="Normal"/>
        <w:tabs>
          <w:tab w:val="clear" w:pos="709"/>
          <w:tab w:val="left" w:pos="567" w:leader="none"/>
        </w:tabs>
        <w:spacing w:before="0" w:after="120"/>
        <w:jc w:val="both"/>
        <w:rPr/>
      </w:pPr>
      <w:r>
        <w:rPr>
          <w:rFonts w:eastAsia="Arial" w:cs="Arial" w:ascii="Arial" w:hAnsi="Arial"/>
        </w:rPr>
        <w:t xml:space="preserve">Die </w:t>
      </w:r>
      <w:r>
        <w:rPr>
          <w:rFonts w:eastAsia="Arial" w:cs="Arial" w:ascii="Arial" w:hAnsi="Arial"/>
          <w:i/>
          <w:iCs/>
        </w:rPr>
        <w:t xml:space="preserve">desarrollistische </w:t>
      </w:r>
      <w:r>
        <w:rPr>
          <w:rFonts w:eastAsia="Arial" w:cs="Arial" w:ascii="Arial" w:hAnsi="Arial"/>
        </w:rPr>
        <w:t>Komponente des Militärprojekts blieb zwar bis 1988 mit gewissem Erwartungshorizont bestehen, doch wurde die Entwicklungspolitik der Regierung 1989 von einem wirtschaftlichen Strukturanpassungsplan abgelöst. Dieser „500-Tage-Plan“ wurde schließlich zu einem wahlpolitischen Instrument, das jedoch aufgrund der staatlichen Finanzkrise nicht umsetzbar wa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b/>
          <w:b/>
          <w:bCs/>
        </w:rPr>
      </w:pPr>
      <w:r>
        <w:rPr>
          <w:rFonts w:eastAsia="Arial" w:cs="Arial" w:ascii="Arial" w:hAnsi="Arial"/>
          <w:b/>
          <w:bCs/>
        </w:rPr>
        <w:t>Die Armee verliert ihre Führu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m 10. August hielt der Kommandeursrat seine „Drohungssitzung“ ab, während das Regierungskabinett ebenfalls tagte, Hubschrauber über dem Stadtzentrum kreisten und Truppen im Generalhauptquartier in Alarmbereitschaft blieben. Zu diesem Zeitpunkt änderte sich das Kräfteverhältnis endgültig: Der Kommandeurs</w:t>
        <w:softHyphen/>
        <w:t>rat wurde erneut zum Standesorgan der Armee gegenüber dem Minister und der Regierung. Der institutionelle Rahmen des demokratischen Prozesses wurde bei</w:t>
        <w:softHyphen/>
        <w:t>behalten. Im Gegenzug wurde dessen Kontrolle durch die Streitkräfte verstärkt. Von diesem Augenblick an kam es zu einer erheblichen Verhärtung in der Men</w:t>
        <w:softHyphen/>
        <w:t>schenrechtspolitik und den internationalen Beziehun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Guatemala begann der Vorwahlkampf, für den drei Faktoren bestimmend waren: die Kandidatur von Alfonso Cabrera aus dem politischen Establishment, der versuchte, einige hohe Offiziere wie z.B. General Roberto Mata oder Oberst Carlos Santizo Franco zu beteiligen; die Kandidatur von General Ríos Montt mit ihrer großen Wirkung auf Militärkreise, die davon überzeugt waren, daß das poli</w:t>
        <w:softHyphen/>
        <w:t>tische System zu korrupt und wenig vertrauenswürdig war; und schließlich die Position der Unternehmer, die bereit waren, über die „Pyramidengruppe“ eine eigene Kandidatur zu finanzieren.</w:t>
      </w:r>
    </w:p>
    <w:p>
      <w:pPr>
        <w:pStyle w:val="Normal"/>
        <w:tabs>
          <w:tab w:val="clear" w:pos="709"/>
          <w:tab w:val="left" w:pos="567" w:leader="none"/>
        </w:tabs>
        <w:spacing w:before="0" w:after="120"/>
        <w:jc w:val="both"/>
        <w:rPr/>
      </w:pPr>
      <w:r>
        <w:rPr>
          <w:rFonts w:eastAsia="Arial" w:cs="Arial" w:ascii="Arial" w:hAnsi="Arial"/>
        </w:rPr>
        <w:t>Gleichzeitig begann sich die Aufstandsbekämpfung sichtbar negativ zu ent</w:t>
        <w:softHyphen/>
        <w:t>wickeln. Dies war sowohl auf regional- und weltpolitische Veränderungen als auch auf militärische und politische Fortschritte der URNG zurückzuführen. Die wirt</w:t>
        <w:softHyphen/>
        <w:t xml:space="preserve">schaftliche Entwicklung des Landes zwang dazu, </w:t>
      </w:r>
      <w:r>
        <w:rPr>
          <w:rFonts w:eastAsia="Arial" w:cs="Arial" w:ascii="Arial" w:hAnsi="Arial"/>
          <w:i/>
          <w:iCs/>
        </w:rPr>
        <w:t>desarrollistische</w:t>
      </w:r>
      <w:r>
        <w:rPr>
          <w:rFonts w:eastAsia="Arial" w:cs="Arial" w:ascii="Arial" w:hAnsi="Arial"/>
        </w:rPr>
        <w:t xml:space="preserve"> Projekte bei</w:t>
        <w:softHyphen/>
        <w:t>seite zu lassen. Ein Ausbruch sozialer Konflikte stand entsprechend zu erwarten. Der Präsident konnte die Lage dank der Loyalität des Generalstabschefs des EMP und des Verteidigungsministers noch relativ gut unter Kontrolle behalten. Gramajo festigte weiterhin seine Stellung im Kommandeursrat, indem er die Spit</w:t>
        <w:softHyphen/>
        <w:t>zenpositionen mit Leuten seines Vertrauens besetzte. Als Vertreter der Offiziere, die 1983 die militärische Institutionalität wiederhergestellt hatten, und als Ideologe der Nationalen Stabilität war seine Führungsrolle jedoch geschwächt, denn er war einer Regierung verpflichtet, die das Vertrauen der Streitkräfte verloren hatte und mit ihren Annäherungsversuchen an die Unternehmer gescheitert war. Vor die</w:t>
        <w:softHyphen/>
        <w:t>sem Hintergrund kam es am 9. Mai 1989 zu einem zweiten Putschversuch, in den Oberbefehlshaber der Armee und eine größere Gruppe von Offizieren verwickelt war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m Anschein bestand das Ziel der Putschisten nicht darin, die institutionelle Legalität anzutasten, sondern Veränderungen an der Militärspitze herbeizuführen. Dennoch war absehbar, daß sich der Kommandeursrat zu diesem Zeitpunkt bereits genügend gefestigt fühlte und keine aufsehenerregenden Umbildungen an der Spitze benötig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on da an wurde die interne Situation der Armee von der Frage der Nachfolge Gramajos beherrscht, der im Juni 1990 in den Ruhestand gehen sollte. Die Verabschiedung des Generalstabchefs der Verteidigung war ebenfalls vorgesehen, aber für einen früheren Zeitpunkt (Dezember 19889). Dieser sollte vom zukünftigen Ver</w:t>
        <w:softHyphen/>
        <w:t>teidigungsminister abgelöst werden. General Juan Leonel Bolaños Chávez war schließlich der Auserwählte, ein Schreibtischoffizier ohne Kampfverdienste, der Computersysteme in die verwaltungstechnischen und geheimdienstlichen Abläufe der Armee einführte und sich ansonsten damit beschäftigte, Änderungen im Armeeverfassungsgesetz, im Militärgesetzbuch und im Wehrpflichtgesetz zu analysieren und vorzuschlagen. Er wurde zwar respektiert, konnte jedoch in den hohen Offiziersrängen keine Führungsfunktion übernehm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f der anderen Seite übten General Juan José Marroquín an der Spitze des Generalstabs der Verteidigung, sein Stellvertreter General Mata Gálvez und hin</w:t>
        <w:softHyphen/>
        <w:t>ter ihnen die unter Gramajo beförderten fünfzehn Generäle (sie hatten fast alle den Aufruf des Kommandeursrates unterzeichnet, durch den Ríos Montt abge</w:t>
        <w:softHyphen/>
        <w:t>setzt worden war) Druck in der Frage aus, wie die Kontrolle über die Streitkräfte künftig gestaltet werden sollte. Eine Führungsfigur, auf die sie sich hätten einigen können, war jedoch nicht in Sicht. Die Lage war heikel, wenn man berücksichtigt, daß das Stabilitätsprojekt größten inneren und äußeren Gefahren ausgesetzt war und nun innerhalb der Streitkräfte zersetzende Kräfte wie der Drogenhandel an Stärke gewann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Die Opfe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on der politischen Destabilisierung als Folge der Putschversuche war die breite Bevölkerung faktisch am direktesten betroffen.</w:t>
      </w:r>
    </w:p>
    <w:p>
      <w:pPr>
        <w:pStyle w:val="Normal"/>
        <w:tabs>
          <w:tab w:val="clear" w:pos="709"/>
          <w:tab w:val="left" w:pos="567" w:leader="none"/>
        </w:tabs>
        <w:spacing w:before="0" w:after="120"/>
        <w:jc w:val="both"/>
        <w:rPr/>
      </w:pPr>
      <w:r>
        <w:rPr>
          <w:rFonts w:eastAsia="Arial" w:cs="Arial" w:ascii="Arial" w:hAnsi="Arial"/>
        </w:rPr>
        <w:t>1989 erreichte die eskalierende politische Gewalt gegen die Volksbewegung ein ähnliches Niveau wie 1980. Im Oktober und November sprach der Präsident von einer Destablisierungskampagne. Zum damaligen Zeitpunkt richteten sich die Vorwürfe nach Aussagen des ehemaligen Innenministers, Juan José Rodil (</w:t>
      </w:r>
      <w:r>
        <w:rPr>
          <w:rFonts w:eastAsia="Arial" w:cs="Arial" w:ascii="Arial" w:hAnsi="Arial"/>
          <w:i/>
          <w:iCs/>
        </w:rPr>
        <w:t>Prensa Libre</w:t>
      </w:r>
      <w:r>
        <w:rPr>
          <w:rFonts w:eastAsia="Arial" w:cs="Arial" w:ascii="Arial" w:hAnsi="Arial"/>
        </w:rPr>
        <w:t>, 17.9.1989), jedoch gegen den Generalstab des Präsidenten als Organisationszentrum der Repression. Die Gewalt war Zeichen dafür, daß die Stabilitätspolitik ins Stocken geraten war. Überdies verfolgte sie das Ziel, jegli</w:t>
        <w:softHyphen/>
        <w:t>chen Versuch der Guerilla, eine städtische Front aufzubauen, zu stoppen. Diese Möglichkeit war in der Akutphase des Lehrerstreiks Mitte 1989 nähergerück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e Analyse der Menschenrechtsverletzungen gibt Hinweise darauf, wie die Zivil</w:t>
        <w:softHyphen/>
        <w:t>regierung seit dem ersten Putschversuch im Mai 1988, insbesondere aber seit dem „institutionellen Zwangsakt“ vom 10. August des Jahres, eine Haltung offener Komplizenschaft mit dem repressiven Vorgehen der Armee einnahm. Dies zeigt sich an der Ermordung der Anthropologin Myrna Mack am 11. September 1990 sowie an einer Reihe außergerichtlicher Hinrichtungen in derselben Zeit.</w:t>
      </w:r>
    </w:p>
    <w:sectPr>
      <w:headerReference w:type="default" r:id="rId2"/>
      <w:headerReference w:type="first" r:id="rId3"/>
      <w:footnotePr>
        <w:numFmt w:val="decimal"/>
      </w:footnotePr>
      <w:type w:val="nextPage"/>
      <w:pgSz w:w="11906" w:h="16838"/>
      <w:pgMar w:left="1701"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Anm. d. Ü.: Die Interinstitutionellen Koordinationsstellen wurden 1983 im Rahmen der Armeekam</w:t>
        <w:softHyphen/>
        <w:t>pagne „Festigkeit“ als Organisationsgremien auf regionaler und überregionaler Ebene geschaffen. Sie waren zentrales Element des Konzepts der Entwicklungspole. Bis 1986 unterstanden sie direkt dem Ver</w:t>
        <w:softHyphen/>
        <w:t>teidigungsministerium und wurden nach der Wahl Cerezos in „Entwicklungsräte“ umbenannt, behiel</w:t>
        <w:softHyphen/>
        <w:t>ten aber ihre Funktion im wesentlichen bei. Vgl. Guatemaltekische Kirche im Exil, Informationsstelle Guatemala e.V., medico international (Hrsg.): Aufstandsbekämpfung in Guatemala, a.a.O., S. 152.</w:t>
      </w:r>
    </w:p>
  </w:footnote>
  <w:footnote w:id="3">
    <w:p>
      <w:pPr>
        <w:pStyle w:val="Footnote"/>
        <w:tabs>
          <w:tab w:val="clear" w:pos="709"/>
          <w:tab w:val="left" w:pos="284" w:leader="none"/>
        </w:tabs>
        <w:ind w:left="284" w:hanging="284"/>
        <w:rPr/>
      </w:pPr>
      <w:r>
        <w:rPr>
          <w:rStyle w:val="FootnoteCharacters"/>
        </w:rPr>
        <w:footnoteRef/>
      </w:r>
      <w:r>
        <w:rPr/>
        <w:tab/>
        <w:t>Anm. d. Ü.: nachrichtendienstliches Organ der Nationalpolizei. Vgl. hierzu Kap. „Das Gehirn der Gewalt“, Punkt 1: „Die Struktur der Geheimdienste“.</w:t>
      </w:r>
    </w:p>
  </w:footnote>
  <w:footnote w:id="4">
    <w:p>
      <w:pPr>
        <w:pStyle w:val="Footnote"/>
        <w:tabs>
          <w:tab w:val="clear" w:pos="709"/>
          <w:tab w:val="left" w:pos="284" w:leader="none"/>
        </w:tabs>
        <w:ind w:left="284" w:hanging="284"/>
        <w:rPr/>
      </w:pPr>
      <w:r>
        <w:rPr>
          <w:rStyle w:val="FootnoteCharacters"/>
        </w:rPr>
        <w:footnoteRef/>
      </w:r>
      <w:r>
        <w:rPr/>
        <w:tab/>
        <w:t>Anm. d. Ü.: Strömung im Heer, die sich für soziale und wirtschaftliche Entwicklung einsetzte bzw. die Stabilisierung der bestehenden Machtverhältnisse durch begleitende Entwicklungsmaßnahmen sichern wollte.</w:t>
      </w:r>
    </w:p>
  </w:footnote>
  <w:footnote w:id="5">
    <w:p>
      <w:pPr>
        <w:pStyle w:val="Footnote"/>
        <w:tabs>
          <w:tab w:val="clear" w:pos="709"/>
          <w:tab w:val="left" w:pos="284" w:leader="none"/>
        </w:tabs>
        <w:ind w:left="284" w:hanging="284"/>
        <w:rPr/>
      </w:pPr>
      <w:r>
        <w:rPr>
          <w:rStyle w:val="FootnoteCharacters"/>
        </w:rPr>
        <w:footnoteRef/>
      </w:r>
      <w:r>
        <w:rPr/>
        <w:tab/>
        <w:t>Anm. d. Ü.: Bezeichnung für eine Gruppe, die sich aus Mitarbeitern des militärischen Geheimdienstes (D-2) zusammensetzte.</w:t>
      </w:r>
    </w:p>
  </w:footnote>
  <w:footnote w:id="6">
    <w:p>
      <w:pPr>
        <w:pStyle w:val="Footnote"/>
        <w:tabs>
          <w:tab w:val="clear" w:pos="709"/>
          <w:tab w:val="left" w:pos="284" w:leader="none"/>
        </w:tabs>
        <w:ind w:left="284" w:hanging="284"/>
        <w:rPr/>
      </w:pPr>
      <w:r>
        <w:rPr>
          <w:rStyle w:val="FootnoteCharacters"/>
        </w:rPr>
        <w:footnoteRef/>
      </w:r>
      <w:r>
        <w:rPr/>
        <w:tab/>
        <w:t>Anm. d. Ü.: Comisariato del Ejército: Ein Supermarkt für die Mitglieder der Armee. Die Verwaltung wurde unter Mejía Víctores dem Verteidigungsministerium entzogen und direkt der Armee unterstellt mit dem Recht des freien Imports aller Waren für den Konsumbedarf der Militärangehörigen. Unter Arzú und aufgrund der Friedensvereinbarungen wurde die Einrichtung im Jahr 1997 geschlossen.</w:t>
      </w:r>
    </w:p>
  </w:footnote>
  <w:footnote w:id="7">
    <w:p>
      <w:pPr>
        <w:pStyle w:val="Footnote"/>
        <w:tabs>
          <w:tab w:val="clear" w:pos="709"/>
          <w:tab w:val="left" w:pos="284" w:leader="none"/>
        </w:tabs>
        <w:ind w:left="284" w:hanging="284"/>
        <w:rPr/>
      </w:pPr>
      <w:r>
        <w:rPr>
          <w:rStyle w:val="FootnoteCharacters"/>
        </w:rPr>
        <w:footnoteRef/>
      </w:r>
      <w:r>
        <w:rPr/>
        <w:tab/>
        <w:t>Seit den 70er Jahren wandte die Armee eine Doktrin der „zentralisierten Entscheidung und dezen</w:t>
        <w:softHyphen/>
        <w:t>tralisierten Umsetzung“ an, die den mittleren Führungskadern die Auswahl der Opfer bzw. die willkür</w:t>
        <w:softHyphen/>
        <w:t>liche Anwendung von Repressionsmaßnahmen überließ. Die Betonung der „zentralisierten Doktrin“ durch Gramajo könnte möglicherweise auf eine verstärkte Kontrolle der Repressionsaktivitäten hindeu</w:t>
        <w:softHyphen/>
        <w:t>ten.</w:t>
      </w:r>
    </w:p>
  </w:footnote>
  <w:footnote w:id="8">
    <w:p>
      <w:pPr>
        <w:pStyle w:val="Footnote"/>
        <w:tabs>
          <w:tab w:val="clear" w:pos="709"/>
          <w:tab w:val="left" w:pos="284" w:leader="none"/>
        </w:tabs>
        <w:ind w:left="284" w:hanging="284"/>
        <w:rPr/>
      </w:pPr>
      <w:r>
        <w:rPr>
          <w:rStyle w:val="FootnoteCharacters"/>
        </w:rPr>
        <w:footnoteRef/>
      </w:r>
      <w:r>
        <w:rPr/>
        <w:tab/>
        <w:t>Anm. d. Ü.: Das Treffen fand auf Initiative des Präsidenten von Costa Rica, Oscar Arias, statt, um die Bürgerkriege in den zentralamerikanischen Staaten zu beenden.</w:t>
      </w:r>
    </w:p>
  </w:footnote>
  <w:footnote w:id="9">
    <w:p>
      <w:pPr>
        <w:pStyle w:val="Footnote"/>
        <w:tabs>
          <w:tab w:val="clear" w:pos="709"/>
          <w:tab w:val="left" w:pos="284" w:leader="none"/>
        </w:tabs>
        <w:ind w:left="284" w:hanging="284"/>
        <w:rPr/>
      </w:pPr>
      <w:r>
        <w:rPr>
          <w:rStyle w:val="FootnoteCharacters"/>
        </w:rPr>
        <w:footnoteRef/>
      </w:r>
      <w:r>
        <w:rPr/>
        <w:tab/>
        <w:t xml:space="preserve">Der Name „Syndikat“ entstand in den Reihen der „Bruderschaft“, um damit eine Gruppe von Militärs zu bezeichnen, die zu Zeiten von Lucas García in Geheimdienstaktivitäten verwickelt waren. In dieser Gruppe genoß die reformistische Linie der Militärs, die den Putsch von 1982 unterstützt hatte, breite Unterstützung. Die Offiziere des „Syndikats“ waren von den Theorien des Krieges niedriger Intensität und des </w:t>
      </w:r>
      <w:r>
        <w:rPr>
          <w:i/>
          <w:iCs/>
        </w:rPr>
        <w:t>Desarrollismo</w:t>
      </w:r>
      <w:r>
        <w:rPr/>
        <w:t xml:space="preserve"> geprägt, die von der US-Armee entwickelt worden waren und während des Konfliktes mit den Sandinisten wieder hoch im Kurs standen. Demgegenüber kamen die Offiziere der „Bruderschaft“ aus der „Taiwaner Schule“. Sie sorgten sich eher um die Anwendung von Mechanismen sozialer Kontrolle und geheimdienstliche Sicherheitskonzepte. Über alle Ideologien hinweg schien die durch die staatliche Geheimdienstarbeit entstandene Komplizenschaft das wesentliche Element zu sein, durch das die Mitglieder der „Bruderschaft“ zusammengeschweißt wurden. Die Mitglieder des „Syndikats“ hingegen definierten sich eher über ihre Nichtzugehörigkeit zur „Bruderschaft“.</w:t>
      </w:r>
    </w:p>
  </w:footnote>
  <w:footnote w:id="10">
    <w:p>
      <w:pPr>
        <w:pStyle w:val="Footnote"/>
        <w:tabs>
          <w:tab w:val="clear" w:pos="709"/>
          <w:tab w:val="left" w:pos="284" w:leader="none"/>
        </w:tabs>
        <w:ind w:left="284" w:hanging="284"/>
        <w:rPr/>
      </w:pPr>
      <w:r>
        <w:rPr>
          <w:rStyle w:val="FootnoteCharacters"/>
        </w:rPr>
        <w:footnoteRef/>
      </w:r>
      <w:r>
        <w:rPr/>
        <w:tab/>
        <w:t>Anm. d. Ü.: Einschüchterung, indem man den betreffenden Personen entsprechende „Botschaften“ zukommen ließ.</w:t>
      </w:r>
    </w:p>
  </w:footnote>
  <w:footnote w:id="11">
    <w:p>
      <w:pPr>
        <w:pStyle w:val="Footnote"/>
        <w:tabs>
          <w:tab w:val="clear" w:pos="709"/>
          <w:tab w:val="left" w:pos="284" w:leader="none"/>
        </w:tabs>
        <w:ind w:left="284" w:hanging="284"/>
        <w:rPr/>
      </w:pPr>
      <w:r>
        <w:rPr>
          <w:rStyle w:val="FootnoteCharacters"/>
        </w:rPr>
        <w:footnoteRef/>
      </w:r>
      <w:r>
        <w:rPr/>
        <w:tab/>
        <w:t>Anm. d. Ü.: „La Pánel Blanca“ ist ein weißer Kastenwagen, der laut Anschuldigungen von der Finanzpolizei für Entführungen genutzt wurde. Im März 1987 legte eine Arbeitseinheit der Nationalpolizei einen Bericht vor, der zehn Agenten der Finanzpolizei beschuldigte, an acht Mordfällen beteiligt gewesen zu sein. U.a. wird dargestellt, daß die Finanzpolizei abwechselnd 30 verschiedene Nummernschilder für das „Pánel Blanca“ benutzte. Dieses Ereignis ist vor dem Hintergrund zu sehen, daß die Finanzpolizei der christdemokratischen Regierung jener Zeit nahestand, während die untersuchende Nationalpolizei sich mit der G-2 identifizierte.</w:t>
      </w:r>
    </w:p>
  </w:footnote>
  <w:footnote w:id="12">
    <w:p>
      <w:pPr>
        <w:pStyle w:val="Footnote"/>
        <w:tabs>
          <w:tab w:val="clear" w:pos="709"/>
          <w:tab w:val="left" w:pos="284" w:leader="none"/>
        </w:tabs>
        <w:ind w:left="284" w:hanging="284"/>
        <w:rPr/>
      </w:pPr>
      <w:r>
        <w:rPr>
          <w:rStyle w:val="FootnoteCharacters"/>
        </w:rPr>
        <w:footnoteRef/>
      </w:r>
      <w:r>
        <w:rPr/>
        <w:tab/>
        <w:t>Anm. d. Ü.: Nach diesem Beschluß mußten rückkehrwillige Flüchtlinge zunächst schriftlich bestäti</w:t>
        <w:softHyphen/>
        <w:t>gen, daß sie der Guerilla angehörten, um dann die „Amnestie“ in Anspruch nehmen zu können. Dies wiederum war Voraussetzung für die Erteilung einer Rückkehrgenehmigung.</w:t>
      </w:r>
    </w:p>
  </w:footnote>
  <w:footnote w:id="13">
    <w:p>
      <w:pPr>
        <w:pStyle w:val="Footnote"/>
        <w:tabs>
          <w:tab w:val="clear" w:pos="709"/>
          <w:tab w:val="left" w:pos="284" w:leader="none"/>
        </w:tabs>
        <w:ind w:left="284" w:hanging="284"/>
        <w:jc w:val="both"/>
        <w:rPr/>
      </w:pPr>
      <w:r>
        <w:rPr>
          <w:rStyle w:val="FootnoteCharacters"/>
        </w:rPr>
        <w:footnoteRef/>
      </w:r>
      <w:r>
        <w:rPr/>
        <w:tab/>
        <w:t>vgl. unten im Kap.: Die Armee verliert ihre Führung</w:t>
      </w:r>
    </w:p>
  </w:footnote>
  <w:footnote w:id="14">
    <w:p>
      <w:pPr>
        <w:pStyle w:val="Footnote"/>
        <w:tabs>
          <w:tab w:val="clear" w:pos="709"/>
          <w:tab w:val="left" w:pos="284" w:leader="none"/>
        </w:tabs>
        <w:ind w:left="284" w:hanging="284"/>
        <w:jc w:val="both"/>
        <w:rPr/>
      </w:pPr>
      <w:r>
        <w:rPr>
          <w:rStyle w:val="FootnoteCharacters"/>
        </w:rPr>
        <w:footnoteRef/>
      </w:r>
      <w:r>
        <w:rPr/>
        <w:tab/>
        <w:t>Anm. d. Ü.: Geheimdienstorgan des Generalstabs des Präsidenten (EMP)</w:t>
      </w:r>
    </w:p>
  </w:footnote>
  <w:footnote w:id="15">
    <w:p>
      <w:pPr>
        <w:pStyle w:val="Footnote"/>
        <w:tabs>
          <w:tab w:val="clear" w:pos="709"/>
          <w:tab w:val="left" w:pos="284" w:leader="none"/>
        </w:tabs>
        <w:ind w:left="284" w:hanging="284"/>
        <w:rPr/>
      </w:pPr>
      <w:r>
        <w:rPr>
          <w:rStyle w:val="FootnoteCharacters"/>
        </w:rPr>
        <w:footnoteRef/>
      </w:r>
      <w:r>
        <w:rPr/>
        <w:tab/>
        <w:t xml:space="preserve">Anm. d. Ü.: </w:t>
      </w:r>
      <w:r>
        <w:rPr>
          <w:i/>
          <w:iCs/>
        </w:rPr>
        <w:t>Departamento de Investigaciones Criminológicas, DIC</w:t>
      </w:r>
      <w:r>
        <w:rPr/>
        <w:t>, Nachfolger des DIT, Kriminalpolizeiliche Einheit der Nationalpolizei mit geheimdienstlichen Funktionen, vgl. auch Kap. 2.1.1</w:t>
      </w:r>
    </w:p>
  </w:footnote>
  <w:footnote w:id="16">
    <w:p>
      <w:pPr>
        <w:pStyle w:val="Footnote"/>
        <w:tabs>
          <w:tab w:val="clear" w:pos="709"/>
          <w:tab w:val="left" w:pos="284" w:leader="none"/>
        </w:tabs>
        <w:ind w:left="284" w:hanging="284"/>
        <w:rPr/>
      </w:pPr>
      <w:r>
        <w:rPr>
          <w:rStyle w:val="FootnoteCharacters"/>
        </w:rPr>
        <w:footnoteRef/>
      </w:r>
      <w:r>
        <w:rPr/>
        <w:tab/>
        <w:t>In ihrem Bericht stellt die Kommission anhand zahlreicher Beweise fest, daß guatemaltekische Polizi</w:t>
        <w:softHyphen/>
        <w:t>sten in den Entführungsfall verwickelt waren. Danach erhielt jedoch die Armee den Auftrag, die Ver</w:t>
        <w:softHyphen/>
        <w:t>höre zu führen und den Mord anzuordnen.</w:t>
      </w:r>
    </w:p>
  </w:footnote>
  <w:footnote w:id="17">
    <w:p>
      <w:pPr>
        <w:pStyle w:val="Footnote"/>
        <w:tabs>
          <w:tab w:val="clear" w:pos="709"/>
          <w:tab w:val="left" w:pos="284" w:leader="none"/>
        </w:tabs>
        <w:ind w:left="284" w:hanging="284"/>
        <w:rPr/>
      </w:pPr>
      <w:r>
        <w:rPr>
          <w:rStyle w:val="FootnoteCharacters"/>
        </w:rPr>
        <w:footnoteRef/>
      </w:r>
      <w:r>
        <w:rPr/>
        <w:tab/>
        <w:t xml:space="preserve">Anm. d. Ü.: </w:t>
      </w:r>
      <w:r>
        <w:rPr>
          <w:i/>
          <w:iCs/>
        </w:rPr>
        <w:t>Departamento de Seguridad Presidencial, DSP</w:t>
      </w:r>
      <w:r>
        <w:rPr/>
        <w:t>, offizielle Bezeichnung für „</w:t>
      </w:r>
      <w:r>
        <w:rPr>
          <w:i/>
          <w:iCs/>
        </w:rPr>
        <w:t>El Archivo</w:t>
      </w:r>
      <w:r>
        <w:rPr/>
        <w:t>“, Geheimdienst im EMP.</w:t>
      </w:r>
    </w:p>
  </w:footnote>
  <w:footnote w:id="18">
    <w:p>
      <w:pPr>
        <w:pStyle w:val="Footnote"/>
        <w:tabs>
          <w:tab w:val="clear" w:pos="709"/>
          <w:tab w:val="left" w:pos="284" w:leader="none"/>
        </w:tabs>
        <w:ind w:left="284" w:hanging="284"/>
        <w:rPr/>
      </w:pPr>
      <w:r>
        <w:rPr>
          <w:rStyle w:val="FootnoteCharacters"/>
        </w:rPr>
        <w:footnoteRef/>
      </w:r>
      <w:r>
        <w:rPr/>
        <w:tab/>
        <w:t xml:space="preserve">Anm. d. Ü.: </w:t>
      </w:r>
      <w:r>
        <w:rPr>
          <w:i/>
          <w:iCs/>
        </w:rPr>
        <w:t>Centro de Estudios Estratégicos Nacionales</w:t>
      </w:r>
      <w:r>
        <w:rPr/>
        <w:t>, Zentrum für Nationale Strategische Studien: Diese Institution wurde geschaffen zur Ausbildung junger Offiziere und um den ideologischen Einfluß der Armee auf die guatemaltekische Gesellschaft zu stärken. Die Ausbildungseinrichtung wurde jüngst auch für Zivilisten geöff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5:41:00Z</dcterms:created>
  <dc:creator>Meyer</dc:creator>
  <dc:description/>
  <dc:language>en-US</dc:language>
  <cp:lastModifiedBy>Meyer</cp:lastModifiedBy>
  <cp:lastPrinted>1998-10-06T12:53:00Z</cp:lastPrinted>
  <dcterms:modified xsi:type="dcterms:W3CDTF">1998-10-06T12:54:00Z</dcterms:modified>
  <cp:revision>12</cp:revision>
  <dc:subject>REMHI-Bericht, 3. Teil</dc:subject>
  <dc:title>Die Regierung Vinicio Cerezo, Kap. 6</dc:title>
</cp:coreProperties>
</file>