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before="0" w:after="120"/>
        <w:rPr/>
      </w:pPr>
      <w:r>
        <w:rPr>
          <w:rFonts w:eastAsia="Arial" w:cs="Arial" w:ascii="Arial" w:hAnsi="Arial"/>
          <w:b/>
          <w:bCs/>
        </w:rPr>
        <w:t>3.7</w:t>
        <w:tab/>
      </w:r>
      <w:r>
        <w:rPr>
          <w:rFonts w:eastAsia="Arial" w:cs="Arial" w:ascii="Arial" w:hAnsi="Arial"/>
          <w:b/>
          <w:bCs/>
          <w:caps/>
        </w:rPr>
        <w:t>Die Regierung Serrano Elías</w:t>
      </w:r>
    </w:p>
    <w:p>
      <w:pPr>
        <w:pStyle w:val="Normal"/>
        <w:spacing w:before="0" w:after="120"/>
        <w:rPr>
          <w:rFonts w:ascii="Arial" w:hAnsi="Arial" w:eastAsia="Arial" w:cs="Arial"/>
          <w:b/>
          <w:b/>
          <w:bCs/>
          <w:caps/>
        </w:rPr>
      </w:pPr>
      <w:r>
        <w:rPr>
          <w:rFonts w:eastAsia="Arial" w:cs="Arial" w:ascii="Arial" w:hAnsi="Arial"/>
          <w:b/>
          <w:bCs/>
          <w:caps/>
        </w:rPr>
      </w:r>
    </w:p>
    <w:p>
      <w:pPr>
        <w:pStyle w:val="Normal"/>
        <w:spacing w:before="0" w:after="120"/>
        <w:jc w:val="both"/>
        <w:rPr>
          <w:rFonts w:ascii="Arial" w:hAnsi="Arial" w:eastAsia="Arial" w:cs="Arial"/>
        </w:rPr>
      </w:pPr>
      <w:r>
        <w:rPr>
          <w:rFonts w:eastAsia="Arial" w:cs="Arial" w:ascii="Arial" w:hAnsi="Arial"/>
        </w:rPr>
        <w:t>Das neue Jahrzehnt begann unter dem Zeichen des Niedergangs der christdemo</w:t>
        <w:softHyphen/>
        <w:t>kratischen Regierung, während ein Kandidat, von dem man es am wenigsten erwartet hätte, die Präsidentschaftswahlen gewann: Jorge Serrano Elías über</w:t>
        <w:softHyphen/>
        <w:t>nahm mit 24,8% der Wählerstimmen, nur zehn Sitzen im Kongreß und 3% der Gemeinderäte die Präsidentschaft. Der Amtsantritt einer besonders schwachen Regierung bot den Unternehmern Gelegenheit, „ihre Spielregeln durchzusetzen“.</w:t>
      </w:r>
    </w:p>
    <w:p>
      <w:pPr>
        <w:pStyle w:val="Normal"/>
        <w:spacing w:before="0" w:after="120"/>
        <w:jc w:val="both"/>
        <w:rPr>
          <w:rFonts w:ascii="Arial" w:hAnsi="Arial" w:eastAsia="Arial" w:cs="Arial"/>
        </w:rPr>
      </w:pPr>
      <w:r>
        <w:rPr>
          <w:rFonts w:eastAsia="Arial" w:cs="Arial" w:ascii="Arial" w:hAnsi="Arial"/>
        </w:rPr>
        <w:t>Zum damaligen Zeitpunkt kam es jedoch innerhalb des unternehmerischen Lagers zu einem stillen Kampf: einige Unternehmer versuchten, die neuen Kapi</w:t>
        <w:softHyphen/>
        <w:t>talbildungsmechanismen (insbesondere finanzieller Art) für sich zu vereinnahmen; andere traten für die althergebrachten bürokratischen Strukturen ein, die ihnen in den siebziger Jahren große Vermögensgewinne verschafft hatten, und wieder andere suchten in der Privatisierung des Staatssektors eine Quelle für Hilfsgelder in der Nachkriegszeit oder sogar im Drogenhandel einen neuen Hebel, um sich rasch zu bereichern. In diesem verworrenen Panorama waren die Unternehmer unfähig, zu verhandeln und politische Spielräume abzugeben. Mit ihrem Aus</w:t>
        <w:softHyphen/>
        <w:t>schließlichkeitsanspruch versuchten sie, die Machtpositionen zu besetzen. Dies wiederum führte zu einer erneuten Destabilisierung des demokratischen Systems durch Verschwörungen und Steuerboykott.</w:t>
      </w:r>
    </w:p>
    <w:p>
      <w:pPr>
        <w:pStyle w:val="Normal"/>
        <w:spacing w:before="0" w:after="120"/>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b/>
          <w:bCs/>
        </w:rPr>
        <w:t>Der Kandidat der Unternehmer</w:t>
      </w:r>
    </w:p>
    <w:p>
      <w:pPr>
        <w:pStyle w:val="Normal"/>
        <w:spacing w:before="0" w:after="120"/>
        <w:jc w:val="both"/>
        <w:rPr/>
      </w:pPr>
      <w:r>
        <w:rPr>
          <w:rFonts w:eastAsia="Arial" w:cs="Arial" w:ascii="Arial" w:hAnsi="Arial"/>
        </w:rPr>
        <w:t xml:space="preserve">Im Februar hatte der Bürgermeister der guatemaltekischen Hauptstadt, Álvaro Arzú, mit Unterstützung von Fraterno Vila, einem einflußreichen Zuckerbaron, seine Präsidentschaftskandidatur eingereicht. Auch der Spitzenvertreter der Nationalen Zentrumsunion </w:t>
      </w:r>
      <w:r>
        <w:rPr>
          <w:rFonts w:eastAsia="Arial" w:cs="Arial" w:ascii="Arial" w:hAnsi="Arial"/>
          <w:i/>
          <w:iCs/>
        </w:rPr>
        <w:t>(Unión de Centro Nacional, UCN)</w:t>
      </w:r>
      <w:r>
        <w:rPr>
          <w:rFonts w:eastAsia="Arial" w:cs="Arial" w:ascii="Arial" w:hAnsi="Arial"/>
        </w:rPr>
        <w:t>, Jorge Carpio, ver</w:t>
        <w:softHyphen/>
        <w:t>such</w:t>
        <w:softHyphen/>
        <w:t>te, sich die Unterstützung der Unternehmer zu sichern. Die „Hardliner“ im CACIF, die den Verband seit 1987 kontrollierten, hatten jedoch bereits ihre eige</w:t>
        <w:softHyphen/>
        <w:t>ne standespolitische Wahlstrategie festgelegt. So entstand die „Pyramidengruppe“, die bis dahin im Hintergrund agiert und eine Einheitskandida</w:t>
        <w:softHyphen/>
        <w:t xml:space="preserve">tur favorisiert hatte, auf die sich die gesamte wirtschaftliche Unterstützung des unternehmerischen Lagers konzentrieren sollte (dies anstelle der historischen Verhandlungen, bei denen der Wille der ein oder anderen Partei gekauft wurde). Die „Pyramidengruppe“ entschied sich für die Kandidatur von Jorge Carpio, der sich bald Politiker wie der ehemalige Innenminister Juan José Rodil Peralta oder der Gewerkschaftsführer des Bundes für Gewerkschaftseinheit Guatemalas </w:t>
      </w:r>
      <w:r>
        <w:rPr>
          <w:rFonts w:eastAsia="Arial" w:cs="Arial" w:ascii="Arial" w:hAnsi="Arial"/>
          <w:i/>
          <w:iCs/>
        </w:rPr>
        <w:t>(Confederación de Unidad Sindical de Guatemala, CUSG)</w:t>
      </w:r>
      <w:r>
        <w:rPr>
          <w:rFonts w:eastAsia="Arial" w:cs="Arial" w:ascii="Arial" w:hAnsi="Arial"/>
        </w:rPr>
        <w:t>, Alfaro Mijangos, anschlossen. Im September „erfüllt sich der Traum von zwei Unternehmergenera</w:t>
        <w:softHyphen/>
        <w:t>tionen“, wie ein Presseorgan titelte: Jorge Carpio und Manuel Ayau taten sich mit der Kandidatur für das Amt des Präsidenten und des Vizepräsidenten zusammen. Die Wahlergebnisse verhalfen jedoch Jorge Serrano zum Sieg und machten die Strategie der „Pyramidengruppe“ zunichte.</w:t>
      </w:r>
    </w:p>
    <w:p>
      <w:pPr>
        <w:pStyle w:val="Normal"/>
        <w:spacing w:before="0" w:after="120"/>
        <w:jc w:val="both"/>
        <w:rPr>
          <w:rFonts w:ascii="Arial" w:hAnsi="Arial" w:eastAsia="Arial" w:cs="Arial"/>
        </w:rPr>
      </w:pPr>
      <w:r>
        <w:rPr>
          <w:rFonts w:eastAsia="Arial" w:cs="Arial" w:ascii="Arial" w:hAnsi="Arial"/>
        </w:rPr>
      </w:r>
    </w:p>
    <w:p>
      <w:pPr>
        <w:pStyle w:val="Normal"/>
        <w:spacing w:before="0" w:after="120"/>
        <w:jc w:val="both"/>
        <w:rPr>
          <w:rFonts w:ascii="Arial" w:hAnsi="Arial" w:eastAsia="Arial" w:cs="Arial"/>
        </w:rPr>
      </w:pPr>
      <w:r>
        <w:rPr>
          <w:rFonts w:eastAsia="Arial" w:cs="Arial" w:ascii="Arial" w:hAnsi="Arial"/>
        </w:rPr>
      </w:r>
      <w:r>
        <w:br w:type="page"/>
      </w:r>
    </w:p>
    <w:p>
      <w:pPr>
        <w:pStyle w:val="Normal"/>
        <w:spacing w:before="0" w:after="120"/>
        <w:rPr>
          <w:rFonts w:ascii="Arial" w:hAnsi="Arial" w:eastAsia="Arial" w:cs="Arial"/>
        </w:rPr>
      </w:pPr>
      <w:r>
        <w:rPr>
          <w:rFonts w:eastAsia="Arial" w:cs="Arial" w:ascii="Arial" w:hAnsi="Arial"/>
          <w:b/>
          <w:bCs/>
        </w:rPr>
        <w:t>Die Friedenskämpfe</w:t>
      </w:r>
    </w:p>
    <w:p>
      <w:pPr>
        <w:pStyle w:val="Normal"/>
        <w:spacing w:before="0" w:after="120"/>
        <w:jc w:val="both"/>
        <w:rPr>
          <w:rFonts w:ascii="Arial" w:hAnsi="Arial" w:eastAsia="Arial" w:cs="Arial"/>
        </w:rPr>
      </w:pPr>
      <w:r>
        <w:rPr>
          <w:rFonts w:eastAsia="Arial" w:cs="Arial" w:ascii="Arial" w:hAnsi="Arial"/>
        </w:rPr>
        <w:t>Unter der Regierung Serrano Elías akzeptierte die Armee formal Verhandlungen über eine politische Lösung des internen Konflikts, unter der sie die Kapitulation der Guerilla verstand. Angesichts der Tatsache, daß ein bewaffneter Sieg unmög</w:t>
        <w:softHyphen/>
        <w:t>lich war, akzeptierte die Guerilla die Verhandlungsvorschläge als Mechanismus, um ihre militärischen Erfolge in politische Errungenschaften umzumünzen.</w:t>
      </w:r>
    </w:p>
    <w:p>
      <w:pPr>
        <w:pStyle w:val="Normal"/>
        <w:spacing w:before="0" w:after="120"/>
        <w:jc w:val="both"/>
        <w:rPr>
          <w:rFonts w:ascii="Arial" w:hAnsi="Arial" w:eastAsia="Arial" w:cs="Arial"/>
        </w:rPr>
      </w:pPr>
      <w:r>
        <w:rPr>
          <w:rFonts w:eastAsia="Arial" w:cs="Arial" w:ascii="Arial" w:hAnsi="Arial"/>
        </w:rPr>
        <w:t>Vor diesem Hintergrund verstärkten beide Seiten den militärischen Druck. Es ge</w:t>
        <w:softHyphen/>
        <w:t>lang ihnen jedoch nicht, die Möglichkeiten des Friedens durch eine Entwicklung des Krieges in greifbare Nähe zu rücken. Durch den internationalen Druck zur Beendigung des Konflikts und die Strömungen für eine Entmilitarisierung gerieten die Streitkräfte in die Defensive. Ihre Reaktion bestand darin, die Mechanismen zur sozialen Kontrolle zu verstärken und zuzulassen, daß sich an der Armee</w:t>
        <w:softHyphen/>
        <w:t>spitze eine kriegstreiberische Linie durchsetzte, die schließlich im Mai 1993 zu einem Putschversuch führte.</w:t>
      </w:r>
    </w:p>
    <w:p>
      <w:pPr>
        <w:pStyle w:val="Normal"/>
        <w:spacing w:before="0" w:after="120"/>
        <w:jc w:val="both"/>
        <w:rPr/>
      </w:pPr>
      <w:r>
        <w:rPr>
          <w:rFonts w:eastAsia="Arial" w:cs="Arial" w:ascii="Arial" w:hAnsi="Arial"/>
        </w:rPr>
        <w:t>Das erste Treffen zwischen Vertretern der politischen Parteien und der URNG, das im Osloer Abkommen</w:t>
      </w:r>
      <w:r>
        <w:rPr>
          <w:rStyle w:val="FootnoteCharacters"/>
          <w:rStyle w:val="FootnoteAnchor"/>
          <w:rFonts w:eastAsia="Arial" w:cs="Arial" w:ascii="Arial" w:hAnsi="Arial"/>
        </w:rPr>
        <w:footnoteReference w:id="2"/>
      </w:r>
      <w:r>
        <w:rPr>
          <w:rFonts w:eastAsia="Arial" w:cs="Arial" w:ascii="Arial" w:hAnsi="Arial"/>
        </w:rPr>
        <w:t xml:space="preserve"> vereinbart worden war, fand Ende Mai 1990 im spa</w:t>
        <w:softHyphen/>
        <w:t>nischen El Escorial statt und rief in den Reihen der Armee tiefe Beunruhigung hervor. Auf diesem Treffen akzeptierte die Guerilla das Abkommen von Esquipu</w:t>
        <w:softHyphen/>
        <w:t>las</w:t>
      </w:r>
      <w:r>
        <w:rPr>
          <w:rStyle w:val="FootnoteCharacters"/>
          <w:rStyle w:val="FootnoteAnchor"/>
          <w:rFonts w:eastAsia="Arial" w:cs="Arial" w:ascii="Arial" w:hAnsi="Arial"/>
        </w:rPr>
        <w:footnoteReference w:id="3"/>
      </w:r>
      <w:r>
        <w:rPr>
          <w:rFonts w:eastAsia="Arial" w:cs="Arial" w:ascii="Arial" w:hAnsi="Arial"/>
        </w:rPr>
        <w:t xml:space="preserve"> und die guatemaltekische Verfassung als Verhandlungsrahmen, und die Par</w:t>
        <w:softHyphen/>
        <w:t>teien verpflichteten sich, Verfassungsreformen vorzuschlagen. Vinicio Cerezo reagierte umgehend und erklärte, daß die begonnenen Gespräche lediglich ein erster Schritt seien, um die Entwaffnung und Demobilisierung der URNG zu errei</w:t>
        <w:softHyphen/>
        <w:t>chen, während der Generalstab der Verteidigung eine Repressionskampagne gegen diejenigen sozialen Bewegungen startete, die in seinen Augen als Unter</w:t>
        <w:softHyphen/>
        <w:t>stützer der Subversion bzw. als Gefahr für die soziale Kontrolle galten.</w:t>
      </w:r>
    </w:p>
    <w:p>
      <w:pPr>
        <w:pStyle w:val="Normal"/>
        <w:spacing w:before="0" w:after="120"/>
        <w:jc w:val="both"/>
        <w:rPr>
          <w:rFonts w:ascii="Arial" w:hAnsi="Arial" w:eastAsia="Arial" w:cs="Arial"/>
        </w:rPr>
      </w:pPr>
      <w:r>
        <w:rPr>
          <w:rFonts w:eastAsia="Arial" w:cs="Arial" w:ascii="Arial" w:hAnsi="Arial"/>
        </w:rPr>
        <w:t>Im zweiten Halbjahr 1990 traf sich die Guerilla mit verschiedenen gesellschaft</w:t>
        <w:softHyphen/>
        <w:t>lichen Gruppierungen, um auf internationaler Ebene ihre Dialogbereitschaft unter Beweis zu stellen. Die URNG nutzte diese Treffen zwar durchaus, um ihre politi</w:t>
        <w:softHyphen/>
        <w:t>schen Beziehungen und Bündnisse zu stärken; verbindliche Vereinbarungen konnte sie jedoch zweifelsohne nur mit der Regierung aushandeln, die im Januar 1991 ihr Amt antreten sollte.</w:t>
      </w:r>
    </w:p>
    <w:p>
      <w:pPr>
        <w:pStyle w:val="Normal"/>
        <w:spacing w:before="0" w:after="120"/>
        <w:jc w:val="both"/>
        <w:rPr/>
      </w:pPr>
      <w:r>
        <w:rPr>
          <w:rFonts w:eastAsia="Arial" w:cs="Arial" w:ascii="Arial" w:hAnsi="Arial"/>
        </w:rPr>
        <w:t xml:space="preserve">Die Streitkräfte übernahmen mit dem „Umfassenden Friedensplan“ </w:t>
      </w:r>
      <w:r>
        <w:rPr>
          <w:rFonts w:eastAsia="Arial" w:cs="Arial" w:ascii="Arial" w:hAnsi="Arial"/>
          <w:i/>
          <w:iCs/>
        </w:rPr>
        <w:t>(Plan Total de Paz)</w:t>
      </w:r>
      <w:r>
        <w:rPr>
          <w:rFonts w:eastAsia="Arial" w:cs="Arial" w:ascii="Arial" w:hAnsi="Arial"/>
        </w:rPr>
        <w:t xml:space="preserve"> die Initiative. Der Plan wurde am 3. April 1991 von Präsident Serrano Elías vorgestellt. Darin wurde der Guerilla ein Waffenstillstand und ihre mittelfristige Kapitulation vorgeschlagen, um danach die Bedingungen für ihre politische Wie</w:t>
        <w:softHyphen/>
        <w:t>dereingliederung auszuhandeln. Ähnlich wie die Vorschläge, die die Guerilla zur Entmilitarisierung des Landes unterbreitet hatte, stellte auch dieser Vorstoß fak</w:t>
        <w:softHyphen/>
        <w:t>tisch eine Herausforderung des Gegners dar.</w:t>
      </w:r>
    </w:p>
    <w:p>
      <w:pPr>
        <w:pStyle w:val="Normal"/>
        <w:spacing w:before="0" w:after="120"/>
        <w:jc w:val="both"/>
        <w:rPr>
          <w:rFonts w:ascii="Arial" w:hAnsi="Arial" w:eastAsia="Arial" w:cs="Arial"/>
        </w:rPr>
      </w:pPr>
      <w:r>
        <w:rPr>
          <w:rFonts w:eastAsia="Arial" w:cs="Arial" w:ascii="Arial" w:hAnsi="Arial"/>
        </w:rPr>
        <w:t>Dennoch wurde mit dem „Umfassenden Friedensplan“ von Präsident Serrano erstmals ein Vorschlag gemacht, der die Guerilla als Verhandlungspartner aner</w:t>
        <w:softHyphen/>
        <w:t>kannte. In die offizielle Verhandlungskommission wurde sogar eine bedeutende Vertretung der Militärspitze aufgenommen. Die meisten Beobachter erkannten in diesem Vorschlag ein hohes Maß an Eigeninitiative von Präsident Serrano Elías. In Diplomatenkreisen bestand die Einschätzung, daß der Vorschlag inhaltlich nicht sehr tragfähig war und keine Verhandlungsstrategie enthielt. Nach Meinung von Beobachtern verfolgte Serrano die Absicht, die Armee „weichzuklopfen“, um in einem Zeitrahmen von zwei Jahren einen ernsthaften Verhandlungsprozeß in Angriff nehmen zu können.</w:t>
      </w:r>
    </w:p>
    <w:p>
      <w:pPr>
        <w:pStyle w:val="Normal"/>
        <w:spacing w:before="0" w:after="120"/>
        <w:jc w:val="both"/>
        <w:rPr/>
      </w:pPr>
      <w:r>
        <w:rPr>
          <w:rFonts w:eastAsia="Arial" w:cs="Arial" w:ascii="Arial" w:hAnsi="Arial"/>
        </w:rPr>
        <w:t>Die URNG begegnete den Vorschlägen mit der Einschätzung, daß der neue Prä</w:t>
        <w:softHyphen/>
        <w:t>sident politisch schwach war, in der Armee aufgrund des internationalen Drucks Verunsicherung herrschte und ihre militärischen Feldzüge von 1990 in dem Sinne Erfolg gezeigt hatten, daß der Kriegsschauplatz erneut in Gebiete von landesweit lebenswichtiger Bedeutung vorgedrungen war. Zeit zu gewinnen war ein Schlüs</w:t>
        <w:softHyphen/>
        <w:t>selfaktor für die Guerilla, um so den Gegner zu schwächen und gleichzeitig die Veränderungen auf internationaler Ebene zu verarbeiten. Die unmittelbaren Ergebnisse des Verhandlungsprozesses fielen für die Guerilla günstig aus: Das Abkommen über das Verfahren der Friedenssuche mit politischen Mitteln</w:t>
      </w:r>
      <w:r>
        <w:rPr>
          <w:rStyle w:val="FootnoteCharacters"/>
          <w:rStyle w:val="FootnoteAnchor"/>
          <w:rFonts w:eastAsia="Arial" w:cs="Arial" w:ascii="Arial" w:hAnsi="Arial"/>
        </w:rPr>
        <w:footnoteReference w:id="4"/>
      </w:r>
      <w:r>
        <w:rPr>
          <w:rFonts w:eastAsia="Arial" w:cs="Arial" w:ascii="Arial" w:hAnsi="Arial"/>
        </w:rPr>
        <w:t xml:space="preserve"> eröffne</w:t>
        <w:softHyphen/>
        <w:t>te neue Möglichkeiten, um die politische Arbeit im In- und Ausland zu verstärken. Ebenso wurden mit dem vereinbarten Verfahren Bedingungen für eine Entwick</w:t>
        <w:softHyphen/>
        <w:t>lung der Volksbewegung geschaffen, in der die URNG starken Einfluß hatte.</w:t>
      </w:r>
    </w:p>
    <w:p>
      <w:pPr>
        <w:pStyle w:val="Normal"/>
        <w:spacing w:before="0" w:after="120"/>
        <w:jc w:val="both"/>
        <w:rPr/>
      </w:pPr>
      <w:r>
        <w:rPr>
          <w:rFonts w:eastAsia="Arial" w:cs="Arial" w:ascii="Arial" w:hAnsi="Arial"/>
        </w:rPr>
        <w:t>Im Juli veränderte sich das Panorama jedoch schlagartig: Nach ersten Ablösun</w:t>
        <w:softHyphen/>
        <w:t>gen in der Armeeführung liefen militärische Operationen gegen mehrere Guerilla</w:t>
        <w:softHyphen/>
        <w:t xml:space="preserve">fronten an, und die Menschenrechtslage verschärfte sich erneut. Nachdem der Staatspräsident weitere Veränderungen an der Militärspitze vorgenommen hatte, verstärkte die Armee im Dezember 1991 ihren militaristischen Diskurs und begann mit neuen Offensiven gegen die Guerillafronten, insbesondere gegen die Zentrale Einheitsfront </w:t>
      </w:r>
      <w:r>
        <w:rPr>
          <w:rFonts w:eastAsia="Arial" w:cs="Arial" w:ascii="Arial" w:hAnsi="Arial"/>
          <w:i/>
          <w:iCs/>
        </w:rPr>
        <w:t>(Frente Unitario Central)</w:t>
      </w:r>
      <w:r>
        <w:rPr>
          <w:rFonts w:eastAsia="Arial" w:cs="Arial" w:ascii="Arial" w:hAnsi="Arial"/>
        </w:rPr>
        <w:t xml:space="preserve"> und die Nachhut der ORPA in San Marcos und Retalhuleu. Als direkte Folge spitzten sich die politische Gewalt und wahllosen Übergriffe zu. Die neue Armeeführung versuchte, den Verhandlungen eine Wendung zu geben und sie gegen die Guerilla zu richten. In den ersten drei Monaten des Jahres 1992 war der Einfluß des Generalstabschefs des Präsiden</w:t>
        <w:softHyphen/>
        <w:t>ten, General Francisco Ortega Menaldo, auf den zivilen Staatschef bereits deut</w:t>
        <w:softHyphen/>
        <w:t>lich geworden, während der Verteidigungsminister und der Generalstabschef der Verteidigung ihre Machtpositionen festigten.</w:t>
      </w:r>
    </w:p>
    <w:p>
      <w:pPr>
        <w:pStyle w:val="Normal"/>
        <w:spacing w:before="0" w:after="120"/>
        <w:jc w:val="both"/>
        <w:rPr>
          <w:rFonts w:ascii="Arial" w:hAnsi="Arial" w:eastAsia="Arial" w:cs="Arial"/>
        </w:rPr>
      </w:pPr>
      <w:r>
        <w:rPr>
          <w:rFonts w:eastAsia="Arial" w:cs="Arial" w:ascii="Arial" w:hAnsi="Arial"/>
        </w:rPr>
        <w:t>Der Dialog geriet in eine Sackgasse. Ähnlich wie im zweiten Halbjahr 1990 erklär</w:t>
        <w:softHyphen/>
        <w:t>te die URNG erneut, daß sie keine Vereinbarungen mit einer Regierung unter</w:t>
        <w:softHyphen/>
        <w:t>zeichnen könne, die nicht in der Lage sei, diese auch einzuhalten. Die Streitkräfte setzten indessen ihre Angriffe fort, um die Guerillafronten aufzureiben. Die Armeeoffensive „Sieg 93“ richtete sich insbesondere gegen die Nachhut des EGP und verfolgte das Ziel, die permanente militärischen Guerillaeinheiten zu destabi</w:t>
        <w:softHyphen/>
        <w:t>lisieren. Dabei versuchten die Streitkräfte, die Führungsspitze der Aufständischen zu treffen bzw. sich strategische Informationen zu beschaffen, wie sie dies 1992 mit der Nachhut der ORPA getan hatten. Der militärische Feldzug stieß jedoch an seine Grenzen, als die Flüchtlinge zurückkehrten und die Gemeinden im Wider</w:t>
        <w:softHyphen/>
        <w:t>stand (CPR) aus ihren Rückzugsgebieten kamen. Es war gelungen, die Weltöf</w:t>
        <w:softHyphen/>
        <w:t>fentlichkeit auf beide Entwicklungen aufmerksam zu machen.</w:t>
      </w:r>
    </w:p>
    <w:p>
      <w:pPr>
        <w:pStyle w:val="Normal"/>
        <w:spacing w:before="0" w:after="120"/>
        <w:jc w:val="both"/>
        <w:rPr>
          <w:rFonts w:ascii="Arial" w:hAnsi="Arial" w:eastAsia="Arial" w:cs="Arial"/>
        </w:rPr>
      </w:pPr>
      <w:r>
        <w:rPr>
          <w:rFonts w:eastAsia="Arial" w:cs="Arial" w:ascii="Arial" w:hAnsi="Arial"/>
        </w:rPr>
        <w:t>Parallel zu der Armeeoffensive unterbreitete Serrano den Vereinten Nationen am 14. Januar einen neuen Vorschlag. Darin bot er eine endgültige Frist von 90 Tagen an und akzeptierte die Überwachung der Vereinbarungen durch die UNO. Sogar den Status der URNG als kriegführende Partei erkannte er völlig an und schlug deren Rückzug in zuvor festgelegte Gebiete vor. Serrano entwickelte sei</w:t>
        <w:softHyphen/>
        <w:t>nen Plan vor dem Hintergrund einer komplexen internationalen Konjunktur: Zwar war es der Regierung gelungen, stärkere internationale Unterstützung zu gewin</w:t>
        <w:softHyphen/>
        <w:t>nen, doch setzten insbesondere die Bildung der „Gruppe der befreundeten Staa</w:t>
        <w:softHyphen/>
        <w:t>ten des Friedensprozesses“, der Druck in Menschenrechtsfragen, andere Faktoren wie die Verleihung des Friedensnobelpreises an Rigoberta Menchú im Dezember 1992, die Verleihung des Alternativen Nobelpreises an Helen Mack sowie die begin</w:t>
        <w:softHyphen/>
        <w:t>nende Rückkehr der Flüchtlinge strikte Bedingungen.</w:t>
      </w:r>
    </w:p>
    <w:p>
      <w:pPr>
        <w:pStyle w:val="Normal"/>
        <w:spacing w:before="0" w:after="120"/>
        <w:jc w:val="both"/>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b/>
          <w:bCs/>
        </w:rPr>
        <w:t>Kriegsführung</w:t>
      </w:r>
    </w:p>
    <w:p>
      <w:pPr>
        <w:pStyle w:val="Normal"/>
        <w:spacing w:before="0" w:after="120"/>
        <w:jc w:val="both"/>
        <w:rPr>
          <w:rFonts w:ascii="Arial" w:hAnsi="Arial" w:eastAsia="Arial" w:cs="Arial"/>
        </w:rPr>
      </w:pPr>
      <w:r>
        <w:rPr>
          <w:rFonts w:eastAsia="Arial" w:cs="Arial" w:ascii="Arial" w:hAnsi="Arial"/>
        </w:rPr>
        <w:t>Die Veränderungen an der Armeespitze bedeuteten keine grundlegende Neu</w:t>
        <w:softHyphen/>
        <w:t>orientierung in der Militärpolitik. Allem Anschein nach war die von der Armee ver</w:t>
        <w:softHyphen/>
        <w:t>folgte Praxis durch Beschlüsse des Kommandeursrates vorgegeben, während die Offiziersränge mit treuen Anhängern der These der Nationalen Stabilität besetzt waren (auch das Team für internationale und psychologische Kriegsführung des Generalstabs des Verteidigungsministers blieb nahezu unverändert).</w:t>
      </w:r>
    </w:p>
    <w:p>
      <w:pPr>
        <w:pStyle w:val="Normal"/>
        <w:spacing w:before="0" w:after="120"/>
        <w:jc w:val="both"/>
        <w:rPr/>
      </w:pPr>
      <w:r>
        <w:rPr>
          <w:rFonts w:eastAsia="Arial" w:cs="Arial" w:ascii="Arial" w:hAnsi="Arial"/>
        </w:rPr>
        <w:t>Nach der Amtsübernahme der neuen Regierung wurde der grundlegende Kurs im ersten Halbjahr 1991 beibehalten. Die Spuren des Massakers von Santiago Atitlán (Dezember 1990)</w:t>
      </w:r>
      <w:r>
        <w:rPr>
          <w:rStyle w:val="FootnoteCharacters"/>
          <w:rStyle w:val="FootnoteAnchor"/>
          <w:rFonts w:eastAsia="Arial" w:cs="Arial" w:ascii="Arial" w:hAnsi="Arial"/>
        </w:rPr>
        <w:footnoteReference w:id="5"/>
      </w:r>
      <w:r>
        <w:rPr>
          <w:rFonts w:eastAsia="Arial" w:cs="Arial" w:ascii="Arial" w:hAnsi="Arial"/>
        </w:rPr>
        <w:t xml:space="preserve"> waren noch frisch, und die internationale Gemeinschaft war über den konservativen Charakter des neuen Staatschefs beunruhigt. Entge</w:t>
        <w:softHyphen/>
        <w:t>gen seinen Versprechungen, er werde einen offenen Kampf gegen die Straflosig</w:t>
        <w:softHyphen/>
        <w:t>keit führen, wurden die Schlüsselpositionen der Nationalpolizei weiterhin von den Militärs kontrolliert, und es kam zu schweren Übergriffen, um die Menschen ein</w:t>
        <w:softHyphen/>
        <w:t>zuschüchtern, so z.B. gegen die führende Politikerin Dinorah Pérez und den Ordensgeistlichen Moisés Cisneros. Die Guerilla startete eine gemeinsame mili</w:t>
        <w:softHyphen/>
        <w:t>tärische Offensive an ihren traditionellen Fronten. Besondere Bedeutung hatten dabei die häufigen Attacken im Norden von Alta Verapaz und im Süden vom Petén, die Angriffe auf die Ölpipeline zwischen Chisec und Fray Bartolomé de las Casas, eine bewaffnete Propagandakampagne in Huehuetenango sowie der Angriff auf Villacanales, nur 36 km von der Hauptstadt entfernt.</w:t>
      </w:r>
    </w:p>
    <w:p>
      <w:pPr>
        <w:pStyle w:val="Normal"/>
        <w:spacing w:before="0" w:after="120"/>
        <w:jc w:val="both"/>
        <w:rPr/>
      </w:pPr>
      <w:r>
        <w:rPr>
          <w:rFonts w:eastAsia="Arial" w:cs="Arial" w:ascii="Arial" w:hAnsi="Arial"/>
        </w:rPr>
        <w:t xml:space="preserve">Von Juni an übernahm die Armee mit einem militärischen Feldzug gegen das Ixil-Gebiet und die Region von Ixcán erneut die Initiative. Im Petén startete sie unter Leitung von General Roberto Perussina die Operation „Lacandona 91“ gegen den „Drogenterrorismus“, die durch Oberst Homero García Carrillo vom Presseamt der Armee </w:t>
      </w:r>
      <w:r>
        <w:rPr>
          <w:rFonts w:eastAsia="Arial" w:cs="Arial" w:ascii="Arial" w:hAnsi="Arial"/>
          <w:i/>
          <w:iCs/>
        </w:rPr>
        <w:t>(Departamento de Información y Divulgación del Ejército, DIDE)</w:t>
      </w:r>
      <w:r>
        <w:rPr>
          <w:rFonts w:eastAsia="Arial" w:cs="Arial" w:ascii="Arial" w:hAnsi="Arial"/>
        </w:rPr>
        <w:t xml:space="preserve"> unterstützt wurde.</w:t>
      </w:r>
    </w:p>
    <w:p>
      <w:pPr>
        <w:pStyle w:val="Normal"/>
        <w:spacing w:before="0" w:after="120"/>
        <w:jc w:val="both"/>
        <w:rPr/>
      </w:pPr>
      <w:r>
        <w:rPr>
          <w:rFonts w:eastAsia="Arial" w:cs="Arial" w:ascii="Arial" w:hAnsi="Arial"/>
        </w:rPr>
        <w:t>Mit ihren militärischen Vorstößen gegen die traditionellen Fronten der URNG erzielte die Armee jedoch keine spektakulären Ergebnisse. Durch den massiven Einsatz schwerer Feuerwaffen und den Versuch, die Bevölkerung in den Konflikt</w:t>
        <w:softHyphen/>
        <w:t>gebieten zu kontrollieren, nahmen die Menschenrechtsverletzungen zu und rück</w:t>
        <w:softHyphen/>
        <w:t>ten ins Blickfeld der internationalen Beobachter. Die Guerilla zog schließlich aus</w:t>
        <w:softHyphen/>
        <w:t xml:space="preserve">gewählte Truppen aus all ihren Organisationen in der Zentralen Einheitsfront zusammen, die an der strategisch wichtigen </w:t>
      </w:r>
      <w:r>
        <w:rPr>
          <w:rFonts w:eastAsia="Arial" w:cs="Arial" w:ascii="Arial" w:hAnsi="Arial"/>
          <w:i/>
          <w:iCs/>
        </w:rPr>
        <w:t>Bocacosta</w:t>
      </w:r>
      <w:r>
        <w:rPr>
          <w:rFonts w:eastAsia="Arial" w:cs="Arial" w:ascii="Arial" w:hAnsi="Arial"/>
        </w:rPr>
        <w:t xml:space="preserve"> operierte. In den Städten spitzte sich im zweiten Halbjahr 1991 der Einschüchterungsfeldzug weiter zu. Im August machten die Verbrechen Schlagzeilen in der internationalen Presse (NOTIMEX und IPS). Mit der Ernennung von Oberstleutnant Luis Fernández Ligorría zum stellvertretenden Chef der Nationalpolizei mit operativen Kontroll</w:t>
        <w:softHyphen/>
        <w:t>funktionen wurde der Mechanismus militärischer Kontrolle über die Nationalpoli</w:t>
        <w:softHyphen/>
        <w:t>zei erkennbar.</w:t>
      </w:r>
    </w:p>
    <w:p>
      <w:pPr>
        <w:pStyle w:val="Normal"/>
        <w:spacing w:before="0" w:after="120"/>
        <w:jc w:val="both"/>
        <w:rPr>
          <w:rFonts w:ascii="Arial" w:hAnsi="Arial" w:eastAsia="Arial" w:cs="Arial"/>
        </w:rPr>
      </w:pPr>
      <w:r>
        <w:rPr>
          <w:rFonts w:eastAsia="Arial" w:cs="Arial" w:ascii="Arial" w:hAnsi="Arial"/>
        </w:rPr>
        <w:t>Die militärisch offensive Linie der Armee nahm an Schärfe zu, als im Januar 1992 General José Domingo García Samayoa ins Verteidigungsministerium und Gene</w:t>
        <w:softHyphen/>
        <w:t>ral Roberto Perussina an die Spitze des Generalstabs der Verteidigung kamen.</w:t>
      </w:r>
    </w:p>
    <w:p>
      <w:pPr>
        <w:pStyle w:val="Normal"/>
        <w:spacing w:before="0" w:after="120"/>
        <w:jc w:val="both"/>
        <w:rPr/>
      </w:pPr>
      <w:r>
        <w:rPr>
          <w:rFonts w:eastAsia="Arial" w:cs="Arial" w:ascii="Arial" w:hAnsi="Arial"/>
        </w:rPr>
        <w:t xml:space="preserve">Zu den vermutlich schwersten Kämpfen der letzten zehn Kriegsjahre kam es 1992 an der </w:t>
      </w:r>
      <w:r>
        <w:rPr>
          <w:rFonts w:eastAsia="Arial" w:cs="Arial" w:ascii="Arial" w:hAnsi="Arial"/>
          <w:i/>
          <w:iCs/>
        </w:rPr>
        <w:t>Bocacosta</w:t>
      </w:r>
      <w:r>
        <w:rPr>
          <w:rFonts w:eastAsia="Arial" w:cs="Arial" w:ascii="Arial" w:hAnsi="Arial"/>
        </w:rPr>
        <w:t xml:space="preserve"> und an der Südküste. Dort startete die Armee eine heftige Offensive gegen die Nachhut der ORPA, die gerade zu diesem Zeitpunkt ihre mili</w:t>
        <w:softHyphen/>
        <w:t>tärischen Aktivitäten auf Escuintla und Palín konzentrierte. Diese Taktik wurde in der Amtszeit von Präsident Serrano Elías massiv vorangetrieben. Es gelang dadurch, die militärischen Einheiten der ORPA zu schwächen, nicht jedoch, sie zu zerschlagen.</w:t>
      </w:r>
    </w:p>
    <w:p>
      <w:pPr>
        <w:pStyle w:val="Normal"/>
        <w:spacing w:before="0" w:after="120"/>
        <w:jc w:val="both"/>
        <w:rPr>
          <w:rFonts w:ascii="Arial" w:hAnsi="Arial" w:eastAsia="Arial" w:cs="Arial"/>
        </w:rPr>
      </w:pPr>
      <w:r>
        <w:rPr>
          <w:rFonts w:eastAsia="Arial" w:cs="Arial" w:ascii="Arial" w:hAnsi="Arial"/>
        </w:rPr>
        <w:t>Der Feldzug „Sieg 93“ im Norden vom Quiché und im Süden vom Petén stand un</w:t>
        <w:softHyphen/>
        <w:t>ter der Leitung der Obersten Víctor Manuel Argueta und Francisco Marín Golib. Ziel war dabei nicht, die territoriale Kontrolle oder militärische Positionen in den Gebieten auszubauen, in denen sich die Aufständischen bewegten, sondern zu verhindern, daß sich die Truppen des EGP zu Guerillaangriffen größeren Ausma</w:t>
        <w:softHyphen/>
        <w:t>ßes formieren konnten.</w:t>
      </w:r>
    </w:p>
    <w:p>
      <w:pPr>
        <w:pStyle w:val="Normal"/>
        <w:spacing w:before="0" w:after="120"/>
        <w:jc w:val="both"/>
        <w:rPr>
          <w:rFonts w:ascii="Arial" w:hAnsi="Arial" w:eastAsia="Arial" w:cs="Arial"/>
        </w:rPr>
      </w:pPr>
      <w:r>
        <w:rPr>
          <w:rFonts w:eastAsia="Arial" w:cs="Arial" w:ascii="Arial" w:hAnsi="Arial"/>
        </w:rPr>
        <w:t>Im zweiten Halbjahr 1992 zeigte die Guerilla eine vergleichsweise geringe Aktivi</w:t>
        <w:softHyphen/>
        <w:t>tät. Der Verlauf der Verhandlungen und der zunehmende Einfluß von Teilen der Zivilgesellschaft bei der Rückkehr der Flüchtlinge sowie die Kampagnen für den Frieden und gegen die Straflosigkeit führten in den Guerillaorganisationen zu Widersprüchen. Die URNG einigte sich in ihren Positionen und erklärte, der mili</w:t>
        <w:softHyphen/>
        <w:t>tärische Druck sei das einzige Mittel, um Verhandlungsergebnisse zu garantieren. Sie werde erst dann die Waffen niederlegen, wenn die Einhaltung sämtlicher Verpflichtungen überprüft worden sei. 1992 verlor sie jedoch einen Großteil ihrer Offensivkraft, die sie 1990 und 1991 entwickelt hatte. Auch bei der Rekrutierung begannen sich ernste Schwierigkeiten abzuzeichnen.</w:t>
      </w:r>
    </w:p>
    <w:p>
      <w:pPr>
        <w:pStyle w:val="Normal"/>
        <w:spacing w:before="0" w:after="120"/>
        <w:jc w:val="both"/>
        <w:rPr>
          <w:rFonts w:ascii="Arial" w:hAnsi="Arial" w:eastAsia="Arial" w:cs="Arial"/>
        </w:rPr>
      </w:pPr>
      <w:r>
        <w:rPr>
          <w:rFonts w:eastAsia="Arial" w:cs="Arial" w:ascii="Arial" w:hAnsi="Arial"/>
        </w:rPr>
        <w:t>In dieser Phase kam dem Versuch der Armee, die Justiz in die Hand zu bekom</w:t>
        <w:softHyphen/>
        <w:t>men und zu kontrollieren, große Bedeutung zu. Es kam zu Diskussionen und einer Bürgerbewegung gegen die Straflosigkeit, so daß die Militärs in die Defen</w:t>
        <w:softHyphen/>
        <w:t>sive gerieten.</w:t>
      </w:r>
    </w:p>
    <w:p>
      <w:pPr>
        <w:pStyle w:val="Normal"/>
        <w:spacing w:before="0" w:after="120"/>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b/>
          <w:bCs/>
        </w:rPr>
        <w:t>Unsichere Rahmenbedingungen</w:t>
      </w:r>
    </w:p>
    <w:p>
      <w:pPr>
        <w:pStyle w:val="Normal"/>
        <w:spacing w:before="0" w:after="120"/>
        <w:jc w:val="both"/>
        <w:rPr>
          <w:rFonts w:ascii="Arial" w:hAnsi="Arial" w:eastAsia="Arial" w:cs="Arial"/>
        </w:rPr>
      </w:pPr>
      <w:r>
        <w:rPr>
          <w:rFonts w:eastAsia="Arial" w:cs="Arial" w:ascii="Arial" w:hAnsi="Arial"/>
        </w:rPr>
        <w:t>Von 1990 an wurden die internationalen Rahmenbedingungen zumindest wieder unsicher. Der Zerfall der sozialistischen Länder in Europa, die Wahlniederlage der Sandinisten, die gescheiterte Offensive der salvadoreanischen Guerilla und die neuen Blockademaßnahmen gegen das kubanische Regime gaben den ex</w:t>
        <w:softHyphen/>
        <w:t>tremistischsten Positionen zum historischen Sieg der Rechten Auftrieb. Es war jedoch abzusehen, daß in den internationalen Beziehungen neue Rahmenbedin</w:t>
        <w:softHyphen/>
        <w:t>gungen im Entstehen waren. Die Ergebnisse des Gipfeltreffens von Malta im September und damit der Beginn einer neuen Phase in den Beziehungen zwi</w:t>
        <w:softHyphen/>
        <w:t>schen den Vereinigten Staaten und der Sowjetunion wiesen in diese Richtung.</w:t>
      </w:r>
    </w:p>
    <w:p>
      <w:pPr>
        <w:pStyle w:val="Normal"/>
        <w:spacing w:before="0" w:after="120"/>
        <w:jc w:val="both"/>
        <w:rPr>
          <w:rFonts w:ascii="Arial" w:hAnsi="Arial" w:eastAsia="Arial" w:cs="Arial"/>
        </w:rPr>
      </w:pPr>
      <w:r>
        <w:rPr>
          <w:rFonts w:eastAsia="Arial" w:cs="Arial" w:ascii="Arial" w:hAnsi="Arial"/>
        </w:rPr>
        <w:t>Es scheint alles darauf hinzudeuten, daß abgesehen von dem internationalen Druck zur Entschärfung des bewaffneten Konflikts in Guatemala sowohl die Armee als auch die Regierung und ein Großteil der Unternehmer die Lage der Guerilla falsch einschätzten. Sie waren der Meinung, ihre Dialogvorschläge ent</w:t>
        <w:softHyphen/>
        <w:t>sprächen der internationalen Isolation und politischen Schwächung der Guerilla.</w:t>
      </w:r>
    </w:p>
    <w:p>
      <w:pPr>
        <w:pStyle w:val="Normal"/>
        <w:spacing w:before="0" w:after="120"/>
        <w:jc w:val="both"/>
        <w:rPr>
          <w:rFonts w:ascii="Arial" w:hAnsi="Arial" w:eastAsia="Arial" w:cs="Arial"/>
        </w:rPr>
      </w:pPr>
      <w:r>
        <w:rPr>
          <w:rFonts w:eastAsia="Arial" w:cs="Arial" w:ascii="Arial" w:hAnsi="Arial"/>
        </w:rPr>
        <w:t>Gleichzeitig nahm die Menschenrechtsfrage eine unerwartete Wendung: Als im Juli mehrere Menschenrechtsorganisationen den früheren US-Präsidenten Carter aufforderten, aufgrund der anhaltenden politischen Gewalt für eine völlige Einstel</w:t>
        <w:softHyphen/>
        <w:t>lung jeglicher Hilfe der Vereinigten Staaten für Guatemala einzutreten, wuchs in der Unternehmerschaft die Erkenntnis, daß die Verhärtung der Armee und ihr Versuch, die politischen Möglichkeiten der Guerilla durch eine Zerschlagung der Volksbewegung zunichte zu machen, einen hohen Preis bedeuten konnte. Den</w:t>
        <w:softHyphen/>
        <w:t>noch zeigten die Unternehmer keine große Initiative, um in einem der schwärze</w:t>
        <w:softHyphen/>
        <w:t>sten Jahre für die Menschenrechte seit Amtsantritt der Zivilregierung Einfluß zu nehmen.</w:t>
      </w:r>
    </w:p>
    <w:p>
      <w:pPr>
        <w:pStyle w:val="Normal"/>
        <w:spacing w:before="0" w:after="120"/>
        <w:jc w:val="both"/>
        <w:rPr>
          <w:rFonts w:ascii="Arial" w:hAnsi="Arial" w:eastAsia="Arial" w:cs="Arial"/>
        </w:rPr>
      </w:pPr>
      <w:r>
        <w:rPr>
          <w:rFonts w:eastAsia="Arial" w:cs="Arial" w:ascii="Arial" w:hAnsi="Arial"/>
        </w:rPr>
        <w:t>Eine der Hypothesen, die von der Geschichte der Gewalt in Guatemala am deut</w:t>
        <w:softHyphen/>
        <w:t>lichsten bestätigt worden sind, warnt davor, daß die Armee intern die Zügel anzieht und nicht lockert, wenn auf internationaler Ebene der Druck allzu stark wird. Eine andere bewiesene These besagt, daß sich auf beiden Seiten die Posi</w:t>
        <w:softHyphen/>
        <w:t>tionen verhärten, wenn der Augenblick von Verhandlungen naht. In einer Kombi</w:t>
        <w:softHyphen/>
        <w:t>nation beider Hypothesen läßt sich möglicherweise eine Erklärung finden, die den Hintergrund der Gewalt erhellt, wie sie in noch nie dagewesenem Maße 1990 registriert wurde: Die Kräfte der Repression schlugen nach allen Seiten zu, und es schien, als wollten sie damit eine Massenpanik provozieren.</w:t>
      </w:r>
    </w:p>
    <w:p>
      <w:pPr>
        <w:pStyle w:val="Normal"/>
        <w:spacing w:before="0" w:after="120"/>
        <w:jc w:val="both"/>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rPr>
      </w:r>
    </w:p>
    <w:p>
      <w:pPr>
        <w:pStyle w:val="Normal"/>
        <w:spacing w:before="0" w:after="120"/>
        <w:rPr>
          <w:rFonts w:ascii="Arial" w:hAnsi="Arial" w:eastAsia="Arial" w:cs="Arial"/>
          <w:b/>
          <w:b/>
          <w:bCs/>
          <w:i/>
          <w:i/>
          <w:iCs/>
        </w:rPr>
      </w:pPr>
      <w:r>
        <w:rPr>
          <w:rFonts w:eastAsia="Arial" w:cs="Arial" w:ascii="Arial" w:hAnsi="Arial"/>
          <w:b/>
          <w:bCs/>
        </w:rPr>
        <w:t>Die Globalisierung beginnt</w:t>
      </w:r>
    </w:p>
    <w:p>
      <w:pPr>
        <w:pStyle w:val="Normal"/>
        <w:spacing w:before="0" w:after="120"/>
        <w:jc w:val="both"/>
        <w:rPr>
          <w:rFonts w:ascii="Arial" w:hAnsi="Arial" w:eastAsia="Arial" w:cs="Arial"/>
        </w:rPr>
      </w:pPr>
      <w:r>
        <w:rPr>
          <w:rFonts w:eastAsia="Arial" w:cs="Arial" w:ascii="Arial" w:hAnsi="Arial"/>
        </w:rPr>
        <w:t>Der Sieg von Serrano Elías stellte die Cliquen der Macht (Armee und Unterneh</w:t>
        <w:softHyphen/>
        <w:t>mer) unmittelbar vor das Problem ihrer politischen Schwäche, die nicht dazu angetan war, in einer derart bedrohlichen Konjunktur mittelfristige Ziele abzu</w:t>
        <w:softHyphen/>
        <w:t>stecken.</w:t>
      </w:r>
    </w:p>
    <w:p>
      <w:pPr>
        <w:pStyle w:val="Normal"/>
        <w:spacing w:before="0" w:after="120"/>
        <w:jc w:val="both"/>
        <w:rPr/>
      </w:pPr>
      <w:r>
        <w:rPr>
          <w:rFonts w:eastAsia="Arial" w:cs="Arial" w:ascii="Arial" w:hAnsi="Arial"/>
        </w:rPr>
        <w:t>Angesichts dieser Gefahr stellte sich die Armee als einziger Garant für politische Stabilität dar. Modernisierungsorientierte Teile der Unternehmerschaft begannen, Brücken zu dieser Strömung in den Streitkräften zu schlagen (die verbreitet als „verfassungstreue Militärs“ bezeichnet wurden). Diese Unternehmerkreise brach</w:t>
        <w:softHyphen/>
        <w:t>ten jedoch ihre eigenen Argumente vor, nach denen sich auch die Armee auf die Logik der Anpassung des öffentlichen Sektors</w:t>
      </w:r>
      <w:r>
        <w:rPr>
          <w:rStyle w:val="FootnoteCharacters"/>
          <w:rStyle w:val="FootnoteAnchor"/>
          <w:rFonts w:eastAsia="Arial" w:cs="Arial" w:ascii="Arial" w:hAnsi="Arial"/>
        </w:rPr>
        <w:footnoteReference w:id="6"/>
      </w:r>
      <w:r>
        <w:rPr>
          <w:rFonts w:eastAsia="Arial" w:cs="Arial" w:ascii="Arial" w:hAnsi="Arial"/>
        </w:rPr>
        <w:t xml:space="preserve"> einlassen sollte. So sollten bei</w:t>
        <w:softHyphen/>
        <w:t>spielsweise die „vertraulichen Ausgaben“ und die Haushaltszuwendungen einge</w:t>
        <w:softHyphen/>
        <w:t>stellt werden, die von den Militärs benutzt wurden, um sich Sondermittel aus dem Staatshaushalt zu beschaffen. Zudem sollten die Militärs aus öffentlichen Verwal</w:t>
        <w:softHyphen/>
        <w:t>tungsämtern entfernt werden.</w:t>
      </w:r>
    </w:p>
    <w:p>
      <w:pPr>
        <w:pStyle w:val="Normal"/>
        <w:spacing w:before="0" w:after="120"/>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b/>
          <w:bCs/>
        </w:rPr>
        <w:t>Die anderen Zivilgesellschaften</w:t>
      </w:r>
    </w:p>
    <w:p>
      <w:pPr>
        <w:pStyle w:val="Normal"/>
        <w:spacing w:before="0" w:after="120"/>
        <w:jc w:val="both"/>
        <w:rPr>
          <w:rFonts w:ascii="Arial" w:hAnsi="Arial" w:eastAsia="Arial" w:cs="Arial"/>
        </w:rPr>
      </w:pPr>
      <w:r>
        <w:rPr>
          <w:rFonts w:eastAsia="Arial" w:cs="Arial" w:ascii="Arial" w:hAnsi="Arial"/>
        </w:rPr>
        <w:t>In der Amtszeit von Staatspräsident Serrano erlebte die Zivilgesellschaft einen merklichen Aufschwung. Der Kampf gegen die Menschenrechtsverletzungen, der bis dahin trotz seiner Ausweitung noch kontrollierbar blieb, nahm eine beein</w:t>
        <w:softHyphen/>
        <w:t>druckende Entwicklung: Einige lokale Gruppen gingen von Anklagen und Prote</w:t>
        <w:softHyphen/>
        <w:t>sten zu konzertierten Aktionen auf internationalem Parkett über. Dabei bewiesen sie größte Flexibilität bei der Wahrnehmung und Berücksichtigung von Verände</w:t>
        <w:softHyphen/>
        <w:t>rungen in der regionalen Geostrategie.</w:t>
      </w:r>
    </w:p>
    <w:p>
      <w:pPr>
        <w:pStyle w:val="Normal"/>
        <w:spacing w:before="0" w:after="120"/>
        <w:jc w:val="both"/>
        <w:rPr>
          <w:rFonts w:ascii="Arial" w:hAnsi="Arial" w:eastAsia="Arial" w:cs="Arial"/>
        </w:rPr>
      </w:pPr>
      <w:r>
        <w:rPr>
          <w:rFonts w:eastAsia="Arial" w:cs="Arial" w:ascii="Arial" w:hAnsi="Arial"/>
        </w:rPr>
        <w:t>Gerade die formalen Vorschläge des Präsidenten zur Beendigung der Straflosig</w:t>
        <w:softHyphen/>
        <w:t>keit eröffneten Spielräume für den zivilen Kampf gegen die Straflosigkeit, der sich insbesondere im Mordfall Myrna Mack niederschlug. Die drohende Haltung der Armee bei der Behandlung von Fällen US-amerikanischer Staatsbürger wie Michael Devine und Dianna Ortiz, die aggressive Reaktion auf die Vorschläge der Vereinigten Staaten zur Entmilitarisierung und die nachweisliche Verwicklung der Militärspitze in den Drogenhandel bedingten eine härtere Position des US-Außenministeriums und ihrer diplomatischen Vertretung in der Menschenrechts</w:t>
        <w:softHyphen/>
        <w:t>frage, die sich direkt gegen die Armee richtete. Dabei ging es um klare Ziele: Auflösung des Generalstabs des Präsidenten und der Zivilpatrouillen sowie Entmilitarisierung der Nationalpolizei. Diese Empfehlungen wurden auch im Bericht des UN-Experten ausgesprochen.</w:t>
      </w:r>
    </w:p>
    <w:p>
      <w:pPr>
        <w:pStyle w:val="Normal"/>
        <w:spacing w:before="0" w:after="120"/>
        <w:jc w:val="both"/>
        <w:rPr>
          <w:rFonts w:ascii="Arial" w:hAnsi="Arial" w:eastAsia="Arial" w:cs="Arial"/>
        </w:rPr>
      </w:pPr>
      <w:r>
        <w:rPr>
          <w:rFonts w:eastAsia="Arial" w:cs="Arial" w:ascii="Arial" w:hAnsi="Arial"/>
        </w:rPr>
        <w:t>Die Zivilgesellschaft begann, Spielräume von zunehmender Bedeutung für das Leben des Landes zu besetzen und forderte damit die Kontrolle der Armee her</w:t>
        <w:softHyphen/>
        <w:t>aus. Als die Vertriebenen an die Öffentlichkeit traten, die Flüchtlinge zurückkehr</w:t>
        <w:softHyphen/>
        <w:t>ten und gesellschaftliche Strömungen, die aus der Repression entstanden waren, Forderungen stellten, entwickelten auch andere bedeutende Kräfte wie z.B. die katholische Kirche und die NROs stärkere Aktivitäten. Sie wurden zu einer Strö</w:t>
        <w:softHyphen/>
        <w:t>mung, die in ihrem Gefüge und im Zusammenhalt zwar noch unzulänglich war, doch starken Druck ausüben konnte. Regierung und Armee reagierten mit einer Ver</w:t>
        <w:softHyphen/>
        <w:t>schärfung der Repression und warfen der Bürgerbewegung vor, der Guerilla anzugehören. Schließlich verschaffte sich auch die Indígena-Bewegung nach der Kampagne zur 500-jährigen Invasion überraschend ihren Platz als neue gesell</w:t>
        <w:softHyphen/>
        <w:t>schaftliche Strömung im politischen Leben des Landes, die ihre eigenen Spiel</w:t>
        <w:softHyphen/>
        <w:t>räume einforderte. Vor diesem Hintergrund gewann eine neue Bewegung von Landbesetzungen mit der Forderung von Lohnerhöhungen bzw. Landbesitz besonderen Einfluß.</w:t>
      </w:r>
    </w:p>
    <w:p>
      <w:pPr>
        <w:pStyle w:val="Normal"/>
        <w:spacing w:before="0" w:after="120"/>
        <w:jc w:val="both"/>
        <w:rPr>
          <w:rFonts w:ascii="Arial" w:hAnsi="Arial" w:eastAsia="Arial" w:cs="Arial"/>
        </w:rPr>
      </w:pPr>
      <w:r>
        <w:rPr>
          <w:rFonts w:eastAsia="Arial" w:cs="Arial" w:ascii="Arial" w:hAnsi="Arial"/>
        </w:rPr>
        <w:t>Demgegenüber verlor die traditionelle Gewerkschaftsbewegung deutlich an Stärke. Die URNG übte Druck auf die Volksorganisationen aus, die eine aggressivere Haltung vertreten und auf einen Verschleiß der Regierung hinwirken sollten. Die Regierung wiederum ging mit zahlreichen Maßnahmen gegen die Organisa</w:t>
        <w:softHyphen/>
        <w:t>tionen vor, um die politischen Positionen der Guerilla zu schwächen. Am grau</w:t>
        <w:softHyphen/>
        <w:t>samsten war die Repression gegen die Bevölkerung in den Gebieten, in denen sich der bewaffnete Konflikt abspielte, sowie gegen solche Organisationen, die von der Armee direkter mit der URNG in Verbindung gebracht wurden.</w:t>
      </w:r>
      <w:r>
        <w:rPr>
          <w:rStyle w:val="FootnoteCharacters"/>
          <w:rStyle w:val="FootnoteAnchor"/>
          <w:rFonts w:eastAsia="Arial" w:cs="Arial" w:ascii="Arial" w:hAnsi="Arial"/>
        </w:rPr>
        <w:footnoteReference w:id="7"/>
      </w:r>
    </w:p>
    <w:p>
      <w:pPr>
        <w:pStyle w:val="Normal"/>
        <w:spacing w:before="0" w:after="120"/>
        <w:jc w:val="both"/>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b/>
          <w:bCs/>
        </w:rPr>
        <w:t>Ablösung in den Kasernen</w:t>
      </w:r>
    </w:p>
    <w:p>
      <w:pPr>
        <w:pStyle w:val="Normal"/>
        <w:spacing w:before="0" w:after="120"/>
        <w:jc w:val="both"/>
        <w:rPr>
          <w:rFonts w:ascii="Arial" w:hAnsi="Arial" w:eastAsia="Arial" w:cs="Arial"/>
        </w:rPr>
      </w:pPr>
      <w:r>
        <w:rPr>
          <w:rFonts w:eastAsia="Arial" w:cs="Arial" w:ascii="Arial" w:hAnsi="Arial"/>
        </w:rPr>
        <w:t>Der neue Präsident geriet bei seinem Amtsantritt mehrfach unter internationalen Druck, mit dem erreicht werden sollte, daß General Bolaños, der noch zwei Dienstjahre vor sich hatte, an der Spitze des Verteidigungsministeriums blieb oder aber General Raúl Molina Bedoya seinen Posten übernahm. Der Kommandeurs</w:t>
        <w:softHyphen/>
        <w:t>rat setzte beim neuen Staatspräsidenten jedoch die Abberufung von Bolaños und Mata Gálvez sowie die Ernennung von General Luis Enrique Mendoza durch, dem damaligen stellvertretenden Generalstabschef der Verteidigung. Als Vize</w:t>
        <w:softHyphen/>
        <w:t>minister wählte Mendoza General Humberto Ángeles. Mit diesem Schachzug ver</w:t>
        <w:softHyphen/>
        <w:t>suchte der Kommandeursrat, den Beförderungsprozeß zu stabilisieren und die unterschiedlichen Strömungen ins Gleichgewicht zu bringen. Parallel dazu ent</w:t>
        <w:softHyphen/>
        <w:t>wickelte er eine neue Strategie, um seine schwierige Lage in den Griff zu bekom</w:t>
        <w:softHyphen/>
        <w:t>men.</w:t>
      </w:r>
    </w:p>
    <w:p>
      <w:pPr>
        <w:pStyle w:val="Normal"/>
        <w:spacing w:before="0" w:after="120"/>
        <w:jc w:val="both"/>
        <w:rPr/>
      </w:pPr>
      <w:r>
        <w:rPr>
          <w:rFonts w:eastAsia="Arial" w:cs="Arial" w:ascii="Arial" w:hAnsi="Arial"/>
        </w:rPr>
        <w:t>Die inneren Spannungen gingen jedoch weiter. Die „Offiziere aus den Bergen“</w:t>
      </w:r>
      <w:r>
        <w:rPr>
          <w:rStyle w:val="FootnoteCharacters"/>
          <w:rStyle w:val="FootnoteAnchor"/>
          <w:rFonts w:eastAsia="Arial" w:cs="Arial" w:ascii="Arial" w:hAnsi="Arial"/>
        </w:rPr>
        <w:footnoteReference w:id="8"/>
      </w:r>
      <w:r>
        <w:rPr>
          <w:rFonts w:eastAsia="Arial" w:cs="Arial" w:ascii="Arial" w:hAnsi="Arial"/>
        </w:rPr>
        <w:t xml:space="preserve"> traten wieder auf den Plan und beschuldigten die Armeeführung des Mordes an General i.R. Anacleto Maza Castellanos und Hauptmann Jorge Méndez Barragán, dem ehemaligen Chef des DIC der Nationalpolizei. Beide Morde wurden nie auf</w:t>
        <w:softHyphen/>
        <w:t>geklärt.</w:t>
      </w:r>
    </w:p>
    <w:p>
      <w:pPr>
        <w:pStyle w:val="Normal"/>
        <w:spacing w:before="0" w:after="120"/>
        <w:jc w:val="both"/>
        <w:rPr>
          <w:rFonts w:ascii="Arial" w:hAnsi="Arial" w:eastAsia="Arial" w:cs="Arial"/>
        </w:rPr>
      </w:pPr>
      <w:r>
        <w:rPr>
          <w:rFonts w:eastAsia="Arial" w:cs="Arial" w:ascii="Arial" w:hAnsi="Arial"/>
        </w:rPr>
        <w:t>Die neue Führungsspitze der Armee konzentrierte sich insbesondere darauf, der internationalen Kampagne zur Entmilitarisierung aktiver entgegenzutreten. Präsi</w:t>
        <w:softHyphen/>
        <w:t>dent Serrano kündigte zwar kosmetische Maßnahmen an, verstärkte jedoch die Militarisierung des Innenministeriums und der Nationalpolizei. Der Generalstab des Präsidenten begann umgehend, Positionen in der Präsidialverwaltung zu besetzen, und drohte sogar einigen Ministerien wie z.B. dem Finanzministerium.</w:t>
      </w:r>
    </w:p>
    <w:p>
      <w:pPr>
        <w:pStyle w:val="Normal"/>
        <w:spacing w:before="0" w:after="120"/>
        <w:jc w:val="both"/>
        <w:rPr>
          <w:rFonts w:ascii="Arial" w:hAnsi="Arial" w:eastAsia="Arial" w:cs="Arial"/>
        </w:rPr>
      </w:pPr>
      <w:r>
        <w:rPr>
          <w:rFonts w:eastAsia="Arial" w:cs="Arial" w:ascii="Arial" w:hAnsi="Arial"/>
        </w:rPr>
        <w:t>Die Streitkräfte verhärteten ihre Position gegenüber der US-Botschaft. Im Januar erteilten sie bezeichnenderweise keine Genehmigung für die Landung eines Flugzeuges auf dem Militärgelände des Flughafens, mit dem der stellvertretende US-Außenminister Bernard Aronson zum Amtsantritt Serranos angereist war. Im April wies der Staatspräsident die Auszahlung von 100.000 US-$ Militärhilfe aus den Vereinigten Staaten öffentlich zurück. Währenddessen gab die US-Botschaft diskrete Hinweise auf die Verwicklung von Militärs in den Drogenhandel.</w:t>
      </w:r>
    </w:p>
    <w:p>
      <w:pPr>
        <w:pStyle w:val="Normal"/>
        <w:spacing w:before="0" w:after="120"/>
        <w:jc w:val="both"/>
        <w:rPr>
          <w:rFonts w:ascii="Arial" w:hAnsi="Arial" w:eastAsia="Arial" w:cs="Arial"/>
        </w:rPr>
      </w:pPr>
      <w:r>
        <w:rPr>
          <w:rFonts w:eastAsia="Arial" w:cs="Arial" w:ascii="Arial" w:hAnsi="Arial"/>
        </w:rPr>
        <w:t>Aus verteidigungspolitischer Sicht gelangte die Antimilitarismusdebatte den Streitkräften eher zum Nachteil denn zum Vorteil. Als der Dialog mit der Guerilla unter dem Vorwand einer Entschärfung internationaler Spannungen akzeptiert wurde, waren die Militärs derart verunsichert, daß General Mario Enríquez schließlich vom „Schlußstrich“ sprach und erklärte, kein Krieg ende mit der totalen Kapitulation. Dieser Standpunkt wurde jedoch von fast keinem anderen Mitglied des Kommandeursrates geteilt.</w:t>
      </w:r>
    </w:p>
    <w:p>
      <w:pPr>
        <w:pStyle w:val="Normal"/>
        <w:spacing w:before="0" w:after="120"/>
        <w:jc w:val="both"/>
        <w:rPr/>
      </w:pPr>
      <w:r>
        <w:rPr>
          <w:rFonts w:eastAsia="Arial" w:cs="Arial" w:ascii="Arial" w:hAnsi="Arial"/>
        </w:rPr>
        <w:t>Die nationalistische Kampagne richtete sich gegen den modernisierungsorientier</w:t>
        <w:softHyphen/>
        <w:t>ten Teil der Unternehmerschaft, der sich bereits mit der Globalisierung beschäftig</w:t>
        <w:softHyphen/>
        <w:t xml:space="preserve">te. </w:t>
      </w:r>
      <w:r>
        <w:rPr>
          <w:rFonts w:eastAsia="Arial" w:cs="Arial" w:ascii="Arial" w:hAnsi="Arial"/>
          <w:i/>
          <w:iCs/>
        </w:rPr>
        <w:t>Desarrollistische</w:t>
      </w:r>
      <w:r>
        <w:rPr>
          <w:rFonts w:eastAsia="Arial" w:cs="Arial" w:ascii="Arial" w:hAnsi="Arial"/>
        </w:rPr>
        <w:t xml:space="preserve"> Ansätze waren in der neuen Regierung endgültig von der Tagesordnung verschwunden. Diese Schlacht hatte die Armee ganz im Stillen verloren. Vor dem Hintergrund dieser Spannungen gab es im Juni 1991 neue Umbesetzungen in den Streitkräften: Die militaristischsten Offiziere aus den Beförderungsjahrgängen 1967/68 erreichten die Beförderungsränge für die Spit</w:t>
        <w:softHyphen/>
        <w:t>zenpositionen und verdrängten einige Vertreter der „Stabilitätslinie“ (Jahrgang 70), die an dienstälteren Offizieren vorbei befördert worden waren.</w:t>
      </w:r>
    </w:p>
    <w:p>
      <w:pPr>
        <w:pStyle w:val="Normal"/>
        <w:spacing w:before="0" w:after="120"/>
        <w:jc w:val="both"/>
        <w:rPr>
          <w:rFonts w:ascii="Arial" w:hAnsi="Arial" w:eastAsia="Arial" w:cs="Arial"/>
        </w:rPr>
      </w:pPr>
      <w:r>
        <w:rPr>
          <w:rFonts w:eastAsia="Arial" w:cs="Arial" w:ascii="Arial" w:hAnsi="Arial"/>
        </w:rPr>
        <w:t>Trotz dieser Umstrukturierungen und Beförderungen gelang es nicht, die interne Krise aufzuhalten, die im Dezember zum Ausbruch kam, als der Präsident überra</w:t>
        <w:softHyphen/>
        <w:t>schend Verteidigungsminister Luis Enrique Mendoza und den Generalstabschef der Verteidigung Edgar Godoy Gaitán absetzte. Zum damaligen Zeitpunkt war die Macht des Generalstabschefs Francisco Ortega Menaldo bereits ein Thema in der Öffentlichkeit. Im Zuge der Umbesetzungen übernahm José Domingo García Samayoa das Verteidigungsministerium und Roberto Perussina den Generalstab der Verteidigung (EMDN). Mario Enríquez blieb stellvertretender Chef des EMDN und José Luis Quilo Vizeminister. Die Generäle Edgar Godoy und Jaime Rabana</w:t>
        <w:softHyphen/>
        <w:t>les sowie Oberst Byron Israel Lima wurden in den Ruhestand versetzt.</w:t>
      </w:r>
    </w:p>
    <w:p>
      <w:pPr>
        <w:pStyle w:val="Normal"/>
        <w:spacing w:before="0" w:after="120"/>
        <w:jc w:val="both"/>
        <w:rPr>
          <w:rFonts w:ascii="Arial" w:hAnsi="Arial" w:eastAsia="Arial" w:cs="Arial"/>
        </w:rPr>
      </w:pPr>
      <w:r>
        <w:rPr>
          <w:rFonts w:eastAsia="Arial" w:cs="Arial" w:ascii="Arial" w:hAnsi="Arial"/>
        </w:rPr>
        <w:t>Mit dieser erneuten Bewegung an der Armeespitze kamen endgültig die „Herren des Krieges“ an die Macht. Sie vertraten die Ansicht, daß in der damaligen Kon</w:t>
        <w:softHyphen/>
        <w:t>junktur für die Streitkräfte die Schlüsselfrage darin bestand, einen vernichtenden militärischen Sieg über die Guerilla zu erlangen, und daß der Oberbefehl in den Händen derjenigen Offiziere liegen sollte, die Kampferfolge vorzuweisen hatten.</w:t>
      </w:r>
    </w:p>
    <w:p>
      <w:pPr>
        <w:pStyle w:val="Normal"/>
        <w:spacing w:before="0" w:after="120"/>
        <w:jc w:val="both"/>
        <w:rPr/>
      </w:pPr>
      <w:r>
        <w:rPr>
          <w:rFonts w:eastAsia="Arial" w:cs="Arial" w:ascii="Arial" w:hAnsi="Arial"/>
        </w:rPr>
        <w:t>In der Öffentlichkeit trat die Diskussion über die Umstrukturierung der Armee an die Stelle der Entmilitarisierungsdebatte. Die Kampagne konzentrierte sich bald auf die Macht des Generalstabschefs des Präsidenten (EMP), Francisco Ortega Menaldo, der in der öffentlichen Meinung als „starker Mann“ der neuen Militär</w:t>
        <w:softHyphen/>
        <w:t xml:space="preserve">spitze galt. Die Zeitschrift </w:t>
      </w:r>
      <w:r>
        <w:rPr>
          <w:rFonts w:eastAsia="Arial" w:cs="Arial" w:ascii="Arial" w:hAnsi="Arial"/>
          <w:i/>
          <w:iCs/>
        </w:rPr>
        <w:t xml:space="preserve">Crónica </w:t>
      </w:r>
      <w:r>
        <w:rPr>
          <w:rFonts w:eastAsia="Arial" w:cs="Arial" w:ascii="Arial" w:hAnsi="Arial"/>
        </w:rPr>
        <w:t>veröffentlichte eine Reportage über die Macht des EMP, und die Oberste Anklagebehörde legte dem EMP das Verbrechen an Myrna Mack zur Last.</w:t>
      </w:r>
    </w:p>
    <w:p>
      <w:pPr>
        <w:pStyle w:val="Normal"/>
        <w:spacing w:before="0" w:after="120"/>
        <w:jc w:val="both"/>
        <w:rPr>
          <w:rFonts w:ascii="Arial" w:hAnsi="Arial" w:eastAsia="Arial" w:cs="Arial"/>
        </w:rPr>
      </w:pPr>
      <w:r>
        <w:rPr>
          <w:rFonts w:eastAsia="Arial" w:cs="Arial" w:ascii="Arial" w:hAnsi="Arial"/>
        </w:rPr>
        <w:t>1993 wurden für die Armee auch die internationalen Rahmenbedingungen auf</w:t>
        <w:softHyphen/>
        <w:t>grund der Bewegung der Zivilgesellschaft immer düsterer. Bereits zu diesem Zeit</w:t>
        <w:softHyphen/>
        <w:t>punkt zeichneten sich in den Streitkräften zwei sehr klare Linien ab: die Linie der „Herren des Krieges“ und die Linie der Offiziere, die sich auf die Lenkung des Friedensprozesses vorbereiteten. Erstere stützten sich nach wie vor auf die Macht des Präsidenten und seines Generalstabs, und letztere (zu deren Hauptfiguren General Mario Enríquez, Oberst Otto Pérez und Major Mauricio López Bonilla gehörten) begannen, auf Unternehmer, Politiker und Akademiker zuzugehen, die bereit waren, der Alleinherrschaft Jorge Serranos Grenzen zu setzen.</w:t>
      </w:r>
    </w:p>
    <w:p>
      <w:pPr>
        <w:pStyle w:val="Normal"/>
        <w:spacing w:before="0" w:after="120"/>
        <w:jc w:val="both"/>
        <w:rPr>
          <w:rFonts w:ascii="Arial" w:hAnsi="Arial" w:eastAsia="Arial" w:cs="Arial"/>
        </w:rPr>
      </w:pPr>
      <w:r>
        <w:rPr>
          <w:rFonts w:eastAsia="Arial" w:cs="Arial" w:ascii="Arial" w:hAnsi="Arial"/>
        </w:rPr>
        <w:t>Der zweifelhafte Erfolg der Offensive „Sieg 93“ und der skandalöse Versuch des Verteidigungsministers, an Privatisierungsgeschäften wie im Fall des 9. Fernseh</w:t>
        <w:softHyphen/>
        <w:t>kanals teilzuhaben, vergrößerten die Distanz zwischen der Armeespitze und der übrigen Gesellschaft. Vor diesem Hintergrund kam es im Mai zu dem „Putsch von oben“, als die Gruppe um García Samayoa, Roberto Perussina und Francisco Ortega feststellen mußte, daß sie unter den restlichen Militärkommandeuren kei</w:t>
        <w:softHyphen/>
        <w:t>nerlei Unterstützung mehr hatten, obwohl ihre Beförderungsjahrgänge die Schlüs</w:t>
        <w:softHyphen/>
        <w:t>selpositionen kontrollierten.</w:t>
      </w:r>
    </w:p>
    <w:sectPr>
      <w:headerReference w:type="default" r:id="rId2"/>
      <w:headerReference w:type="first" r:id="rId3"/>
      <w:footnotePr>
        <w:numFmt w:val="decimal"/>
      </w:footnotePr>
      <w:type w:val="nextPage"/>
      <w:pgSz w:w="11906" w:h="16838"/>
      <w:pgMar w:left="1701"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s>
        <w:ind w:left="284" w:hanging="284"/>
        <w:rPr/>
      </w:pPr>
      <w:r>
        <w:rPr>
          <w:rStyle w:val="FootnoteCharacters"/>
        </w:rPr>
        <w:footnoteRef/>
      </w:r>
      <w:r>
        <w:rPr/>
        <w:tab/>
        <w:t>Anm. d. Ü.: Nach vertraulichen Vorverhandlungen wurde im März 1990 das „Abkommen von Oslo“ getroffen, in dem sich Vertreter der Nationalen Versöhnungskommission und der URNG zu ernsthaften Verhandlungen zur Beendigung des Bürgerkrieges verpflichteten.</w:t>
      </w:r>
    </w:p>
  </w:footnote>
  <w:footnote w:id="3">
    <w:p>
      <w:pPr>
        <w:pStyle w:val="Footnote"/>
        <w:tabs>
          <w:tab w:val="clear" w:pos="709"/>
          <w:tab w:val="left" w:pos="284" w:leader="none"/>
        </w:tabs>
        <w:ind w:left="284" w:hanging="284"/>
        <w:rPr/>
      </w:pPr>
      <w:r>
        <w:rPr>
          <w:rStyle w:val="FootnoteCharacters"/>
        </w:rPr>
        <w:footnoteRef/>
      </w:r>
      <w:r>
        <w:rPr/>
        <w:tab/>
        <w:t>Anm. d. Ü.: Im Abkommen von Esquipulas von 1987 verpflichteten sich die zentralamerikanischen Präsidenten, Nationale Versöhnungskommissionen in ihren Ländern einzurichten und die Verhandlungen mit der jeweiligen bewaffneten Opposition aufzunehmen.</w:t>
      </w:r>
    </w:p>
  </w:footnote>
  <w:footnote w:id="4">
    <w:p>
      <w:pPr>
        <w:pStyle w:val="Footnote"/>
        <w:tabs>
          <w:tab w:val="clear" w:pos="709"/>
          <w:tab w:val="left" w:pos="284" w:leader="none"/>
        </w:tabs>
        <w:ind w:left="284" w:hanging="284"/>
        <w:rPr/>
      </w:pPr>
      <w:r>
        <w:rPr>
          <w:rStyle w:val="FootnoteCharacters"/>
        </w:rPr>
        <w:footnoteRef/>
      </w:r>
      <w:r>
        <w:rPr/>
        <w:tab/>
        <w:t>Anm. d. Ü.: Bekannt als „Abkommen von Querétaro“ vom April 1991.</w:t>
      </w:r>
    </w:p>
  </w:footnote>
  <w:footnote w:id="5">
    <w:p>
      <w:pPr>
        <w:pStyle w:val="Footnote"/>
        <w:tabs>
          <w:tab w:val="clear" w:pos="709"/>
          <w:tab w:val="left" w:pos="284" w:leader="none"/>
        </w:tabs>
        <w:ind w:left="284" w:hanging="284"/>
        <w:rPr/>
      </w:pPr>
      <w:r>
        <w:rPr>
          <w:rStyle w:val="FootnoteCharacters"/>
        </w:rPr>
        <w:footnoteRef/>
      </w:r>
      <w:r>
        <w:rPr/>
        <w:tab/>
        <w:t>Anm. d. Ü.: Massaker des Militärpostens in Santiago Atitlán an Bewohnern des Ortes, die gegen das Militär einen Protestmarsch abhielten.</w:t>
      </w:r>
    </w:p>
  </w:footnote>
  <w:footnote w:id="6">
    <w:p>
      <w:pPr>
        <w:pStyle w:val="Footnote"/>
        <w:tabs>
          <w:tab w:val="clear" w:pos="709"/>
          <w:tab w:val="left" w:pos="284" w:leader="none"/>
        </w:tabs>
        <w:ind w:left="284" w:hanging="284"/>
        <w:rPr/>
      </w:pPr>
      <w:r>
        <w:rPr>
          <w:rStyle w:val="FootnoteCharacters"/>
        </w:rPr>
        <w:footnoteRef/>
      </w:r>
      <w:r>
        <w:rPr/>
        <w:tab/>
        <w:t>Anm. d. Ü.: Damit wird Bezug genommen auf die von internationalen Organisationen (IWF, Weltbank) geförderte und geforderte Strukturanpassungspolitik zur Senkung der öffentlichen Ausgaben, zur Sanierung der Staatshaushalte und zur Öffnung der Märkte.</w:t>
      </w:r>
    </w:p>
  </w:footnote>
  <w:footnote w:id="7">
    <w:p>
      <w:pPr>
        <w:pStyle w:val="Footnote"/>
        <w:tabs>
          <w:tab w:val="clear" w:pos="709"/>
          <w:tab w:val="left" w:pos="284" w:leader="none"/>
        </w:tabs>
        <w:ind w:left="284" w:hanging="284"/>
        <w:rPr/>
      </w:pPr>
      <w:r>
        <w:rPr>
          <w:rStyle w:val="FootnoteCharacters"/>
        </w:rPr>
        <w:footnoteRef/>
      </w:r>
      <w:r>
        <w:rPr/>
        <w:tab/>
        <w:t>Unter der Regierung Serrano Elías nahmen die Menschenrechtsverletzungen eine unerwartete Entwick</w:t>
        <w:softHyphen/>
        <w:t>lung. Nach Angaben des Erzbischöflichen Menschenrechtsbüros (</w:t>
      </w:r>
      <w:r>
        <w:rPr>
          <w:i/>
          <w:iCs/>
        </w:rPr>
        <w:t>ODHAG</w:t>
      </w:r>
      <w:r>
        <w:rPr/>
        <w:t>) kam es 1991 zu 551 außer</w:t>
        <w:softHyphen/>
        <w:t>gerichtlichen Hinrichtungen, 205 Morden, 143 Zwangsverschleppungen und 123 Fällen von Folterung. Demgegenüber berichtete das Büro des Menschenrechtsbeauftragten von 148 außergerichtlichen Hin</w:t>
        <w:softHyphen/>
        <w:t>richtungen und 118 Zwangsverschleppungen. 1992 stiegen diese Zahlen merklich an. Nach Angaben der CDHG (</w:t>
      </w:r>
      <w:r>
        <w:rPr>
          <w:i/>
          <w:iCs/>
        </w:rPr>
        <w:t>Comisión de Derechos Humanos de Guatemala</w:t>
      </w:r>
      <w:r>
        <w:rPr/>
        <w:t>) wurden vom 1. Januar bis zum 18. August 1.128 Morde begangen. Davon waren 350 außergerichtliche Hinrichtungen (65 Opfer wiesen Folterspu</w:t>
        <w:softHyphen/>
        <w:t>ren auf). In 21 Fällen ließ man Verhaftete verschwinden, und es gab 31 Hinrichtungen, 32 willkürliche Verhaftungen, 104 Todesdrohungen, 289 Attentate und 321 Bombardierungen bzw. Fälle von Maschi</w:t>
        <w:softHyphen/>
        <w:t>nengewehrbeschuß.</w:t>
      </w:r>
    </w:p>
  </w:footnote>
  <w:footnote w:id="8">
    <w:p>
      <w:pPr>
        <w:pStyle w:val="Footnote"/>
        <w:tabs>
          <w:tab w:val="clear" w:pos="709"/>
          <w:tab w:val="left" w:pos="284" w:leader="none"/>
        </w:tabs>
        <w:ind w:left="284" w:hanging="284"/>
        <w:rPr/>
      </w:pPr>
      <w:r>
        <w:rPr>
          <w:rStyle w:val="FootnoteCharacters"/>
        </w:rPr>
        <w:footnoteRef/>
      </w:r>
      <w:r>
        <w:rPr/>
        <w:tab/>
        <w:t xml:space="preserve">Anm. d. Ü.: Die „Offiziere aus den Bergen“ </w:t>
      </w:r>
      <w:r>
        <w:rPr>
          <w:i/>
          <w:iCs/>
        </w:rPr>
        <w:t>(Oficiales de la Montaña)</w:t>
      </w:r>
      <w:r>
        <w:rPr/>
        <w:t>, waren eine Gruppe „kampferprobter“ Militärs, die sich besonders massiv gegen Verhandlungen mit der Guerilla ausspra</w:t>
        <w:softHyphen/>
        <w:t>chen. Sie galten über lange Zeit als „Hardliner-Fraktion“ in der Arm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1T15:45:00Z</dcterms:created>
  <dc:creator>Meyer</dc:creator>
  <dc:description>
</dc:description>
  <dc:language>en-US</dc:language>
  <cp:lastModifiedBy>Meyer</cp:lastModifiedBy>
  <cp:lastPrinted>1998-09-21T16:19:00Z</cp:lastPrinted>
  <dcterms:modified xsi:type="dcterms:W3CDTF">1998-09-21T16:19:00Z</dcterms:modified>
  <cp:revision>3</cp:revision>
  <dc:subject>Kap. 7: Die Regierung Serrano El�as</dc:subject>
  <dc:title>REMHI, 3. Teil</dc:title>
</cp:coreProperties>
</file>