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rPr>
          <w:rFonts w:ascii="Arial" w:hAnsi="Arial" w:eastAsia="Arial" w:cs="Arial"/>
          <w:b/>
          <w:b/>
          <w:bCs/>
          <w:sz w:val="24"/>
          <w:szCs w:val="24"/>
        </w:rPr>
      </w:pPr>
      <w:r>
        <w:rPr>
          <w:rFonts w:eastAsia="Arial" w:cs="Arial" w:ascii="Arial" w:hAnsi="Arial"/>
          <w:b/>
          <w:bCs/>
          <w:sz w:val="24"/>
          <w:szCs w:val="24"/>
        </w:rPr>
        <w:t>1.6</w:t>
        <w:tab/>
        <w:t>DAMIT ES NIE WIEDER GESCHIEH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ind w:left="567" w:hanging="567"/>
        <w:rPr/>
      </w:pPr>
      <w:r>
        <w:rPr>
          <w:rFonts w:eastAsia="Arial" w:cs="Arial" w:ascii="Arial" w:hAnsi="Arial"/>
          <w:i/>
          <w:iCs/>
          <w:sz w:val="24"/>
          <w:szCs w:val="24"/>
        </w:rPr>
        <w:tab/>
        <w:t xml:space="preserve">Damit es einem leichter wird, muß es ans Licht kommen, nur so können die Wunden verheilen. Wir haben diese Geschichte am eigenen Leib erfahren, wir wollen nicht, daß sich diese Dinge wiederholen. Wir, die wir direkt betroffen sind, müssen sofort Gehör finden und betreut werden, wir müssen zurückbekommen, was wir verloren haben. Wir brauchen auch Feiern und Zeremonien, um der Toten zu gedenken, all derer, die in dieser Zeit der Gewalt massakriert wurden. Und es ist außerordentlich notwendig, daß die klandestinen Kräfte verschwinden, der G-2 </w:t>
      </w:r>
      <w:r>
        <w:rPr>
          <w:rFonts w:eastAsia="Arial" w:cs="Arial" w:ascii="Arial" w:hAnsi="Arial"/>
          <w:sz w:val="24"/>
          <w:szCs w:val="24"/>
        </w:rPr>
        <w:t>[Militärgeheimdienst]</w:t>
      </w:r>
      <w:r>
        <w:rPr>
          <w:rFonts w:eastAsia="Arial" w:cs="Arial" w:ascii="Arial" w:hAnsi="Arial"/>
          <w:i/>
          <w:iCs/>
          <w:sz w:val="24"/>
          <w:szCs w:val="24"/>
        </w:rPr>
        <w:t>, die Paramilitärs. Weg mit den Waffen.</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Zeugnis 0569. Mord (Guerilla). Frau, Qeqchí. La Laguna, Cobán, September 1981.</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Die Menschen, die dem REMHI-Projekt Zeugnis abgelegt haben, sprachen nicht nur von ihren Gewalterfahrungen. Sie formulierten auch ihre Forderungen und Vorstellungen in bezug auf das, was unternommen werden muß, damit sich die Zerstörung und die Mißachtung des Lebens nicht wiederholen. All diese Forderungen und Erwartungen sollten bei der Rekonstruktion der guatemaltekischen Gesellschaft berücksichtigt werden. Die Opfer und Überlebenden sprechen von der Achtung der Menschenrechte, von dem Wert von Wahrheit und Gerechtigkeit, vom Kampf gegen die Straflosigkeit, der Notwendigkeit des Friedens und von sozialen Veränderungen. Auch wird der Wert der gesellschaftlichen Wiedergutmachung unterstriche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09" w:leader="none"/>
        </w:tabs>
        <w:jc w:val="both"/>
        <w:rPr>
          <w:rFonts w:ascii="Arial" w:hAnsi="Arial" w:eastAsia="Arial" w:cs="Arial"/>
          <w:b/>
          <w:b/>
          <w:bCs/>
          <w:sz w:val="24"/>
          <w:szCs w:val="24"/>
        </w:rPr>
      </w:pPr>
      <w:r>
        <w:rPr>
          <w:rFonts w:eastAsia="Arial" w:cs="Arial" w:ascii="Arial" w:hAnsi="Arial"/>
          <w:b/>
          <w:bCs/>
          <w:sz w:val="24"/>
          <w:szCs w:val="24"/>
        </w:rPr>
        <w:t>1.6.1</w:t>
        <w:tab/>
        <w:t>WAHRHEIT, GERECHTIGKEIT UND MENSCHENRECHT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Die Verteidigung der Menschenrecht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In den Zeugnissen, die die Greuel der Aktionen gegen die Bevölkerung beschreiben, kommt die Bedeutung zum Ausdruck, die die Achtung des menschlichen Lebens hat. Die Aussagen verweisen nicht nur auf die Beschädigung der Identität, sondern sind vor allem der Versuch, die Würde des Menschen zu bekräftigen. Über das Formale hinausgehend hat die Anerkennung eigener Rechte für die betroffenen Gemeinden den Sinn individueller und kollektiver Bestätigung. Außerdem beinhaltet es für sie, daß sich die Behörden der Verantwortung bewußt sind, sie zu achten.</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Wir hoffen, daß es mehr Unterstützung gibt, damit wir ein Leben als Menschen führen können, daß die Rechte von jedem [und jeder] einzelnen von uns nicht verletzt werden, denn wir haben doch eine Identität als Personen, wir haben doch dieses Recht. Hoffentlich wird das auf Papier festgehalten, damit die Behörden tätig, und die Menschenrechte geachtet werden.</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Fall 6009, Jolomar (Dorf), Huehuetenango, 1993.</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Viele Betroffene halten die Kenntnis der eigenen individuellen und kollektiven Rechte für ein wichtiges Instrument, um die Wiederholung der Gewalttaten zu vermeiden.</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Wir müssen] von der Wahrheit reden, unsere persönlichen Rechte kennen, und wir müssen besser wissen, was Menschenrechte sind, was das für die indigenen Gemeinschaften und Völker heißt.</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Fall 1642, Chicaj (Dorf), Cahabón, Alta Verapaz, 1980.</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ie Achtung der Menschenrechte ist eine Grundvoraussetzung für die soziale Reintegration. In einem Klima, das infolge des Krieges und der politischen Unterdrückung von Polarisierung und Spaltung geprägt ist, hilft die Respektierung der Menschenrechte, in den Dorfgemeinschaften das soziale Zusammenleben wiederherzustellen. Die Konsequenzen von Spaltung, extremer Polarisierung und Ideologisierung, denen ein großer Teil der Bevölkerung unterworfen war, machen aus dem sich gegenseitigen Kennen und Achten einen Wert, der unbedingt zurückgewonnen werden muß. Bei den Übergriffen auf die Zivilbevölkerung haben die Anschuldigungen, “Guerillero” oder “Guerillera” zu sein, eine unrühmliche und zerstörerische Rolle gespielt. Ein zentrales Ziel der Menschenrechtserziehung und -maßnahmen muß es deshalb sein, Vorurteile abzubauen und soziale Verhaltensweisen zu fördern, die von Offenheit und Solidarität geprägt sin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i/>
          <w:i/>
          <w:iCs/>
          <w:sz w:val="24"/>
          <w:szCs w:val="24"/>
        </w:rPr>
      </w:pPr>
      <w:r>
        <w:rPr>
          <w:rFonts w:eastAsia="Arial" w:cs="Arial" w:ascii="Arial" w:hAnsi="Arial"/>
          <w:i/>
          <w:iCs/>
          <w:sz w:val="24"/>
          <w:szCs w:val="24"/>
        </w:rPr>
        <w:t>Sich organisieren, um das Leben zu verteidigen</w:t>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Normal"/>
        <w:jc w:val="both"/>
        <w:rPr>
          <w:rFonts w:ascii="Arial" w:hAnsi="Arial" w:eastAsia="Arial" w:cs="Arial"/>
          <w:sz w:val="24"/>
          <w:szCs w:val="24"/>
        </w:rPr>
      </w:pPr>
      <w:r>
        <w:rPr>
          <w:rFonts w:eastAsia="Arial" w:cs="Arial" w:ascii="Arial" w:hAnsi="Arial"/>
          <w:sz w:val="24"/>
          <w:szCs w:val="24"/>
        </w:rPr>
        <w:t>Um die Verteidigung der Menschenrechte Wirklichkeit werden zu lassen, müssen Regierung und Behörden dafür wirksame Mechanismen einrichten. Aber viele Überlebende glauben, daß es sinnvoll ist, sich zusammenzuschließen, um die Einhaltung der Menschenrechte durchzusetzen. Organisierung wird auch als eine notwendige Strategie zur Lebensbewältigung gesehen, um Armut und materieller Not zu trotzen.</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Wir sind bereit, weiter zu kämpfen, damit man uns Gehör schenkt, damit wir frei sind, damit man uns nicht wie Tiere, sondern wie Menschen behandelt. Wir sind doch Menschen, wir sind Menschen, die denken, aber wer weiß, wie sie das sehen. [Wir wollen] ein neues Guatemala aufbauen und in einem wirklich demokratischen Land leben. Die Armee muß für all das, was sie gemacht hat, bestraft werden, ...für das, was sie den Ärmsten, den armen Bauern angetan hat, den Menschen, die für ihr Land, ihr Essen, ihre Kinder kämpfen.</w:t>
      </w:r>
    </w:p>
    <w:p>
      <w:pPr>
        <w:pStyle w:val="Normal"/>
        <w:ind w:left="567" w:hanging="567"/>
        <w:jc w:val="both"/>
        <w:rPr>
          <w:rFonts w:ascii="Arial" w:hAnsi="Arial" w:eastAsia="Arial" w:cs="Arial"/>
          <w:sz w:val="24"/>
          <w:szCs w:val="24"/>
        </w:rPr>
      </w:pPr>
      <w:r>
        <w:rPr>
          <w:rFonts w:eastAsia="Arial" w:cs="Arial" w:ascii="Arial" w:hAnsi="Arial"/>
          <w:sz w:val="24"/>
          <w:szCs w:val="24"/>
        </w:rPr>
        <w:tab/>
        <w:t>Fall 7386, Almolonga (Weiler), Tiquisate, Escuintla, 1981.</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Daß sie unser Recht als Guatemalteken, [als Bürger], die wir sind, achten. Wenn wir uns äußern, wenn wir für etwas auf die Straße gehen, dann, weil wir es wirklich brauchen, deshalb tun wir das! Wir haben keinen Strom, keine Straßen, kein Trinkwasser, wir haben keine Schulen, ja wirklich, bei uns fehlt es an vielem.</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Fall 7727, Palob (Weiler), Nebaj, Quiché, 1982.</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Für viele Menschen gilt es jedoch zwei grundlegende Hindernisse aus dem Weg zu räumen, um sich erneut an einer organisierten Gruppe zu beteiligen. Zum einen weckt das Wort Organisation vielerorts die Erinnerung an persönliche Gewalterfahrungen. Zum zweiten wurden früher alle sozialen Organisationen kriminalisiert, die nicht unter militärischer Kontrolle waren. Die Angst davor besteht auch noch heute und wird zur Herausforderung.</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Die Gemeinde soll sich nicht mehr einwickeln lassen, sie soll sich gut organisieren, damit sie erreicht, was wir brauchen. Es ist doch nicht gerecht, daß der Reiche zu essen hat und der Arme nicht. Wenn wir einen Omnibus brauchen, dann soll sich die Gemeinde zusammenschließen, um einen zu bekommen. Ich will das machen, wenn ich nach Guatemala komme, aber mag sein, daß die Leute glauben, daß ich von der Guerilla bin, weil ich von Organisation rede. Ich muß verstehen, wie ich das meinen Leuten rüberbringen kann.</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Fall 8390 (Mord und Verfolgung) Concepción Huista, Huehuetenango,</w:t>
        <w:br/>
        <w:t>1979-80.</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Nun, ich denke darüber nach, was man machen sollte, damit das nicht wieder geschieht. Ich glaube, [wir sollten uns] in Basisorganisationen zusammenschließen, wir sollten wissen, welche Rechte wir als Personen haben, und was unsere Aufgabe ist. Wir sollten auch die Angst abschütteln, weil die uns am meisten beeinträchtigt. Wegen der Angst haben sie uns zum Schweigen gebracht, aber jetzt ist es langsam wieder möglich, zu reden. Für mich ist es deshalb wichtiger, daß wir diese Angst loswerden, denn nur so können wir die Achtung der einen für die anderen erreichen.</w:t>
      </w:r>
    </w:p>
    <w:p>
      <w:pPr>
        <w:pStyle w:val="Normal"/>
        <w:ind w:left="567" w:hanging="567"/>
        <w:rPr/>
      </w:pPr>
      <w:r>
        <w:rPr>
          <w:rFonts w:eastAsia="Arial" w:cs="Arial" w:ascii="Arial" w:hAnsi="Arial"/>
          <w:i/>
          <w:iCs/>
          <w:sz w:val="24"/>
          <w:szCs w:val="24"/>
        </w:rPr>
        <w:tab/>
      </w:r>
      <w:r>
        <w:rPr>
          <w:rFonts w:eastAsia="Arial" w:cs="Arial" w:ascii="Arial" w:hAnsi="Arial"/>
          <w:sz w:val="24"/>
          <w:szCs w:val="24"/>
        </w:rPr>
        <w:t>Drohungen wegen der Verweigerung, an den Zivilpatrouillen teilzunehmen. La Puerta, Chinique, Quiché, 1982</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i/>
          <w:i/>
          <w:iCs/>
          <w:sz w:val="24"/>
          <w:szCs w:val="24"/>
        </w:rPr>
      </w:pPr>
      <w:r>
        <w:rPr>
          <w:rFonts w:eastAsia="Arial" w:cs="Arial" w:ascii="Arial" w:hAnsi="Arial"/>
          <w:sz w:val="24"/>
          <w:szCs w:val="24"/>
        </w:rPr>
        <w:t>Die Forderungen und Bestrebungen, die Organisationen wieder ins Leben zu rufen, müßten von lokalen und regionalen Mechanismen begleitet werden, die die Vereini-gungsfreiheit garantieren und den Wiederaufbau der gemeinschaftlichen Organisa-tionsstrukturen fördern. Dabei sollten die traditionellen Organisationsformen der Indígenas und der armen Bevölkerung geachtet und von den staatlichen Instanzen ihre Befugnis anerkannt werden, die Gemeinschaften zu vertreten.</w:t>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Normal"/>
        <w:jc w:val="both"/>
        <w:rPr>
          <w:rFonts w:ascii="Arial" w:hAnsi="Arial" w:eastAsia="Arial" w:cs="Arial"/>
          <w:i/>
          <w:i/>
          <w:iCs/>
          <w:sz w:val="24"/>
          <w:szCs w:val="24"/>
        </w:rPr>
      </w:pPr>
      <w:r>
        <w:rPr>
          <w:rFonts w:eastAsia="Arial" w:cs="Arial" w:ascii="Arial" w:hAnsi="Arial"/>
          <w:i/>
          <w:iCs/>
          <w:sz w:val="24"/>
          <w:szCs w:val="24"/>
        </w:rPr>
        <w:t>Gegen Diskriminierung</w:t>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Normal"/>
        <w:jc w:val="both"/>
        <w:rPr>
          <w:rFonts w:ascii="Arial" w:hAnsi="Arial" w:eastAsia="Arial" w:cs="Arial"/>
          <w:sz w:val="24"/>
          <w:szCs w:val="24"/>
        </w:rPr>
      </w:pPr>
      <w:r>
        <w:rPr>
          <w:rFonts w:eastAsia="Arial" w:cs="Arial" w:ascii="Arial" w:hAnsi="Arial"/>
          <w:sz w:val="24"/>
          <w:szCs w:val="24"/>
        </w:rPr>
        <w:t>Die Forderung, die Menschenrechte zu achten, steht für die Menschen im Zusammenhang mit der Bekräftigung ihrer persönlichen Würde. In einem sozialen Umfeld, in dem die indigene Bevölkerung starke Diskriminierung erfährt, ist die Forderung, die Würde des Menschen zu achten, oft mit dem Prinzip der Achtung der kollektiven Identität verflochten. Die Zeugnisse nehmen häufig Bezug auf den interkulturellen Dialog. Viele Indígenas sahen in den Übergriffen auf die Zivilbevölkerung - insbesondere in der “Politik der verbrannten Erde” - einen Beweis der Kontinuität ihrer historischen Abwertung durch die Herrschenden. Doch hat der Kampf gegen die Diskriminierung der Ärmsten nicht nur ethnischen Charakter. Es wird dabei gefordert, in einer umfassenden und globalen Weise Achtung zu erfahren.</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Diese Situation darf sich nicht wiederholen. Ich glaube, [das ist] vielleicht auf Grundlage von Entwicklung, Erziehung für uns, für alle Bürger von Guatemala [möglich]. Aber unsere Rechte als Indígenas müssen wirklich geachtet werden. Denn ich bin Indígena, ich habe meine Rechte, und ich habe eine Stimme, um etwas zu sagen.</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Fall 2176, Salquil (Dorf), Nebaj, Quiché, 1980.</w:t>
      </w:r>
    </w:p>
    <w:p>
      <w:pPr>
        <w:pStyle w:val="Normal"/>
        <w:ind w:left="567" w:hanging="567"/>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Daß die Wahrheit ans Licht komm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Ein wesentlicher Bestandteil des REMHI-Projekts ist es, die Wahrheit zu ermitteln. Darauf gründet sich auch die Motivation der Menschen, ihr Zeugnis abzulegen. In einem gesellschaftlichen Umfeld, in dem das Anzeigen von Menschenrechtsverletzungen kriminalisiert worden ist und sich die Opfer in Schweigen hüllen mußten, um ihr Leben nicht in Gefahr zu bringen, war das Bedürfnis, die Wahrheit zu kennen und sie öffentlich zu machen, immer latent vorhanden. Die Anerkennung der Wahrheit ist für die Personen, die ihr Zeugnis ablegten, der erste Schritt, um die Würde der Opfer und der Überlebenden wiederherzustell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Viele Personen sind auch heute noch sehr verwirrt: Was ist konkret mit ihren Angehörigen geschehen, wo sind ihre Verwandten, warum mußten sie sterben? Wahrscheinlich werden einige dieser Fragen immer ohne Antwort bleiben, denn es bedeutet enorme Schwierigkeiten, die traumatischen Erlebnisse zu verarbeiten. Aber die Wahrheit zu kennen, kann den Familienangehörigen helfen, ihre Verwirrung zu überwind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afür darf die Wahrheit nicht im Privaten bleiben, sondern muß in der Gesellschaft Verbreitung erfahren. Die Geschehnisse müssen von den staatlichen Behörden öffentlich anerkannt werd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Für die Erarbeitung der kollektiven Erinnerung, die den Menschen hilft, in dem Geschehenen einen Sinn zu finden und ihre Würde zu behaupten, ist das Sammeln der Zeugnisse von großer Bedeutung: Das Erinnern ist eine Form, anzuerkennen, was geschehen ist, zu erkennen, daß es ungerecht war, und daß es sich nicht wiederholen darf.</w:t>
      </w:r>
      <w:r>
        <w:rPr>
          <w:rStyle w:val="FootnoteCharacters"/>
          <w:rStyle w:val="FootnoteAnchor"/>
          <w:rFonts w:eastAsia="Arial" w:cs="Arial" w:ascii="Arial" w:hAnsi="Arial"/>
          <w:sz w:val="24"/>
          <w:szCs w:val="24"/>
        </w:rPr>
        <w:footnoteReference w:id="2"/>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sz w:val="24"/>
          <w:szCs w:val="24"/>
        </w:rPr>
      </w:pPr>
      <w:r>
        <w:rPr>
          <w:rFonts w:eastAsia="Arial" w:cs="Arial" w:ascii="Arial" w:hAnsi="Arial"/>
          <w:i/>
          <w:iCs/>
          <w:sz w:val="24"/>
          <w:szCs w:val="24"/>
        </w:rPr>
        <w:tab/>
        <w:t>Daß das jetzt aufgenommen wird, dabei fühle ich mich ruhig, weil ich weiß, daß mein Zeugnis zum Wohl von uns allen ist, die dieses Gewitter erlebt haben. Wir fühlen uns zufrieden. Ich verstehe, daß das für uns alle gut ist, all unsere Brüder werden so denken, und alle, die schon ihr Zeugnis abgelegt haben.</w:t>
      </w:r>
    </w:p>
    <w:p>
      <w:pPr>
        <w:pStyle w:val="Normal"/>
        <w:ind w:left="567" w:hanging="567"/>
        <w:jc w:val="both"/>
        <w:rPr>
          <w:rFonts w:ascii="Arial" w:hAnsi="Arial" w:eastAsia="Arial" w:cs="Arial"/>
          <w:sz w:val="24"/>
          <w:szCs w:val="24"/>
        </w:rPr>
      </w:pPr>
      <w:r>
        <w:rPr>
          <w:rFonts w:eastAsia="Arial" w:cs="Arial" w:ascii="Arial" w:hAnsi="Arial"/>
          <w:sz w:val="24"/>
          <w:szCs w:val="24"/>
        </w:rPr>
        <w:tab/>
        <w:t>Fall 6029 (Mord) San Francisco, Huehuetenango, 1982.</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ie Aufklärung der Geschehnisse und die Anerkennung der Greuel und Grausamkeit gegen die Zivilbevölkerung, die von der Armee und anderen Kräften ausgingen, sind deshalb ein erster Schritt für die Opfer, aber auch für die Erinnerung der gesamten Gesellschaft. Die Wahrheit hat auch für die, die nicht direkt unter Verlusten gelitten haben, einen hohen gesellschaftlichen Wert. In einer Gesellschaft, die über Jahre hinweg der Zensur, der Manipulation der Information und der sozialen Isolation unterworfen war, kann die Kenntnis der Gewalt- und Schreckenstaten dazu beitragen, das Bewußtseinsniveau bezüglich des Geschehenen zu erhöhen (im Sinne von: die eigene Geschichte kennen und verfälschte Versionen der Realität vermeiden), die gesellschaftliche Sanktionierung der Täter zu fördern, und die notwendige Wiedergutmachung der Opfer zu übernehmen.</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Ich erwarte, daß die Armee eines Tages alles, was sie gemacht hat, anerkennen wird, und daß sie nicht damit weitermachen wird, die Gesetze zu verletzen. Das macht zornig, nicht wahr, arm bleiben wir sowieso.</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Fall 0785 (Morde) Cuarto Pueblo, Ixcán, Quiché, 1991.</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er die wiedergutmachende Rolle der Wahrheit kann ins Wanken kommen, wenn sie nicht von Gerechtigkeit begleitet ist. Wenn der Kenntnis der Geschehnisse Schweigen und Straflosigkeit folgen, kann sich für die Opfer die Wahrheit in eine Beleidigung verkehren. In den Zeugnissen ist die Forderung, die Wahrheit zu kennen, mit der Forderung nach Gerechtigkeit verknüpf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sz w:val="24"/>
          <w:szCs w:val="24"/>
        </w:rPr>
        <w:t>Die Forderung nach Gerechtigkei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er Wunsch nach Gerechtigkeit ist in den Zeugnissen sehr präsent. Bei den Opfern und Überlebenden hat die Gewalt in ihrem eigenen Leben und dem ihrer Familien und Gemeinschaften ein tiefes Gefühl von Ungerechtigkeit hinterlassen. Dies nicht nur wegen des Schmerzes über den Verlust von Angehörigen, sondern auch, weil die Verbrechen bis heute nicht geahndet wurd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i/>
          <w:i/>
          <w:iCs/>
          <w:sz w:val="24"/>
          <w:szCs w:val="24"/>
        </w:rPr>
      </w:pPr>
      <w:r>
        <w:rPr>
          <w:rFonts w:eastAsia="Arial" w:cs="Arial" w:ascii="Arial" w:hAnsi="Arial"/>
          <w:i/>
          <w:iCs/>
          <w:sz w:val="24"/>
          <w:szCs w:val="24"/>
        </w:rPr>
        <w:t>Die Machtbeziehungen verändern</w:t>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Normal"/>
        <w:jc w:val="both"/>
        <w:rPr>
          <w:rFonts w:ascii="Arial" w:hAnsi="Arial" w:eastAsia="Arial" w:cs="Arial"/>
          <w:sz w:val="24"/>
          <w:szCs w:val="24"/>
        </w:rPr>
      </w:pPr>
      <w:r>
        <w:rPr>
          <w:rFonts w:eastAsia="Arial" w:cs="Arial" w:ascii="Arial" w:hAnsi="Arial"/>
          <w:sz w:val="24"/>
          <w:szCs w:val="24"/>
        </w:rPr>
        <w:t>An erster Stelle hat die Forderung nach Gerechtigkeit mit Veränderungen der lokalen Machtbeziehungen und der Prävention neuer Gewaltformen zu tun. Wenn keine gesellschaftliche Sanktionierung erfolgt, ist es weitaus wahrscheinlicher, daß sich die Gewalttaten wiederholen. Es fehlen Grundvoraussetzungen für das soziale Zusammenleben. Auch die Tatsache, daß viele Täter aus dieser Situation Nutzen gezogen haben und eine vorteilhafte gesellschaftliche Position genießen, erzeugt bei den Opfern und Überlebenden ein Gefühl tiefer Ungerechtigkeit. Im Gegensatz dazu mußten sie lange Jahre mit der Erniedrigung des Schweigens und ohne gesellschaftliche Macht leb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iese Machtsituation wird vielerorts auch noch nach der Beendigung des bewaffneten Konflikts aufrechterhalten (wie im Fall vieler ehemaliger Militärkommissare). Sie birgt das Risiko neuer Gewalt und erzeugt Angst, daß die Repression wiederkommt. Aus der Sicht der Opfer haben Recht und Gerechtigkeit die Funktion, die gesellschaftlichen Beziehungen und die Machtausübung wieder ins Lot zu bringen.</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Die Regierung soll Gerechtigkeit walten lassen, sie muß auch all diese schlechten Leute absetzen, nun, das ist ihre Verantwortung. Denn wenn diese Leute, die so viel Schaden angerichtet haben, auf ihren Posten bleiben, ist es gut möglich, daß die Repression wiederkommt.</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Fall 1271, Chajul (Dorf), Quiché, 1985.</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Obwohl man häufig davon ausgeht, daß der Wunsch nach Gerechtigkeit Vergeltungsgelüsten der Opfer entspricht, werden in den Zeugnissen keine Forderungen von Rache oder Todesstrafe formuliert.</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jc w:val="both"/>
        <w:rPr>
          <w:rFonts w:ascii="Arial" w:hAnsi="Arial" w:eastAsia="Arial" w:cs="Arial"/>
          <w:i/>
          <w:i/>
          <w:iCs/>
          <w:sz w:val="24"/>
          <w:szCs w:val="24"/>
        </w:rPr>
      </w:pPr>
      <w:r>
        <w:rPr>
          <w:rFonts w:eastAsia="Arial" w:cs="Arial" w:ascii="Arial" w:hAnsi="Arial"/>
          <w:i/>
          <w:iCs/>
          <w:sz w:val="24"/>
          <w:szCs w:val="24"/>
        </w:rPr>
        <w:tab/>
        <w:t>Nun, daß es nicht zu Racheakten kommt, denn aus Rachegelüsten beginnen die Verletzungen von neuem, wegen einem Stück Land.</w:t>
      </w:r>
    </w:p>
    <w:p>
      <w:pPr>
        <w:pStyle w:val="Normal"/>
        <w:ind w:left="567" w:hanging="567"/>
        <w:jc w:val="both"/>
        <w:rPr>
          <w:rFonts w:ascii="Arial" w:hAnsi="Arial" w:eastAsia="Arial" w:cs="Arial"/>
          <w:sz w:val="24"/>
          <w:szCs w:val="24"/>
        </w:rPr>
      </w:pPr>
      <w:r>
        <w:rPr>
          <w:rFonts w:eastAsia="Arial" w:cs="Arial" w:ascii="Arial" w:hAnsi="Arial"/>
          <w:sz w:val="24"/>
          <w:szCs w:val="24"/>
        </w:rPr>
        <w:tab/>
        <w:t>Fall 7442, Plan de Sánchez, Baja Verapaz, 1982.</w:t>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Normal"/>
        <w:ind w:left="567" w:hanging="567"/>
        <w:rPr>
          <w:rFonts w:ascii="Arial" w:hAnsi="Arial" w:eastAsia="Arial" w:cs="Arial"/>
          <w:sz w:val="24"/>
          <w:szCs w:val="24"/>
        </w:rPr>
      </w:pPr>
      <w:r>
        <w:rPr>
          <w:rFonts w:eastAsia="Arial" w:cs="Arial" w:ascii="Arial" w:hAnsi="Arial"/>
          <w:i/>
          <w:iCs/>
          <w:sz w:val="24"/>
          <w:szCs w:val="24"/>
        </w:rPr>
        <w:tab/>
        <w:t>Hoffentlich werden ein paar Gesetze gesucht, um die Leute zu bestrafen, denn ihnen das Leben zu nehmen, das geht nicht, aber Strafe, ja. Sie sollen bestraft werden, aber sie sollen nicht das Leben verlieren. Sonst werden wir wieder zu Mördern.</w:t>
      </w:r>
    </w:p>
    <w:p>
      <w:pPr>
        <w:pStyle w:val="Normal"/>
        <w:ind w:left="567" w:hanging="567"/>
        <w:jc w:val="both"/>
        <w:rPr>
          <w:rFonts w:ascii="Arial" w:hAnsi="Arial" w:eastAsia="Arial" w:cs="Arial"/>
          <w:sz w:val="24"/>
          <w:szCs w:val="24"/>
        </w:rPr>
      </w:pPr>
      <w:r>
        <w:rPr>
          <w:rFonts w:eastAsia="Arial" w:cs="Arial" w:ascii="Arial" w:hAnsi="Arial"/>
          <w:sz w:val="24"/>
          <w:szCs w:val="24"/>
        </w:rPr>
        <w:tab/>
        <w:t>Fall 1274, Chajul (Dorf), 1982.</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i/>
          <w:i/>
          <w:iCs/>
          <w:sz w:val="24"/>
          <w:szCs w:val="24"/>
        </w:rPr>
      </w:pPr>
      <w:r>
        <w:rPr>
          <w:rFonts w:eastAsia="Arial" w:cs="Arial" w:ascii="Arial" w:hAnsi="Arial"/>
          <w:i/>
          <w:iCs/>
          <w:sz w:val="24"/>
          <w:szCs w:val="24"/>
        </w:rPr>
        <w:t>Den Sinn von Autorität zurückgewinnen</w:t>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Normal"/>
        <w:jc w:val="both"/>
        <w:rPr>
          <w:rFonts w:ascii="Arial" w:hAnsi="Arial" w:eastAsia="Arial" w:cs="Arial"/>
          <w:sz w:val="24"/>
          <w:szCs w:val="24"/>
        </w:rPr>
      </w:pPr>
      <w:r>
        <w:rPr>
          <w:rFonts w:eastAsia="Arial" w:cs="Arial" w:ascii="Arial" w:hAnsi="Arial"/>
          <w:sz w:val="24"/>
          <w:szCs w:val="24"/>
        </w:rPr>
        <w:t>Die Forderungen nach Gerechtigkeit und gerichtlicher Verfolgung beinhalten den Kampf gegen Straflosigkeit und den Kampf gegen Korruption, die in vielen Fällen Hand in Hand gingen. Die Entlassung von Zivil- und Militärpersonen, die wichtige Posten innehatten und für die Gewalt gegen die Bevölkerung verantwortlich waren, sollte dabei der erste Schritt sein. Zu diesem Kreis gehören auch die Personen, die bei oder mit den Militärgeheimdiensten arbeiteten. Wenn die Verantwortlichen in den Militärbehörden, die die Greuel gegen die Zivilbevölkerung angerichtet haben, nicht ausgewechselt werden, wird die Straflosigkeit kein Ende haben. Dabei sind deren Möglichkeiten zu sehen, auf die Gesellschaft und andere staatliche Strukturen Zwang auszuüben, auch weil sie in den Jahren des bewaffneten Konflikts ein breites Netz von Komplizenschaften geknüpft haben. Den Opfern kann die Entlassung der Verantwortlichen außerdem helfen, Gefühle von Erniedrigung und Ungerechtigkeit zu überwinden.</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Wir wollen keine Waffen mehr, wir wollen keine Bombardierungen mehr, wir haben genug von Massakern, Entführungen, Morden, die Straflosigkeit und die Korruption müssen aufhören, die hohen Militärs, die in diese blutigen Gescheh-nisse verwickelt sind, bei denen Tausende und Abertausende ihr Leben gegeben haben, nur weil sie ihre Rechte forderten und sich und ihre Familie verteidigten, müssen entlassen werden.</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Fall 1885</w:t>
      </w:r>
      <w:r>
        <w:rPr>
          <w:rFonts w:eastAsia="Arial" w:cs="Arial" w:ascii="Arial" w:hAnsi="Arial"/>
          <w:i/>
          <w:iCs/>
          <w:sz w:val="24"/>
          <w:szCs w:val="24"/>
        </w:rPr>
        <w:t xml:space="preserve"> </w:t>
      </w:r>
      <w:r>
        <w:rPr>
          <w:rFonts w:eastAsia="Arial" w:cs="Arial" w:ascii="Arial" w:hAnsi="Arial"/>
          <w:sz w:val="24"/>
          <w:szCs w:val="24"/>
        </w:rPr>
        <w:t>(Mord eines Militärkommissars durch die Guerilla) Cobán, Alta Verapaz, 1983.</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ie Veränderungen der Machtbeziehungen und die Gewalt, die gegen die Bevölkerung geübt wurde, haben den Sinn von Autorität als einer Kraft, die im Dienste der Gemeinschaft stehen sollte, in Frage gestellt. In diesem Sinne wird Autorität vor allem in der Maya-Kultur verstanden. Aber die politische Repression veränderte auch den Wert der Gesetze und der Normen des gesellschaftlichen Zusammenlebens. Um den eigentlichen Sinn von Autorität wahren zu können, der die Gemeinschaft in den Mittelpunkt stellt, müssen Recht und Gerechtigkeit, die von den Behörden ausgeht, sich jetzt in ein Instrument verkehren, um diejenigen zu verfolgen, die ihr Amt und ihre Autorität mißbrauchten.</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Diese Gewalttaten dürfen nicht wieder vorkommen, die Autoritäten dürfen dieses Unrecht nicht noch einmal begehen, denn untereinander hatten sie beschlossen, die arbeitenden Menschen, die Bauern, auszurotten.</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Fall 1316, Parraxtut (Dorf), Sacapulas, Quiché, 1983.</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ie (eigentliche) Bedeutung des Gesetzes wiederherzustellen heißt also, das gesellschaftliche Zusammenleben wieder in Ordnung zu bringen und die Beziehungen in den Gemeinden wiederzubeleben, die durch die Gewalt zerstört wurden. Gesellschaftliche Sanktionierung wird von den Überlebenden im allgemeinen als eine Wiedergutmachung des Geschehenen betrachtet. Aber rechtliche Schritte werden auch als Präventivmaßnahmen gesehen. Werden sie nicht durchgeführt, sind Gegenwart und Zukunft bedroht.</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Ich will, daß es ein Gesetz gibt, daß es eine Justiz gibt, die die Schuldigen bestraft, daß die bestraft werden, die Böses getan haben. Es muß doch ein Gesetz, eine Instanz geben, die für Bestrafung sorgt, damit all diese Dinge nie wieder geschehen. Denn wenn all das, was sie gemacht haben, all die Gewalt, durch die unsere Brüder umgekommen sind, so stehenbleibt, dann heißt das, daß es kein Gesetz und keine Gerechtigkeit gibt. Dann werden sie so weitermachen, ohne Angst, ohne Strafe, sie werden alle Freiheit haben, das zu machen, was ihnen gerade einfällt.</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Fall 5910 (Gewaltsames Verschwindenlassen) Sayaxché, Petén, 1988.</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i/>
          <w:i/>
          <w:iCs/>
          <w:sz w:val="24"/>
          <w:szCs w:val="24"/>
        </w:rPr>
      </w:pPr>
      <w:r>
        <w:rPr>
          <w:rFonts w:eastAsia="Arial" w:cs="Arial" w:ascii="Arial" w:hAnsi="Arial"/>
          <w:i/>
          <w:iCs/>
          <w:sz w:val="24"/>
          <w:szCs w:val="24"/>
        </w:rPr>
        <w:t>Der Straflosigkeit ein Ende bereiten</w:t>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Die Wünsche nach Recht und Gerechtigkeit sind keinesfalls naiv. Einige Personen sind sich der Schwierigkeiten bewußt, unter den aktuellen Bedingungen Gerechtigkeit zu erreichen. Der fehlende politische Wille und die Macht der Armee lassen viele Menschen die Notwendigkeit erkennen, daß die Wünsche nach Recht und Gerechtigkeit einen organisierten Ausdruck finden müssen, um Wirklichkeit zu werden. </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Meiner Meinung nach wird das von der Anstrengung des Volks abhängen, sie in naher oder ferner Zukunft vor Gericht bringen zu können. Das ist die einzige Hoffnung, die uns bleibt, daß eines Tages mit allem ein Ende sein wird.</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Fall 7336 (Mord) Patzún, Chimaltenango, 1984.</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Unter den Schwierigkeiten, die in den Zeugnissen genannt werden, befinden sich die Ineffizienz und Korruption des Gerichtswesens. In Anbetracht von Willkür und Zwangsgewalt setzt die Forderung, daß die Gesetze zur Anwendung kommen sollen, eine Reform des Justizwesens voraus. Außerdem müssen korrupte Richter und Staatsanwälte und diejenigen, die die Straflosigkeit gefördert und protegiert haben, aus dem Amt entfernt werd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ngesichts der Modelle der inneren Sicherheit, die sich auf verstärkte soziale Kontrolle gründen, sowie Tendenzen, erneut den Alltag zu militarisieren, betonen einige Personen die Notwendigkeit, die Sicherheitsapparate zu erneuern und die Sicherheitspolitik zu verändern. Damit sollen neue Gewaltformen vermieden werden, die auf der Konzentration von Macht beruhen.</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Ideal wäre, dieses Rechtssystem abzuschaffen, weil es uns überhaupt nichts bringt, sie [die Täter] vor Gericht zu bringen. Die Korruption wird in Guatemala immer schlimmer und dabei gewinnt der, der mehr Geld hat. Wenn ich Geld habe und es einem guten Anwalt zahle, oder sogar demjenigen, der über mich richten wird, dann werde ich dabei gut wegkommen. Wenn ich aber kein Geld habe, gelingt mir das nicht, und der Schuldige wird in Freiheit bleiben. Es sollte Behörden geben, die drastischer vorgehen und kompetenter sind. Jetzt setzen sie ja mehr Autorität ein, also mehr Polizisten, aber dabei geht das ganze Geld verloren. Es sind doch die Polizisten, die all diese Dinge machen. Es steht doch immer in der Zeitung, daß die Polizisten jemanden umgebracht oder Autos gestohlen haben.</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Fall 3077 (Entführung und Folter) Salamá, Baja Verapaz, 1982.</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i/>
          <w:i/>
          <w:iCs/>
          <w:sz w:val="24"/>
          <w:szCs w:val="24"/>
        </w:rPr>
      </w:pPr>
      <w:r>
        <w:rPr>
          <w:rFonts w:eastAsia="Arial" w:cs="Arial" w:ascii="Arial" w:hAnsi="Arial"/>
          <w:i/>
          <w:iCs/>
          <w:sz w:val="24"/>
          <w:szCs w:val="24"/>
        </w:rPr>
        <w:t>Gerechtigkeit für die Zukunft</w:t>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Normal"/>
        <w:jc w:val="both"/>
        <w:rPr>
          <w:rFonts w:ascii="Arial" w:hAnsi="Arial" w:eastAsia="Arial" w:cs="Arial"/>
          <w:sz w:val="24"/>
          <w:szCs w:val="24"/>
        </w:rPr>
      </w:pPr>
      <w:r>
        <w:rPr>
          <w:rFonts w:eastAsia="Arial" w:cs="Arial" w:ascii="Arial" w:hAnsi="Arial"/>
          <w:sz w:val="24"/>
          <w:szCs w:val="24"/>
        </w:rPr>
        <w:t>Gerechtigkeit und strafrechtliche Verfolgung sind auch wichtig, damit sich die Verantwortlichen der Schreckenstaten ändern können. Wenn die Geschehnisse nicht anerkannt werden und sich die Täter nicht mit  gesellschaftlicher Sanktionie-rung konfrontieren müssen, werden sie nie die Möglichkeit haben, sich mit ihrer Vergangenheit auseinanderzusetzen, ihre Identität zu rekonstruieren, und ihre Beziehungen mit den Opfern und der Gesellschaft neu zu formulieren.</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Wenn jemand etwas verbrochen hat, dann ist es besser, daß er bestraft wird, abhängig von dem, was er gemacht hat, aber er soll bestraft und nicht getötet werden. Wenn er etwas ganz Schlimmes gemacht oder jemand umgebracht hat, dann sollen das die Gerichte untersuchen.</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Fall 9524 (Täter) Huehuetenango, 1980-82.</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In einigen Zeugnissen wird auch die Bedeutung der Gerechtigkeit für die zukünftigen Generationen betont. Wenn der Ahndung der Greuel nicht ein klarer ethischer Sinn beigemessen wird, besteht die Gefahr, daß die Gewalt zu einem Muster gewöhnlichen Verhaltens wird, was für die Jugend und die zukünftige Gesellschaft negative Auswirkungen haben wird.</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Wir wollen, daß es gegen die Verantwortlichen Gerichtsverfahren gibt, damit das nachgewiesen wird. Den Tätern hat es überhaupt nicht leid getan, unseren Familien Schaden zuzufügen, deshalb soll jetzt die Justiz tätig werden und gegen die ermitteln, die für den Tod dieser Märtyrer verantwortlich sind. Die laufen nämlich ruhig und zufrieden herum, haben zwei oder drei Häuser, Frauen, Autos, Geschäfte.</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Fall 5339 (Massaker) Plan de Sánchez, Rabinal, Baja Verapaz, 1982.</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In den (Alltags-)Formeln, in denen Gott vorkommt, wird häufig auch auf Gerechtigkeit Bezug genommen. Irdische und göttliche Gerechtigkeit werden meist nicht getrennt empfunden. Jedoch beziehen sich einige Personen, ausgehend von einem Gefühl der Resignation oder der Akzeptanz des Geschehenen, auch auf die “Gerechtigkeit Gottes”. Dabei ist schwer abzuklären, ob dieser Appell an die “göttliche Gerechtigkeit” eine Form ist, den Wunsch nach Gerechtigkeit aufzuschieben, einem erlernten Ohnmachtsgefühl entspricht, oder ob es sich dabei um eine höhere Stufe des gegenwärtigen Wunsches nach Gerechtigkeit handelt.</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Ich möchte wenigstens die Knochen sehen. Ich denke, die liegen dort, wo FAMDEGUA die Exhumierungen macht. Ich überlasse Gott die Dinge. Ich fordere nicht Gerechtigkeit.</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Fall 9925 (Gewaltsames Verschwindenlassen) El Chal, Petén, 1981.</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Wir haben einen einzigen Gott und unsere Würde. Ich möchte, daß sie die Verantwortlichen vor Gericht stellen, denn wenn wir weiter ohne Recht und Gesetz bleiben, ist das nicht gut.</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Fall 0577 (Mord) San Pedro Chicaj, Cahabón, Alta Verapaz, 1981.</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In den Zeugnissen gibt es nur wenige Bezüge auf das Vergeben der Gewalttaten. Die meisten Personen fordern als erstes, daß die Geschehnisse öffentlich anerkannt und die Verantwortlichen bestraft werden. Vergeben im Sinne einer freiwilligen Versöhnung mit den Tätern wird nur als Folge der Anerkennung der Tat, von Gerechtigkeit und sozialer Wiedergutmachung akzeptiert.</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Ich will auf die Opfer dieser Situation aufmerksam machen, aber nicht nur auf die Opfer seit dem Jahr 1983, sondern die von vielen Jahren zuvor. Damit will ich dazu beizutragen, zu Gerechtigkeit zu kommen, ich werde nicht still bleiben....Vergeben werde ich nur, wenn ich sehe, daß ein paar von denen hinter Gittern sind, daß das klar ist. Niemals und an keinem Ort werde ich vergeben, daß das so bleibt, wie es ist. Das ist unmöglich.</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Fall 2155 (Gewaltsames Verschwindenlassen) Tactic, Alta Verapaz, 1983.</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09" w:leader="none"/>
        </w:tabs>
        <w:jc w:val="both"/>
        <w:rPr>
          <w:rFonts w:ascii="Arial" w:hAnsi="Arial" w:eastAsia="Arial" w:cs="Arial"/>
          <w:b/>
          <w:b/>
          <w:bCs/>
          <w:sz w:val="24"/>
          <w:szCs w:val="24"/>
        </w:rPr>
      </w:pPr>
      <w:r>
        <w:rPr>
          <w:rFonts w:eastAsia="Arial" w:cs="Arial" w:ascii="Arial" w:hAnsi="Arial"/>
          <w:b/>
          <w:bCs/>
          <w:sz w:val="24"/>
          <w:szCs w:val="24"/>
        </w:rPr>
        <w:t>1.6.2</w:t>
        <w:tab/>
        <w:t>DIE URSACHEN ANGEHE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Soziale Veränderungen für den Friede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Viele Forderungen, die in den Zeugnissen aufgeführt werden, beziehen sich auf soziale Veränderungen. Viele Überlebende sind sich bewußt, daß sich die Gewalt mit großer Wahrscheinlichkeit reproduzieren wird, wenn nicht die Ursachen des Konflikts angegangen werden. Es muß ein klarer Wille bestehen, diese Verpflichtungen umzusetzen. Die wichtigsten gesellschaftlichen Forderungen beziehen sich auf Entmilitarisierung, die Frage des Bodenbesitzes und die Freiheit, den Alltag neu zu gestalt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i/>
          <w:i/>
          <w:iCs/>
          <w:sz w:val="24"/>
          <w:szCs w:val="24"/>
        </w:rPr>
      </w:pPr>
      <w:r>
        <w:rPr>
          <w:rFonts w:eastAsia="Arial" w:cs="Arial" w:ascii="Arial" w:hAnsi="Arial"/>
          <w:i/>
          <w:iCs/>
          <w:sz w:val="24"/>
          <w:szCs w:val="24"/>
        </w:rPr>
        <w:t>Entmilitarisierung des Alltagslebens</w:t>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Normal"/>
        <w:jc w:val="both"/>
        <w:rPr>
          <w:rFonts w:ascii="Arial" w:hAnsi="Arial" w:eastAsia="Arial" w:cs="Arial"/>
          <w:sz w:val="24"/>
          <w:szCs w:val="24"/>
        </w:rPr>
      </w:pPr>
      <w:r>
        <w:rPr>
          <w:rFonts w:eastAsia="Arial" w:cs="Arial" w:ascii="Arial" w:hAnsi="Arial"/>
          <w:sz w:val="24"/>
          <w:szCs w:val="24"/>
        </w:rPr>
        <w:t>Die wichtigste Forderung in bezug auf die Armee betrifft die Verringerung ihrer Präsenz in den Dorfgemeinschaften. Außerdem soll sie ihre Beziehungen mit der Bevölkerung von Grund auf verändern.</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Ja, darum suchen wir nach einer Lösung, und die Regierung tut gut daran, für uns auch eine Lösung zu suchen, damit uns ihre Armee nicht dort, wo wir leben, belästigt, sie soll sie abziehen. Wir wollen keinen Krieg mehr.</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Fall 0717, Senococh, Uspantán, Quiché, 1988.</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In den Aussagen wird auch oft auf die Macht der Waffen und ihre zerstörerische Wirkung in den Gemeinden verwiesen. Dies in unterschiedlichen Momenten und Situationen des Konflikts: als Teil des Systems der Militärkommissariate, während der Präsenz der Guerilla, in den 15 Jahren der militarisierten Kontrolle der Zivilpatrouillen. Die Forderung von Entmilitarisierung beinhaltet die Konfiszierung der Waffen und die Zerschlagung des Waffenhandels in den Gemeinden.</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pPr>
      <w:r>
        <w:rPr>
          <w:rFonts w:eastAsia="Arial" w:cs="Arial" w:ascii="Arial" w:hAnsi="Arial"/>
          <w:i/>
          <w:iCs/>
          <w:sz w:val="24"/>
          <w:szCs w:val="24"/>
        </w:rPr>
        <w:tab/>
        <w:t>Wir haben die Waffen schon abgegeben (</w:t>
      </w:r>
      <w:r>
        <w:rPr>
          <w:rFonts w:eastAsia="Arial" w:cs="Arial" w:ascii="Arial" w:hAnsi="Arial"/>
          <w:sz w:val="24"/>
          <w:szCs w:val="24"/>
        </w:rPr>
        <w:t>Zivilpatrouillen</w:t>
      </w:r>
      <w:r>
        <w:rPr>
          <w:rFonts w:eastAsia="Arial" w:cs="Arial" w:ascii="Arial" w:hAnsi="Arial"/>
          <w:i/>
          <w:iCs/>
          <w:sz w:val="24"/>
          <w:szCs w:val="24"/>
        </w:rPr>
        <w:t>), wir sollten uns jetzt daran gewöhnen, so wie früher zu leben, da konnten wir ohne Waffen auskommen. Unsere Väter haben uns gelehrt, die Saat auszustreuen, aber nicht, mit Waffen umzugehen. Hoffentlich bewaffnen sie die Gemeinde nicht wieder, denn die Waffen machen Angst.</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Fall 4687, Dorf Guantajau, Quiché, 1982.</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Für die Leute fängt Entmilitarisierung mit der Auflösung der militärischen Strukturen wie der Militärkommissariate und der Zivilpatrouillen an:</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Damit diese Gewalttaten, die in der Vergangenheit passiert sind und immer noch geschehen, vermieden werden, müssen die Behörden zunächst dafür sorgen, daß das Gesetz befolgt wird. Sie müssen all die Waffen einsammeln, die überall im Umlauf sind und die so viel Gewalt angerichtet haben, und sie müssen die Militärkommissare abschaffen, denn die haben dem Volk von Guatemala großen Schaden zugefügt.</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Fall 6456 (Mord) Morales, Izabal, 1968.</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Um zu vermeiden, daß sich diese Gewalttaten wiederholen, müssen die Zivil-patrouillen, die Soldaten, die Militärs, die so viele Massaker angerichtet haben, abgeschafft werden, es sollen die Friedensverträge unterzeichnet werden und die katholische Kirche soll weiter den Friedensprozeß unterstützen.</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Fall 4789, Massaker Finca La Estrella, Chajul, Quiché, 1981.</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ie Zwangsrekrutierung wurde zu einer dauernden Bedrohung der Jugendlichen, die gezwungen und in vielen Fällen entführt wurden, um in der Armee zu dienen. Die Militarisierungserfahrung war für die Menschen außerordentlich belastend. Deshalb beinhalten die Forderungen nach Entmilitarisierung, daß der Druck auf die Jugendlichen verringert wird, und daß Alternativen zur Zwangsrekrutierung geschaffen werden, die für die Gemeinschaften von Nutzen sind und von ihnen selbst übernommen werden. Der Wiederaufbauprozeß nach dem Krieg muß das Gewicht der Armee in der Gesellschaft reduzieren.</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Damit das nicht wieder passiert, dafür müssen wir uns organisieren und unser Bewußtsein entwickeln. Diese Zeit kann zurückkommen, wenn wir uns nicht gegenseitig verstehen. Aber wenn wir die Nöte verstehen, die wir als arme Schlucker, als Guatemalteken gehabt haben, dann ist das vielleicht nicht mehr das gleiche. Wir sind damit einverstanden, einen Dienst zu leisten, aber nicht für die Armee, sondern für die Gemeinschaft: wir können zum Beispiel die Leute alphabetisieren oder Gesundheitspromotoren werden.</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Fall 2297, Buena Vista (Dorf), Santa Ana Huista, Huehuetenango, 1981.</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i/>
          <w:i/>
          <w:iCs/>
          <w:sz w:val="24"/>
          <w:szCs w:val="24"/>
        </w:rPr>
      </w:pPr>
      <w:r>
        <w:rPr>
          <w:rFonts w:eastAsia="Arial" w:cs="Arial" w:ascii="Arial" w:hAnsi="Arial"/>
          <w:i/>
          <w:iCs/>
          <w:sz w:val="24"/>
          <w:szCs w:val="24"/>
        </w:rPr>
        <w:t>Veränderungen der lokalen Machtstrukturen</w:t>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Normal"/>
        <w:jc w:val="both"/>
        <w:rPr>
          <w:rFonts w:ascii="Arial" w:hAnsi="Arial" w:eastAsia="Arial" w:cs="Arial"/>
          <w:sz w:val="24"/>
          <w:szCs w:val="24"/>
        </w:rPr>
      </w:pPr>
      <w:r>
        <w:rPr>
          <w:rFonts w:eastAsia="Arial" w:cs="Arial" w:ascii="Arial" w:hAnsi="Arial"/>
          <w:sz w:val="24"/>
          <w:szCs w:val="24"/>
        </w:rPr>
        <w:t>Entmilitarisierung beinhaltet auch Veränderungen der lokalen Machtstrukturen. Dabei muß die Rolle der zivilen und der traditionellen Autoritäten neu bewertet werden. Die Forderungen des Wiederaufbaus und der Beteiligung der Gemeinschaft an der lokalen Macht bedeuten, daß der Protagonismus der Gemeinschaften und ihre eigenen Partizipationsstrukturen und -systeme wirklich anerkannt werden müssen.</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Damit sich all dies nicht wiederholt, müssen wir in Frieden arbeiten, zunächst mit der Familie und dann mit der Gemeinde. Wir müssen mit denen arbeiten, die in Guatemala geblieben sind, die nicht ins Ausland geflüchtet sind, wir müssen dafür kämpfen, daß wir glücklich leben können, so wie vor der Zeit dieser Gewalt. Wir müssen die Rechte des Menschen kennen, den Wert der zivilen Autorität zurückgewinnen, und die Regierung muß sich verpflichten, Gesetz und Verfassung zu erfüllen.</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Fall 0977, Massaker Santa María Tzejá, Ixcán, Quiché, 1981.</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Viele Personen fordern, daß die Veränderungen nicht nur formalen Charakter haben dürfen, sondern einen wirklichen Bruch mit den vom Krieg auferlegten Werten bedeuten müssen. Dabei werden die Willkür, der Mißbrauch von Macht und die soziale Diskriminierung besonders hervorgehoben. Diese Perspektive ist wichtig für die Zukunft, da sich möglicherweise neue Herrschaftsformen herausbilden können, die sich auf einem autoritären Regime ohne formale Militärstruktur gründen. In einigen Landesteilen wurden die Zivilpatrouillen vor kurzem in “Entwicklungs-komitees” (</w:t>
      </w:r>
      <w:r>
        <w:rPr>
          <w:rFonts w:eastAsia="Arial" w:cs="Arial" w:ascii="Arial" w:hAnsi="Arial"/>
          <w:i/>
          <w:iCs/>
          <w:sz w:val="24"/>
          <w:szCs w:val="24"/>
        </w:rPr>
        <w:t>Comités de Desarrollo</w:t>
      </w:r>
      <w:r>
        <w:rPr>
          <w:rFonts w:eastAsia="Arial" w:cs="Arial" w:ascii="Arial" w:hAnsi="Arial"/>
          <w:sz w:val="24"/>
          <w:szCs w:val="24"/>
        </w:rPr>
        <w:t>) verwandelt; dies birgt die Gefahr, mittels der Abwicklung von Entwicklungsprojekten und Hilfsleistungen als neuer Kontroll-mechanismus zu funktionieren. Sie belegen den Versuch, die gleichen Strukturen mit anderem Namen aufrechtzuerhalten.</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Wir wollen, daß es hier im Dorf Najtilabaj eine Person gibt, die uns Orientierung bietet und unser Gemeinwohl im Sinn hat, die uns hilft, uns zu wehren, wenn wir übers Ohr gehauen werden; außerdem, daß unsere Kinder ein besseres Leben haben. Was wir jetzt im Moment wollen, ist, daß sie auf unsere Forderungen eingehen; daß wir nicht mehr unter ihrer Knute stehen und dem ausgesetzt sind, was ihnen gerade einfällt.</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Fall 10684 (Mord) San Cristóbal Verapaz, Alta Verapaz, 1982.</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i/>
          <w:i/>
          <w:iCs/>
          <w:sz w:val="24"/>
          <w:szCs w:val="24"/>
        </w:rPr>
      </w:pPr>
      <w:r>
        <w:rPr>
          <w:rFonts w:eastAsia="Arial" w:cs="Arial" w:ascii="Arial" w:hAnsi="Arial"/>
          <w:i/>
          <w:iCs/>
          <w:sz w:val="24"/>
          <w:szCs w:val="24"/>
        </w:rPr>
        <w:t>Demobilisierung und Veränderungen bei der Armee</w:t>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Normal"/>
        <w:jc w:val="both"/>
        <w:rPr>
          <w:rFonts w:ascii="Arial" w:hAnsi="Arial" w:eastAsia="Arial" w:cs="Arial"/>
          <w:sz w:val="24"/>
          <w:szCs w:val="24"/>
        </w:rPr>
      </w:pPr>
      <w:r>
        <w:rPr>
          <w:rFonts w:eastAsia="Arial" w:cs="Arial" w:ascii="Arial" w:hAnsi="Arial"/>
          <w:sz w:val="24"/>
          <w:szCs w:val="24"/>
        </w:rPr>
        <w:t>Bezüglich konkreter Veränderungen bei der Armee gibt es vor allem drei Forderungen: die Demobilisierung der militärischen Verbände und die Absetzung der Offiziere und Soldaten, die in die Greueltaten verwickelt sind; die Auflösung der klandestinen Apparate und die moralische Wiedergutmachung für die Opfer. Die Zwangsgewalt der Armee über die Gesellschaft abzubauen und deren Beherrschung des Staatsapparats zu verringern, erfordert Entlassungen und personelle Veränderungen. Dies impliziert aber auch, die hierarchischen Strukturen im Militär zu verändern und Möglichkeiten zu schaffen, die Armee durch Gesellschaft, Regierung und Gesetze kontrollieren zu können. Auch die Geheimdienste und ihre Ableger müssen als klandestine Repressionsorgane untersucht und demontiert werden.</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Bei den Soldaten muß man unterscheiden: viele haben diese Massaker angerichtet, weil sie dazu gezwungen wurden; andere haben ihre Macht mißbraucht. Die Verantwortlichen bei der Armee müssen abgesetzt und neue ernannt werden, damit es Demokratie und Achtung gibt. Ich finde es auch schlecht, daß die Militärs, die aus dem Dienst ausgeschieden sind, einen Sold bekommen, das ist Geld vom Volk. Sie sollten besser arbeiten, so wie wir Campesinos arbeiten.</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Fall 1280, Massaker Palob (Weiler), Nebaj, Quiché, 1980.</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i/>
          <w:i/>
          <w:iCs/>
          <w:sz w:val="24"/>
          <w:szCs w:val="24"/>
        </w:rPr>
      </w:pPr>
      <w:r>
        <w:rPr>
          <w:rFonts w:eastAsia="Arial" w:cs="Arial" w:ascii="Arial" w:hAnsi="Arial"/>
          <w:sz w:val="24"/>
          <w:szCs w:val="24"/>
        </w:rPr>
        <w:t>Wirksame Entmilitarisierungsmaßnahmen müssen nach Ansicht der Opfer international begleitet und überwacht werden. Damit ihre Forderungen konkrete Gestalt und einen amtlichen Charakter annehmen, setzen viele Überlebende und ihre Familien große Hoffnungen auf Instanzen wie die Wahrheitskommission (</w:t>
      </w:r>
      <w:r>
        <w:rPr>
          <w:rFonts w:eastAsia="Arial" w:cs="Arial" w:ascii="Arial" w:hAnsi="Arial"/>
          <w:i/>
          <w:iCs/>
          <w:sz w:val="24"/>
          <w:szCs w:val="24"/>
        </w:rPr>
        <w:t>Comisión de Esclarecimiento Histórico)</w:t>
      </w:r>
      <w:r>
        <w:rPr>
          <w:rFonts w:eastAsia="Arial" w:cs="Arial" w:ascii="Arial" w:hAnsi="Arial"/>
          <w:sz w:val="24"/>
          <w:szCs w:val="24"/>
        </w:rPr>
        <w:t>.</w:t>
      </w:r>
      <w:r>
        <w:rPr>
          <w:rStyle w:val="FootnoteCharacters"/>
          <w:rStyle w:val="FootnoteAnchor"/>
          <w:rFonts w:eastAsia="Arial" w:cs="Arial" w:ascii="Arial" w:hAnsi="Arial"/>
          <w:sz w:val="24"/>
          <w:szCs w:val="24"/>
        </w:rPr>
        <w:footnoteReference w:id="3"/>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Schluß mit den Waffen, was wir jetzt brauchen, ist, daß die klandestinen Apparate der Regierung sofort außer Kraft gesetzt werden, und es ist notwendig, der Wahrheitskommission und der ganzen Welt vor Augen zu führen, was geschehen ist, damit sie Zeugen sind und wissen, was mit uns, den Armen, passiert, was es mit der Diskriminierung und der Verletzung unserer Rechte auf sich hat.</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Fall 568, Cobán, Alta Verapaz, 1981.</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i/>
          <w:i/>
          <w:iCs/>
          <w:sz w:val="24"/>
          <w:szCs w:val="24"/>
        </w:rPr>
      </w:pPr>
      <w:r>
        <w:rPr>
          <w:rFonts w:eastAsia="Arial" w:cs="Arial" w:ascii="Arial" w:hAnsi="Arial"/>
          <w:i/>
          <w:iCs/>
          <w:sz w:val="24"/>
          <w:szCs w:val="24"/>
        </w:rPr>
        <w:t>Der Wunsch nach Freiheit</w:t>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Normal"/>
        <w:jc w:val="both"/>
        <w:rPr/>
      </w:pPr>
      <w:r>
        <w:rPr>
          <w:rFonts w:eastAsia="Arial" w:cs="Arial" w:ascii="Arial" w:hAnsi="Arial"/>
          <w:sz w:val="24"/>
          <w:szCs w:val="24"/>
        </w:rPr>
        <w:t>Das Streben nach Freiheit ist mit Forderungen gekoppelt, der militärischen Kontrolle im Alltag ein Ende zu setzen. In den Gemeinden, die wie im Fall der Wehrdörfer (</w:t>
      </w:r>
      <w:r>
        <w:rPr>
          <w:rFonts w:eastAsia="Arial" w:cs="Arial" w:ascii="Arial" w:hAnsi="Arial"/>
          <w:i/>
          <w:iCs/>
          <w:sz w:val="24"/>
          <w:szCs w:val="24"/>
        </w:rPr>
        <w:t>aldeas</w:t>
      </w:r>
      <w:r>
        <w:rPr>
          <w:rFonts w:eastAsia="Arial" w:cs="Arial" w:ascii="Arial" w:hAnsi="Arial"/>
          <w:sz w:val="24"/>
          <w:szCs w:val="24"/>
        </w:rPr>
        <w:t xml:space="preserve"> </w:t>
      </w:r>
      <w:r>
        <w:rPr>
          <w:rFonts w:eastAsia="Arial" w:cs="Arial" w:ascii="Arial" w:hAnsi="Arial"/>
          <w:i/>
          <w:iCs/>
          <w:sz w:val="24"/>
          <w:szCs w:val="24"/>
        </w:rPr>
        <w:t>modelo</w:t>
      </w:r>
      <w:r>
        <w:rPr>
          <w:rFonts w:eastAsia="Arial" w:cs="Arial" w:ascii="Arial" w:hAnsi="Arial"/>
          <w:sz w:val="24"/>
          <w:szCs w:val="24"/>
        </w:rPr>
        <w:t>) absoluter militärischer Konzentration und -kontrolle unterworfen waren, oder die in sehr zahlreichen Fällen unter anderen Formen von Militarisierung (wie z.B. der Zivilpatrouillen) litten, wollen die Menschen Bewegungsfreiheit, um Handel treiben und ihr Leben neu organisieren zu können.</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Wir wollen nicht mehr angebunden, nicht mehr in Zwinger eingeschlossen sein, wir wollen in Freiheit und in Frieden leben.</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Kollektives Zeugnis, San Lucas Chiacal, San Cristóbal Verapaz, Alta Verapaz.</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In den Zeugnissen ist die Forderung nach Freiheit mit dem Streben verbunden, eigene Identität und Kultur auszudrücken. Dies wird zum Teil als die Freiheit verstanden, Riten, Zeremonien und eigenen Glauben zu praktizieren, bezieht sich jedoch auch auf das Arbeitsleben. Viele Personen verknüpfen diese Forderung mit besseren Bedingungen auf den Landgütern, höheren Löhnen oder wirtschaftlichen Leistungen. Auch wollen sie die Beziehungen zu ihren Dienstherren ändern, da ihr Leben durch deren Anordnungen dominiert wird. Hinter der Forderung nach mehr Freiheit bei Arbeit und Produktionsweise steht auch das Bedürfnis, daß ihre Identität als </w:t>
      </w:r>
      <w:r>
        <w:rPr>
          <w:rFonts w:eastAsia="Arial" w:cs="Arial" w:ascii="Arial" w:hAnsi="Arial"/>
          <w:i/>
          <w:iCs/>
          <w:sz w:val="24"/>
          <w:szCs w:val="24"/>
        </w:rPr>
        <w:t>Campesinos</w:t>
      </w:r>
      <w:r>
        <w:rPr>
          <w:rFonts w:eastAsia="Arial" w:cs="Arial" w:ascii="Arial" w:hAnsi="Arial"/>
          <w:sz w:val="24"/>
          <w:szCs w:val="24"/>
        </w:rPr>
        <w:t xml:space="preserve">, als eigenständige Bauern, anerkannt wird, und daß sie nicht mehr länger nur </w:t>
      </w:r>
      <w:r>
        <w:rPr>
          <w:rFonts w:eastAsia="Arial" w:cs="Arial" w:ascii="Arial" w:hAnsi="Arial"/>
          <w:i/>
          <w:iCs/>
          <w:sz w:val="24"/>
          <w:szCs w:val="24"/>
        </w:rPr>
        <w:t>Mozos</w:t>
      </w:r>
      <w:r>
        <w:rPr>
          <w:rStyle w:val="FootnoteCharacters"/>
          <w:rStyle w:val="FootnoteAnchor"/>
          <w:rFonts w:eastAsia="Arial" w:cs="Arial" w:ascii="Arial" w:hAnsi="Arial"/>
          <w:sz w:val="24"/>
          <w:szCs w:val="24"/>
        </w:rPr>
        <w:footnoteReference w:id="4"/>
      </w:r>
      <w:r>
        <w:rPr>
          <w:rFonts w:eastAsia="Arial" w:cs="Arial" w:ascii="Arial" w:hAnsi="Arial"/>
          <w:sz w:val="24"/>
          <w:szCs w:val="24"/>
        </w:rPr>
        <w:t>, quasi Leibeigene auf den Landgütern der Großgrundbesitzer sein woll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i/>
          <w:i/>
          <w:iCs/>
          <w:sz w:val="24"/>
          <w:szCs w:val="24"/>
        </w:rPr>
      </w:pPr>
      <w:r>
        <w:rPr>
          <w:rFonts w:eastAsia="Arial" w:cs="Arial" w:ascii="Arial" w:hAnsi="Arial"/>
          <w:i/>
          <w:iCs/>
          <w:sz w:val="24"/>
          <w:szCs w:val="24"/>
        </w:rPr>
        <w:t>Lösung der Landfrage</w:t>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Normal"/>
        <w:jc w:val="both"/>
        <w:rPr>
          <w:rFonts w:ascii="Arial" w:hAnsi="Arial" w:eastAsia="Arial" w:cs="Arial"/>
          <w:sz w:val="24"/>
          <w:szCs w:val="24"/>
        </w:rPr>
      </w:pPr>
      <w:r>
        <w:rPr>
          <w:rFonts w:eastAsia="Arial" w:cs="Arial" w:ascii="Arial" w:hAnsi="Arial"/>
          <w:sz w:val="24"/>
          <w:szCs w:val="24"/>
        </w:rPr>
        <w:t>Die Maßnahmen für Wahrheit, Gerechtigkeit und Entmilitarisierung müssen soziale und wirtschaftliche Reformen begleiten, die die eigentlichen Ursachen des Konflikts bekämpfen. Aus der Sicht der Opfer kann die Gewaltsituation nur dann bewältigt werden, wenn das Landbesitzproblem gelöst wird und sich die Lebensbedingungen der Menschen ändern.</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Damit diese Gewalt aufhört, dafür muß es weniger Soldaten geben. Denn die, die Gewalt anwenden, die Waffen einsetzen können, zum Beispiel die Armee, nun, die haben mit ihren Waffen diese Massaker angerichtet. Aber damit wirklich ein und für allemal mit diesem Problem der Gewalt aufgeräumt wird, dafür muß Land an die Armen verteilt werden, dann wird es wirklich keine Gewalt und keine Probleme mehr geben.</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Fall 6629, Finca Sapalau, Cobán, Alta Verapaz, 1981.</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ine gerechtere Verteilung des Landes ist nicht nur eine Form der Wiedergutmachung, sondern würde vor allem auch neuen Problemen und sozialen Konflikten vorbeug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Erwartungen an den Friede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Die Erwartungen an den Friedensprozeß beinhalten Forderungen sozio-ökonomischer Verbesserungen für die arme Bevölkerung, den Abbau von sozialer Ungleichheit und Wechsel in der Regierung und im politischen System, um den Bedürfnissen der Menschen Rechnung zu tragen. Obwohl die Aussagen vor der Unterzeichnung des Friedensvertrages erfolgten, machen einige Personen bereits auf die Gefahr aufmerksam, daß sich der Friedensprozeß auf die Demobilisierung oder Desaktivierung des bewaffneten Konflikts reduziert, falls keine konkreten sozio-ökonomischen und gesetzlichen Veränderungen vereinbart werden, die die Wurzeln der Armut bekämpf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i/>
          <w:i/>
          <w:iCs/>
          <w:sz w:val="24"/>
          <w:szCs w:val="24"/>
        </w:rPr>
      </w:pPr>
      <w:r>
        <w:rPr>
          <w:rFonts w:eastAsia="Arial" w:cs="Arial" w:ascii="Arial" w:hAnsi="Arial"/>
          <w:i/>
          <w:iCs/>
          <w:sz w:val="24"/>
          <w:szCs w:val="24"/>
        </w:rPr>
        <w:t>Forderungen an die (ehemalige Guerillakoordination) URNG</w:t>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Normal"/>
        <w:jc w:val="both"/>
        <w:rPr>
          <w:rFonts w:ascii="Arial" w:hAnsi="Arial" w:eastAsia="Arial" w:cs="Arial"/>
          <w:sz w:val="24"/>
          <w:szCs w:val="24"/>
        </w:rPr>
      </w:pPr>
      <w:r>
        <w:rPr>
          <w:rFonts w:eastAsia="Arial" w:cs="Arial" w:ascii="Arial" w:hAnsi="Arial"/>
          <w:sz w:val="24"/>
          <w:szCs w:val="24"/>
        </w:rPr>
        <w:t>Es werden auch explizite Forderungen an die ehemalige Guerillakoordination URNG herangetragen. Die Angehörigen von Personen, die von der Guerilla ermordet wurden, sowie von Personen, deren Todesursache oder sogar Aufenthaltsort bis heute nicht aufgeklärt ist, fordern eine öffentliche Untersuchung der Geschehnisse und das Gedenken an ihre Angehörigen. Da in den 80er Jahren bei vielen bewaffneten Aktionen absichtlich Verwirrung bezüglich der Täterschaft gestiftet wurde, wollen die Angehörigen, daß bei der Aufklärung der Morde, die mutmaßlich von der Guerilla begangen wurden, die unterschiedlichen bewaffneten Akteure einbezogen werden.</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Die Familie will, daß das Geschehene untersucht wird, und daß sowohl bei den Streitkräften wie bei der [Guerillagruppe] EGP ermittelt wird, weil die EGP nie aufgeklärt oder zurückgewiesen hat, was das Kommuniqué sagte, das [damals] aufgetaucht ist. Gegen die Streitkräfte soll ermittelt werden, weil bei den späteren Erschießungen die Täter identifiziert wurden, denn das war eine Methode, gegen Personen vorzugehen, die den Gemeinschaften geholfen haben, und weil es eine Verantwortung des Staates ist, diese Situation aufzuklären, und er das nie getan hat.</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Fall 3338 (Entführung und gewaltsames Verschwindenlassen) Chiantla, Huehuetenango, 1981.</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uch soll die Guerilla ihr Verhalten gegenüber der Bevölkerung erklären. Vor allem im ländlichen Raum entsprach sie nicht ihrem Versprechen, soziale Veränderungen herbeizuführen oder die Bevölkerung im Falle von Übergriffen der Armee zu verteidigen. Diese fühlte sich durch den Kriegsverlauf und die Nichteinhaltung der Versprechen durch die Aufständischen enttäuscht. Einige Personen, die sich am Krieg beteiligt oder in der Guerilla eine Chance gesehen hatten, ihre Situation zu verbessern, fühlten sich später allein gelassen, da im Augenblick der allergrößten Krise eine Antwort der Guerilla ausblieb.</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Ich will in Frieden leben, diese gewaltsamen Geschehnisse sollen sich nicht für unsere Kinder wiederholen. Wir wollen, daß die Guerilla die Leute nicht länger einwickelt, denn das war nicht wahr, was sie gesagt haben, sie haben uns gegenüber den Soldaten nicht verteidigt. Alle Toten sind Unschuldige, es war Zivilbevölkerung, aber die Guerilleros sind geflohen, sie haben sich nicht der Armee entgegengestellt, sondern haben diesen Platz der Bevölkerung über-lassen. Die Armee und die Zivilpatrouillen haben alle ermordet. Deshalb wollen wir nicht, daß das wieder passiert, wir wollen, daß der Frieden unterzeichnet wird. Die leiden, das sind doch wir, wir Armen.</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Fall 2454 (Mord und ‘Politik der verbrannten Erde’) Chipal, San Juan Cotzal, Quiché, 1982.</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Die Guerilla muß ihre Fehler anerkennen, sie muß sich an die Flugblätter erinnern, die sie verteilt hat und auf denen stand: ‘Die Guerilla ist mit dem Volk vereint, sie wird nie besiegt werden’, das war nicht wahr. Die Armee muß ihre Fehler anerkennen, als sie zivil vorstellig wurde, um zu untersuchen, und dann mit dem Tod bestraft hat. Das war betrügerisch.</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Fall 8008, Los Angeles, Ixcán, Quiché, 1981.</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i/>
          <w:i/>
          <w:iCs/>
          <w:sz w:val="24"/>
          <w:szCs w:val="24"/>
        </w:rPr>
      </w:pPr>
      <w:r>
        <w:rPr>
          <w:rFonts w:eastAsia="Arial" w:cs="Arial" w:ascii="Arial" w:hAnsi="Arial"/>
          <w:i/>
          <w:iCs/>
          <w:sz w:val="24"/>
          <w:szCs w:val="24"/>
        </w:rPr>
        <w:t>“</w:t>
      </w:r>
      <w:r>
        <w:rPr>
          <w:rFonts w:eastAsia="Arial" w:cs="Arial" w:ascii="Arial" w:hAnsi="Arial"/>
          <w:i/>
          <w:iCs/>
          <w:sz w:val="24"/>
          <w:szCs w:val="24"/>
        </w:rPr>
        <w:t>Die Augen der Welt”: Die internationale Präsenz</w:t>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Normal"/>
        <w:jc w:val="both"/>
        <w:rPr>
          <w:rFonts w:ascii="Arial" w:hAnsi="Arial" w:eastAsia="Arial" w:cs="Arial"/>
          <w:sz w:val="24"/>
          <w:szCs w:val="24"/>
        </w:rPr>
      </w:pPr>
      <w:r>
        <w:rPr>
          <w:rFonts w:eastAsia="Arial" w:cs="Arial" w:ascii="Arial" w:hAnsi="Arial"/>
          <w:sz w:val="24"/>
          <w:szCs w:val="24"/>
        </w:rPr>
        <w:t>Obwohl Armee und Regierung in vielen Fällen versuchten, die Anzeigen und Forderungen der Menschenrechtsgruppen international abzuwerten, hat die Information der internationalen Öffentlichkeit für die Opfer und die Familienangehörigen weiterhin einen präventiv abschreckenden Charakte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ie Möglichkeit, Druck auf die Regierung und die staatlichen Institutionen auszuüben, um die Einhaltung der Abkommen mit den vom Krieg geschädigten Gemeinden (bezüglich ihrer Rückkehr etc.) zu überwachen, war mit der Fähigkeit der Opfer und Unterstützungsgruppen verknüpft, ihr Leiden über die nationalen Grenzen hinweg sichtbar zu machen. Die Abhängigkeit der Regierung von internationalen Abkommen, Gesetzen und Mechanismen zur Kontrolle der Menschenrechtssituation, sowie ihr Bedürfnis, mit anderen Ländern erneut wirtschaftliche Beziehungen aufzubauen, begünstigten in vielen Fällen Veränderung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ufgrunddessen wird in vielen Zeugnissen gefordert, die Präsenz internationaler Menschenrechtsinstitutionen aufrechtzuerhalten, damit diese die Einhaltung der Abkommen überwachen. Die Aussagen beinhalten keine konkrete Evaluierung, sondern beziehen sich auf die Rolle, die die internationale Präsenz bei der Restitution von Bedingungen gesellschaftlichen Zusammenlebens und Achtung global gespielt hat. Wenn diese Rolle mit vorherigen Erfahrungen, Werten und Erwartungshaltungen der Gemeinden abgestimmt werden konnte, wird die internationale Präsenz sehr positiv bewertet.</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Danke an diese Señores, die daran gedacht haben, eine Instanz zu schaffen, um unsere Werte zu verteidigen. Wir müssen sie unterstützen, wir müssen verstehen, daß sie das verteidigen, was wir verloren hatten. Mit Hilfe dieser Autoritäten fühlen wir uns schon wieder als Menschen, wir haben Mut geschöpft. Jetzt müssen wir klarhaben, daß wir alle gleichen Wert haben, wir müssen unsere Kinder erziehen und ihnen guten Rat und gute Gedanken mit auf den Weg geben, eben nicht, wie diese Leute erzogen wurden, die dieser schlechten und zerstörerischen Politik verfallen sind. Damit sie [unsere Kinder] sorgsam mit dem Leben umgehen, in dieser Welt gut zurechtkommen.</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Fall 2300 (gewaltsames Verschwindenlassen) Nentón, Huehuetenango, 1982.</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i/>
          <w:i/>
          <w:iCs/>
          <w:sz w:val="24"/>
          <w:szCs w:val="24"/>
        </w:rPr>
      </w:pPr>
      <w:r>
        <w:rPr>
          <w:rFonts w:eastAsia="Arial" w:cs="Arial" w:ascii="Arial" w:hAnsi="Arial"/>
          <w:i/>
          <w:iCs/>
          <w:sz w:val="24"/>
          <w:szCs w:val="24"/>
        </w:rPr>
        <w:t>Die Rolle der Kirche</w:t>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Normal"/>
        <w:jc w:val="both"/>
        <w:rPr>
          <w:rFonts w:ascii="Arial" w:hAnsi="Arial" w:eastAsia="Arial" w:cs="Arial"/>
          <w:sz w:val="24"/>
          <w:szCs w:val="24"/>
        </w:rPr>
      </w:pPr>
      <w:r>
        <w:rPr>
          <w:rFonts w:eastAsia="Arial" w:cs="Arial" w:ascii="Arial" w:hAnsi="Arial"/>
          <w:sz w:val="24"/>
          <w:szCs w:val="24"/>
        </w:rPr>
        <w:t>Die Kirche wird in den Zeugnissen mit der Suche nach Wahrheit und mit der Rolle verknüpft, für die Menschenrechte zu erziehen. Obwohl die Aussagen eine gewisse Gefälligkeit gegenüber der Kirche enthalten können, da sie von Personen aufgenommen wurden, die bei der Kirche arbeiten oder ihren Strukturen nahestehen, implizieren die institutionelle Präsenz und das Vertrauen, das die Kirche bei breiten gesellschaftlichen Kreisen genießt, auch die Forderung, daß die Kirche ihre aktive Rolle bei der Verteidigung der Menschenrechte beibehalten soll.</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Damit das nicht wieder geschieht, muß die Kirche, alle Brüder und Schwestern, die ganze Menschheit dafür kämpfen, denn wir sind doch als Menschen auf dieser Erde, die uns von Gott geschenkt ist, wir sind doch keine Tiere, nach der Heiligen Schrift sagt Gott, daß er es ist, der uns das Leben gegeben hat, und nur er hat das Recht, es uns zu nehmen.</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Fall 9513 (Folter) Huehuetenango, 1981.</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ie in sie gesetzten Erwartungen stellen eine Herausforderung für die Kirche Guatemalas dar. Sowohl in bezug auf ihr Engagement für die Menschen wie in bezug auf die Kirche als Machtinstitution sind die REMHI-Zeugnisse ein wertvolles Material zur Reflexion ihres sozialen Handelns.</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Nun, ich glaube, daß unserer Religion, der katholischen Kirche, ein großer Auftrag aus all diesen Gewaltgeschehnissen entsteht. Wir werden zur Kirche, zur Religion zurückkehren, aber nicht zum Alten Testament, sondern zum Christus mit der Tunika, zum Christus, der gesagt hat: ‘Selbst die Vögel haben einen Ort, wo sie ihren Kopf ausruhen können, aber der Menschensohn hat keinen Platz [wo er sein Haupt hinlegen könnte].’ Wenn wir einen aufrichtigen Glauben im Herzen haben, könnten wir die wirtschaftlichen und politischen Mächte bezwingen. Aber heute ist das Geld, ist die politische, die wirtschaftliche Macht, unser Gott. Ich habe mir diese Frage gestellt: Wenn es eine Religion gibt, warum sieht es auf dieser Welt so aus?</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Fall 5444 (Mord) Guatemala, 1979.</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uch die Rückgabe der Erinnerung wird erwartet. Einige der von der Gewalt betroffenen Familien und Gemeinschaften meinen, daß die Arbeit der Wahrheitssuche nicht mit der Erstellung eines Berichts enden darf, sondern zu ihren Anfängen zurückkehren muß. Die Erarbeitung von Materialien soll die Erinnerung als Instrument des gesellschaftlichen Wiederaufbaus stützen.</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Mit dieser Aussage fühle ich mich erleichtert, weil ich gesagt habe, was ich alles erlitten habe, dank Ihnen, die Sie zu uns gekommen sind, um unser Zeugnis zu hören, so können wir uns das von der Seele reden, wo wir doch so bedrückt sind, dank Gott, dabei wird es uns leichter. Hoffentlich geben sie uns ein Buch darüber, damit das als Geschichte aufgeschrieben bleibt, damit unsere Kinder erfahren können, was wir erlitten haben.</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Fall 7462 (Massaker) Chichupac (Dorf), Baja Verapaz, 1982.</w:t>
      </w:r>
    </w:p>
    <w:p>
      <w:pPr>
        <w:pStyle w:val="Normal"/>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09" w:leader="none"/>
        </w:tabs>
        <w:jc w:val="both"/>
        <w:rPr>
          <w:rFonts w:ascii="Arial" w:hAnsi="Arial" w:eastAsia="Arial" w:cs="Arial"/>
          <w:b/>
          <w:b/>
          <w:bCs/>
          <w:sz w:val="24"/>
          <w:szCs w:val="24"/>
        </w:rPr>
      </w:pPr>
      <w:r>
        <w:rPr>
          <w:rFonts w:eastAsia="Arial" w:cs="Arial" w:ascii="Arial" w:hAnsi="Arial"/>
          <w:b/>
          <w:bCs/>
          <w:sz w:val="24"/>
          <w:szCs w:val="24"/>
        </w:rPr>
        <w:t>1.6.3</w:t>
        <w:tab/>
        <w:t>WIEDERGUTMACHUNG UND ENTSCHÄDIGUNG</w:t>
      </w:r>
      <w:r>
        <w:rPr>
          <w:rStyle w:val="FootnoteCharacters"/>
          <w:rStyle w:val="FootnoteAnchor"/>
          <w:rFonts w:eastAsia="Arial" w:cs="Arial" w:ascii="Arial" w:hAnsi="Arial"/>
          <w:b/>
          <w:bCs/>
          <w:sz w:val="24"/>
          <w:szCs w:val="24"/>
        </w:rPr>
        <w:footnoteReference w:id="5"/>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Wir müssen uns wieder verbünden und unsere Rechte fordern. Ich fordere, daß mir die Regierung die Schäden bezahlt. Wir leben von unseren Schweinen, Hühnern, wir haben kein anderes Einkommen. Auch das Volk fordert; das zurückzubekommen, was es verloren hat, wir leben doch davon. Die Armee will mit uns ein Ende machen, sie will nicht, daß wir weiterkommen. Unsere Großeltern haben gesagt, daß die Regierung in der Pflicht steht, uns zu helfen, aber dann sind diese schlechten Regierungen drangekommen und haben uns nicht mehr geholfen.</w:t>
      </w:r>
    </w:p>
    <w:p>
      <w:pPr>
        <w:pStyle w:val="Normal"/>
        <w:ind w:left="567" w:hanging="567"/>
        <w:rPr/>
      </w:pPr>
      <w:r>
        <w:rPr>
          <w:rFonts w:eastAsia="Arial" w:cs="Arial" w:ascii="Arial" w:hAnsi="Arial"/>
          <w:i/>
          <w:iCs/>
          <w:sz w:val="24"/>
          <w:szCs w:val="24"/>
        </w:rPr>
        <w:tab/>
      </w:r>
      <w:r>
        <w:rPr>
          <w:rFonts w:eastAsia="Arial" w:cs="Arial" w:ascii="Arial" w:hAnsi="Arial"/>
          <w:sz w:val="24"/>
          <w:szCs w:val="24"/>
        </w:rPr>
        <w:t>Fall 3909, Xemal (Dorf), Quiché, 1980.</w:t>
      </w:r>
    </w:p>
    <w:p>
      <w:pPr>
        <w:pStyle w:val="Normal"/>
        <w:ind w:left="567" w:hanging="567"/>
        <w:rPr>
          <w:rFonts w:ascii="Arial" w:hAnsi="Arial" w:eastAsia="Arial" w:cs="Arial"/>
          <w:i/>
          <w:i/>
          <w:iCs/>
          <w:sz w:val="24"/>
          <w:szCs w:val="24"/>
        </w:rPr>
      </w:pPr>
      <w:r>
        <w:rPr>
          <w:rFonts w:eastAsia="Arial" w:cs="Arial" w:ascii="Arial" w:hAnsi="Arial"/>
          <w:i/>
          <w:iCs/>
          <w:sz w:val="24"/>
          <w:szCs w:val="24"/>
        </w:rPr>
      </w:r>
    </w:p>
    <w:p>
      <w:pPr>
        <w:pStyle w:val="Normal"/>
        <w:jc w:val="both"/>
        <w:rPr>
          <w:rFonts w:ascii="Arial" w:hAnsi="Arial" w:eastAsia="Arial" w:cs="Arial"/>
          <w:sz w:val="24"/>
          <w:szCs w:val="24"/>
        </w:rPr>
      </w:pPr>
      <w:r>
        <w:rPr>
          <w:rFonts w:eastAsia="Arial" w:cs="Arial" w:ascii="Arial" w:hAnsi="Arial"/>
          <w:sz w:val="24"/>
          <w:szCs w:val="24"/>
        </w:rPr>
        <w:t>Eine dritte Forderung hat mit Vorschlägen sozialer Reparation der Überlebenden, mit Formen kollektiven Gedenkens an die Opfer und mit Exhumierungen zu tu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ie Formen der Wiedergutmachung können weder das Leben zurückgeben noch die enormen gesellschaftlichen und kulturellen Schäden reparieren. Aber der Staat hat die Verpflichtung, den Opfern und Überlebenden der Grausamkeiten und der Verbrechen gegen die Menschlichkeit Maßnahmen anzubieten, die ihnen helfen, einige ihrer Verluste zu kompensieren, und damit die von der Gewalt betroffenen Gemeinden in Würde leben können. Erster Schritt zur Wiederherstellung der Würde der ermordeten oder zum Verschwinden gebrachten Personen ist die Anerkennung der Geschehnisse. Darauf folgt die Aufklärung ihres Schicksals, das sich in der Suche nach den sterblichen Überresten und Exhumierungen konkretisiert. Danach muß eine Bestattung erfolgen, die den öffentlichen und familiären Riten kulturellen und religiösen Charakters gehorcht. Die “Reparations”maßnahmen, die in den Zeugnissen der Überlebenden gefordert werden, beziehen sich auf finanzielle Kompensation, Entwicklungsprojekte, Stipendien oder Bildungsprogramme sowie Gedenkfeiern und Gedenkstätten. Auch Projekte zur psycho-sozialen Betreuung der Opfer und Überlebenden werden angesprochen.</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sz w:val="24"/>
          <w:szCs w:val="24"/>
        </w:rPr>
      </w:pPr>
      <w:r>
        <w:rPr>
          <w:rFonts w:eastAsia="Arial" w:cs="Arial" w:ascii="Arial" w:hAnsi="Arial"/>
          <w:i/>
          <w:iCs/>
          <w:sz w:val="24"/>
          <w:szCs w:val="24"/>
        </w:rPr>
        <w:tab/>
        <w:t>Man soll uns diese Traurigkeit nehmen, die in uns steckt, vielleicht gibt es eine Möglichkeit, ein Wort der Linderung, damit wir diese Traurigkeit loswerden können. Vielleicht gibt es irgendeine Methode, die uns hilft, daß wir das Schlechte abschütteln können, das von dieser großen Traurigkeit in uns steckt.</w:t>
      </w:r>
    </w:p>
    <w:p>
      <w:pPr>
        <w:pStyle w:val="Normal"/>
        <w:ind w:left="567" w:hanging="567"/>
        <w:jc w:val="both"/>
        <w:rPr>
          <w:rFonts w:ascii="Arial" w:hAnsi="Arial" w:eastAsia="Arial" w:cs="Arial"/>
          <w:sz w:val="24"/>
          <w:szCs w:val="24"/>
        </w:rPr>
      </w:pPr>
      <w:r>
        <w:rPr>
          <w:rFonts w:eastAsia="Arial" w:cs="Arial" w:ascii="Arial" w:hAnsi="Arial"/>
          <w:sz w:val="24"/>
          <w:szCs w:val="24"/>
        </w:rPr>
        <w:tab/>
        <w:t>Fall 3907, Nebaj, Quiché, 1980.</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Bei der Bewertung der Hilfen muß sowohl ihr praktischer Nutzen als auch die Bedeutung, die sie für die Würdigung der Menschen haben, zum Tragen kommen. Wiedergutmachungsmaßnahmen dürfen nicht als Ersatz der Forderung nach Wahrheit und Gerechtigkeit gesehen werden. Wenn die Kriterien für Wiedergutmachung nicht klar definiert werden, kann die Beschaffung von Hilfsleistungen zu neuen Problemen führen und die Gemeinschaften spalten.</w:t>
      </w:r>
      <w:r>
        <w:rPr>
          <w:rStyle w:val="FootnoteCharacters"/>
          <w:rStyle w:val="FootnoteAnchor"/>
          <w:rFonts w:eastAsia="Arial" w:cs="Arial" w:ascii="Arial" w:hAnsi="Arial"/>
          <w:sz w:val="24"/>
          <w:szCs w:val="24"/>
        </w:rPr>
        <w:footnoteReference w:id="6"/>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rauerfeierlichkeiten und Bestattungen, die den religiösen und kulturellen Traditionen gehorchen, haben eine wichtige Bedeutung für den Trauerprozeß. Partizipation kann ein wichtiger Indikator für die Qualität der Arbeit und der Begleitung sein, die von den Gemeinden gefordert wird. Der Umgang mit den sterblichen Überresten gemäß kulturellen Vorgaben und Glaubensvorstellungen sowie eine klare Information über das Vorgehen müssen zum notwendigen Bestandteil von Exhumierungen werden, damit diese eine wiedergutmachende Wirkung haben.</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Wir wollen zuallererst, daß man uns hilft, unsere Brüder, die an diesem gott-verlassenen Ort liegen, christlich zu bestatten. Und das zweite ist, daß unsere Gemeinde von der Regierung völlig im Stich gelassen wurde, wir haben keine Wege, keine Verbindungsmöglichkeiten. Die Regierung hat uns überhaupt nichts anerkannt, sie hat uns völlig vergessen.... Wenn das auf den Weg gebracht wird, wollen wir, daß nationale und internationale Instanzen kommen, um die Geschehnisse zu verifizieren, wir wollen wahrhafte Gerechtigkeit.</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Fall 560, Cobán, Alta Verapaz, 1981.</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Aber die Forderung, das Schicksal der Angehörigen zu untersuchen und ihre sterblichen Überreste zu exhumieren, ist auch mit dem Bedürfnis verknüpft, das eigene Leben wiederaufbauen und fortsetzen zu können. Obwohl sie von dem Tod ihrer Verwandten überzeugt sind, stoßen viele Familien bei den Behörden auf bürokratische Widerstände, was sie zu immer wieder neuen Bemühungen verpflichtet und Demütigungen erfahren läßt. Außerdem müssen sie Kosten auf sich nehmen, die von der Repression verursacht wurden. </w:t>
      </w:r>
    </w:p>
    <w:p>
      <w:pPr>
        <w:pStyle w:val="Normal"/>
        <w:jc w:val="both"/>
        <w:rPr>
          <w:rFonts w:ascii="Arial" w:hAnsi="Arial" w:eastAsia="Arial" w:cs="Arial"/>
          <w:sz w:val="24"/>
          <w:szCs w:val="24"/>
        </w:rPr>
      </w:pPr>
      <w:r>
        <w:rPr>
          <w:rFonts w:eastAsia="Arial" w:cs="Arial" w:ascii="Arial" w:hAnsi="Arial"/>
          <w:sz w:val="24"/>
          <w:szCs w:val="24"/>
        </w:rPr>
      </w:r>
      <w:r>
        <w:br w:type="page"/>
      </w:r>
    </w:p>
    <w:p>
      <w:pPr>
        <w:pStyle w:val="Normal"/>
        <w:ind w:left="567" w:hanging="567"/>
        <w:rPr>
          <w:rFonts w:ascii="Arial" w:hAnsi="Arial" w:eastAsia="Arial" w:cs="Arial"/>
          <w:i/>
          <w:i/>
          <w:iCs/>
          <w:sz w:val="24"/>
          <w:szCs w:val="24"/>
        </w:rPr>
      </w:pPr>
      <w:r>
        <w:rPr>
          <w:rFonts w:eastAsia="Arial" w:cs="Arial" w:ascii="Arial" w:hAnsi="Arial"/>
          <w:i/>
          <w:iCs/>
          <w:sz w:val="24"/>
          <w:szCs w:val="24"/>
        </w:rPr>
        <w:tab/>
        <w:t>Es wäre gut, der Justiz zu sagen, daß sie der Bezirksverwaltung auftragen soll, die Namen der Toten im Personenstandsregister zu streichen, damit sie frei sind und wir nicht weiter Probleme haben. Wir wollen, daß mit Hilfe der Justiz ihre Namen gelöscht werden. Außerdem wollen wir, daß die Toten, daß die Knochen der Toten geborgen werden, so wollen wir das.</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Fall 10514 (Massaker) Sawachil, Alta Verapaz, 1980.</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rinnerung als Wiedergutmachung geht über die Rekonstruktion der Geschehnisse hinaus. Sie stellt ein moralisches Urteil dar, das die Täter ethisch ins Unrecht setzt. Gedächtnisfeierlichkeiten und Zeremonien verleihen der Erinnerung gesellschaftliche Bedeutung und rücken sie ins öffentliche Bewußtsein. Außer der Rekonstruktion der Vergangenheit hat kollektives Gedenken auch den Charakter gesellschaftlicher Mobilisierung. Es hilft den Überlebenden, das Schweigen zu brechen und ihren Angehörigen Würde zu geben. Die Feierlichkeiten und Akte zum Gedenken an die Opfer sollen nicht nur eine Erinnerung an den Schmerz, sondern auch eine Erinnerung an Solidarität sei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Viele Familienangehörige bestätigen den Wert der kollektiven Erinnerung, die den neuen Generationen übermittelt wird, um daraus Lehren zu ziehen. Auch ist es für sie wichtig, daß diese Erinnerung durch öffentliche Veranstaltungen, die Publikation der Untersuchungsergebnisse, die Herausgabe von Bildungsmaterialien und gemeinschaftliche Aktivitäten Verbreitung erfährt.</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Hoffentlich bleibt das alles auf Papier stehen, damit die kleinen Kinder von heute es eines Tages erfahren können und verhindern, daß das von neuem geschieht. Vor 15 Jahren haben wir unsere Toten ausgegraben, aber bis jetzt gibt es noch keinen Friedhof für sie. Aber wir wissen, daß sie da sind, und so wollen wir es.</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Fall 11418 (Morde) El Limonar (Weiler), Jacaltenango, Huehuetenango, 1982.</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20" w:top="1418"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Jodelet, 1992</w:t>
      </w:r>
    </w:p>
  </w:footnote>
  <w:footnote w:id="3">
    <w:p>
      <w:pPr>
        <w:pStyle w:val="Footnote"/>
        <w:ind w:left="284" w:hanging="284"/>
        <w:rPr/>
      </w:pPr>
      <w:r>
        <w:rPr>
          <w:rStyle w:val="FootnoteCharacters"/>
        </w:rPr>
        <w:footnoteRef/>
      </w:r>
      <w:r>
        <w:rPr/>
        <w:tab/>
        <w:t>Anm. d. Ü.: Offiziell und von unabhängigen Fachleuten eingesetzte Kommission zur Aufklärung und Dokumentation der Menschenrechtsverletzungen. Die Veröffentlichung eines Berichts dieser Kommission ist für den Dezember 1998 geplant.</w:t>
      </w:r>
    </w:p>
  </w:footnote>
  <w:footnote w:id="4">
    <w:p>
      <w:pPr>
        <w:pStyle w:val="Footnote"/>
        <w:ind w:left="284" w:hanging="284"/>
        <w:rPr/>
      </w:pPr>
      <w:r>
        <w:rPr>
          <w:rStyle w:val="FootnoteCharacters"/>
        </w:rPr>
        <w:footnoteRef/>
      </w:r>
      <w:r>
        <w:rPr/>
        <w:tab/>
        <w:t xml:space="preserve">Anm. d. Ü.: Die </w:t>
      </w:r>
      <w:r>
        <w:rPr>
          <w:i/>
          <w:iCs/>
        </w:rPr>
        <w:t>Mozos Colonos</w:t>
      </w:r>
      <w:r>
        <w:rPr/>
        <w:t xml:space="preserve"> besitzen ein Wohn- und Arbeitsrecht auf einer Finca, das auf die folgende Generation vererbt wird. Wechselt eine Finca den Besitzer, werden sie vom nächsten übernommen. Sie gehören sozusagen zum festen Inventar. Sie erhalten vom Großgrundbesitzer Parzellen zur eigenen Bewirtschaftung. Auf manchen Fincas müssen die Bauern die Pacht mit Geld bezahlen, auf anderen einen Teil ihrer Ernte abgeben. Auf den Kaffeeplantagen stellt die Nahrungsmittelproduktion der </w:t>
      </w:r>
      <w:r>
        <w:rPr>
          <w:i/>
          <w:iCs/>
        </w:rPr>
        <w:t>Mozos Colonos</w:t>
      </w:r>
      <w:r>
        <w:rPr/>
        <w:t xml:space="preserve"> oft die einzige auf einer Finca dar. - Nach: Informationsstelle Guatemala e.V. (Hg.), Boden unter die Füße... Bonn 1997, S. 13.</w:t>
      </w:r>
    </w:p>
  </w:footnote>
  <w:footnote w:id="5">
    <w:p>
      <w:pPr>
        <w:pStyle w:val="Footnote"/>
        <w:ind w:left="284" w:hanging="284"/>
        <w:rPr/>
      </w:pPr>
      <w:r>
        <w:rPr>
          <w:rStyle w:val="FootnoteCharacters"/>
        </w:rPr>
        <w:footnoteRef/>
      </w:r>
      <w:r>
        <w:rPr/>
        <w:tab/>
        <w:t xml:space="preserve">Nach der UN-Menschenrechtskommission muß Wiedergutmachung (Reparation) alle von den Opfern erlittenen Schäden umfassen. Die Reparation enthält gemäß dem </w:t>
      </w:r>
      <w:r>
        <w:rPr>
          <w:u w:val="single"/>
        </w:rPr>
        <w:t>Recht auf Restitution</w:t>
      </w:r>
      <w:r>
        <w:rPr/>
        <w:t xml:space="preserve"> individuelle Maßnahmen, die die Opfer in eine vergleichbare Situation wie vor den Verletzungen versetzen sollen (Arbeit, Besitz, Rückkehr ins Land, etc.), Entschädigungsmaßnahmen, die sich auf die ökonomische Kompensation der erlittenen Schäden beziehen, Maßnahmen der Wiederanpassung (readaptación), mit denen Ausgaben für juristische und medizinische Betreuung bestritten werden können, Maßnahmen der symbolischen Wiedergutmachung allgemeinen Charakters wie: öffentliche Anerkennung der Verantwortung von seiten des Staates; offizielle Erklärungen, die die Opfer in ihrer Würde rehabilitieren; Gedenkfeiern, Gedenkstätten zur Würdigung der Opfer; Aufnahme der wortgetreuen Erzählung von Verletzungen extremen Charakters in die Geschichtsbücher. Das </w:t>
      </w:r>
      <w:r>
        <w:rPr>
          <w:u w:val="single"/>
        </w:rPr>
        <w:t>Recht auf Reparation</w:t>
      </w:r>
      <w:r>
        <w:rPr/>
        <w:t xml:space="preserve"> betrifft auch Garantien, daß Menschenrechtsverletzungen nicht weiterhin begangen werden, wie zum Beispiel die Auflösung von para-staatlichen bewaffneten Gruppen; das Außerkraftsetzen von Ausnahmeverfügungen, -gesetzen und anderer Normen, die die Verletzungen fördern; sowie Verwaltungsmaßnahmen und andere, die Staatsbedienstete betreffen, die für die Verletzungen und grausamen Handlungen verantwortlich waren.</w:t>
      </w:r>
    </w:p>
  </w:footnote>
  <w:footnote w:id="6">
    <w:p>
      <w:pPr>
        <w:pStyle w:val="Footnote"/>
        <w:ind w:left="284" w:hanging="284"/>
        <w:rPr/>
      </w:pPr>
      <w:r>
        <w:rPr>
          <w:rStyle w:val="FootnoteCharacters"/>
        </w:rPr>
        <w:footnoteRef/>
      </w:r>
      <w:r>
        <w:rPr/>
        <w:tab/>
        <w:t>Deshalb sollten die Reparationshandlungen die Partizipation der betroffenen Gemeinden und ihre Entscheidungsfähigkeit berücksichtigen und in allen Schritten von klaren Kriterien geleitet werden, die auf Gleichheit gründen, egal, ob es sich um Maßnahmen ökonomischen oder psycho-sozialen Charakters hande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9T17:11:00Z</dcterms:created>
  <dc:creator>Meyer</dc:creator>
  <dc:description/>
  <dc:language>en-US</dc:language>
  <cp:lastModifiedBy>Meyer</cp:lastModifiedBy>
  <dcterms:modified xsi:type="dcterms:W3CDTF">1998-09-21T12:14:00Z</dcterms:modified>
  <cp:revision>7</cp:revision>
  <dc:subject/>
  <dc:title>SECHSTES KAPITEL</dc:title>
</cp:coreProperties>
</file>