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rFonts w:ascii="Arial" w:hAnsi="Arial" w:eastAsia="Arial" w:cs="Arial"/>
          <w:b/>
          <w:b/>
          <w:bCs/>
        </w:rPr>
      </w:pPr>
      <w:r>
        <w:rPr>
          <w:rFonts w:eastAsia="Arial" w:cs="Arial" w:ascii="Arial" w:hAnsi="Arial"/>
          <w:b/>
          <w:bCs/>
        </w:rPr>
        <w:t>1.2</w:t>
        <w:tab/>
        <w:t>IM KEIM VERNICHTEN: GEWALT GEGEN KINDER</w:t>
      </w:r>
    </w:p>
    <w:p>
      <w:pPr>
        <w:pStyle w:val="Normal"/>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er Plan der Armee bestand darin, uns im Keim zu vernichten. Selbst so ein Wurm von ein oder zwei Jahren galt als schlechter Keim. So sahen die Pläne der Armee aus, das habe ich selbst erlebt.</w:t>
      </w:r>
      <w:r>
        <w:rPr>
          <w:rFonts w:eastAsia="Arial" w:cs="Arial" w:ascii="Arial" w:hAnsi="Arial"/>
        </w:rPr>
        <w:br/>
        <w:t>Fall 4017, Las Majadas, Aguacatán, Huehue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meisten Zeugenaussagen spielen Kinder eine wichtige Rolle. Als indirekte Opfer der Gewalt gegen ihre Angehörigen, als Zeugen vieler traumatischer Vorfäl</w:t>
        <w:softHyphen/>
        <w:t>le oder aber als direkte Leidtragende mit ihren eigenen Gewalt- und Todeserfah</w:t>
        <w:softHyphen/>
        <w:t>rungen haben Kinder als gesellschaftliche Gruppe besonders unter Gewalt und politischer Repression gelit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Wenn Kinder einer bedrohlichen Wirklichkeit ausgesetzt sind, stehen ihnen weni</w:t>
        <w:softHyphen/>
        <w:t>ger Möglichkeiten zur Verfügung, um sich zu schützen. Sie reagieren sensibler auf die fehlende Unterstützung durch die Familie, und ihre Fähigkeiten, dem eigenen Erleben einen Sinn zu geben, richten sich nach ihrer jeweiligen Entwick</w:t>
        <w:softHyphen/>
        <w:t>lung. Das Bedürfnis nach Sicherheit, Vertrauen und Fürsorge ist tief erschüttert, und diese Erschütterung wirkt über die Phasen akuter Repression hinaus. Kinder, die von der Familie adäquat unterstützt werden, die weiterhin Aktivitäten ent</w:t>
        <w:softHyphen/>
        <w:t>wickeln können (z.B. Schulbesuch etc.), die entsprechende Bedingungen vorfin</w:t>
        <w:softHyphen/>
        <w:t>den, um ihr Alltagsleben neu zu gestalten, die von ihren Angehörigen Liebe und Verständnis erfahren und von ihnen Informationen über die Geschehnisse erhal</w:t>
        <w:softHyphen/>
        <w:t>ten, die ihrem jeweiligen Entwicklungsstand angepaßt sind, können ihre traumati</w:t>
        <w:softHyphen/>
        <w:t>schen Erfahrungen besser bewälti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er in diesem Dorf verletzt wurde, war er 14 Jahre alt. Auf der Flucht war er wie wahnsinnig. Er verletzte sich an Baumstümpfen und Dornen. Später hat er geheiratet. Jetzt lebt er in Quiché, in der Hauptstadt.</w:t>
      </w:r>
      <w:r>
        <w:rPr>
          <w:rFonts w:eastAsia="Arial" w:cs="Arial" w:ascii="Arial" w:hAnsi="Arial"/>
        </w:rPr>
        <w:br/>
        <w:t>Fall 1351, Parraxtut, Quiché,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left" w:pos="709" w:leader="none"/>
        </w:tabs>
        <w:spacing w:before="0" w:after="120"/>
        <w:ind w:left="567" w:hanging="567"/>
        <w:jc w:val="both"/>
        <w:rPr>
          <w:rFonts w:ascii="Arial" w:hAnsi="Arial" w:eastAsia="Arial" w:cs="Arial"/>
        </w:rPr>
      </w:pPr>
      <w:r>
        <w:rPr>
          <w:rFonts w:eastAsia="Arial" w:cs="Arial" w:ascii="Arial" w:hAnsi="Arial"/>
          <w:b/>
          <w:bCs/>
        </w:rPr>
        <w:t>1.2.1</w:t>
        <w:tab/>
        <w:tab/>
        <w:t>DIREKTE GEWALTANWEND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Zuge der massiven Angriffe auf die Zivilbevölkerung wurden auch Kinder ver</w:t>
        <w:softHyphen/>
        <w:t>letzt und ermordet. Für sie war es in dieser Situation schwieriger zu fliehen. Die Kinder waren sich der Gefahr weniger bewußt, sie durchschauten die Gewaltme</w:t>
        <w:softHyphen/>
        <w:t>chanismen nur bruchstückhaft und waren in stärkerem Maße von der Familie ab</w:t>
        <w:softHyphen/>
        <w:t>hängig, die ihnen unter solchen Bedingungen keine Unterstützung geben konnte. Insbesondere in den Jahren 1980-83 wurden zahlreiche Kinder direkt von Soldaten und Angehörigen der Zivilpatrouillen ermordet. Im Rahmen der Aktionen gegen die Zivilbevölkerung waren sie für die Militärstrategen ein leichtes Angriffsziel. Da die Kinder meist bei ihren Müttern blieben, ging die Gewalt gegen Frauen häufig mit Gewalt gegen Kinder einher.</w:t>
      </w:r>
    </w:p>
    <w:p>
      <w:pPr>
        <w:pStyle w:val="Normal"/>
        <w:tabs>
          <w:tab w:val="clear" w:pos="709"/>
          <w:tab w:val="left" w:pos="567" w:leader="none"/>
        </w:tabs>
        <w:spacing w:before="0" w:after="120"/>
        <w:ind w:left="567" w:hanging="567"/>
        <w:rPr/>
      </w:pPr>
      <w:r>
        <w:rPr>
          <w:rFonts w:eastAsia="Arial" w:cs="Arial" w:ascii="Arial" w:hAnsi="Arial"/>
          <w:i/>
          <w:iCs/>
        </w:rPr>
        <w:tab/>
        <w:t>Als wir zu dem Weg nach Yaltoya kamen, lagen da Frauen und Kinder auf der Erde, aus Angst vor der Bombe, die man dort abgeschossen hatte. Das waren nur Frauen und Kinder. Es gab zwar auch einige Jungen, aber die wa</w:t>
        <w:softHyphen/>
        <w:t>ren noch klein.</w:t>
      </w:r>
      <w:r>
        <w:rPr>
          <w:rFonts w:eastAsia="Arial" w:cs="Arial" w:ascii="Arial" w:hAnsi="Arial"/>
        </w:rPr>
        <w:br/>
        <w:t>Fall 6065, Nentón, Huehuetenango, 1982.</w:t>
      </w:r>
    </w:p>
    <w:p>
      <w:pPr>
        <w:pStyle w:val="Normal"/>
        <w:tabs>
          <w:tab w:val="clear" w:pos="709"/>
          <w:tab w:val="left" w:pos="567" w:leader="none"/>
        </w:tabs>
        <w:spacing w:before="0" w:after="120"/>
        <w:ind w:left="567" w:hanging="567"/>
        <w:rPr/>
      </w:pPr>
      <w:r>
        <w:rPr>
          <w:rFonts w:eastAsia="Arial" w:cs="Arial" w:ascii="Arial" w:hAnsi="Arial"/>
          <w:i/>
          <w:iCs/>
        </w:rPr>
        <w:tab/>
        <w:t>Ohne auch nur eine Frage zu stellen, fesselten die Soldaten sämtliche Leute in dem Haus. Dann übergossen sie das Haus mit Benzin und zündeten es an. Die Menschen verbrannten alle, darunter auch ein Kind von etwa zwei Jahren. So wurden meine Mutter, meine Schwester und mein Schwager mit seinen drei Kindern grausam umgebracht.</w:t>
      </w:r>
      <w:r>
        <w:rPr>
          <w:rFonts w:eastAsia="Arial" w:cs="Arial" w:ascii="Arial" w:hAnsi="Arial"/>
        </w:rPr>
        <w:br/>
        <w:t>Fall 3164, San Cristóbal Verapaz,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der Hälfte der aufgezeichneten Massaker werden Kollektivmorde an Kindern geschildert. Bezugnehmend auf die wahllose Gewalt während der Massaker wird beschrieben, auf welche Weise die Kinder umkamen. In diesem Zusammenhang werden zahlreiche Greueltaten geschildert (sie wurden verbrannt, mit der Mache</w:t>
        <w:softHyphen/>
        <w:t>te verletzt oder zerstückelt, vor allem aber erlitten sie schwere Kopfverletzungen). Viele minderjährige Mädchen wurden bei Massakern oder bei ihrer Festnahme vergewaltigt. Weniger häufig sind Angaben über den Tod von Kindern bei Schußwechseln oder beim Beschuß ganzer Dörfer. Dies zeigt den intendierten Charakter der Aggression und deckt sich mit dem allgemeinen Vorgehen gegen die Dorfgemeinschaften bei solchen Aktion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brachten ein dreizehnjähriges Mädchen zu mir. Das arme Kind weinte bitterlich. ‘Was ist los mit dir, Kind?’ - ‘Wer weiß, wohin sie mich bringen wer</w:t>
        <w:softHyphen/>
        <w:t>den’, antwortete mir das arme Ding. Ich holte ein Taschentuch heraus und gab es ihr. ‘Wisch dir erstmal das Gesicht ab.’ Naja, und dann kam ein ge</w:t>
        <w:softHyphen/>
        <w:t>wisser Basilio Velásquez, Unterausbilder, und fragte: ‘Was gibt’s? Was ist denn mit der da los? Die muß wohl geimpft werden, was? Die ist gut!’ Wild entschlossen war der. Er vergewaltigte das Mädchen, und danach in die Grube. Wie sie das machten, die Leute umzubringen? Nun ja, sie verbanden ihnen die Augen, und dann in die Grube, mit einem Knüppelschlag auf den Kopf.</w:t>
      </w:r>
      <w:r>
        <w:rPr>
          <w:rFonts w:eastAsia="Arial" w:cs="Arial" w:ascii="Arial" w:hAnsi="Arial"/>
        </w:rPr>
        <w:br/>
        <w:t>Kollektive Zeugenaussage 27, Massaker Las Dos Erres, Petén, 1982.</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Frau lebte mit ihren Kindern in dem Haus. Sie schnappten sie sich und setzten ihr ein Messer an die Kehle. Ich war ganz in der Nähe und sah, was die Soldaten da machten. Sie hielten die arme Frau fest, und sie blutete schon, weil sie ihr ein Messer in den Hals gestoßen hatten. Es gelang ihr noch, sich loszureißen, aber sie fingen sie wieder ein, und ein Soldat schlug ihr ins Gesicht. Dann steckten sie das Haus mit sämtlichen Kindern in Brand.</w:t>
      </w:r>
      <w:r>
        <w:rPr>
          <w:rFonts w:eastAsia="Arial" w:cs="Arial" w:ascii="Arial" w:hAnsi="Arial"/>
        </w:rPr>
        <w:br/>
        <w:t>Fall 600, Chajul, Quich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Zusammenhang mit den Massakern schlug die Gewalt gegen Frauen manch</w:t>
        <w:softHyphen/>
        <w:t>mal in besinnungslose Wut gegen die Kinder in ihrem Leib um. Viele Kinder wur</w:t>
        <w:softHyphen/>
        <w:t>den Opfer der Greueltaten, ohne daß sie je in den Statistiken der Gewalt auftau</w:t>
        <w:softHyphen/>
        <w:t>chen, weil sie namenlos geblieben sind. Sie starben, bevor sie geboren wur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warfen Bomben, Granaten ... Dann tauchten sie in der Schlucht auf. Da</w:t>
        <w:softHyphen/>
        <w:t>bei starben viele Kinder. Die schwangeren Frauen schnappten sie sich le</w:t>
        <w:softHyphen/>
        <w:t>bend. Sie schlitzten sie auf und rissen ihnen das Baby heraus.</w:t>
        <w:br/>
      </w:r>
      <w:r>
        <w:rPr>
          <w:rFonts w:eastAsia="Arial" w:cs="Arial" w:ascii="Arial" w:hAnsi="Arial"/>
        </w:rPr>
        <w:t>Schlüsselinformant 11, Chimaltenango, 1967-68.</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Bei viele Massakern war jedoch die Gewalt gegen Kinder nicht nur Bestandteil der Gewalt gegen die Dorfgemeinschaften, sondern wurde auch gezielt eingesetzt. In den im Rahmen des REMHI-Projekts gesammelten Aussagen finden sich häufig Äußerungen von Soldaten und Angehörigen der Zivilpatrouillen über den Mord an Kindern als ein Mittel, um die Möglichkeit des Wiederaufbaus der Gemeinschaft und auch der Gerechtigkeit für die Opfer völlig auszuschließen.</w:t>
      </w:r>
    </w:p>
    <w:p>
      <w:pPr>
        <w:pStyle w:val="Normal"/>
        <w:tabs>
          <w:tab w:val="clear" w:pos="709"/>
          <w:tab w:val="left" w:pos="567" w:leader="none"/>
        </w:tabs>
        <w:spacing w:before="0" w:after="120"/>
        <w:ind w:left="567" w:hanging="567"/>
        <w:rPr/>
      </w:pPr>
      <w:r>
        <w:rPr>
          <w:rFonts w:eastAsia="Arial" w:cs="Arial" w:ascii="Arial" w:hAnsi="Arial"/>
          <w:i/>
          <w:iCs/>
        </w:rPr>
        <w:tab/>
        <w:t>Naja, sie sprachen mit meiner Schwester, also bei der Armee war einer, der unsere Sprache konnte, und der sagte zu meiner Schwester, daß sie alle Männer und auch alle Jungs erledigen müßten, um so mit der ganzen Gue</w:t>
        <w:softHyphen/>
        <w:t>rilla endgültig aufzuräumen. Sie fragte: ‘Und warum bringt ihr die Kinder um?’ - ‘Weil sich diese Hurensöhne eines Tages rächen und uns zur Strecke brin</w:t>
        <w:softHyphen/>
        <w:t>gen werden.’ Mit diesen Hintergedanken brachten sie auch die Kinder um.</w:t>
      </w:r>
      <w:r>
        <w:rPr>
          <w:rFonts w:eastAsia="Arial" w:cs="Arial" w:ascii="Arial" w:hAnsi="Arial"/>
        </w:rPr>
        <w:br/>
        <w:t>Fall 1944 (ehemaliger Patrouillenangehöriger) Chiché, Quiché,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ngaben über den Tod von Kindern und die Schilderungen der Überlebenden von den Greueltaten decken sich mit den Zeugenaussagen über militärische Trainingsmethoden und die damalige Ausbildung der Soldaten zur Umsetzung der Politik der verbrannten Erde. In den Jahren 1980-82 wurde die Zivilbevölkerung in vielen Dörfern als Teil der Guerilla betrachtet, und ihre physische Vernichtung, einschließlich die der Kinder, war damals eine gezielt geplante Strategie.</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die Zeit für den Streifendienst kam, sagten sie: ‘Also, Jungs, wir werden jetzt in ein Gebiet kommen, in dem es nur Guerilleros gibt. Alle Leute dort gehören zur Guerilla. Es hat da Kinder gegeben, die haben Soldaten umge</w:t>
        <w:softHyphen/>
        <w:t>bracht, und auch Frauen, offensichtlich schwanger, die kommen einfach, schmeißen eine Bombe und töten. Die haben Soldaten umgebracht. Ihr müßt also allen Leuten gegenüber mißtrauisch sein. Dort, wo wir jetzt hin</w:t>
        <w:softHyphen/>
        <w:t>kommen, ist niemand euer Freund. Es sind also alle Guerilleros, und man muß sie alle umbringen.’</w:t>
      </w:r>
      <w:r>
        <w:rPr>
          <w:rFonts w:eastAsia="Arial" w:cs="Arial" w:ascii="Arial" w:hAnsi="Arial"/>
        </w:rPr>
        <w:br/>
        <w:t>Schlüsselinformant 80 (ehemaliger Soldat und ehemaliger Angehöriger des militärischen Geheimdienstes G-2),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Massenvertreibungen der Bevölkerung, in denen oftmals Familien auseinan</w:t>
        <w:softHyphen/>
        <w:t>dergerissen wurden, brachten für die Kinder noch größere Risiken mit sich. Wie auch für viele Frauen bedeutete die Tatsache, nicht bei den Angehörigen zu sein, eine tödliche Gefahr. Allein der Verdacht, sie könnten Kinder von Guerilleros sein, war in den Augen der Täter damals bereits ein berechtigter Grund, sie umzubrin</w:t>
        <w:softHyphen/>
        <w:t>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sie</w:t>
      </w:r>
      <w:r>
        <w:rPr>
          <w:rFonts w:eastAsia="Arial" w:cs="Arial" w:ascii="Arial" w:hAnsi="Arial"/>
        </w:rPr>
        <w:t xml:space="preserve"> [die Männer von der Zivilpatrouille] </w:t>
      </w:r>
      <w:r>
        <w:rPr>
          <w:rFonts w:eastAsia="Arial" w:cs="Arial" w:ascii="Arial" w:hAnsi="Arial"/>
          <w:i/>
          <w:iCs/>
        </w:rPr>
        <w:t>kamen, fragten sie die Kinder, ob sie jemanden von den Leuten kannten, und die Kinder bejahten. Doña Candelaria hatte aber ihren Schwiegersohn, zwei Schwager und ihren Onkel da, und als die Patrouille die Leute fragte: ‘Wer von euch kennt diese Kinder? Wenn jemand sie kennt, dann nehmt sie mit, und wenn niemand sie kennt, dann bringen wir sie hier um’, sagten sie.</w:t>
      </w:r>
      <w:r>
        <w:rPr>
          <w:rFonts w:eastAsia="Arial" w:cs="Arial" w:ascii="Arial" w:hAnsi="Arial"/>
        </w:rPr>
        <w:br/>
        <w:t>Fall 0717, Senococh, Ixcán, Quiché, 1988.</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Unter den Bedingungen der undifferenzierten Gewalt gegen die Zivilbevölkerung mußten viele Kinder in den ländlichen Gemeinden die Greueltaten gegen ihre Angehörigen mitansehen. Bei den meisten Massakern wurden Kinder zu Zeugen von Gewalttaten gegen ihre Familie. Entweder war dies im Rahmen der Terror</w:t>
        <w:softHyphen/>
        <w:t>strategie gegen die Bevölkerung beabsichtigt, oder aber die Kinder erlebten Ge</w:t>
        <w:softHyphen/>
        <w:t>waltakte bei dem Versuch, sich in Sicherheit zu bringen. Kinder, die direkte Zeu</w:t>
        <w:softHyphen/>
        <w:t>gen der Gewalt wurden, können heute zu der Personengruppe gerechnet werden, die unter den größten Problemen wie z.B. traumatischen Erinnerungen an den Tod ihrer Angehörigen zu leiden haben.</w:t>
      </w:r>
    </w:p>
    <w:p>
      <w:pPr>
        <w:pStyle w:val="Normal"/>
        <w:tabs>
          <w:tab w:val="clear" w:pos="709"/>
          <w:tab w:val="left" w:pos="567" w:leader="none"/>
        </w:tabs>
        <w:spacing w:before="0" w:after="120"/>
        <w:ind w:left="567" w:hanging="567"/>
        <w:rPr/>
      </w:pPr>
      <w:r>
        <w:rPr>
          <w:rFonts w:eastAsia="Arial" w:cs="Arial" w:ascii="Arial" w:hAnsi="Arial"/>
          <w:i/>
          <w:iCs/>
        </w:rPr>
        <w:tab/>
        <w:t>Ich spielte gerade dort, als ich die Soldaten heraufkommen sah. Sie kamen, und meine Mutter sagte zu mir: ‘Lauf weg!’ Das Haus meines Vaters hatte zwei Türen, eine nach vorne und die andere nach hinten raus zur Kaffee</w:t>
        <w:softHyphen/>
        <w:t>pflanzung. Ich lief also weg, weil ich wußte, daß sie schon anfingen, die Leute umzubringen. Ganz allein versteckte ich mich in der Kaffeepflanzung. Meine Mutter kam nicht nach. Gegen vier Uhr nachmittags ging ich zurück ins Dorf. Sie hatten das Haus niedergebrannt und meine Familie auch. Es war niemand mehr da.</w:t>
      </w:r>
      <w:r>
        <w:rPr>
          <w:rFonts w:eastAsia="Arial" w:cs="Arial" w:ascii="Arial" w:hAnsi="Arial"/>
        </w:rPr>
        <w:br/>
        <w:t>Fall 10066 (Massaker), Kajchijlaj (Dorf), Chajul, Quich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Bedrohung und Folterung von Kindern wurde auch als Mittel eingesetzt, um die Familien zu quälen. In solchen Fällen zielte die Folterung der Kinder darauf ab, die Bevölkerung zur Kollaboration zu zwingen, Denunziationen zu fördern und die Dorfgemeinschaft zu zerstören. Sie sollte als abschreckendes Beispiel für die Familienangehörigen gelten und stellte eine extreme Form von Geringschätzung gegenüber dem Leben und der Würde von Menschen dar. Angesichts der Mög</w:t>
        <w:softHyphen/>
        <w:t>lichkeit, solches Leid ertragen zu müssen, erklärten viele Menschen, daß sie lie</w:t>
        <w:softHyphen/>
        <w:t>ber sterben wollten.</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rPr>
        <w:tab/>
      </w:r>
      <w:r>
        <w:rPr>
          <w:rFonts w:eastAsia="Arial" w:cs="Arial" w:ascii="Arial" w:hAnsi="Arial"/>
          <w:i/>
          <w:iCs/>
        </w:rPr>
        <w:t>Ich habe immer zu Gott gebetet, daß sie mich wenigstens zuerst umbräch</w:t>
        <w:softHyphen/>
        <w:t>ten, wenn sie mich schon töten würden. Ich wollte nicht sehen, was sie mei</w:t>
        <w:softHyphen/>
        <w:t>nen Kindern antaten. Sie machten das nämlich immer so: Zuerst brachten sie die Kinder um. Das war eine Form, die Menschen, die Eltern zu quälen, und all das kam mir in den Sinn. Aber Gott sei Dank ist es nicht dazu ge</w:t>
        <w:softHyphen/>
        <w:t>kommen. Einer konnte damals noch fliehen. Einer Frau rissen sie das Kind aus dem Leib. Sie lebte noch, und sie rissen ihr das Kind heraus, das sie er</w:t>
        <w:softHyphen/>
        <w:t>wartete, vor den Augen ihres Mannes und vor den anderen Kindern. Die Frau starb, und auch ihre Kinder. Sie brachten alle um. Als einziger blieb der übrig, der geflohen war.</w:t>
        <w:br/>
        <w:t>Fall 2173, Buena Vista, Huehuetenango,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bgesehen von dieser terrorisierenden Wirkung setzte die Armee die Gewalt ge</w:t>
        <w:softHyphen/>
        <w:t>gen Kinder als Mittel ein, um Anzeigen und Informationen über die Bewegungen der Guerilla oder ihrer Sympathisanten zu bekommen. Von einigen Betroffenen werden Greueltaten gegen Kinder wie z.B. Leichenverstümmelungen und in eini</w:t>
        <w:softHyphen/>
        <w:t>gen Fällen auch das Herausreißen der Eingeweide als nachhaltige traumatische Erinnerungen beschrieben. Die Art und Weise, wie die Kinder ermordet wurden, zeigt die Wirkung des Terrors und wird bis heute als äußerst leidvolle Erinnerung erlebt.</w:t>
      </w:r>
    </w:p>
    <w:p>
      <w:pPr>
        <w:pStyle w:val="Normal"/>
        <w:tabs>
          <w:tab w:val="clear" w:pos="709"/>
          <w:tab w:val="left" w:pos="567" w:leader="none"/>
        </w:tabs>
        <w:spacing w:before="0" w:after="120"/>
        <w:ind w:left="567" w:hanging="567"/>
        <w:rPr>
          <w:rFonts w:ascii="Arial" w:hAnsi="Arial" w:eastAsia="Arial" w:cs="Arial"/>
          <w:i/>
          <w:i/>
          <w:iCs/>
        </w:rPr>
      </w:pPr>
      <w:r>
        <w:rPr>
          <w:rFonts w:eastAsia="Arial" w:cs="Arial" w:ascii="Arial" w:hAnsi="Arial"/>
        </w:rPr>
        <w:tab/>
      </w:r>
      <w:r>
        <w:rPr>
          <w:rFonts w:eastAsia="Arial" w:cs="Arial" w:ascii="Arial" w:hAnsi="Arial"/>
          <w:i/>
          <w:iCs/>
        </w:rPr>
        <w:t>Noch immer träume ich davon, und noch immer habe ich die Bilder vor Augen. Mein Herz ist schwer geworden nach der Verfolgung. Sie haben ihre Waffen auf uns gerichtet, die Patrouille ist hinter uns hergewesen. Was wir erlitten haben, nimmt mich immer noch sehr mit. Was tun sie den Kindern an? Sie hacken sie in Stücke, zerfetzen sie mit der Machete.</w:t>
        <w:br/>
      </w:r>
      <w:r>
        <w:rPr>
          <w:rFonts w:eastAsia="Arial" w:cs="Arial" w:ascii="Arial" w:hAnsi="Arial"/>
        </w:rPr>
        <w:t>Fall 2052, Chamá, Cobán, Alta Verapaz, 1982.</w:t>
      </w:r>
    </w:p>
    <w:p>
      <w:pPr>
        <w:pStyle w:val="Normal"/>
        <w:tabs>
          <w:tab w:val="clear" w:pos="709"/>
          <w:tab w:val="left" w:pos="567" w:leader="none"/>
        </w:tabs>
        <w:spacing w:before="0" w:after="120"/>
        <w:ind w:left="567" w:hanging="567"/>
        <w:rPr/>
      </w:pPr>
      <w:r>
        <w:rPr>
          <w:rFonts w:eastAsia="Arial" w:cs="Arial" w:ascii="Arial" w:hAnsi="Arial"/>
          <w:i/>
          <w:iCs/>
        </w:rPr>
        <w:tab/>
        <w:t>Die Leute begruben die Kinder. Die Soldaten hatten ihnen die Köpfe mit einer Knebelschnur am Hals abgetrennt und sie ganz zusammengedrückt, wie Ku</w:t>
        <w:softHyphen/>
        <w:t>geln. Dreijährige Kinder waren dabei. Wir gingen hin, um nachzusehen, und da sahen wir drei Kinder, die hingen da ohne Kopf. Sie hatten die Handge</w:t>
        <w:softHyphen/>
        <w:t>lenke auf dem Rücken gefesselt.</w:t>
      </w:r>
      <w:r>
        <w:rPr>
          <w:rFonts w:eastAsia="Arial" w:cs="Arial" w:ascii="Arial" w:hAnsi="Arial"/>
        </w:rPr>
        <w:br/>
        <w:t>Fall 1367, Sacapulas, Quiché, 1981.</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m 5. September 1985 schnappten sie sechs Leute, nachdem dort ein Flug</w:t>
        <w:softHyphen/>
        <w:t>zeug seine Runden gedreht hatte. Danach kam eine Kolonne Soldaten, und sie fingen an zu schießen. Dabei starben meine Cousins R.J., I. und E.. Sie waren etwa 13 Jahre alt. H.J.S. starb nicht durch Kugeln; ihm rissen sie das Herz aus dem Leib.</w:t>
      </w:r>
      <w:r>
        <w:rPr>
          <w:rFonts w:eastAsia="Arial" w:cs="Arial" w:ascii="Arial" w:hAnsi="Arial"/>
        </w:rPr>
        <w:t xml:space="preserve"> Fall 3083, Chitucan, Rabinal, Baja Verapaz, 1981.</w:t>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rPr>
        <w:t>Die Ermordung von Kindern hatte entsprechend massive Auswirkungen auf die Überlebenden. Sie vertiefte das Empfinden von Ungerechtigkeit und war Symbol weitreichender Zerstörung. Die Gewalt gegen Kinder stellt einen Angriff auf die Identität der Gemeinschaft dar, in der Vorfahren und Nachkommen mit einge</w:t>
        <w:softHyphen/>
        <w:t xml:space="preserve">schlossen sind. Dies schlägt sich sogar in der Sprache nieder. So bezeichnet das Wort </w:t>
      </w:r>
      <w:r>
        <w:rPr>
          <w:rFonts w:eastAsia="Arial" w:cs="Arial" w:ascii="Arial" w:hAnsi="Arial"/>
          <w:i/>
          <w:iCs/>
        </w:rPr>
        <w:t>mam</w:t>
      </w:r>
      <w:r>
        <w:rPr>
          <w:rFonts w:eastAsia="Arial" w:cs="Arial" w:ascii="Arial" w:hAnsi="Arial"/>
        </w:rPr>
        <w:t xml:space="preserve"> in der Sprache der Achí sowohl die Großeltern als auch die neugebo</w:t>
        <w:softHyphen/>
        <w:t>renen Enkel.</w:t>
      </w:r>
      <w:r>
        <w:rPr>
          <w:rStyle w:val="FootnoteCharacters"/>
          <w:rStyle w:val="FootnoteAnchor"/>
          <w:rFonts w:eastAsia="Arial" w:cs="Arial" w:ascii="Arial" w:hAnsi="Arial"/>
        </w:rPr>
        <w:footnoteReference w:id="2"/>
      </w:r>
    </w:p>
    <w:p>
      <w:pPr>
        <w:pStyle w:val="Normal"/>
        <w:tabs>
          <w:tab w:val="clear" w:pos="709"/>
          <w:tab w:val="left" w:pos="567" w:leader="none"/>
        </w:tabs>
        <w:spacing w:before="0" w:after="120"/>
        <w:ind w:left="567" w:hanging="567"/>
        <w:rPr/>
      </w:pPr>
      <w:r>
        <w:rPr>
          <w:rFonts w:eastAsia="Arial" w:cs="Arial" w:ascii="Arial" w:hAnsi="Arial"/>
          <w:i/>
          <w:iCs/>
        </w:rPr>
        <w:tab/>
        <w:t>Ja, wirklich! Es starben so viele unschuldige Kinder. Sie wußten gar nicht, warum ihnen das geschah. Wenn man durch solche Orte kam, sah man wirklich überall Tote. Die wurden ganz zerstückelt da liegengelassen, ein Arm hier, ein Bein dort. So war das.</w:t>
      </w:r>
      <w:r>
        <w:rPr>
          <w:rFonts w:eastAsia="Arial" w:cs="Arial" w:ascii="Arial" w:hAnsi="Arial"/>
        </w:rPr>
        <w:t xml:space="preserve"> Fall 3024, Panacal (Dorf), Rabinal, Baja Verapaz, 1981.</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Zeugen der Leere und des Feuers</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rFonts w:ascii="Arial" w:hAnsi="Arial" w:eastAsia="Arial" w:cs="Arial"/>
          <w:i/>
          <w:i/>
          <w:iCs/>
        </w:rPr>
      </w:pPr>
      <w:r>
        <w:rPr>
          <w:rFonts w:eastAsia="Arial" w:cs="Arial" w:ascii="Arial" w:hAnsi="Arial"/>
          <w:i/>
          <w:iCs/>
        </w:rPr>
        <w:t>Als sie meinen Vater entführten, war ich zwölf Jahre alt. Ich war der Älteste von den Kindern. Wir wagten nicht, etwas zu sagen. Wir standen da und weinten, als sie ihn mitnahmen. Nach einer Weile kam mein Vater noch einmal zurück und sagte: ‘Sieh mal, Mario, du darfst nicht weinen, ich komme ja gleich wieder.’ Es war ungefähr 10 oder 11 Uhr nachts. Ich ging damals in die vierte Klasse der Grundschule. Am nächsten Tag ging ich zur Schule und erzählte der Lehrerin, daß sie meinen Vater entführt hatten und ich nicht weiter zur Schule gehen würde, weil mir jetzt niemand mehr Schulhefte kaufen konnte. Die Familie brach auseinander.</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rFonts w:ascii="Arial" w:hAnsi="Arial" w:eastAsia="Arial" w:cs="Arial"/>
          <w:i/>
          <w:i/>
          <w:iCs/>
        </w:rPr>
      </w:pPr>
      <w:r>
        <w:rPr>
          <w:rFonts w:eastAsia="Arial" w:cs="Arial" w:ascii="Arial" w:hAnsi="Arial"/>
          <w:i/>
          <w:iCs/>
        </w:rPr>
        <w:t>Meine Stiefmutter ging in Pajapita auf Arbeitssuche, und mein kleiner Bruder und ich blieben allein zurück. Meiner Tante Lorenza und auch den Nachbarn hatten wir es zu verdanken, daß wir etwas zu essen bekamen. Kurz nach der Entführung meines Vaters wurde unser Haus niedergebrannt. An jenem Abend waren wir zu meiner Tante zum Abendessen gegangen und spielten zum Zeitvertreib noch ein bißchen Ball. Mein kleiner Bruder war schon vorausgegangen. Als er nach Hause kam, wartete dort eine Gruppe von Männern auf ihn. Sie packten ihn am Hals und sagten: ‘Bis du Mario? Nein? Dann warten wir auf ih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rFonts w:ascii="Arial" w:hAnsi="Arial" w:eastAsia="Arial" w:cs="Arial"/>
          <w:i/>
          <w:i/>
          <w:iCs/>
        </w:rPr>
      </w:pPr>
      <w:r>
        <w:rPr>
          <w:rFonts w:eastAsia="Arial" w:cs="Arial" w:ascii="Arial" w:hAnsi="Arial"/>
          <w:i/>
          <w:iCs/>
        </w:rPr>
        <w:t>Ich kam erst später. Sie setzten meinen Bruder irgendwo hin und fingen an, Ben</w:t>
        <w:softHyphen/>
        <w:t>zin im Haus zu verschütten. Ismael dachte, sie würden uns alle beide umbringen, und da dachte er: ‘Besser bringen sie nur mich um, ich laufe weg’. Er stand auf und sagte zu ihnen: ‘Ich gehe pinkeln’. Sie sagten: ‘Rühr dich nicht vom Fleck, du kannst auch hier pinkeln’. Sie packten ihn, aber er riß sich los. Zwei Schüsse ga</w:t>
        <w:softHyphen/>
        <w:t xml:space="preserve">ben sie auf ihn ab, um ihn am Abhauen zu hindern, aber er scherte sich nicht darum, daß sie ihn umbringen wollten, weil er mir das Leben retten wollte. Das hat er gut gemacht, denn ich kam gerade den Berg rauf, und als ich die Schießerei hörte, dachte ich: ‘Was ist denn da los?’ </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rPr/>
      </w:pPr>
      <w:r>
        <w:rPr>
          <w:rFonts w:eastAsia="Arial" w:cs="Arial" w:ascii="Arial" w:hAnsi="Arial"/>
          <w:i/>
          <w:iCs/>
        </w:rPr>
        <w:t>Ich  hörte das Knacken des Unterholzes und hockte mich hin. Er kam weinend angelaufen.</w:t>
      </w:r>
      <w:r>
        <w:rPr>
          <w:rFonts w:eastAsia="Arial" w:cs="Arial" w:ascii="Arial" w:hAnsi="Arial"/>
        </w:rPr>
        <w:t xml:space="preserve"> [...]</w:t>
      </w:r>
      <w:r>
        <w:rPr>
          <w:rStyle w:val="FootnoteCharacters"/>
          <w:rStyle w:val="FootnoteAnchor"/>
          <w:rFonts w:eastAsia="Arial" w:cs="Arial" w:ascii="Arial" w:hAnsi="Arial"/>
        </w:rPr>
        <w:footnoteReference w:id="3"/>
      </w:r>
      <w:r>
        <w:rPr>
          <w:rFonts w:eastAsia="Arial" w:cs="Arial" w:ascii="Arial" w:hAnsi="Arial"/>
          <w:i/>
          <w:iCs/>
        </w:rPr>
        <w:t xml:space="preserve"> Er war kleiner als ich. Ich lief hinter ihm her und rief: ‘He, was ist denn los?’ Er sagte: ‘Mario, stell dir vor, da sind ein paar Männer, die mit dir reden wollen, aber die wollen uns natürlich umbringen.’ Ich fing an zu zittern. Wir waren ja unschuldig, und dann gingen wir zurück zu meiner Tante. Als wir dort ankamen, sahen wir schon die Flammen. Ich sagte: ‘Sieh mal da hinten, die haben das Haus angezündet!’ Unser Leben als Kinder war eine einzige Quälerei. Sie haben uns alles genommen.</w:t>
      </w:r>
      <w:r>
        <w:rPr>
          <w:rFonts w:eastAsia="Arial" w:cs="Arial" w:ascii="Arial" w:hAnsi="Arial"/>
        </w:rPr>
        <w:br/>
        <w:t>Fall 8586, Ixcahin Nuevo Progreso (Dorf), San Marcos, 1973.</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left" w:pos="709" w:leader="none"/>
        </w:tabs>
        <w:spacing w:before="0" w:after="120"/>
        <w:ind w:left="567" w:hanging="567"/>
        <w:jc w:val="both"/>
        <w:rPr>
          <w:rFonts w:ascii="Arial" w:hAnsi="Arial" w:eastAsia="Arial" w:cs="Arial"/>
        </w:rPr>
      </w:pPr>
      <w:r>
        <w:rPr>
          <w:rFonts w:eastAsia="Arial" w:cs="Arial" w:ascii="Arial" w:hAnsi="Arial"/>
          <w:b/>
          <w:bCs/>
        </w:rPr>
        <w:t>1.2.2</w:t>
        <w:tab/>
        <w:tab/>
        <w:t>KINDER AUF DER FLUCH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uf unserer Flucht versteckte ich mich mit meinen sechs Kindern zwischen den Kaffeesträuchern. In jener Nacht versuchten wir, zum Fluß zu kommen, damit man mein Kind nicht weinen hörte. Als wir mitten im Suchiate-Fluß wa</w:t>
        <w:softHyphen/>
        <w:t>ren, weinten meine Kinder vor Kälte. Die armen Jungs! Bei Tagesanbruch waren sie schon ganz blaugefroren. Sie hatten nichts zum Anziehen. Ich zog mir die Bluse aus und deckte damit mein Kind zu. Wir liefen querfeldein mit</w:t>
        <w:softHyphen/>
        <w:t>ten durch den Wald, um nach Toquian Grande zu kommen.</w:t>
        <w:br/>
      </w:r>
      <w:r>
        <w:rPr>
          <w:rFonts w:eastAsia="Arial" w:cs="Arial" w:ascii="Arial" w:hAnsi="Arial"/>
        </w:rPr>
        <w:t>Fall 8632, Bullaj, Tajumulco, San Marcos,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xtremen Lebensbedingungen während der Flucht und die Verfolgung in den Bergen oder auf dem Weg ins Exil führten bei den Kindern vielfach zu Krankheit und Tod durch Mangel und Hunger, fehlenden Schutz oder auch traumatische Erlebnisse.</w:t>
      </w:r>
    </w:p>
    <w:p>
      <w:pPr>
        <w:pStyle w:val="Normal"/>
        <w:tabs>
          <w:tab w:val="clear" w:pos="709"/>
          <w:tab w:val="left" w:pos="567" w:leader="none"/>
        </w:tabs>
        <w:spacing w:before="0" w:after="120"/>
        <w:jc w:val="both"/>
        <w:rPr/>
      </w:pPr>
      <w:r>
        <w:rPr>
          <w:rFonts w:eastAsia="Arial" w:cs="Arial" w:ascii="Arial" w:hAnsi="Arial"/>
        </w:rPr>
        <w:t>In vielen Zeugenaussagen über die ersten Monate der Flucht in die Berge werden Kinder erwähnt, die vor Hunger ganz aufgedunsen waren. Die geschilderten Pro</w:t>
        <w:softHyphen/>
        <w:t>bleme stimmen mit den Symptomen schwerer Unterernährung überein.</w:t>
      </w:r>
      <w:r>
        <w:rPr>
          <w:rStyle w:val="FootnoteCharacters"/>
          <w:rStyle w:val="FootnoteAnchor"/>
          <w:rFonts w:eastAsia="Arial" w:cs="Arial" w:ascii="Arial" w:hAnsi="Arial"/>
        </w:rPr>
        <w:footnoteReference w:id="4"/>
      </w:r>
      <w:r>
        <w:rPr>
          <w:rFonts w:eastAsia="Arial" w:cs="Arial" w:ascii="Arial" w:hAnsi="Arial"/>
        </w:rPr>
        <w:t xml:space="preserve"> Viele Kinder starben. Ihnen nicht einmal ein Minimum an Fürsorge und Nahrung zu</w:t>
        <w:softHyphen/>
        <w:t>kommen lassen zu können, erzeugte bei den Angehörigen ein tiefes Gefühl von Ohnmacht und Schmerz, das in einigen Fällen bis heute anhäl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habe Ihnen ja schon erzählt, daß es damals noch nicht einmal ein Stück Plastik zum Zudecken gab. Dann kam ein heftiger Regenguß, und das Neu</w:t>
        <w:softHyphen/>
        <w:t>geborene starb fast durch das ganze Wasser. Wir hatten nichts zum Zu</w:t>
        <w:softHyphen/>
        <w:t>decken, weil wir schrecklich arm waren, wir hatten ja nichts.</w:t>
      </w:r>
      <w:r>
        <w:rPr>
          <w:rFonts w:eastAsia="Arial" w:cs="Arial" w:ascii="Arial" w:hAnsi="Arial"/>
        </w:rPr>
        <w:br/>
        <w:t>Fall 1280, Palob, Quiché, 1980.</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Frauen und auch unsere Kinder waren mit der Zeit schon ganz aufge</w:t>
        <w:softHyphen/>
        <w:t>dunsen vor Kälte. Als wir fliehen mußten, war eine schwangere Frau dabei. Ihr Kind wurde draußen in den Wäldern geboren. Nach seiner Geburt weinte der Kleine ununterbrochen, vielleicht, weil er keine Milch bekam, denn seine Mutter war schlecht ernährt.</w:t>
      </w:r>
      <w:r>
        <w:rPr>
          <w:rFonts w:eastAsia="Arial" w:cs="Arial" w:ascii="Arial" w:hAnsi="Arial"/>
        </w:rPr>
        <w:br/>
        <w:t>Fall 4521, Salinas Magdalena, La Montaña (Weiler), Sacapulas, Quiché, 1980.</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s war schrecklich, weil wir nichts mehr zu Essen fanden. Die Kinder schrien vor Hunger.</w:t>
      </w:r>
      <w:r>
        <w:rPr>
          <w:rFonts w:eastAsia="Arial" w:cs="Arial" w:ascii="Arial" w:hAnsi="Arial"/>
        </w:rPr>
        <w:br/>
        <w:t>Fall 10681, San Cristóbal Verapaz, Alta Verapaz,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Unter den Bedingungen der überstürzten Flucht, zu der sich ganze Dorfgemein</w:t>
        <w:softHyphen/>
        <w:t>schaften gezwungen sahen, waren die Kinder häufig ein Hemmschuh bei einer raschen Evakuierung und machten es für die Menschen schwieriger, ihr Leben zu retten. Die Kinder hatten größere Schwierigkeiten wegzulaufen, und den Angehö</w:t>
        <w:softHyphen/>
        <w:t>rigen bereitete es Probleme, sie mitzunehmen. Dadurch kam es zu zahlreichen Fällen von Verlust, Ermordung oder Tod. Zu dem Drama der Eltern, die ihre Kin</w:t>
        <w:softHyphen/>
        <w:t>der auf der Flucht zurücklassen mußten, kommen potentiell noch die Schuldge</w:t>
        <w:softHyphen/>
        <w:t>fühle wegen des Todes oder Verschwindens der Kinder hinzu.</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rPr>
        <w:tab/>
      </w:r>
      <w:r>
        <w:rPr>
          <w:rFonts w:eastAsia="Arial" w:cs="Arial" w:ascii="Arial" w:hAnsi="Arial"/>
          <w:i/>
          <w:iCs/>
        </w:rPr>
        <w:t>Als sie verfolgt wurden, waren welche dabei, die drei oder fünf Kinder hatten, und wenn die nicht rennen oder laufen konnten, dann ließen die Eltern sie zurück, denn sie wollten nicht sterben. Sie konnten ihre Kinder nicht mitneh</w:t>
        <w:softHyphen/>
        <w:t>men, weil sie mitten im Kugelhagel flohen.</w:t>
      </w:r>
      <w:r>
        <w:rPr>
          <w:rFonts w:eastAsia="Arial" w:cs="Arial" w:ascii="Arial" w:hAnsi="Arial"/>
        </w:rPr>
        <w:br/>
        <w:t>Fall 10004, Chajul, Quiché, 1982.</w:t>
      </w:r>
      <w:r>
        <w:rPr>
          <w:rStyle w:val="FootnoteCharacters"/>
          <w:rStyle w:val="FootnoteAnchor"/>
          <w:rFonts w:eastAsia="Arial" w:cs="Arial" w:ascii="Arial" w:hAnsi="Arial"/>
        </w:rPr>
        <w:footnoteReference w:id="5"/>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Unter den Bäumen lagen Babys, überall starben sie. Manche Kinder waren an den Ästen aufgehängt, genau, wie die Leute es zu Hause auch machen: Die Kinder werden mit einem Tuch festgebunden und an einen Baum ge</w:t>
        <w:softHyphen/>
        <w:t>hängt. Die Kinder dort lebten, aber du konntest sie nicht holen. Wo willst du sie denn auch hinbringen, wenn du nicht weißt, wo ihre Mutter ist?</w:t>
      </w:r>
      <w:r>
        <w:rPr>
          <w:rFonts w:eastAsia="Arial" w:cs="Arial" w:ascii="Arial" w:hAnsi="Arial"/>
        </w:rPr>
        <w:br/>
        <w:t>Kollektiver Fall 17, Santa Cruz, Verapaz,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olche dramatischen Schilderungen wiederholen sich immer wieder in verschie</w:t>
        <w:softHyphen/>
        <w:t>denen Regionen, in denen die Menschen in die Berge oder in den Urwald flüchten mußten. Für die Gemeinden vergrößerten die Kinder die Gefahr, entdeckt zu wer</w:t>
        <w:softHyphen/>
        <w:t>den. Monate- und in einigen Fällen jahrelang durften sie unter diesen extremsten Überlebensbedingungen nicht spielen und sich nicht eigenständig entfalten. Die Angehörigen mußten ihre Kinder sehr direkt unter Kontrolle halten. Sie mußten sie sogar daran hindern zu weinen, wenn Soldaten in der Nähe waren. Bei einigen Kindern führte die Erstickung zum Tod oder zu schweren neurologischen Schä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Kinder durften nicht weinen. Wir mußten ihnen den Mund zuhalten. Wir steckten ihnen Taschentücher in den Mund, damit sie nicht weinten.</w:t>
      </w:r>
      <w:r>
        <w:rPr>
          <w:rFonts w:eastAsia="Arial" w:cs="Arial" w:ascii="Arial" w:hAnsi="Arial"/>
        </w:rPr>
        <w:br/>
        <w:t>Fall 3804, Cotzal, Quiché, 1976.</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s Kind weinte, und unsere Leute schimpften mit uns. Sie sagten: ‘Mensch, sieh bitte nach deinem Jungen, der verrät uns sonst noch!’ Wir waren ner</w:t>
        <w:softHyphen/>
        <w:t>vös, und dann stopften wir ihm einen Lappen in den Mund. Der Junge hat davon etwas zurückbehalten.</w:t>
      </w:r>
      <w:r>
        <w:rPr>
          <w:rFonts w:eastAsia="Arial" w:cs="Arial" w:ascii="Arial" w:hAnsi="Arial"/>
        </w:rPr>
        <w:br/>
        <w:t>Fall 4521, Salinas Magdalena, Caserío La Montaña (Weiler), Sacapulas, Quiché, 1980.</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left" w:pos="709" w:leader="none"/>
        </w:tabs>
        <w:spacing w:before="0" w:after="120"/>
        <w:jc w:val="both"/>
        <w:rPr>
          <w:rFonts w:ascii="Arial" w:hAnsi="Arial" w:eastAsia="Arial" w:cs="Arial"/>
        </w:rPr>
      </w:pPr>
      <w:r>
        <w:rPr>
          <w:rFonts w:eastAsia="Arial" w:cs="Arial" w:ascii="Arial" w:hAnsi="Arial"/>
          <w:b/>
          <w:bCs/>
        </w:rPr>
        <w:t>1.2.3</w:t>
        <w:tab/>
        <w:t>DIE MILITARISIERUNG DER KINDHEI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m Verlauf des bewaffneten Konflikts hatten auch die Kinder unter der Militarisie</w:t>
        <w:softHyphen/>
        <w:t>rung der Dorfgemeinschaften zu leiden. In mehr oder weniger starkem Maße be</w:t>
        <w:softHyphen/>
        <w:t xml:space="preserve">inhaltete dieser Prozeß: Einfluß der Zivilpatrouillen (PAC), Zwangsrekrutierung, das Leben in Militärposten oder sog. „Wehrdörfern“ </w:t>
      </w:r>
      <w:r>
        <w:rPr>
          <w:rFonts w:eastAsia="Arial" w:cs="Arial" w:ascii="Arial" w:hAnsi="Arial"/>
          <w:i/>
          <w:iCs/>
        </w:rPr>
        <w:t>(aldeas modelo).</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lein die Präsenz der Zivilpatrouillen (PAC) als ständige militärische Struktur zeigte in vielen Dorfgemeinschaften Auswirkungen auf die Kinder. Angefangen von der Angst vor Übergriffen und Tod bis hin zur „Normalisierung“ der Gewalt - das Zusammenleben in einem militarisierten Umfeld beeinflußt Kinder in ihren kriegsgeprägten Sozialisierungsmustern. Darüber hinaus werden insbesondere für die ersten Jahre der PAC Fälle beschrieben, an denen Minderjährige beteiligt waren und dies in vielen Dorfgemeinschaften gängige Norm war. Die Fälle, in de</w:t>
        <w:softHyphen/>
        <w:t>nen es eine solche Beteiligung gab, bedeuteten Zwangsmilitarisierung für die Kinder und häufig auch ein hohes Risiko umzukommen, weil die PAC sowohl bei Geländedurchsuchungen als auch bei der direkten Guerillabekämpfung einge</w:t>
        <w:softHyphen/>
        <w:t>setzt wurden. Praktisch im gesamten Verlauf des bewaffneten Konflikts gab es auch zahlreiche Zwangsrekrutierungen von Minderjährigen durch die Armee.</w:t>
      </w:r>
      <w:r>
        <w:rPr>
          <w:rStyle w:val="FootnoteCharacters"/>
          <w:rStyle w:val="FootnoteAnchor"/>
          <w:rFonts w:eastAsia="Arial" w:cs="Arial" w:ascii="Arial" w:hAnsi="Arial"/>
        </w:rPr>
        <w:footnoteReference w:id="6"/>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ogar die Kinder wurden damals gezwungen, Patrouillendienste zu über</w:t>
        <w:softHyphen/>
        <w:t>nehmen. Mein Sohn sagte: ‘Mami, ich will nicht auf Patrouille gehen. Mit den Leuten will ich nicht gehen, weil mich dann vielleicht die Guerilla umbringt. Als ich das erste Mal mit auf Patrouille ging, habe ich zwölf Tote gesehen.’</w:t>
        <w:br/>
        <w:t>(Er wurde später umgebracht).</w:t>
      </w:r>
      <w:r>
        <w:rPr>
          <w:rFonts w:eastAsia="Arial" w:cs="Arial" w:ascii="Arial" w:hAnsi="Arial"/>
        </w:rPr>
        <w:br/>
        <w:t>Fall 2988, Vitzal (Weiler), Nebaj, Quiché, 1983.</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left" w:pos="709" w:leader="none"/>
        </w:tabs>
        <w:spacing w:before="0" w:after="120"/>
        <w:ind w:left="567" w:hanging="567"/>
        <w:jc w:val="both"/>
        <w:rPr>
          <w:rFonts w:ascii="Arial" w:hAnsi="Arial" w:eastAsia="Arial" w:cs="Arial"/>
        </w:rPr>
      </w:pPr>
      <w:r>
        <w:rPr>
          <w:rFonts w:eastAsia="Arial" w:cs="Arial" w:ascii="Arial" w:hAnsi="Arial"/>
          <w:b/>
          <w:bCs/>
        </w:rPr>
        <w:t>1.2.4</w:t>
        <w:tab/>
        <w:tab/>
        <w:t>KINDER DER GEWAL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ssagen über Vergewaltigungen von Frauen finden sich zwar häufig, doch wer</w:t>
        <w:softHyphen/>
        <w:t>den nur selten die Auswirkungen geschildert. Zum Stigma der Vergewaltigung kam wahrscheinlich noch hinzu, daß die Geschehnisse von der Dorfgemeinschaft als Kollektivschande empfunden wurden. Viele Frauen standen vor dem Dilemma, nicht zu wissen, was sie mit ihren Kindern tun sollen, die sie als Folge der Verge</w:t>
        <w:softHyphen/>
        <w:t>waltigung empfangen hatten. In bestimmten Phasen waren Vergewaltigungen an der Tagesordnung. Zum einen gehörten sie bei Verhaftungen und Massakern zum Umgang mit der Zivilbevölkerung, die als subversiv eingestuft wurde; zum ande</w:t>
        <w:softHyphen/>
        <w:t>ren waren viele Frauen verwitwet und schutzlos. Die Kinder dürfen hier nicht als Einzelproblem gesehen werden. In den Fällen, in denen die Frauen die Kinder behielten, waren sie gezwungen, sich bei den Erklärungen über die Vaterschaft mit dem Dilemma ihres eigenen Lebens auseinanderzusetzen und Erklärungs</w:t>
        <w:softHyphen/>
        <w:t>muster zu finden, die mit ihrer eigenen Würde zu vereinbaren waren und gleich</w:t>
        <w:softHyphen/>
        <w:t>zeitig dem Kind halfen, seine Situation besser zu begreif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schlief oft auf der Straße, und weil ich auf der Straße schlief, bekam ich ein Kind. Ich weiß nicht, wer der Vater ist, denn es kamen zwei Männer und vergewaltigten mich. Ich war damals gerade mal fünfzehn, als ich merkte, was los war. Einen Monat nach meinem Geburtstag wurde mein Sohn gebo</w:t>
        <w:softHyphen/>
        <w:t>ren, und das Kind ist nun mal da. Manchmal fragt er mich: ‘Und mein Papa?’ Ich sage ihm dann, daß er eben mein Sohn ist, und dann versuche ich, ihm zu erzählen, daß es da einen Menschen gab, der mir gern helfen wollte, und daß der ihm seinen Namen gegeben hat, und dann sage ich, daß das sein Papa ist, aber er ist nicht sein Vater.</w:t>
      </w:r>
      <w:r>
        <w:rPr>
          <w:rFonts w:eastAsia="Arial" w:cs="Arial" w:ascii="Arial" w:hAnsi="Arial"/>
        </w:rPr>
        <w:br/>
        <w:t>Fall 0425, Uspantán, Quiché, 1983.</w:t>
      </w:r>
    </w:p>
    <w:p>
      <w:pPr>
        <w:pStyle w:val="Normal"/>
        <w:tabs>
          <w:tab w:val="clear" w:pos="709"/>
          <w:tab w:val="left" w:pos="567" w:leader="none"/>
        </w:tabs>
        <w:spacing w:before="0" w:after="120"/>
        <w:jc w:val="both"/>
        <w:rPr/>
      </w:pPr>
      <w:r>
        <w:rPr>
          <w:rFonts w:eastAsia="Arial" w:cs="Arial" w:ascii="Arial" w:hAnsi="Arial"/>
        </w:rPr>
        <w:t>In den Aussagen finden sich Beschreibungen zu dem späteren Schicksal der Kin</w:t>
        <w:softHyphen/>
        <w:t>der. Die Schilderungen stimmen mit den Ergebnissen einiger Studien</w:t>
      </w:r>
      <w:r>
        <w:rPr>
          <w:rStyle w:val="FootnoteCharacters"/>
          <w:rStyle w:val="FootnoteAnchor"/>
          <w:rFonts w:eastAsia="Arial" w:cs="Arial" w:ascii="Arial" w:hAnsi="Arial"/>
        </w:rPr>
        <w:footnoteReference w:id="7"/>
      </w:r>
      <w:r>
        <w:rPr>
          <w:rFonts w:eastAsia="Arial" w:cs="Arial" w:ascii="Arial" w:hAnsi="Arial"/>
        </w:rPr>
        <w:t xml:space="preserve"> dahinge</w:t>
        <w:softHyphen/>
        <w:t>hend überein, daß die aus einer Vergewaltigung entstandenen Kinder tendenziell von der Gesellschaft abgelehnt werden, dies als Form gemeinschaftlichen Wi</w:t>
        <w:softHyphen/>
        <w:t>derstandes, aber auch der sozialen Isolation von Frauen, die als Verkörperung der Kollektivschande betrachtet werden. Auf die ein oder andere Weise hatten die Vergewaltigungen von Frauen und die Übergriffe gegen Gemeinden in vielen Regionen des Landes oftmals zur Folge, daß die daraus entstandenen Kinder in die Obhut von Wohlfahrtseinrichtungen oder Aufnahmeheimen gegeben wur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Mehrere Verantwortliche von Baja Verapaz vergewaltigten die Frauen, ob</w:t>
        <w:softHyphen/>
        <w:t>wohl die Frauen Kinder auf dem Rücken trugen. Sie packten die Kinder und warfen sie auf den Boden. Die Männer standen Schlange, um über die Frauen herzufallen. Einige Frauen wurden geschwängert. Diejenigen, die schwanger wurden, brachten die Kinder nach der Geburt zu den Nonnen. Auf Bitten der Schwester fuhr ich nach Guatemala, um ein Kind zu holen. Die Mutter hatte es weggegeben, weil es von den Patrouilleleuten war. Es war zwei Wochen alt, als es von der Mutter verlassen wurde.</w:t>
      </w:r>
      <w:r>
        <w:rPr>
          <w:rFonts w:eastAsia="Arial" w:cs="Arial" w:ascii="Arial" w:hAnsi="Arial"/>
        </w:rPr>
        <w:br/>
        <w:t>Fall 5281, Buena Vista, Baj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 Großteil dieser Kinder ist vermutlich in Heime gekommen. Auch Waisenkin</w:t>
        <w:softHyphen/>
        <w:t>der, die ihre Eltern als direkte Folge der Gewalt verloren haben, fanden dort Auf</w:t>
        <w:softHyphen/>
        <w:t>nahm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rPr>
      </w:pPr>
      <w:r>
        <w:rPr>
          <w:rFonts w:eastAsia="Arial" w:cs="Arial" w:ascii="Arial" w:hAnsi="Arial"/>
          <w:b/>
          <w:bCs/>
        </w:rPr>
        <w:t>1.2.5</w:t>
        <w:tab/>
        <w:t>VON DER ADOPTION ZUR ENTFÜHRUNG</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meisten Fällen wurden die Kinder von Familienangehörigen aufgenommen oder in verschiedener Form innerhalb der Dorfgemeinschaft adoptiert. Diese Me</w:t>
        <w:softHyphen/>
        <w:t>chanismen des Zusammenhalts und der Solidarität gaben den Waisenkindern den für ihre Entwicklung, Gesundheit und soziale Integration äußerst wichtigen Rückhalt durch die Familie und die Gemeinschaf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iner meiner Söhne kletterte auf einen Baum im Hof und rief: ‘Mama ist tot, sie ist tot! Ich geh’ als Geschenk zu Doña Luz.</w:t>
      </w:r>
      <w:r>
        <w:rPr>
          <w:rStyle w:val="FootnoteCharacters"/>
          <w:rStyle w:val="FootnoteAnchor"/>
          <w:rFonts w:eastAsia="Arial" w:cs="Arial" w:ascii="Arial" w:hAnsi="Arial"/>
          <w:i/>
          <w:iCs/>
        </w:rPr>
        <w:footnoteReference w:id="8"/>
      </w:r>
      <w:r>
        <w:rPr>
          <w:rFonts w:eastAsia="Arial" w:cs="Arial" w:ascii="Arial" w:hAnsi="Arial"/>
          <w:i/>
          <w:iCs/>
        </w:rPr>
        <w:t xml:space="preserve"> Sie will, daß ich zu ihr ziehe.</w:t>
      </w:r>
      <w:r>
        <w:rPr>
          <w:rFonts w:eastAsia="Arial" w:cs="Arial" w:ascii="Arial" w:hAnsi="Arial"/>
        </w:rPr>
        <w:br/>
        <w:t>Fall 5281, Buena Vista, Baj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sbesondere Familien, in denen die Mutter ermordet wurde, „verschenkten“ ihre Kinder manchmal an andere Familien, die bessere Möglichkeiten hatten, sich um sie zu kümmern, oder von denen sie dachten, daß sie den Kindern eine bessere Zukunft bieten könnten. Wenn die Mutter jedoch überlebte, war diese Praxis eher weniger verbreite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Zeugenaussagen werden Kindesentführungen er</w:t>
        <w:softHyphen/>
        <w:t>wähnt. Die Kinder wurden als Dienstboten von Familien benutzt, die nicht unter der Gewalt zu leiden hatten, sondern eher gesellschaftliche Vorteile daraus zo</w:t>
        <w:softHyphen/>
        <w:t>gen. Ebenso sind auch Aussagen über Fälle gesammelt worden, in denen Fami</w:t>
        <w:softHyphen/>
        <w:t>lien gewaltsam auseinandergerissen und die Kinder zur Umerziehung in spezielle Heime gesteckt wur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1984 befahl der Bürgermeister von Rabinal den Hilfsbürgermeistern, alle Kinder aus der Siedlulg Pacux im Alter von fünf bis zehn Jahrhn in das Kin</w:t>
        <w:softHyphen/>
        <w:t>dedheim der Nazarenerkirche von San Miguel Chicaj zu bringen. Zwanzig Jungen und Mädchen wurden abgeholt, obwohl ihre Eltern sie nicht herge</w:t>
        <w:softHyphen/>
        <w:t>ben wollten. Ich war damals 13 Jahre alt. Später (1988) verlangten sie vom Pfarrer die Herausgabe der Kinder, die er zu Christen gemacht hatte. Noch im gleichen Jahr wurden sie zurückgegeben.</w:t>
      </w:r>
      <w:r>
        <w:rPr>
          <w:rFonts w:eastAsia="Arial" w:cs="Arial" w:ascii="Arial" w:hAnsi="Arial"/>
        </w:rPr>
        <w:br/>
        <w:t>Kollektive Zeugenaussage und Fall 3213, Kooperative Sa’chal, Las Con</w:t>
        <w:softHyphen/>
        <w:t>chas, Cobán, Alta Verapaz,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Fällen wurden Kinder von ihren Familien oder Dorfgemeinschaften ge</w:t>
        <w:softHyphen/>
        <w:t>trennt, von den Mördern ihrer Familie entführt und mit betrügerischen Methoden adoptiert. Durch diese Praktiken wurden sie dazu verurteilt, ohne ihr Wissen mit den Mördern ihrer Angehörigen zusammenzuleben. Nach Aussagen von General Gramajo war dies in bestimmten Phasen seiner Amtszeit als Verteidigungsmini</w:t>
        <w:softHyphen/>
        <w:t>ster gängige Praxis, so daß möglicherweise zahlreiche Jungen und Mädchen zu den Opfern zähl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Viele Familien von Armeeoffizieren haben sich durch die Adoption von Kin</w:t>
        <w:softHyphen/>
        <w:t>dern, die Opfer der Gewalt wurden, vergrößert. Zu gewissen Zeiten war es bei der Armee Mode, drei- oder vierjährige Kinder, die in den Bergen um</w:t>
        <w:softHyphen/>
        <w:t>herstreiften, in ihre Obhut zu nehmen.</w:t>
      </w:r>
      <w:r>
        <w:rPr>
          <w:rFonts w:eastAsia="Arial" w:cs="Arial" w:ascii="Arial" w:hAnsi="Arial"/>
        </w:rPr>
        <w:br/>
        <w:t>General Héctor Alejandro Gramajo, Prensa Libre, 6. April 1989.</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1.2.6</w:t>
        <w:tab/>
        <w:t>HUNGER NACH LE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Trotz der erlittenen Gewalt, der extremen Lebensbedingungen und der Militarisie</w:t>
        <w:softHyphen/>
        <w:t>rung konnten sich Kinder, die eine angemessene familiäre und soziale Unterstüt</w:t>
        <w:softHyphen/>
        <w:t>zung erhalten hatten, mittlerweile wieder relativ gut zurechtfinden. Viele Aussa</w:t>
        <w:softHyphen/>
        <w:t>gende, die in ihrer Kindheit zu Zeugen der Geschehnisse wurden, haben ihre familiären und sozialen Beziehungen wieder aufgebaut und führen heute ein akti</w:t>
        <w:softHyphen/>
        <w:t>ves Leben. Entgegen der Vorstellung, daß Kindheit einzig und allein Verletzlich</w:t>
        <w:softHyphen/>
        <w:t>keit bedeutet, haben einige Jungen und Mädchen auch in angespannten Situatio</w:t>
        <w:softHyphen/>
        <w:t>nen eine aktive Haltung bewiesen und sich bei der Lebensbewältigung sowohl gegenseitig geholfen als auch ihre Familien unterstütz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mals haben sich alle Geschwister zusammengetan und weitergelebt, ohne Mutter und ohne Vater, voller Trauer. Nur die Oma wohnte noch bei ihnen. Der Opa war schon vorher gestorben.</w:t>
      </w:r>
      <w:r>
        <w:rPr>
          <w:rFonts w:eastAsia="Arial" w:cs="Arial" w:ascii="Arial" w:hAnsi="Arial"/>
        </w:rPr>
        <w:br/>
        <w:t>Fall 5180, Jutiapa, 1987.</w:t>
      </w:r>
    </w:p>
    <w:p>
      <w:pPr>
        <w:pStyle w:val="Normal"/>
        <w:tabs>
          <w:tab w:val="clear" w:pos="709"/>
          <w:tab w:val="left" w:pos="567" w:leader="none"/>
        </w:tabs>
        <w:spacing w:before="0" w:after="120"/>
        <w:jc w:val="both"/>
        <w:rPr/>
      </w:pPr>
      <w:r>
        <w:rPr>
          <w:rFonts w:eastAsia="Arial" w:cs="Arial" w:ascii="Arial" w:hAnsi="Arial"/>
        </w:rPr>
        <w:t>An einigen Orten begegneten die Erwachsenen dem Risiko, angegriffen zu wer</w:t>
        <w:softHyphen/>
        <w:t>den, indem sie die drohende Gefahr leugneten. Demgegenüber zeigten die Kin</w:t>
        <w:softHyphen/>
        <w:t>der bisweilen Fluchtreaktionen, wenn sie die nahende Gefahr spürten.</w:t>
      </w:r>
      <w:r>
        <w:rPr>
          <w:rStyle w:val="FootnoteCharacters"/>
          <w:rStyle w:val="FootnoteAnchor"/>
          <w:rFonts w:eastAsia="Arial" w:cs="Arial" w:ascii="Arial" w:hAnsi="Arial"/>
        </w:rPr>
        <w:footnoteReference w:id="9"/>
      </w:r>
      <w:r>
        <w:rPr>
          <w:rFonts w:eastAsia="Arial" w:cs="Arial" w:ascii="Arial" w:hAnsi="Arial"/>
        </w:rPr>
        <w:t xml:space="preserve"> In extre</w:t>
        <w:softHyphen/>
        <w:t>men Notsituationen gelang vielen Kindern die Flucht. Sie informierten andere Dorfgemeinschaften über die Geschehnisse oder warnten ihre Angehörigen, damit sie ihr Leben retten konn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ch später haben Kinder eine aktive Rolle übernommen und Vorfälle zur Ankla</w:t>
        <w:softHyphen/>
        <w:t>ge gebracht, von denen ihre Angehörigen nicht zu sprechen wagten. In einigen Fällen haben sie sich dadurch möglicherweise in Gefahr begeben, insbesondere, wenn die Täter am gleichen Ort leben und ihre Machtposition beibehalten hab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Kindern sagten bei der Polizei: ‘Ihr habt meinen Vater umgebracht’. Mein Kleiner sagte: ‘Ich werde davon erzählen’, denn er vergißt nichts. Als sie ka</w:t>
        <w:softHyphen/>
        <w:t>men und nachfragten, waren nur meine Kinder da, und eines meiner Kinder sagte: ‘Ja, ihr habt meinen Vater umgebracht. Ihr wart es!’ Da haben die Po</w:t>
        <w:softHyphen/>
        <w:t>lizisten nichts mehr gesagt.</w:t>
      </w:r>
      <w:r>
        <w:rPr>
          <w:rFonts w:eastAsia="Arial" w:cs="Arial" w:ascii="Arial" w:hAnsi="Arial"/>
        </w:rPr>
        <w:br/>
        <w:t>Fall 2987, Nebaj, Quiché, 1985.</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Jungen und Mädchen müssen verstehen können, was mit ihnen und ihren Fami</w:t>
        <w:softHyphen/>
        <w:t>lien geschehen ist. Wenn diese Sinnsuche bei den Erwachsenen auf Gesprächs</w:t>
        <w:softHyphen/>
        <w:t>verweigerung stößt, auf Schweigen oder widersprüchliche Erklärungen, können sich die Auswirkungen der Gewalt noch verschlimmern. Erhalten die Kinder je</w:t>
        <w:softHyphen/>
        <w:t>doch klare, an ihre kindlichen Bedürfnisse angepaßte Erklärungen und gelingt es ihren Familienangehörigen, sich ihre Erinnerung wiederanzueignen, so kann dies dazu beitragen, das Bewußtsein der Kinder von ihrer eigenen Identität wieder aufzubauen.</w:t>
      </w:r>
    </w:p>
    <w:sectPr>
      <w:headerReference w:type="default" r:id="rId2"/>
      <w:footnotePr>
        <w:numFmt w:val="decimal"/>
      </w:footnotePr>
      <w:type w:val="nextPage"/>
      <w:pgSz w:w="11906" w:h="16838"/>
      <w:pgMar w:left="1701" w:right="1418" w:gutter="0" w:header="720" w:top="1418" w:footer="0" w:bottom="1418"/>
      <w:pgNumType w:start="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A. Breton (1994): Rabinal Achí: une dynastique maya du quinzième siècle. Société d’Etnologie, Paris.</w:t>
      </w:r>
    </w:p>
  </w:footnote>
  <w:footnote w:id="3">
    <w:p>
      <w:pPr>
        <w:pStyle w:val="Footnote"/>
        <w:tabs>
          <w:tab w:val="clear" w:pos="709"/>
          <w:tab w:val="left" w:pos="284" w:leader="none"/>
        </w:tabs>
        <w:ind w:left="284" w:hanging="284"/>
        <w:rPr/>
      </w:pPr>
      <w:r>
        <w:rPr>
          <w:rStyle w:val="FootnoteCharacters"/>
        </w:rPr>
        <w:footnoteRef/>
      </w:r>
      <w:r>
        <w:rPr/>
        <w:tab/>
        <w:t>Anm. d. Ü.: Im Original: ¡Vaya que no le pegaron! Diese Textstelle konnte nicht geklärt werden.</w:t>
      </w:r>
    </w:p>
  </w:footnote>
  <w:footnote w:id="4">
    <w:p>
      <w:pPr>
        <w:pStyle w:val="Footnote"/>
        <w:tabs>
          <w:tab w:val="clear" w:pos="709"/>
          <w:tab w:val="left" w:pos="284" w:leader="none"/>
        </w:tabs>
        <w:ind w:left="284" w:hanging="284"/>
        <w:rPr/>
      </w:pPr>
      <w:r>
        <w:rPr>
          <w:rStyle w:val="FootnoteCharacters"/>
        </w:rPr>
        <w:footnoteRef/>
      </w:r>
      <w:r>
        <w:rPr/>
        <w:tab/>
        <w:t xml:space="preserve">Die beschriebenen Symptome von Unterernährung lassen auf Fälle von </w:t>
      </w:r>
      <w:r>
        <w:rPr>
          <w:i/>
          <w:iCs/>
        </w:rPr>
        <w:t>Kwashiorkor</w:t>
      </w:r>
      <w:r>
        <w:rPr/>
        <w:t xml:space="preserve"> schließen, eine Krankheit, die durch schweren Protein- und Energiemangel hervorgerufen wird.</w:t>
      </w:r>
    </w:p>
  </w:footnote>
  <w:footnote w:id="5">
    <w:p>
      <w:pPr>
        <w:pStyle w:val="Footnote"/>
        <w:tabs>
          <w:tab w:val="clear" w:pos="709"/>
          <w:tab w:val="left" w:pos="284" w:leader="none"/>
        </w:tabs>
        <w:ind w:left="284" w:hanging="284"/>
        <w:rPr/>
      </w:pPr>
      <w:r>
        <w:rPr>
          <w:rStyle w:val="FootnoteCharacters"/>
        </w:rPr>
        <w:footnoteRef/>
      </w:r>
      <w:r>
        <w:rPr/>
        <w:tab/>
        <w:t>Anm. d. Ü.: Übersetzung dieser Passage entnommen aus Christian Salazar Volkmann: Ein Terror, der jegliche Vorstellungskraft übersteigt, in: Frankfurter Rundschau vom 25.4.1998.</w:t>
      </w:r>
    </w:p>
  </w:footnote>
  <w:footnote w:id="6">
    <w:p>
      <w:pPr>
        <w:pStyle w:val="Footnote"/>
        <w:tabs>
          <w:tab w:val="clear" w:pos="709"/>
          <w:tab w:val="left" w:pos="284" w:leader="none"/>
        </w:tabs>
        <w:ind w:left="284" w:hanging="284"/>
        <w:rPr/>
      </w:pPr>
      <w:r>
        <w:rPr>
          <w:rStyle w:val="FootnoteCharacters"/>
        </w:rPr>
        <w:footnoteRef/>
      </w:r>
      <w:r>
        <w:rPr/>
        <w:tab/>
        <w:t>Es hat auch einige Fälle von Kindern in der Guerilla gegeben. Allerdings finden sich dazu in den im Rahmen des REMHI-Projekts gesammelten Aussagen keine Angaben. Für eine erzwungene Teilnahme gibt es jedoch keine Hinweise, sondern die Beteiligung war eher eine Reaktion auf die Ermordung von Familienangehörigen.</w:t>
      </w:r>
    </w:p>
  </w:footnote>
  <w:footnote w:id="7">
    <w:p>
      <w:pPr>
        <w:pStyle w:val="Footnote"/>
        <w:tabs>
          <w:tab w:val="clear" w:pos="709"/>
          <w:tab w:val="left" w:pos="284" w:leader="none"/>
        </w:tabs>
        <w:ind w:left="284" w:hanging="284"/>
        <w:rPr/>
      </w:pPr>
      <w:r>
        <w:rPr>
          <w:rStyle w:val="FootnoteCharacters"/>
        </w:rPr>
        <w:footnoteRef/>
      </w:r>
      <w:r>
        <w:rPr/>
        <w:tab/>
        <w:t>La expresión del trauma en los jóvenes: Guatemala, in: Trauma psicosocial y adolescentes latinoamericanos: formas de acción grupal, ILAS, Chile 1994.</w:t>
      </w:r>
    </w:p>
  </w:footnote>
  <w:footnote w:id="8">
    <w:p>
      <w:pPr>
        <w:pStyle w:val="Footnote"/>
        <w:tabs>
          <w:tab w:val="clear" w:pos="709"/>
          <w:tab w:val="left" w:pos="284" w:leader="none"/>
        </w:tabs>
        <w:ind w:left="284" w:hanging="284"/>
        <w:rPr/>
      </w:pPr>
      <w:r>
        <w:rPr>
          <w:rStyle w:val="FootnoteCharacters"/>
        </w:rPr>
        <w:footnoteRef/>
      </w:r>
      <w:r>
        <w:rPr/>
        <w:tab/>
        <w:t>Anm. d. Ü.: In Lateinamerika sagen Frauen, die ihre Kinder aus Armutsgründen weggeben müssen, häufig „ich verschenke das Kind“ (spanisch: regalar). Damit verbinden sie die Hoffnung, dem Kind ein besseres Leben zu „schenken“.</w:t>
      </w:r>
    </w:p>
  </w:footnote>
  <w:footnote w:id="9">
    <w:p>
      <w:pPr>
        <w:pStyle w:val="Footnote"/>
        <w:tabs>
          <w:tab w:val="clear" w:pos="709"/>
          <w:tab w:val="left" w:pos="284" w:leader="none"/>
        </w:tabs>
        <w:ind w:left="284" w:hanging="284"/>
        <w:rPr/>
      </w:pPr>
      <w:r>
        <w:rPr>
          <w:rStyle w:val="FootnoteCharacters"/>
        </w:rPr>
        <w:footnoteRef/>
      </w:r>
      <w:r>
        <w:rPr/>
        <w:tab/>
        <w:t xml:space="preserve">Nach Falla wirkte dieser Mechanismus bei einigen Massakern im Ixcán, so z.B. in Nueva Concepción, Kaibil und Piedras Blancas. Vgl. Roberto Falla (unveröffentlicht): Vorbereitendes Manuskript für das Buch </w:t>
      </w:r>
      <w:r>
        <w:rPr>
          <w:i/>
          <w:iCs/>
        </w:rPr>
        <w:t>Masacres de la Selv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6:09:00Z</dcterms:created>
  <dc:creator>Meyer</dc:creator>
  <dc:description/>
  <dc:language>en-US</dc:language>
  <cp:lastModifiedBy>Meyer</cp:lastModifiedBy>
  <cp:lastPrinted>1998-09-21T11:39:00Z</cp:lastPrinted>
  <dcterms:modified xsi:type="dcterms:W3CDTF">1998-09-21T11:39:00Z</dcterms:modified>
  <cp:revision>7</cp:revision>
  <dc:subject>LA DESTRUCCION DE LA SEMILLA</dc:subject>
  <dc:title>Kapitel 2</dc:title>
</cp:coreProperties>
</file>