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spacing w:before="0" w:after="120"/>
        <w:rPr>
          <w:rFonts w:ascii="Arial" w:hAnsi="Arial" w:eastAsia="Arial" w:cs="Arial"/>
          <w:b/>
          <w:b/>
          <w:bCs/>
          <w:caps/>
        </w:rPr>
      </w:pPr>
      <w:r>
        <w:rPr>
          <w:rFonts w:eastAsia="Arial" w:cs="Arial" w:ascii="Arial" w:hAnsi="Arial"/>
          <w:b/>
          <w:bCs/>
          <w:caps/>
        </w:rPr>
        <w:t>1</w:t>
        <w:tab/>
        <w:t>Wie die Gewalt erlebt wurde:</w:t>
      </w:r>
    </w:p>
    <w:p>
      <w:pPr>
        <w:pStyle w:val="Normal"/>
        <w:tabs>
          <w:tab w:val="clear" w:pos="709"/>
          <w:tab w:val="left" w:pos="426" w:leader="none"/>
        </w:tabs>
        <w:spacing w:before="0" w:after="120"/>
        <w:rPr>
          <w:rFonts w:ascii="Arial" w:hAnsi="Arial" w:eastAsia="Arial" w:cs="Arial"/>
          <w:b/>
          <w:b/>
          <w:bCs/>
          <w:caps/>
        </w:rPr>
      </w:pPr>
      <w:r>
        <w:rPr>
          <w:rFonts w:eastAsia="Arial" w:cs="Arial" w:ascii="Arial" w:hAnsi="Arial"/>
          <w:b/>
          <w:bCs/>
          <w:caps/>
        </w:rPr>
        <w:tab/>
        <w:t>Von der Angst bis zum Widerstand</w:t>
      </w:r>
    </w:p>
    <w:p>
      <w:pPr>
        <w:pStyle w:val="Normal"/>
        <w:spacing w:before="0" w:after="120"/>
        <w:ind w:left="284" w:hanging="284"/>
        <w:rPr>
          <w:rFonts w:ascii="Arial" w:hAnsi="Arial" w:eastAsia="Arial" w:cs="Arial"/>
          <w:b/>
          <w:b/>
          <w:bCs/>
          <w:caps/>
        </w:rPr>
      </w:pPr>
      <w:r>
        <w:rPr>
          <w:rFonts w:eastAsia="Arial" w:cs="Arial" w:ascii="Arial" w:hAnsi="Arial"/>
          <w:b/>
          <w:bCs/>
          <w:caps/>
        </w:rPr>
      </w:r>
    </w:p>
    <w:p>
      <w:pPr>
        <w:pStyle w:val="Normal"/>
        <w:tabs>
          <w:tab w:val="clear" w:pos="709"/>
          <w:tab w:val="left" w:pos="426" w:leader="none"/>
        </w:tabs>
        <w:spacing w:before="0" w:after="120"/>
        <w:rPr>
          <w:rFonts w:ascii="Arial" w:hAnsi="Arial" w:eastAsia="Arial" w:cs="Arial"/>
        </w:rPr>
      </w:pPr>
      <w:r>
        <w:rPr>
          <w:rFonts w:eastAsia="Arial" w:cs="Arial" w:ascii="Arial" w:hAnsi="Arial"/>
          <w:b/>
          <w:bCs/>
        </w:rPr>
        <w:t>1.1</w:t>
        <w:tab/>
        <w:t>INDIVIDUELLE FOLGEN DER GEWALT</w:t>
      </w:r>
    </w:p>
    <w:p>
      <w:pPr>
        <w:pStyle w:val="Normal"/>
        <w:spacing w:before="0" w:after="120"/>
        <w:ind w:left="426" w:hanging="0"/>
        <w:rPr/>
      </w:pPr>
      <w:r>
        <w:rPr>
          <w:rFonts w:eastAsia="Arial" w:cs="Arial" w:ascii="Arial" w:hAnsi="Arial"/>
          <w:i/>
          <w:iCs/>
        </w:rPr>
        <w:t>Ich möchte Ihnen erzählen, was für mich so schmerzlich war. Als ich Ihnen sagte, ich würde darüber reden, fühlte ich mich zuerst noch sehr ange</w:t>
        <w:softHyphen/>
        <w:t>spannt, besonders bevor ich anfing, und auch jetzt bin ich noch sehr traurig, wenn ich an all das denke, weil ich die Dinge schon anders sehe. Es tut nicht mehr weh als damals, als ich das alles erlebte. Ich habe es anders erlebt. Ich weiß gar nicht, wie, aber manchmal steigt in mir der Groll hoch, und dann weiß ich nicht, an wem ich meine Gefühle auslassen soll.</w:t>
        <w:br/>
      </w:r>
      <w:r>
        <w:rPr>
          <w:rFonts w:eastAsia="Arial" w:cs="Arial" w:ascii="Arial" w:hAnsi="Arial"/>
        </w:rPr>
        <w:t>Fall 5017, San Pedro Necta, Huehuetenango, 1982.</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t>Im Augenblick der Geschehnisse</w:t>
      </w:r>
    </w:p>
    <w:p>
      <w:pPr>
        <w:pStyle w:val="Normal"/>
        <w:spacing w:before="0" w:after="120"/>
        <w:jc w:val="both"/>
        <w:rPr/>
      </w:pPr>
      <w:r>
        <w:rPr>
          <w:rFonts w:eastAsia="Arial" w:cs="Arial" w:ascii="Arial" w:hAnsi="Arial"/>
        </w:rPr>
        <w:t>In erster Linie schuf die Repression eine lebensbedrohliche Situation und rief bei einem überwiegenden Teil der Opfer Verzweiflung über die Ereignisse hervor. Hunger, ein Gefühl von Ungerechtigkeit und gesundheitliche Probleme</w:t>
      </w:r>
      <w:r>
        <w:rPr>
          <w:rStyle w:val="FootnoteCharacters"/>
          <w:rStyle w:val="FootnoteAnchor"/>
          <w:rFonts w:eastAsia="Arial" w:cs="Arial" w:ascii="Arial" w:hAnsi="Arial"/>
        </w:rPr>
        <w:footnoteReference w:id="2"/>
      </w:r>
      <w:r>
        <w:rPr>
          <w:rFonts w:eastAsia="Arial" w:cs="Arial" w:ascii="Arial" w:hAnsi="Arial"/>
        </w:rPr>
        <w:t xml:space="preserve"> bedeute</w:t>
        <w:softHyphen/>
        <w:t>ten für die Menschen einen extremen Leidensprozeß. Eine zweite Gruppe von Folgewirkungen, die auf eine umfassende Veränderung des Lebenssinns hinwei</w:t>
        <w:softHyphen/>
        <w:t>sen, betrifft den gestörten Trauerprozeß nach dem Tod von Angehörigen, die Verletzung der Würde sowie Hilflosigkeit und Unsicherheit gegenüber der Zu</w:t>
        <w:softHyphen/>
        <w:t>kunft. Diese Auswirkungen können im Einzelfall zwar sehr massiv sein, doch ist die Traumatisierung mit ihren schweren Folgewirkungen in der Zeit unmittelbar nach den Geschehnissen (schwerwiegende psychische Störungen etc.) nicht so ausgeprägt wie die oben genannten Konsequenzen.</w:t>
      </w:r>
    </w:p>
    <w:p>
      <w:pPr>
        <w:pStyle w:val="Normal"/>
        <w:spacing w:before="0" w:after="120"/>
        <w:jc w:val="both"/>
        <w:rPr>
          <w:rFonts w:ascii="Arial" w:hAnsi="Arial" w:eastAsia="Arial" w:cs="Arial"/>
        </w:rPr>
      </w:pPr>
      <w:r>
        <w:rPr>
          <w:rFonts w:eastAsia="Arial" w:cs="Arial" w:ascii="Arial" w:hAnsi="Arial"/>
        </w:rPr>
        <w:t>Die individuellen Folgen werden von Männern und Frauen meist in vergleichbarer Form geschildert. Männer beschreiben etwas häufiger Auswirkungen im Zusam</w:t>
        <w:softHyphen/>
        <w:t>menhang mit ihrer Würde als Menschen und ihrer männlichen Rolle in der Ge</w:t>
        <w:softHyphen/>
        <w:t>sellschaft, während in den Darstellungen der Frauen die persönliche Betroffenheit (Gesundheitsprobleme, gestörte Trauerprozesse) und die Auswirkungen auf ihre weibliche Identität stärker zum Ausdruck kommen. Im Hinblick auf die eigentlichen Geschehnisse sprechen prozentual mehr Männer als Frauen von den Massakern. Die Frauen hingegen berichten eher von Ermordungen und individuellen Gewalt</w:t>
        <w:softHyphen/>
        <w:t>taten und beschreiben direkte Verluste in ihrer Familie.</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t>Die traumatische Wirkung in der Gegenwart</w:t>
      </w:r>
    </w:p>
    <w:p>
      <w:pPr>
        <w:pStyle w:val="Normal"/>
        <w:spacing w:before="0" w:after="120"/>
        <w:jc w:val="both"/>
        <w:rPr>
          <w:rFonts w:ascii="Arial" w:hAnsi="Arial" w:eastAsia="Arial" w:cs="Arial"/>
        </w:rPr>
      </w:pPr>
      <w:r>
        <w:rPr>
          <w:rFonts w:eastAsia="Arial" w:cs="Arial" w:ascii="Arial" w:hAnsi="Arial"/>
        </w:rPr>
        <w:t>Zwar haben sich die Folgewirkungen der traumatischen Erlebnisse mittlerweile insgesamt abgeschwächt, doch leiden die meisten Menschen noch immer unter den Konsequenzen der erlebten Gewalt. Dies ist wahrscheinlich sowohl auf die ständige Erfahrung von Gewalt als auch auf die Nachhhaltigkeit ihrer Folgen zu</w:t>
        <w:softHyphen/>
        <w:t>rückzuführen.</w:t>
      </w:r>
    </w:p>
    <w:p>
      <w:pPr>
        <w:pStyle w:val="Normal"/>
        <w:spacing w:before="0" w:after="120"/>
        <w:jc w:val="both"/>
        <w:rPr/>
      </w:pPr>
      <w:r>
        <w:rPr>
          <w:rFonts w:eastAsia="Arial" w:cs="Arial" w:ascii="Arial" w:hAnsi="Arial"/>
        </w:rPr>
        <w:t>Als häufigste Auswirkung in der Gegenwart wird von den Überlebenden ein Ge</w:t>
        <w:softHyphen/>
        <w:t>fühl von Traurigkeit, Ungerechtigkeit und gestörter Trauer beschrieben. Weniger häufig sind psychosomatische Störungen, Hunger, Einsamkeit</w:t>
      </w:r>
      <w:r>
        <w:rPr>
          <w:rFonts w:eastAsia="Arial" w:cs="Arial" w:ascii="Arial" w:hAnsi="Arial"/>
          <w:i/>
          <w:iCs/>
        </w:rPr>
        <w:t>,</w:t>
      </w:r>
      <w:r>
        <w:rPr>
          <w:rFonts w:eastAsia="Arial" w:cs="Arial" w:ascii="Arial" w:hAnsi="Arial"/>
        </w:rPr>
        <w:t xml:space="preserve"> traumatische Erin</w:t>
        <w:softHyphen/>
        <w:t>nerungen und Alpträume (jede dritte Person erwähnt dies jedoch für den Zeitpunkt der Geschehnisse).</w:t>
      </w:r>
    </w:p>
    <w:p>
      <w:pPr>
        <w:pStyle w:val="Normal"/>
        <w:jc w:val="both"/>
        <w:rPr>
          <w:rFonts w:ascii="Arial" w:hAnsi="Arial" w:eastAsia="Arial" w:cs="Arial"/>
        </w:rPr>
      </w:pPr>
      <w:r>
        <w:rPr>
          <w:rFonts w:eastAsia="Arial" w:cs="Arial" w:ascii="Arial" w:hAnsi="Arial"/>
        </w:rPr>
        <w:t>Einige Probleme wie z.B. Einsamkeitsgefühle sind jedoch weiterhin existent oder haben sich im Lauf der Zeit sogar verschärft. Auch die gestörten Trauerprozesse werden gegenwärtig stärker empfunden (auf jeweils eine Person, die zum Zeitpunkt der Geschehnisse einen gestörten Trauerprozeß aufwies, kommen heute zwei Menschen). Folgewirkungen im Zusammenhang mit den traumatischen Erinnerungen kommen heute in den Schilderungen der Überlebenden häufiger zum Ausdruck. Ebenso zeigen sie bei ihrer Aussage starke Betrof</w:t>
        <w:softHyphen/>
        <w:t>fenheit. Wenngleich dies bei einer Gruppe von Personen auf weitreichende Kon</w:t>
        <w:softHyphen/>
        <w:t>sequenzen hindeuten könnte, ist es ebenso wahrscheinlich, daß die Ursache im wesentlichen in der Mobilisierung der Erinnerung und in der nach wie vor herr</w:t>
        <w:softHyphen/>
        <w:t>schenden Atmosphäre politischer Gewalt und Bedrohung liegt, in der die Zeugen</w:t>
        <w:softHyphen/>
        <w:t>aussagen zustandekam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b/>
          <w:b/>
          <w:bCs/>
        </w:rPr>
      </w:pPr>
      <w:r>
        <w:rPr>
          <w:rFonts w:eastAsia="Arial" w:cs="Arial" w:ascii="Arial" w:hAnsi="Arial"/>
          <w:b/>
          <w:bCs/>
        </w:rPr>
        <w:t>1.1.1</w:t>
        <w:tab/>
      </w:r>
      <w:r>
        <w:rPr>
          <w:rFonts w:eastAsia="Arial" w:cs="Arial" w:ascii="Arial" w:hAnsi="Arial"/>
          <w:b/>
          <w:bCs/>
          <w:caps/>
        </w:rPr>
        <w:t>Die Strategie des Terrors</w:t>
      </w:r>
    </w:p>
    <w:p>
      <w:pPr>
        <w:pStyle w:val="Normal"/>
        <w:tabs>
          <w:tab w:val="clear" w:pos="709"/>
          <w:tab w:val="left" w:pos="851" w:leader="none"/>
        </w:tabs>
        <w:spacing w:before="0" w:after="120"/>
        <w:ind w:left="709" w:hanging="0"/>
        <w:rPr/>
      </w:pPr>
      <w:r>
        <w:rPr>
          <w:rFonts w:eastAsia="Arial" w:cs="Arial" w:ascii="Arial" w:hAnsi="Arial"/>
          <w:i/>
          <w:iCs/>
        </w:rPr>
        <w:t>In der Messe zum neunten Trauertag hörten sie von mehreren Leichen in La Verbena, die furchtbar zugerichtet waren. Sie entdeckten eine verkohlte Leiche und brachten den Zahnarzt dorthin. ... Der sollte sich die Leiche anse</w:t>
        <w:softHyphen/>
        <w:t>hen. Er sagte, daß es sich bei dem Toten nicht um ihn</w:t>
      </w:r>
      <w:r>
        <w:rPr>
          <w:rFonts w:eastAsia="Arial" w:cs="Arial" w:ascii="Arial" w:hAnsi="Arial"/>
        </w:rPr>
        <w:t xml:space="preserve"> [den Vermißten]</w:t>
      </w:r>
      <w:r>
        <w:rPr>
          <w:rFonts w:eastAsia="Arial" w:cs="Arial" w:ascii="Arial" w:hAnsi="Arial"/>
          <w:i/>
          <w:iCs/>
        </w:rPr>
        <w:t xml:space="preserve"> han</w:t>
        <w:softHyphen/>
        <w:t>delte. Sie brauchte eine Geburtsurkunde von ihrem Sohn, um den Rentenan</w:t>
        <w:softHyphen/>
        <w:t>trag bei der Sozialversicherung zu stellen, und beschloß deshalb, bei der Nationalpolizei vorbeizugehen und nach dem Wagen zu fragen. Noch in der</w:t>
        <w:softHyphen/>
        <w:t>selben Nacht bekam sie Drohanrufe. Sie solle nicht mehr nach dem Wagen fragen und auch keine Leichen mehr ansehen, sonst würde man sie mitsamt ihrem Kind umbringen. Das Haus wurde weiter überwacht. Sie führte ihr Le</w:t>
        <w:softHyphen/>
        <w:t>ben weiter, traf sich aber nicht mehr mit ihren Freunden, um ihnen Schere</w:t>
        <w:softHyphen/>
        <w:t>reien zu ersparen. Zweimal wurde sie bedroht. Dann suchte sie psychologi</w:t>
        <w:softHyphen/>
        <w:t>sche Hilfe. Sie war noch sehr jung, und was sie in den Leichenschauhäusern gesehen hatte, hatte sie sehr mitgenommen.</w:t>
      </w:r>
      <w:r>
        <w:rPr>
          <w:rFonts w:eastAsia="Arial" w:cs="Arial" w:ascii="Arial" w:hAnsi="Arial"/>
        </w:rPr>
        <w:br/>
        <w:t>Fall 5080, Guatemala 1980.</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rPr>
        <w:t>Die Verletzung von Menschenrechten wurde in Guatemala gezielt als Strategie der sozialen Kontrolle eingesetzt. Sowohl in den Zeiten härtester, wahlloser Ge</w:t>
        <w:softHyphen/>
        <w:t>walt als auch in den Phasen selektiverer Repression erfaßte die Angst die gesam</w:t>
        <w:softHyphen/>
        <w:t>te Gesellschaft. Der Terror war nicht nur eine Folge der bewaffneten Auseinan</w:t>
        <w:softHyphen/>
        <w:t>dersetzungen (die Angst ist die in den Zeugenaussagen am häufigsten beschrie</w:t>
        <w:softHyphen/>
        <w:t>bene Auswirkung), sondern ebenso auch eine Zielsetzung der Aufstandsbekämp</w:t>
        <w:softHyphen/>
        <w:t>fungspolitik, die in den verschiedenen Etappen des bewaffneten Konflikts unter</w:t>
        <w:softHyphen/>
        <w:t>schiedliche Mittel einsetzte.</w:t>
      </w:r>
    </w:p>
    <w:p>
      <w:pPr>
        <w:pStyle w:val="Normal"/>
        <w:tabs>
          <w:tab w:val="clear" w:pos="709"/>
          <w:tab w:val="left" w:pos="0" w:leader="none"/>
        </w:tabs>
        <w:spacing w:before="0" w:after="120"/>
        <w:rPr>
          <w:rFonts w:ascii="Arial" w:hAnsi="Arial" w:eastAsia="Arial" w:cs="Arial"/>
        </w:rPr>
      </w:pPr>
      <w:r>
        <w:rPr>
          <w:rFonts w:eastAsia="Arial" w:cs="Arial" w:ascii="Arial" w:hAnsi="Arial"/>
          <w:i/>
          <w:iCs/>
        </w:rPr>
        <w:t>Die selektive Repression gegen führende Vertreterinnen und Vertreter sozia</w:t>
        <w:softHyphen/>
        <w:t>ler Organisation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as gewaltsame Verschwindenlassen und die Ermordung von führenden Vertre</w:t>
        <w:softHyphen/>
        <w:t>terinnen und Vertretern sozialer Organisationen wurden in allen Phasen des Konflikts als Strategien eingesetzt, insbesondere aber in den Jahren 1965-68 und 1978-83. Ziel der selektiven Repression war die Zerschlagung von Organisa</w:t>
        <w:softHyphen/>
        <w:t>tionsprozessen, die als Bedrohung für den Staat angesehen wurden. In diesen Fällen war das Vorgehen von Polizei und Sicherheitskräften darauf ausgerichtet, eine Identifizierung der Täter zu verhindern, die Gewalt nach außen zu demonstrie</w:t>
        <w:softHyphen/>
        <w:t>ren und die ständige Präsenz von Kontrollmechanismen sicherzustellen. Gleich</w:t>
        <w:softHyphen/>
        <w:t>zeitig gab es keinerlei öffentliche Anlaufstellen (z.B. Justizorgane, Medien o.ä.), die Schutz geboten hätten.</w:t>
      </w:r>
    </w:p>
    <w:p>
      <w:pPr>
        <w:pStyle w:val="Normal"/>
        <w:spacing w:before="0" w:after="120"/>
        <w:ind w:left="567" w:hanging="0"/>
        <w:rPr/>
      </w:pPr>
      <w:r>
        <w:rPr>
          <w:rFonts w:eastAsia="Arial" w:cs="Arial" w:ascii="Arial" w:hAnsi="Arial"/>
          <w:i/>
          <w:iCs/>
        </w:rPr>
        <w:t>Zwei Nächte hielten sie meinen Vater im Staatsgefängnis fest. Dort verhörten sie ihn und machten mit ihm, was die staatlichen Behörden eben tun, und danach schickten sie ihn zu einer Ruhepause nach Hause. Gegen Mitter</w:t>
        <w:softHyphen/>
        <w:t>nacht kamen die Leute vom militärischen Geheimdienst (G-2). In der Kom</w:t>
        <w:softHyphen/>
        <w:t>mandantur drehten sie ein Tonbandgerät auf volle Lautstärke und zogen ihm zum Verhör eine Kapuze über. Am Tag darauf - er war schon fast tot - holten sie ihn aus dem Gefängnis. Er war mit gewöhnlichen Stricken gefesselt, und sie brachten ihn in einem Fahrzeug des G-2 fort, in Richtung Salamá. In Fesseln und von Kugeln durchsiebt ließen sie ihn da draußen liegen, an einer Stelle, die El Palmar heißt. Sein Gesicht war völlig zertrümmert, damit wir ihn nicht identifizieren konnten. Der Grund für das alles war, daß mein se</w:t>
        <w:softHyphen/>
        <w:t>liger Vater sehr religiös und sehr aktiv war. Er hatte sich sehr für die Organi</w:t>
        <w:softHyphen/>
        <w:t>sation von Basiskomitees engagiert und war in der Dorfgemeinschaft sehr beliebt.</w:t>
        <w:br/>
      </w:r>
      <w:r>
        <w:rPr>
          <w:rFonts w:eastAsia="Arial" w:cs="Arial" w:ascii="Arial" w:hAnsi="Arial"/>
        </w:rPr>
        <w:t>Fall 2024, San Miguel Chicaj, Baja Verapaz, 1982.</w:t>
      </w:r>
    </w:p>
    <w:p>
      <w:pPr>
        <w:pStyle w:val="Normal"/>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i/>
          <w:iCs/>
        </w:rPr>
        <w:t>Repressalien gegen Familienangehörig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selektiven Morde an führenden Vertreterinnen und Vertretern führten vor bzw. nach den Gewalttaten auch häufig zu Übergriffen auf deren Familien. Verschiedentlich wurden die Angehörigen zur Zielscheibe der Terrorstra</w:t>
        <w:softHyphen/>
        <w:t>tegie. Sie sollten so daran gehindert werden, die Vorfälle zur Anzeige zu bring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 Leute von der Armee erfuhren davon, und sie zitierten uns in das Dorf El Culeque. Sie sagten, wenn irgend jemand losziehen und sich bei der GAM</w:t>
      </w:r>
      <w:r>
        <w:rPr>
          <w:rStyle w:val="FootnoteCharacters"/>
          <w:rStyle w:val="FootnoteAnchor"/>
          <w:rFonts w:eastAsia="Arial" w:cs="Arial" w:ascii="Arial" w:hAnsi="Arial"/>
          <w:i/>
          <w:iCs/>
        </w:rPr>
        <w:footnoteReference w:id="3"/>
      </w:r>
      <w:r>
        <w:rPr>
          <w:rFonts w:eastAsia="Arial" w:cs="Arial" w:ascii="Arial" w:hAnsi="Arial"/>
          <w:i/>
          <w:iCs/>
        </w:rPr>
        <w:t xml:space="preserve"> beschweren ginge, dann würden sie uns an Ort und Stelle an einem Baum aufknüpfen, wenn sie uns in den Bergen fänden. Deshalb haben wir nicht mehr mit der Gruppe gearbeitet, und wenn wir überhaupt hingegangen sind, dann haben wir uns ganz still hinten hingesetzt. Erst jetzt machen wir noch einmal unsere Aussage.</w:t>
      </w:r>
      <w:r>
        <w:rPr>
          <w:rFonts w:eastAsia="Arial" w:cs="Arial" w:ascii="Arial" w:hAnsi="Arial"/>
        </w:rPr>
        <w:br/>
        <w:t>Fall 1509 (gewaltsames Verschwindenlassen), Santa Ana, Petén, 198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tlichen Fällen wurden die Familien auch Opfer direkter Repression: Wenn die gesuchte Person nicht aufzufinden war, wurden Familienangehörige verschleppt oder umgebracht.</w:t>
      </w:r>
    </w:p>
    <w:p>
      <w:pPr>
        <w:pStyle w:val="Normal"/>
        <w:tabs>
          <w:tab w:val="clear" w:pos="709"/>
          <w:tab w:val="left" w:pos="567" w:leader="none"/>
        </w:tabs>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i/>
          <w:iCs/>
        </w:rPr>
        <w:t>Übergriffe auf die Dorfgemeinschaf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Guatemala richteten sich die Übergriffe der Militärs auf die Zivilbevölkerung, vielerorts gegen ganze Dorfgemeinschaften. Häufig wurden Gemeinden pauschal beschuldigt, zur Guerilla zu gehören oder diese zu unterstützen, und als „Guerilladörfer“ betitelt. So galt schon allein die geographische Herkunft als Grund für eine Beschuldigung, wenn nicht sogar für einen direkten Angriff.</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flohen nach Santa Clara (1982-1990), aber eigentlich immer nur aus Not. In unser Dorf konnten wir nicht zurück, weil dort kein Leben mehr war. Als wir in dieser Gemeinde waren, fingen wir an, Mais, Malanga</w:t>
      </w:r>
      <w:r>
        <w:rPr>
          <w:rStyle w:val="FootnoteCharacters"/>
          <w:rStyle w:val="FootnoteAnchor"/>
          <w:rFonts w:eastAsia="Arial" w:cs="Arial" w:ascii="Arial" w:hAnsi="Arial"/>
          <w:i/>
          <w:iCs/>
        </w:rPr>
        <w:footnoteReference w:id="4"/>
      </w:r>
      <w:r>
        <w:rPr>
          <w:rFonts w:eastAsia="Arial" w:cs="Arial" w:ascii="Arial" w:hAnsi="Arial"/>
          <w:i/>
          <w:iCs/>
        </w:rPr>
        <w:t xml:space="preserve"> und Zuckerrohr zu pflanzen. Ständig wurden wir verfolgt. Wenn die Armee kam, zerstörte sie die ganzen Felder und brannte die Häuser nieder. Das war im September 1985. 1987 kam die Armee dann nach Amachel. Dauernd kamen sie ins Dorf, und wir mußten immer wieder in die Berge flüchten.</w:t>
      </w:r>
      <w:r>
        <w:rPr>
          <w:rFonts w:eastAsia="Arial" w:cs="Arial" w:ascii="Arial" w:hAnsi="Arial"/>
        </w:rPr>
        <w:br/>
        <w:t>Fall 4524, Sta. Clara, Chajul, Quiché, 1985-87.</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sbesondere in den Jahren 1978-1983 wurde in den Gebieten, die in den Augen der Armee als „rote Zonen“ galten (Ixcán, Verapaces, das Ixil-Gebiet, das zentrale Hochland), mit militärischen Streifzügen, Bombardierungen und Massakern mas</w:t>
        <w:softHyphen/>
        <w:t>siv gegen die dortigen Gemeinden vorgegangen. Von 1984 an konzentrierten sich die Angriffe auf die Zivilbevölkerung, die sich in die Berge von Alta Verapaz, in die Cuchumatanes und in die Urwaldgebiete von Ixcán und Petén geflüchtet hatte, vor allem aber auf die dort organisierten „Widerstands</w:t>
        <w:softHyphen/>
        <w:t xml:space="preserve">gemeinden“ </w:t>
      </w:r>
      <w:r>
        <w:rPr>
          <w:rFonts w:eastAsia="Arial" w:cs="Arial" w:ascii="Arial" w:hAnsi="Arial"/>
          <w:i/>
          <w:iCs/>
        </w:rPr>
        <w:t>(Comunidades de Población en Resistencia, CPR)</w:t>
      </w:r>
      <w:r>
        <w:rPr>
          <w:rStyle w:val="FootnoteCharacters"/>
          <w:rStyle w:val="FootnoteAnchor"/>
          <w:rFonts w:eastAsia="Arial" w:cs="Arial" w:ascii="Arial" w:hAnsi="Arial"/>
          <w:i/>
          <w:iCs/>
        </w:rPr>
        <w:footnoteReference w:id="5"/>
      </w:r>
      <w:r>
        <w:rPr>
          <w:rFonts w:eastAsia="Arial" w:cs="Arial" w:ascii="Arial" w:hAnsi="Arial"/>
          <w:i/>
          <w:iCs/>
        </w:rPr>
        <w: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i/>
          <w:iCs/>
        </w:rPr>
        <w:t>Terror als Abschreckun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Guatemala nahm die Terrorstrategie in ihrer Lebensverachtung derart extreme Ausmaße an, daß dort öffentlich gefoltert, Tote zur Schau gestellt und verstüm</w:t>
        <w:softHyphen/>
        <w:t>melte Leichen mit Folterspuren offen liegengelassen wurden.</w:t>
      </w:r>
    </w:p>
    <w:p>
      <w:pPr>
        <w:pStyle w:val="Normal"/>
        <w:tabs>
          <w:tab w:val="clear" w:pos="709"/>
          <w:tab w:val="left" w:pos="567" w:leader="none"/>
        </w:tabs>
        <w:spacing w:before="0" w:after="120"/>
        <w:ind w:left="567" w:hanging="567"/>
        <w:rPr/>
      </w:pPr>
      <w:r>
        <w:rPr>
          <w:rFonts w:eastAsia="Arial" w:cs="Arial" w:ascii="Arial" w:hAnsi="Arial"/>
          <w:i/>
          <w:iCs/>
        </w:rPr>
        <w:tab/>
        <w:t>Sie hatten ihm die Zunge herausgeschnitten, seine Augen waren mit einer breiten Binde bzw. einem Pflaster verbunden, und überall hatte er tiefe Wun</w:t>
        <w:softHyphen/>
        <w:t>den, auch an den Rippen, und sein Arm sah aus, als sei er gebrochen. Sie hatten ihn bis zur Unkenntlichkeit zugerichtet. Nur, weil ich so viele Jahre mit ihm zusammengelebt hatte und von einigen seiner Narben wußte, erkannte ich ihn wieder. Ich hatte auch ein neueres Ganzkörperfoto von ihm dabei, und ich sagte dem Gerichtsmediziner, das sei mein Mann. Der sagte dann: „Ja, das war Ihr Mann, Sie können ihn mitnehmen.“</w:t>
      </w:r>
      <w:r>
        <w:rPr>
          <w:rFonts w:eastAsia="Arial" w:cs="Arial" w:ascii="Arial" w:hAnsi="Arial"/>
        </w:rPr>
        <w:br/>
        <w:t>Fall 3031 (Entführung in Salamá und Ermordung in Cuilapa), Cuilapa, Santa Rosa,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i/>
          <w:i/>
          <w:iCs/>
        </w:rPr>
      </w:pPr>
      <w:r>
        <w:rPr>
          <w:rFonts w:eastAsia="Arial" w:cs="Arial" w:ascii="Arial" w:hAnsi="Arial"/>
          <w:i/>
          <w:iCs/>
        </w:rPr>
        <w:t>Angst im Zusammenhang mit Kollaboratio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Teilweise wirkte die Terrorstrategie auch auf die Täter zurück. In den Aussagen finden sich häufig Hinweise darauf, wie die Angst unter ihnen als interner Kon</w:t>
        <w:softHyphen/>
        <w:t>trollmechanismus funktionierte.</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er Offizier sagte zu uns, wenn wir nicht töteten, dann würden sie uns alle töten. Deshalb mußten wir das machen. Ich bestreite das nicht, aber wir mußten es eben tun, weil sie uns bedrohten.</w:t>
        <w:br/>
      </w:r>
      <w:r>
        <w:rPr>
          <w:rFonts w:eastAsia="Arial" w:cs="Arial" w:ascii="Arial" w:hAnsi="Arial"/>
        </w:rPr>
        <w:t>Fall 1944 (Mitglied der Zivilpatrouillen), Chiché, Quiché,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meisten Zeugenaussagen beschreiben für die Jahre 1980-83 einen massiven militärischen Druck auf die Dorfgemeinschaften. Dazu gehörten auch die Aktionen der Militärkommissariate und die unter Zwang erfolgte Bildung der Zivilpatrouillen (PAC). Mit dem Auftreten der PAC verlagerte die Strategie der Angst ihren Schwerpunkt auf die internen Kontrollmechanismen.</w:t>
      </w:r>
    </w:p>
    <w:p>
      <w:pPr>
        <w:pStyle w:val="Normal"/>
        <w:tabs>
          <w:tab w:val="clear" w:pos="709"/>
          <w:tab w:val="left" w:pos="567" w:leader="none"/>
        </w:tabs>
        <w:spacing w:before="0" w:after="120"/>
        <w:ind w:left="567" w:hanging="567"/>
        <w:rPr/>
      </w:pPr>
      <w:r>
        <w:rPr>
          <w:rFonts w:eastAsia="Arial" w:cs="Arial" w:ascii="Arial" w:hAnsi="Arial"/>
          <w:i/>
          <w:iCs/>
        </w:rPr>
        <w:tab/>
        <w:t>Man mußte bei der Patrouille ein paar Schichten übernehmen, aber wir hat</w:t>
        <w:softHyphen/>
        <w:t>ten große Angst dabei. Zur gleichen Zeit kam die Guerilla und sagte, wir sollten uns nicht an den Patrouillendiensten beteiligen. Wir hatten wirklich große Angst, denn zuerst kamen die einen und organisierten die Patrouille, und dann kamen die anderen, um es zu verhindern. Das war schon sehr schwierig für uns. Damals merkten wir allmählich, daß wir dort nicht länger leben konnten.</w:t>
      </w:r>
      <w:r>
        <w:rPr>
          <w:rFonts w:eastAsia="Arial" w:cs="Arial" w:ascii="Arial" w:hAnsi="Arial"/>
        </w:rPr>
        <w:br/>
        <w:t>Fall 2267, Nojoyá (Weiler), Huehuetenango, 1980.</w:t>
      </w:r>
    </w:p>
    <w:p>
      <w:pPr>
        <w:pStyle w:val="Normal"/>
        <w:tabs>
          <w:tab w:val="clear" w:pos="709"/>
          <w:tab w:val="left" w:pos="567" w:leader="none"/>
        </w:tabs>
        <w:spacing w:before="0" w:after="120"/>
        <w:ind w:left="567" w:hanging="567"/>
        <w:rPr/>
      </w:pPr>
      <w:r>
        <w:rPr>
          <w:rFonts w:eastAsia="Arial" w:cs="Arial" w:ascii="Arial" w:hAnsi="Arial"/>
          <w:i/>
          <w:iCs/>
        </w:rPr>
        <w:tab/>
        <w:t>1980/81, als immer mehr Leute nach Cobán kamen und die Guerilla die Landbesitzer verjagte und all das, da nahm die Guerilla Kontakt mit den Leuten auf und die Leute auch mit der Guerilla, denn sie fühlten sich be</w:t>
        <w:softHyphen/>
        <w:t>droht. Wir taten uns also mit der Guerilla zusammen, weil wir dachten, sie sei unser Arm für den Widerstand. Wir hatten ja niemanden, der uns half. Die Guerilleros waren in der gleichen Lage wie wir, und sie erklärten die Dinge und kämpften. Deshalb taten wir uns zusammen. Wir kämpften für die glei</w:t>
        <w:softHyphen/>
        <w:t>chen Ziele wie sie. Danach ging es dann los mit der Repression der Armee.</w:t>
      </w:r>
      <w:r>
        <w:rPr>
          <w:rFonts w:eastAsia="Arial" w:cs="Arial" w:ascii="Arial" w:hAnsi="Arial"/>
        </w:rPr>
        <w:br/>
        <w:t>Fall Sahakok, El Calvario, Cobán, Alta Verapaz.</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Polarisierung der Gesellschaft als Folge des bewaffneten Konflikts und die Schließung der gesellschaftlichen Spielräume für zivile Kämpfe führten dazu, daß sich in bestimmten Gebieten viele Menschen aus den Gemeinden entweder freiwillig oder gezwungen durch die Situation am Krieg beteiligten.</w:t>
      </w:r>
    </w:p>
    <w:p>
      <w:pPr>
        <w:pStyle w:val="Normal"/>
        <w:tabs>
          <w:tab w:val="clear" w:pos="709"/>
          <w:tab w:val="left" w:pos="567" w:leader="none"/>
        </w:tabs>
        <w:spacing w:before="0" w:after="120"/>
        <w:ind w:left="567" w:hanging="567"/>
        <w:rPr/>
      </w:pPr>
      <w:r>
        <w:rPr>
          <w:rFonts w:eastAsia="Arial" w:cs="Arial" w:ascii="Arial" w:hAnsi="Arial"/>
          <w:i/>
          <w:iCs/>
        </w:rPr>
        <w:tab/>
        <w:t>Hier haben sich die Leute nicht der Guerilla angeschlossen. Die Guerilla kam öfter mal vorbei, aber sie konnte nichts ausrichten. Als dann davor gewarnt wurde, daß es gefährlich sei, nachts draußen herumzulaufen, begannen wir, uns unsicher zu fühlen. Deshalb beschlossen wir auf einer Versammlung, daß 14 Leute von uns mit der Armee sprechen sollten, damit die Soldaten nichts gegen unser Dorf unternähmen. Die 14 kamen nicht zurück. ... Sie wurden in der Schule von Paley umgebracht.</w:t>
      </w:r>
      <w:r>
        <w:rPr>
          <w:rFonts w:eastAsia="Arial" w:cs="Arial" w:ascii="Arial" w:hAnsi="Arial"/>
        </w:rPr>
        <w:br/>
        <w:t>Aus dem Bericht des Werkstattseminars, San José Poaquil, Chimaltenango, 23.11.1996 (S. 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Angst vor der Armee war in vielen ländlichen Gebieten ein allseits präsenter Faktor, durch den die Menschen zur Flucht oder in anderen Fällen auch in die Arme der Guerilla getrieben wurden. Die mehr oder weniger direkte Unterstützung der Guerilla war ein Weg, Schutz zu bekommen bzw. sich aktiv am Konflikt zu beteiligen. In einigen Zeugenaussagen zu den Jahren 1980/82 wird berichtet, wie auch die Guerilla einzelne Familien oder Dorfgemeinschaften unter Druck setzte, um sie zu einer aktiven Mitwirkung am Krieg zu bewegen, oder auch, um sie daran zu hindern, die Armee in irgendeiner Form zu unterstützen, da die Lage immer kritischer wurde. In einigen Gebieten deutete die Angst, als Spitzel zu gel</w:t>
        <w:softHyphen/>
        <w:t>ten, auf ein eingeschränktes Gemeinschaftsleben hin, das die Menschen dazu zwang, Partei zu ergreif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waren gezwungen, uns an den Versammlungen zu beteiligen, die immer wieder organisiert wurden, einige von uns auch aus Angst, umgebracht zu werden, denn wer sich nicht beteiligte, den bezeichneten sie als Spitzel. Dann galten wir als Verräter.</w:t>
      </w:r>
      <w:r>
        <w:rPr>
          <w:rFonts w:eastAsia="Arial" w:cs="Arial" w:ascii="Arial" w:hAnsi="Arial"/>
        </w:rPr>
        <w:br/>
        <w:t>Fall 5334, Pozo de Agua (Weiler), Baja Verapaz,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b/>
          <w:b/>
          <w:bCs/>
        </w:rPr>
      </w:pPr>
      <w:r>
        <w:rPr>
          <w:rFonts w:eastAsia="Arial" w:cs="Arial" w:ascii="Arial" w:hAnsi="Arial"/>
          <w:b/>
          <w:bCs/>
        </w:rPr>
        <w:t>1.1.2</w:t>
        <w:tab/>
      </w:r>
      <w:r>
        <w:rPr>
          <w:rFonts w:eastAsia="Arial" w:cs="Arial" w:ascii="Arial" w:hAnsi="Arial"/>
          <w:b/>
          <w:bCs/>
          <w:caps/>
        </w:rPr>
        <w:t>Die Folgen von Angst und Terro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Zu Beginn der 80er Jahre breitete sich im ganzen Land ein Klima des Terrors aus. Kennzeichnend dafür war ein extremes Maß an Gewalt gegen Dorfgemein</w:t>
        <w:softHyphen/>
        <w:t>schaften und organisierte Bewegungen, der die Menschen völlig wehrlos ausge</w:t>
        <w:softHyphen/>
        <w:t>setzt waren. Durch die ständig erlebte Bedrohung geriet das Alltagsleben vieler Familien völlig aus den Fugen. Mit den kollektiven Massakern und dem Auftau</w:t>
        <w:softHyphen/>
        <w:t>chen von Leichen mit Folterspuren nahm der Terror massiven Charakter an und entwickelte sich zu einer öffentlichen Zeremonie außerhalb jeglichen Vorstel</w:t>
        <w:softHyphen/>
        <w:t>lungsvermögen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Zur gleichen Zeit, als Armee und Polizeikräfte Gewalt demonstrierten, gab es kei</w:t>
        <w:softHyphen/>
        <w:t>nerlei Möglichkeiten, sich an zivile Behörden, Justizeinrichtungen o.ä. zu wenden, um die Aktionen gegen die Bevölkerung zu stoppen, denn entweder waren solche Instanzen zerschlagen worden, oder aber sie standen unter militärischer Kon</w:t>
        <w:softHyphen/>
        <w:t>troll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Ein Klima des Terrors</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a. Ständige Anspannung</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 Leute gingen alle nicht mehr schlafen, und nachts saßen wir zusammen. Morgens waren alle traurig und übermüdet, und die Menschen hatten Angst.</w:t>
      </w:r>
      <w:r>
        <w:rPr>
          <w:rFonts w:eastAsia="Arial" w:cs="Arial" w:ascii="Arial" w:hAnsi="Arial"/>
        </w:rPr>
        <w:br/>
        <w:t>Fall 2299, Santa Ana Huista, Huehuetenango, 1981.</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b. Verbreitete Gewal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 Soldaten hatten schon angefangen, Leute umzubringen. Sie sagten kein Wort und fragten nicht danach, ob sich jemand etwas hatte zuschulden kommen lassen. An dem Tag töteten sie einfach nur.</w:t>
        <w:br/>
      </w:r>
      <w:r>
        <w:rPr>
          <w:rFonts w:eastAsia="Arial" w:cs="Arial" w:ascii="Arial" w:hAnsi="Arial"/>
        </w:rPr>
        <w:t>Fall 6629, Cobán, Alta Verapaz, 1981.</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c. Öffentliche Darstellung des Grauens</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as wir gesehen haben, ist entsetzlich: verkohlte Leichen, Frauen, wie Schlachtvieh aufgespießt auf Stöcken, als ob man Spießbraten aus ihnen machen wollte, die Körper verrenkt, und die Kinder abgeschlachtet oder mit der Machete zerstückelt. Die Frauen wurden wie Christus ermordet.</w:t>
      </w:r>
      <w:r>
        <w:rPr>
          <w:rFonts w:eastAsia="Arial" w:cs="Arial" w:ascii="Arial" w:hAnsi="Arial"/>
        </w:rPr>
        <w:br/>
        <w:t>Fall 0839, Cuarto Pueblo, Ixcán, Quiché, 1985.</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d. Offene Demonstration der Straflosigkei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n diesem Moment, beim Anblick dieser Leichen, da war vor allem ein Gefühl von Ohnmacht, weil das einen einfach erschlug. Die Leute standen da, nie</w:t>
        <w:softHyphen/>
        <w:t>mand sagte etwas, denn auf dem Bürgersteig standen die Straßenverkäufer, alle waren wie gelähmt, völlig verängstigt.</w:t>
      </w:r>
      <w:r>
        <w:rPr>
          <w:rFonts w:eastAsia="Arial" w:cs="Arial" w:ascii="Arial" w:hAnsi="Arial"/>
        </w:rPr>
        <w:br/>
        <w:t>Fall 5374 (Entführung durch die G-2), Guatemala,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Gesellschaftliche Folgen der Angst</w:t>
      </w:r>
    </w:p>
    <w:p>
      <w:pPr>
        <w:pStyle w:val="Normal"/>
        <w:tabs>
          <w:tab w:val="clear" w:pos="709"/>
          <w:tab w:val="left" w:pos="567" w:leader="none"/>
        </w:tabs>
        <w:spacing w:before="0" w:after="120"/>
        <w:ind w:left="567" w:hanging="567"/>
        <w:rPr/>
      </w:pPr>
      <w:r>
        <w:rPr>
          <w:rFonts w:eastAsia="Arial" w:cs="Arial" w:ascii="Arial" w:hAnsi="Arial"/>
          <w:i/>
          <w:iCs/>
        </w:rPr>
        <w:tab/>
        <w:t>Wenn einem dann klar wird, wie viele Menschen ermordet wurden, dann teilt man diesen Schmerz und weiß, daß darin eine moralische Verpflichtung liegt, nicht nur denen gegenüber, die keine Stimme haben, sondern auch gegenüber der ganzen Gesellschaft, die von der Angst beherrscht wird, denn im Kern liegt doch auch den Entführungen diese Psychologie des Terrors zugrunde: Wenn sie den XY verschleppt haben, dann werden sie auch all die anderen mitnehmen, die mit ihm befreundet sind.</w:t>
      </w:r>
      <w:r>
        <w:rPr>
          <w:rFonts w:eastAsia="Arial" w:cs="Arial" w:ascii="Arial" w:hAnsi="Arial"/>
        </w:rPr>
        <w:br/>
        <w:t>Fall 5449, Guatemala, 1979.</w:t>
      </w:r>
      <w:r>
        <w:br w:type="page"/>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i/>
          <w:i/>
          <w:iCs/>
        </w:rPr>
      </w:pPr>
      <w:r>
        <w:rPr>
          <w:rFonts w:eastAsia="Arial" w:cs="Arial" w:ascii="Arial" w:hAnsi="Arial"/>
          <w:i/>
          <w:iCs/>
        </w:rPr>
        <w:t>Gesellschaftliche Folgen der Angs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i/>
          <w:i/>
          <w:iCs/>
        </w:rPr>
      </w:pPr>
      <w:r>
        <w:rPr>
          <w:rFonts w:eastAsia="Arial" w:cs="Arial" w:ascii="Arial" w:hAnsi="Arial"/>
        </w:rPr>
        <w:t>a. Verbotene Kommunikatio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s Leben war sehr gefährlich und risikoreich. Die Menschen durften nicht miteinander sprechen und nichts sagen. Andauernd wurde man ermahnt, den Mund zu halten. Das bekam ich immer wieder zu hören. Jeder einzelne lebte in großer Gefahr.</w:t>
        <w:br/>
      </w:r>
      <w:r>
        <w:rPr>
          <w:rFonts w:eastAsia="Arial" w:cs="Arial" w:ascii="Arial" w:hAnsi="Arial"/>
        </w:rPr>
        <w:t>Fall 553, Chiquisis, Alta Verapaz, 1982.</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rPr>
        <w:t>b. Rückzug aus Organisationsprozess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s damals die ersten Toten auftauchten, bekamen die Leute große Angst und begannen, sich zurückzuziehen.</w:t>
      </w:r>
      <w:r>
        <w:rPr>
          <w:rFonts w:eastAsia="Arial" w:cs="Arial" w:ascii="Arial" w:hAnsi="Arial"/>
        </w:rPr>
        <w:br/>
        <w:t>Fall 2267, Nojoyá, Huehuetenango, 1980.</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rPr>
        <w:t>c. Soziale Isolatio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Manchmal dachte ich, ich würde sterben. Bei wem hätte ich Trost finden sollen? Meine Mutter war tot, und mein Vater hatte Angst davor, mit mir zu</w:t>
        <w:softHyphen/>
        <w:t>sammenzusein. Der einzige Trost, den ich hatte, war, daß sie kommen und mich und meine Kinder umbringen würden.</w:t>
        <w:br/>
      </w:r>
      <w:r>
        <w:rPr>
          <w:rFonts w:eastAsia="Arial" w:cs="Arial" w:ascii="Arial" w:hAnsi="Arial"/>
        </w:rPr>
        <w:t>Fall 5334, Pozo de Agua, Baja Verapaz, 1983.</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rPr>
        <w:t>d. Infragestellung von Wert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Sie jagten den Menschen Angst ein, und dann beugte man sich, man konnte nichts mehr sagen.</w:t>
        <w:br/>
      </w:r>
      <w:r>
        <w:rPr>
          <w:rFonts w:eastAsia="Arial" w:cs="Arial" w:ascii="Arial" w:hAnsi="Arial"/>
        </w:rPr>
        <w:t>Fall 6259, Nentón, Huehuetenango, 1983.</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rPr>
        <w:t>e. Mißtrauen in der Gemeinschaf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 Leute änderten ihre Einstellung gegenüber der Armee. Es war schwer, noch an die Menschen zu glauben</w:t>
      </w:r>
      <w:r>
        <w:rPr>
          <w:rFonts w:eastAsia="Arial" w:cs="Arial" w:ascii="Arial" w:hAnsi="Arial"/>
        </w:rPr>
        <w:t>.</w:t>
        <w:br/>
        <w:t>Fall 771, Ixcán, Quiché, 1975.</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Trotz der ungeheuer weitreichenden sozialen Folgen der Gewalt, die sich in Bin</w:t>
        <w:softHyphen/>
        <w:t>dungslosigkeit, sozialer Auflösung und Passivität zeigten, schufen Willkür und Brutalität bei vielen Menschen auch ein stärkeres Bewußtsein für die Gewalt und die aktive Rolle der Armee. Paradoxerweise trug dieses Bewußtsein auch zur Entwicklung von Widerstandsformen bei.</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s war entsetzlich für uns: Als die Armeesoldaten kamen, schnappten sie sich einen stummen Jungen aus dem Dorf und fesselten ihn an Händen und Füßen. Sie fragten ihn etwas, aber weil er stumm war, konnte er nicht ant</w:t>
        <w:softHyphen/>
        <w:t>worten. Sie packten ihn und trampelten auf ihm herum. Dann banden sie ihn fest und riefen die Dorfbewohner zusammen. Sie schleiften den Jungen heran und warfen ihn den Leuten vor die Füße. Sie fragten, ob wir ihn kann</w:t>
        <w:softHyphen/>
        <w:t>ten. Wir sagten, ja, er sei stumm. Alle mochten und achteten ihn, denn er war ein völlig wehrloser Mensch. Die Leute hatten große Angst, aber auch Mut, denn sie sagten, der Junge sei zu arm dran, als daß man ihm so etwas antun dürfe, und man müsse mehr Achtung vor ihm haben.</w:t>
      </w:r>
      <w:r>
        <w:rPr>
          <w:rFonts w:eastAsia="Arial" w:cs="Arial" w:ascii="Arial" w:hAnsi="Arial"/>
        </w:rPr>
        <w:br/>
        <w:t>Fall 2267, Nojoyá, Huehuetenango, 1980.</w:t>
      </w:r>
      <w:r>
        <w:br w:type="page"/>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b/>
          <w:bCs/>
        </w:rPr>
        <w:t>Individuelle Folgen der Angs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Schilderungen von den Auswirkungen des Terrors auf das Alltagsleben der Menschen werden auch die individuellen Folgen der Angst beschrieben, die viel</w:t>
        <w:softHyphen/>
        <w:t>fach nicht nur eine akute Reaktion auf das herrschende Klima der Gewalt waren, sondern langfristig bis heute nachwirken, denn über Jahre hinweg blieben Bedro</w:t>
        <w:softHyphen/>
        <w:t>hung und militärische Kontrolle in verschiedenster Form besteh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lebten damals in einer Zeit der Angst, zehn Jahre lang. Glauben Sie mir, für mich war es hart zu erleben, wie alles gewissermaßen zusammenbrach. Alles war völlig kontrolliert, und jedem Straßenverkäufer, jedem, der kam, begegnete man voller Mißtrauen. Man konnte nicht mehr in Ruhe arbeiten, man hatte auch gar keine Lust mehr, arbeiten zu gehen.</w:t>
      </w:r>
      <w:r>
        <w:rPr>
          <w:rFonts w:eastAsia="Arial" w:cs="Arial" w:ascii="Arial" w:hAnsi="Arial"/>
        </w:rPr>
        <w:br/>
        <w:t>Fall 5362 (Entführungsversuch, Drohungen), Santa Lucía Cotzumalguapa, Escuintla, 1979.</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i/>
          <w:iCs/>
        </w:rPr>
        <w:t>Individuelle Folgen der Angs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i/>
          <w:i/>
          <w:iCs/>
        </w:rPr>
      </w:pPr>
      <w:r>
        <w:rPr>
          <w:rFonts w:eastAsia="Arial" w:cs="Arial" w:ascii="Arial" w:hAnsi="Arial"/>
          <w:i/>
          <w:iCs/>
        </w:rPr>
        <w:t>a. Erleben einer bedrohlichen Wirklichkei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In einer Wirklichkeit, die zur Bedrohung wird, kommt es zu einer groben Verzer</w:t>
        <w:softHyphen/>
        <w:t>rung der Grenzen zwischen dem Realen und dem Imaginär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b. Ohnmachtsgefühle</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Die Aufstandsbekämpfungsstrategie und die Straflosigkeit, unter der die Gewaltta</w:t>
        <w:softHyphen/>
        <w:t>ten stattfanden, führten zu Lähmungserscheinungen und Verhaltensfor</w:t>
        <w:softHyphen/>
        <w:t>men der Anpassung an eine feindliche Umgebung. Angst vermindert die Fähigkeit zur Kontrolle über das eigene Leben und ist ein wichtiger Faktor psychischer und sozialer Verletzlichkei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c. Alarmzustand</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Der Alarmzustand trägt dazu bei, in Extremsituationen überleben zu können. Gleichzeitig birgt er aber auch ein bedeutendes Risiko physischen und psychi</w:t>
        <w:softHyphen/>
        <w:t>schen Leidens in sich. Zum Zeitpunkt der Geschehnisse können körperliche Re</w:t>
        <w:softHyphen/>
        <w:t>aktionen auftreten. Mittelfristig führt die chronische Anspannung jedoch zu größe</w:t>
        <w:softHyphen/>
        <w:t>ren gesundheitlichen Schäd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d. Verhaltensprobleme</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Zu den Folgen der Angst gehören auch unkontrollierte Reaktionen, die von Handlungsunfähigkeit bis hin zu extremem Verhalten (Panikattacken) reichen könn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i/>
          <w:i/>
          <w:iCs/>
        </w:rPr>
      </w:pPr>
      <w:r>
        <w:rPr>
          <w:rFonts w:eastAsia="Arial" w:cs="Arial" w:ascii="Arial" w:hAnsi="Arial"/>
          <w:i/>
          <w:iCs/>
        </w:rPr>
        <w:t>e. Gesundheitliche Probleme</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i/>
          <w:i/>
          <w:iCs/>
        </w:rPr>
      </w:pPr>
      <w:r>
        <w:rPr>
          <w:rFonts w:eastAsia="Arial" w:cs="Arial" w:ascii="Arial" w:hAnsi="Arial"/>
        </w:rPr>
        <w:t>In vielen Zeugenaussagen wird die Angst als Schrecken oder Krankheit geschil</w:t>
        <w:softHyphen/>
        <w:t>dert, deren Folgen über den Augenblick der unmittelbaren Bedrohung hinausge</w:t>
        <w:softHyphen/>
        <w:t>hen (verschiedene organische Störungen, gesundheitliche Probleme psycho</w:t>
        <w:softHyphen/>
        <w:t>somatischer und affektiver Art, Störungen der Immunabwehr, Schmerzen und un</w:t>
        <w:softHyphen/>
        <w:t>spezifische somatische Beschwerden). Gerade in der Maya-Kultur wird der Schrecken als Krankheit definiert, die nach einer Gewalttat oder bei besonderer Verletzlichkeit der betreffenden Person zum Ausbruch kommt und durch kurative Maßnahmen aus dem Körper entfernt werden muß.</w:t>
      </w:r>
      <w:r>
        <w:br w:type="page"/>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b/>
          <w:bCs/>
        </w:rPr>
        <w:t>Angst als Schutz</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ngst kann auch ein Mechanismus sein, der dazu beiträgt, das eigene Leben zu schützen. Als die Krisensituationen immer massiver wurden, führte die Wahrneh</w:t>
        <w:softHyphen/>
        <w:t>mung der Lebensgefahr dazu, daß sich viele Einzelpersonen und ganze Dorfge</w:t>
        <w:softHyphen/>
        <w:t>meinschaften entschlossen zu fliehen, sich zu schützen und sich gegensei</w:t>
        <w:softHyphen/>
        <w:t>tig zu helfen. Unter solchen Bedingungen ist die Angst ein Anpassungsmecha</w:t>
        <w:softHyphen/>
        <w:t>nismus, der zwar einerseits gewisse Probleme verursacht, andererseits aber auch den Menschen hilft zu überleben.</w:t>
      </w:r>
    </w:p>
    <w:p>
      <w:pPr>
        <w:pStyle w:val="Normal"/>
        <w:tabs>
          <w:tab w:val="clear" w:pos="709"/>
          <w:tab w:val="left" w:pos="567" w:leader="none"/>
        </w:tabs>
        <w:spacing w:before="0" w:after="120"/>
        <w:ind w:left="567" w:hanging="567"/>
        <w:rPr/>
      </w:pPr>
      <w:r>
        <w:rPr>
          <w:rFonts w:eastAsia="Arial" w:cs="Arial" w:ascii="Arial" w:hAnsi="Arial"/>
        </w:rPr>
        <w:tab/>
        <w:t>Entschluß zur Flucht:</w:t>
        <w:br/>
      </w:r>
      <w:r>
        <w:rPr>
          <w:rFonts w:eastAsia="Arial" w:cs="Arial" w:ascii="Arial" w:hAnsi="Arial"/>
          <w:i/>
          <w:iCs/>
        </w:rPr>
        <w:t>Alle hatten Angst, das ganze Dorf, und niemand schlief zu Hause. Wir kamen nur nach Hause, um nach dem Rechten zu sehen, und morgens blieben wir in unseren Häusern, aber abends gingen wir in den Wald, weil wir dachten, daß uns allen so etwas passieren könnte.</w:t>
      </w:r>
      <w:r>
        <w:rPr>
          <w:rFonts w:eastAsia="Arial" w:cs="Arial" w:ascii="Arial" w:hAnsi="Arial"/>
        </w:rPr>
        <w:br/>
        <w:t>Fall 0553, Chiquisis, Alta Verapaz, 1982.</w:t>
      </w:r>
    </w:p>
    <w:p>
      <w:pPr>
        <w:pStyle w:val="Normal"/>
        <w:tabs>
          <w:tab w:val="clear" w:pos="709"/>
          <w:tab w:val="left" w:pos="567" w:leader="none"/>
        </w:tabs>
        <w:spacing w:before="0" w:after="120"/>
        <w:ind w:left="567" w:hanging="567"/>
        <w:rPr/>
      </w:pPr>
      <w:r>
        <w:rPr>
          <w:rFonts w:eastAsia="Arial" w:cs="Arial" w:ascii="Arial" w:hAnsi="Arial"/>
        </w:rPr>
        <w:tab/>
        <w:t>Vorsichtsmaßnahmen:</w:t>
        <w:br/>
      </w:r>
      <w:r>
        <w:rPr>
          <w:rFonts w:eastAsia="Arial" w:cs="Arial" w:ascii="Arial" w:hAnsi="Arial"/>
          <w:i/>
          <w:iCs/>
        </w:rPr>
        <w:t>Sie sagten zu mir: ‘Wir arbeiten zusammen. Wenn wir so zusammenbleiben, wird uns nichts passieren. Gemeinsam mit mehreren in einer Gruppe ma</w:t>
        <w:softHyphen/>
        <w:t>chen sie uns nicht so leicht fertig, wir müssen nur aufeinander aufpassen. Wir gehen zusammen arbeiten, und so wird uns vielleicht nichts passieren.’</w:t>
      </w:r>
      <w:r>
        <w:rPr>
          <w:rFonts w:eastAsia="Arial" w:cs="Arial" w:ascii="Arial" w:hAnsi="Arial"/>
        </w:rPr>
        <w:br/>
        <w:t>Fall 7392, Petén, 1982-90.</w:t>
      </w:r>
    </w:p>
    <w:p>
      <w:pPr>
        <w:pStyle w:val="Normal"/>
        <w:tabs>
          <w:tab w:val="clear" w:pos="709"/>
          <w:tab w:val="left" w:pos="567" w:leader="none"/>
        </w:tabs>
        <w:spacing w:before="0" w:after="120"/>
        <w:ind w:left="567" w:hanging="567"/>
        <w:rPr/>
      </w:pPr>
      <w:r>
        <w:rPr>
          <w:rFonts w:eastAsia="Arial" w:cs="Arial" w:ascii="Arial" w:hAnsi="Arial"/>
        </w:rPr>
        <w:tab/>
        <w:t>Solidarische Verhaltensformen:</w:t>
        <w:br/>
      </w:r>
      <w:r>
        <w:rPr>
          <w:rFonts w:eastAsia="Arial" w:cs="Arial" w:ascii="Arial" w:hAnsi="Arial"/>
          <w:i/>
          <w:iCs/>
        </w:rPr>
        <w:t>Für uns war das etwas sehr Schönes und gleichzeitig etwas sehr Trauriges. Manche Verwandte und Freunde mieden uns auf der Straße, als ob wir Le</w:t>
        <w:softHyphen/>
        <w:t>pra hätten. Einige Familienangehörige aber setzten sich dem Risiko aus, im Ausnahmezustand, im Kriegszustand, in all diesen Zuständen, und sie ka</w:t>
        <w:softHyphen/>
        <w:t>men uns besuchen, allerdings nachts, und riskierten ihr Leben dabei.</w:t>
      </w:r>
      <w:r>
        <w:rPr>
          <w:rFonts w:eastAsia="Arial" w:cs="Arial" w:ascii="Arial" w:hAnsi="Arial"/>
        </w:rPr>
        <w:br/>
        <w:t>Fall 5444, Guatemala, 1979.</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t>Die Angst heu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em geringeren Teil der Aussagen wird für die Gegenwart noch spontan von Angst gesprochen. In etlichen Fällen wird jedoch geäußert, daß die Erlebnisse aus der Vergangenheit, die traumatischen Erinnerungen und die Dro</w:t>
        <w:softHyphen/>
        <w:t>hungen, die im Zusammenhang mit dem REMHI-Projekt weitergingen, noch immer Angstgefühle erzeugen. Dennoch ist hier zu berücksichtigen, daß gerade diejeni</w:t>
        <w:softHyphen/>
        <w:t>gen, die Zeugnis ablegten, bereits einen entscheidenden Schritt zur Bewältigung der Angst taten, indem sie von den Geschehnissen sprachen.</w:t>
      </w:r>
    </w:p>
    <w:p>
      <w:pPr>
        <w:pStyle w:val="Normal"/>
        <w:tabs>
          <w:tab w:val="clear" w:pos="709"/>
          <w:tab w:val="left" w:pos="567" w:leader="none"/>
        </w:tabs>
        <w:spacing w:before="0" w:after="120"/>
        <w:ind w:left="567" w:hanging="0"/>
        <w:rPr/>
      </w:pPr>
      <w:r>
        <w:rPr>
          <w:rFonts w:eastAsia="Arial" w:cs="Arial" w:ascii="Arial" w:hAnsi="Arial"/>
          <w:i/>
          <w:iCs/>
        </w:rPr>
        <w:t>Einige von uns haben immer noch Angst, und deshalb wollten sie auch keine Aussage machen.</w:t>
        <w:br/>
      </w:r>
      <w:r>
        <w:rPr>
          <w:rFonts w:eastAsia="Arial" w:cs="Arial" w:ascii="Arial" w:hAnsi="Arial"/>
        </w:rPr>
        <w:t>Fall 1509, Santa Ana, Petén, 198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Bei einer Analyse der heutigen Angstgefühle, die von den Betroffenen geäußert wurden, finden wir vier verschiedene Situationstypen, die sich bisweilen überla</w:t>
        <w:softHyphen/>
        <w:t>ger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i/>
          <w:iCs/>
        </w:rPr>
        <w:t>a. Bezug zu den Täter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iele Opfer äußerten große Angst vor der Präsenz der Täter, die den betroffenen Familien bekannt sind und häufig noch immer Machtpositionen in den Dorfge</w:t>
        <w:softHyphen/>
        <w:t>meinschaften besetz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ch habe ein bißchen Angst, denn wenn diejenigen, die in unseren Dörfern soviel angerichtet haben, davon erfahren, dann können sie auch mir etwas antun. Wir haben ja schon erlebt, wozu die fähig sind.</w:t>
      </w:r>
      <w:r>
        <w:rPr>
          <w:rFonts w:eastAsia="Arial" w:cs="Arial" w:ascii="Arial" w:hAnsi="Arial"/>
        </w:rPr>
        <w:br/>
        <w:t>Fall 1376, Río Pajarito, Quiché, 1983.</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Mir wäre es lieber, Sie würden nicht verraten, wer hier ausgesagt hat, weil der Täter immer noch lebt.</w:t>
        <w:br/>
      </w:r>
      <w:r>
        <w:rPr>
          <w:rFonts w:eastAsia="Arial" w:cs="Arial" w:ascii="Arial" w:hAnsi="Arial"/>
        </w:rPr>
        <w:t>Fall 5042, Santa Lucía Cotzumalguapa, Escuintla, 1984.</w:t>
      </w:r>
    </w:p>
    <w:p>
      <w:pPr>
        <w:pStyle w:val="Normal"/>
        <w:tabs>
          <w:tab w:val="clear" w:pos="709"/>
          <w:tab w:val="left" w:pos="567" w:leader="none"/>
        </w:tabs>
        <w:spacing w:before="0" w:after="120"/>
        <w:ind w:left="567" w:hanging="567"/>
        <w:jc w:val="both"/>
        <w:rPr>
          <w:rFonts w:ascii="Arial" w:hAnsi="Arial" w:eastAsia="Arial" w:cs="Arial"/>
          <w:i/>
          <w:i/>
          <w:iCs/>
        </w:rPr>
      </w:pPr>
      <w:r>
        <w:rPr>
          <w:rFonts w:eastAsia="Arial" w:cs="Arial" w:ascii="Arial" w:hAnsi="Arial"/>
          <w:i/>
          <w:iCs/>
        </w:rPr>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i/>
          <w:iCs/>
        </w:rPr>
        <w:t>b. Bezug zu den negativen Folgen der Zeugenaussag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Obwohl viele Zeugen ihre Angst vor einer Aussage überwanden, nahmen sie diese dennoch als Risiko wahr. In einigen Fällen erklärten sie selbst, daß etliche Opfer keine Aussage machen wollten, weil sie Angst vor den möglichen Folgen hätt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enn ich jetzt dieses Gespräch führe und  morgen oder übermorgen der Tod auf mich wartet, was dann? Ich will mit meiner Familie weiterleben, und deshalb habe ich Angst. Ich habe Angst davor zu erzählen, was in diesen Jahren geschehen ist.</w:t>
      </w:r>
      <w:r>
        <w:rPr>
          <w:rFonts w:eastAsia="Arial" w:cs="Arial" w:ascii="Arial" w:hAnsi="Arial"/>
        </w:rPr>
        <w:br/>
        <w:t>Fall 6102, Barillas, Huehuetenango, 1982.</w:t>
      </w:r>
    </w:p>
    <w:p>
      <w:pPr>
        <w:pStyle w:val="Normal"/>
        <w:tabs>
          <w:tab w:val="clear" w:pos="709"/>
          <w:tab w:val="left" w:pos="567" w:leader="none"/>
        </w:tabs>
        <w:spacing w:before="0" w:after="120"/>
        <w:ind w:left="567" w:hanging="567"/>
        <w:jc w:val="both"/>
        <w:rPr>
          <w:rFonts w:ascii="Arial" w:hAnsi="Arial" w:eastAsia="Arial" w:cs="Arial"/>
          <w:i/>
          <w:i/>
          <w:iCs/>
        </w:rPr>
      </w:pPr>
      <w:r>
        <w:rPr>
          <w:rFonts w:eastAsia="Arial" w:cs="Arial" w:ascii="Arial" w:hAnsi="Arial"/>
          <w:i/>
          <w:iCs/>
        </w:rPr>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i/>
          <w:iCs/>
        </w:rPr>
        <w:t>c. Bezug zu den sozialen Konflikten in der Zeit nach dem Konflikt</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tab/>
        <w:t>Die traumatischen Erinnerungen an das Erlebte lassen bei vielen Menschen die Forderung und den verbreiteten Wunsch entstehen, daß „die Gewalt nicht wiederkehren soll“. Diese Angst ist an einigen Orten sehr ausgeprägt, an denen die sozialen Konflikte an die extreme Polarisierung bzw. die Mili</w:t>
        <w:softHyphen/>
        <w:t>tarisierung des Alltagslebens in bestimmten Phasen des Krieges erinner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ngst habe ich wie viele andere auch davor, daß die Spaltung im Ixcán und all das, was in den achtziger Jahren hier passiert ist, noch einmal geschieht.</w:t>
      </w:r>
      <w:r>
        <w:rPr>
          <w:rFonts w:eastAsia="Arial" w:cs="Arial" w:ascii="Arial" w:hAnsi="Arial"/>
        </w:rPr>
        <w:br/>
        <w:t>Fall 0839, Cuarto Pueblo, Ixcán, Quiché, 1986/85.</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i/>
          <w:iCs/>
        </w:rPr>
        <w:t>d. Bezug zu der anhaltenden Bedrohun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Schließlich hat es in den letzten Jahren nach wie vor Situationen selektiver Re</w:t>
        <w:softHyphen/>
        <w:t>pression gegen soziale Bewegungen gegeben. Darüber hinaus zeigen Vorfälle, von denen man glaubte, daß sie der Vergangenheit angehörten und die in den letzten Phasen des bewaffneten Konflikts auftraten, noch immer Folgewirkung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n diesem Sinne ist die Angst die größte Belastung. Wenn ich zum Beispiel merke, daß er sich nach der Arbeit verspätet, werde ich ganz nervös, weil er normalerweise zu einer bestimmten Zeit nach Hause kommt. Man lebt unter dieser Anspannung, und deshalb ist mein Vater auch sehr krank geworden. Unser Leben hat sich furchtbar verändert, und das bringt eine ganze Menge Dinge mit sich: den Zerfall der Familie, verwaiste Kinder, Psychosen. Den ganzen Tag steht man halt unter Anspannung, und dann sehen Sie einen fremden Menschen und denken gleich, daß Sie verfolgt werden. Man hat eben Angst, daß einem was passiert.</w:t>
      </w:r>
      <w:r>
        <w:rPr>
          <w:rFonts w:eastAsia="Arial" w:cs="Arial" w:ascii="Arial" w:hAnsi="Arial"/>
        </w:rPr>
        <w:br/>
        <w:t>Fall 0141, Quetzaltenango, 1994.</w:t>
      </w:r>
      <w:r>
        <w:br w:type="page"/>
      </w:r>
    </w:p>
    <w:p>
      <w:pPr>
        <w:pStyle w:val="Normal"/>
        <w:tabs>
          <w:tab w:val="left" w:pos="709" w:leader="none"/>
        </w:tabs>
        <w:spacing w:before="0" w:after="120"/>
        <w:ind w:left="567" w:hanging="567"/>
        <w:jc w:val="both"/>
        <w:rPr>
          <w:rFonts w:ascii="Arial" w:hAnsi="Arial" w:eastAsia="Arial" w:cs="Arial"/>
          <w:b/>
          <w:b/>
          <w:bCs/>
        </w:rPr>
      </w:pPr>
      <w:r>
        <w:rPr>
          <w:rFonts w:eastAsia="Arial" w:cs="Arial" w:ascii="Arial" w:hAnsi="Arial"/>
          <w:b/>
          <w:bCs/>
        </w:rPr>
        <w:t>1.1.3</w:t>
        <w:tab/>
        <w:tab/>
      </w:r>
      <w:r>
        <w:rPr>
          <w:rFonts w:eastAsia="Arial" w:cs="Arial" w:ascii="Arial" w:hAnsi="Arial"/>
          <w:b/>
          <w:bCs/>
          <w:caps/>
        </w:rPr>
        <w:t>Gestörte Trauerprozess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sämtlichen Kulturen gibt es Riten, Normen und Ausdrucksformen der Trauer, die sich aus unterschiedlichen Vorstellungen von Leben und Tod herleiten. In der Maya-Kultur wird der Tod nicht als fehlendes Leben begriffen, und die Beziehun</w:t>
        <w:softHyphen/>
        <w:t>gen zu den Vorfahren sind Teil des Alltags.</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mußten unsere Vorfahren zurücklassen. Die Toten entfernten sich von uns, und die heiligen Stätten auch.</w:t>
      </w:r>
      <w:r>
        <w:rPr>
          <w:rFonts w:eastAsia="Arial" w:cs="Arial" w:ascii="Arial" w:hAnsi="Arial"/>
        </w:rPr>
        <w:br/>
        <w:t>Fall 569, Cobán, Alta Verapaz,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Unter den Bedingungen von Vertreibung und extremer sozialer und politischer Gewalt beinhaltet der Trauerprozeß auch eine Auseinandersetzung mit vielen an</w:t>
        <w:softHyphen/>
        <w:t>deren Verlusten und erhält einen gemeinschaftlichen Sinn. Die Menschen haben nicht nur Freunde und Angehörige verloren, sondern sie spüren auch, daß die Achtung vor den Opfern und Überlebenden verlorengegangen is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mußten mit ansehen, wie sie die Leute umbrachten, junge Leute, noch ganz junge Mädchen. Wie viele haben getrauert! Frauen um ihre Männer, arme Leute. Ich wußte nicht, was ich für die Kinder tun könnte. Deshalb trauerten wir alle.</w:t>
      </w:r>
      <w:r>
        <w:rPr>
          <w:rFonts w:eastAsia="Arial" w:cs="Arial" w:ascii="Arial" w:hAnsi="Arial"/>
        </w:rPr>
        <w:br/>
        <w:t>Fall 2230 (Massaker), Jolomhuitz, Huehuetenango,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Über den Verlust der Angehörigen hinaus hat die Trauer noch eine weitreichen</w:t>
        <w:softHyphen/>
        <w:t>dere Bedeutung: Die Menschen trauern auch um den Bruch eines Lebens- und Familienprojekts, und in vielen Fällen spielen wichtige wirtschaftliche und politi</w:t>
        <w:softHyphen/>
        <w:t>sche Faktoren mit: Statusverlust, der Verlust von Land und damit einhergehend der Verlust der Identität, die an die Scholle gebunden ist. Die Zerstörung der Maisfelder und der Natur bedeutete nicht nur Nahrungsverlust bzw. eine Form von Entbehrung, sondern auch einen Angriff auf die gemeinschaftliche Identitä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in Jahr lang trauerten wir. Wir bestellten unser Maisfeld nicht mehr, und der Mais ging unter dem ganzen Unkraut ein. Es war schwer für uns, das Jahr zu überstehen. Nachdem sie meinen Vater umgebracht hatten, konnten wir nicht mehr fröhlich sein. So war es. Nur mit Mühe fanden wir unseren Le</w:t>
        <w:softHyphen/>
        <w:t>bensmut wieder. Alle Leute waren sehr traurig, all unsere Familien. Ein klei</w:t>
        <w:softHyphen/>
        <w:t>nes Mädchen hat sich damals retten können. Sie ist jetzt schon erwachsen, und wenn sie zurückdenkt, dann weint sie.</w:t>
        <w:br/>
      </w:r>
      <w:r>
        <w:rPr>
          <w:rFonts w:eastAsia="Arial" w:cs="Arial" w:ascii="Arial" w:hAnsi="Arial"/>
        </w:rPr>
        <w:t>Fall 553 (Massaker), Chiquisis, Alta Verapaz, 1982.</w:t>
      </w:r>
    </w:p>
    <w:p>
      <w:pPr>
        <w:pStyle w:val="Normal"/>
        <w:tabs>
          <w:tab w:val="clear" w:pos="709"/>
          <w:tab w:val="left" w:pos="567" w:leader="none"/>
        </w:tabs>
        <w:spacing w:before="0" w:after="120"/>
        <w:jc w:val="both"/>
        <w:rPr/>
      </w:pPr>
      <w:r>
        <w:rPr>
          <w:rFonts w:eastAsia="Arial" w:cs="Arial" w:ascii="Arial" w:hAnsi="Arial"/>
        </w:rPr>
        <w:t>Die Zerstörung materieller Güter bedeutete Leid für Einzelpersonen und Familien, wirkte sich aber auch auf den gemeinschaftlichen Lebenssinn aus. In den Aussa</w:t>
        <w:softHyphen/>
        <w:t>gen der Menschen kommt zum Ausdruck, wie die Trauer um den materiellen Ver</w:t>
        <w:softHyphen/>
        <w:t>lust körperliche Gestalt annimmt</w:t>
      </w:r>
      <w:r>
        <w:rPr>
          <w:rFonts w:eastAsia="Arial" w:cs="Arial" w:ascii="Arial" w:hAnsi="Arial"/>
          <w:i/>
          <w:iCs/>
        </w:rPr>
        <w:t xml:space="preserve"> („Seine Kleidung war traurig“</w:t>
      </w:r>
      <w:r>
        <w:rPr>
          <w:rFonts w:eastAsia="Arial" w:cs="Arial" w:ascii="Arial" w:hAnsi="Arial"/>
        </w:rPr>
        <w:t>, Fall 1343, Chica</w:t>
        <w:softHyphen/>
        <w:t>mán, Quiché, 1982).</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n dem Samstag abend sahen wir keinen Menschen mehr. Alle Häuser tru</w:t>
        <w:softHyphen/>
        <w:t xml:space="preserve">gen Trauer, weil niemand mehr drinnen war. </w:t>
      </w:r>
      <w:r>
        <w:rPr>
          <w:rFonts w:eastAsia="Arial" w:cs="Arial" w:ascii="Arial" w:hAnsi="Arial"/>
        </w:rPr>
        <w:t>Fall 10583 (Ermordung der El</w:t>
        <w:softHyphen/>
        <w:t>tern), Chisec, Alta Verapaz, 1982.</w:t>
      </w:r>
    </w:p>
    <w:p>
      <w:pPr>
        <w:pStyle w:val="Normal"/>
        <w:tabs>
          <w:tab w:val="clear" w:pos="709"/>
          <w:tab w:val="left" w:pos="567" w:leader="none"/>
        </w:tabs>
        <w:spacing w:before="0" w:after="120"/>
        <w:jc w:val="both"/>
        <w:rPr/>
      </w:pPr>
      <w:r>
        <w:rPr>
          <w:rFonts w:eastAsia="Arial" w:cs="Arial" w:ascii="Arial" w:hAnsi="Arial"/>
        </w:rPr>
        <w:t>Aufgrund kultureller Unterschiede können Auswirkungen der Gewalt auf die Trau</w:t>
        <w:softHyphen/>
        <w:t>erprozesse ganz eigene Merkmale entwickeln. In der Ladino-Kultur</w:t>
      </w:r>
      <w:r>
        <w:rPr>
          <w:rStyle w:val="FootnoteCharacters"/>
          <w:rStyle w:val="FootnoteAnchor"/>
          <w:rFonts w:eastAsia="Arial" w:cs="Arial" w:ascii="Arial" w:hAnsi="Arial"/>
        </w:rPr>
        <w:footnoteReference w:id="6"/>
      </w:r>
      <w:r>
        <w:rPr>
          <w:rFonts w:eastAsia="Arial" w:cs="Arial" w:ascii="Arial" w:hAnsi="Arial"/>
        </w:rPr>
        <w:t xml:space="preserve"> beinhaltet der Trauerprozeß zunächst die Teilnahme an der Totenwache und an der Beerdigung auf dem Friedhof sowie die Begleitung der Familie. Danach finden Zeremonien und Jahrtesagfeiern statt. Solche Elemente finden sich zwar teilweise auch in an</w:t>
        <w:softHyphen/>
        <w:t>deren Kulturen, doch hat in der Maya-Kultur die Art zu sterben (z.B. die Position, in der der Leichnam liegt) eine besondere Bedeutung, ebenso auch die Leichen</w:t>
        <w:softHyphen/>
        <w:t>waschung und die Gegenstände, die dem Verstorbenen beigegeben werden. Auch später ist die Beziehung zu den Vorfahren in Zeremonien und Feierlichkei</w:t>
        <w:softHyphen/>
        <w:t>ten stärker präsent.</w:t>
      </w:r>
    </w:p>
    <w:p>
      <w:pPr>
        <w:pStyle w:val="Normal"/>
        <w:tabs>
          <w:tab w:val="clear" w:pos="709"/>
          <w:tab w:val="left" w:pos="567" w:leader="none"/>
        </w:tabs>
        <w:spacing w:before="0" w:after="120"/>
        <w:jc w:val="both"/>
        <w:rPr/>
      </w:pPr>
      <w:r>
        <w:rPr>
          <w:rFonts w:eastAsia="Arial" w:cs="Arial" w:ascii="Arial" w:hAnsi="Arial"/>
        </w:rPr>
        <w:t>Angaben von Schlüsselinformanten deuten darauf hin, daß in Gebieten, in denen es Massaker gegeben hat, die Selbstmordrate in den letzten Jahren signifikant gestiegen ist. Zwar liegen dazu keine genauen Untersuchungen vor, und auch andere Faktoren könnten hierbei eine Rolle spielen, doch zeigt sich bei einer Auswertung der Sterbebücher der Bezirksverwaltung Rabinal</w:t>
      </w:r>
      <w:r>
        <w:rPr>
          <w:rStyle w:val="FootnoteCharacters"/>
          <w:rStyle w:val="FootnoteAnchor"/>
          <w:rFonts w:eastAsia="Arial" w:cs="Arial" w:ascii="Arial" w:hAnsi="Arial"/>
        </w:rPr>
        <w:footnoteReference w:id="7"/>
      </w:r>
      <w:r>
        <w:rPr>
          <w:rFonts w:eastAsia="Arial" w:cs="Arial" w:ascii="Arial" w:hAnsi="Arial"/>
        </w:rPr>
        <w:t>, daß die Zahl der To</w:t>
        <w:softHyphen/>
        <w:t>desfälle durch Selbstmord erheblich zugenommen hat. In den Jahren vor 1980 waren solche Fälle wie in den meisten indigenen Kulturen sehr selten (in den vor</w:t>
        <w:softHyphen/>
        <w:t>herigen zehn Jahren nur ein Fall gegenüber mehr als acht Fällen in nur zwei Jah</w:t>
        <w:softHyphen/>
        <w:t>r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Massiver und brutaler To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Bei Massakern und politischer Gewalt sind die Trauerprozesse häufig gestört, weil der Tod so massiv, unerwartet und brutal eintritt. Die meisten der im Rahmen des REMHI-Projekts gesammelten Zeugenaussagen verdeutlichen die Brutalität der Todesfälle, die es in einigen Phasen massenhaft gegeben hat, sei es in Form von individuellen oder kollektiven Morden oder auch von Massakern.</w:t>
      </w:r>
    </w:p>
    <w:p>
      <w:pPr>
        <w:pStyle w:val="Normal"/>
        <w:tabs>
          <w:tab w:val="clear" w:pos="709"/>
          <w:tab w:val="left" w:pos="567" w:leader="none"/>
        </w:tabs>
        <w:spacing w:before="0" w:after="120"/>
        <w:ind w:left="567" w:hanging="567"/>
        <w:rPr/>
      </w:pPr>
      <w:r>
        <w:rPr>
          <w:rFonts w:eastAsia="Arial" w:cs="Arial" w:ascii="Arial" w:hAnsi="Arial"/>
          <w:i/>
          <w:iCs/>
        </w:rPr>
        <w:tab/>
        <w:t>Fünf oder sechs Monate lang bekamen wir keine einzige Tortilla mehr zu es</w:t>
        <w:softHyphen/>
        <w:t>sen. Mein Vater und meine Mutter kamen damals um. Ihre sterblichen Über</w:t>
        <w:softHyphen/>
        <w:t>reste blieben in den Bergen.</w:t>
        <w:br/>
        <w:t xml:space="preserve">Sie </w:t>
      </w:r>
      <w:r>
        <w:rPr>
          <w:rFonts w:eastAsia="Arial" w:cs="Arial" w:ascii="Arial" w:hAnsi="Arial"/>
        </w:rPr>
        <w:t>[die Täter]</w:t>
      </w:r>
      <w:r>
        <w:rPr>
          <w:rFonts w:eastAsia="Arial" w:cs="Arial" w:ascii="Arial" w:hAnsi="Arial"/>
          <w:i/>
          <w:iCs/>
        </w:rPr>
        <w:t xml:space="preserve"> zerstückelten die Kinder, zerhackten sie mit der Machete. Die Kranken, die von der Kälte schon ganz aufgedunsen waren, metzelten sie nieder, wenn sie ihnen in die Finger kamen. Manchmal zündeten sie die Menschen auch an. Der Schmerz sitzt sehr tief in meiner Seele. Ich habe niemanden mehr, meine Eltern sind tot, und ich fühle mich, als hätte ich ein Messer im Herzen. Wir schleppten die Toten mit und mußten sie begraben, voller Angst. Meine Mutter starb in Sexalaché, mein Vater an einem anderen Ort. Die Leichen wurden nicht alle zusammen beerdigt, sondern sie blieben ganz verstreut in den Bergen liegen. Wenn die Leute von der Patrouille ka</w:t>
        <w:softHyphen/>
        <w:t>men, zerstückelten sie die Menschen mit der Machete, einige wurden gevier</w:t>
        <w:softHyphen/>
        <w:t>teilt. Wir warteten, bis sie mit dem Morden aufhörten, und dann gingen wir zurück, um die Toten zu holen, und begruben sie notdürftig. Es sind auch Menschen gestorben, die nicht beerdigt werden konnten.</w:t>
        <w:br/>
      </w:r>
      <w:r>
        <w:rPr>
          <w:rFonts w:eastAsia="Arial" w:cs="Arial" w:ascii="Arial" w:hAnsi="Arial"/>
        </w:rPr>
        <w:t>Fall 2052, Chamá, Alt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brutale Art des Todes hat noch zusätzliche leidvolle Erfahrungen für die Überlebenden mit sich gebracht. Viele leiden unter den gesundheitlichen Folgen oder auch unter den bleibenden traumatischen Erinnerungen an die Qualen, die ihre Angehörigen vor ihrem Tod erlitten haben.</w:t>
      </w:r>
    </w:p>
    <w:p>
      <w:pPr>
        <w:pStyle w:val="Normal"/>
        <w:tabs>
          <w:tab w:val="clear" w:pos="709"/>
          <w:tab w:val="left" w:pos="567" w:leader="none"/>
        </w:tabs>
        <w:spacing w:before="0" w:after="120"/>
        <w:ind w:left="567" w:hanging="567"/>
        <w:rPr/>
      </w:pPr>
      <w:r>
        <w:rPr>
          <w:rFonts w:eastAsia="Arial" w:cs="Arial" w:ascii="Arial" w:hAnsi="Arial"/>
          <w:i/>
          <w:iCs/>
        </w:rPr>
        <w:tab/>
        <w:t>Sie wurden im Hof hinter dem Haus aufgestapelt. Nach fünf oder sechs Ta</w:t>
        <w:softHyphen/>
        <w:t>gen befahl die Armee, die Toten zu begraben. Wir gingen hin und begruben sie, aber nicht auf dem Friedhof, sondern an einer anderen Stelle. Wir fan</w:t>
        <w:softHyphen/>
        <w:t>den eine Grube in einer Schlucht, und dort legten wir sie alle übereinander und verbrannten sie. Weil wir das getan haben, sind wir krank geworden. Wir können nichts mehr essen. Unter den Toten sah ich einen, der hatte den Brustkorb aufgeschlitzt. Sein Herz, seine Lunge, alles hing heraus. Ein ande</w:t>
        <w:softHyphen/>
        <w:t>rer hatte den Kopf nach hinten verdreht, mit dem Gesicht zur Sonne. Nach zwei oder drei Monaten wurden die Leichen von ihren Familien ausgegraben und auf den Friedhof gebracht, aber das ist nicht mehr so, wie es sein sollte, alles nur noch Wasser und Knochen. Sie wurden einfach in den Särgen übereinandergelegt. Zusammen waren es fünf Särge, und dann trugen wir sie zum Friedhof. Wir aber sind davon krank geworden. Das habe ich selbst in dieser Zeit so erlebt.</w:t>
      </w:r>
      <w:r>
        <w:rPr>
          <w:rFonts w:eastAsia="Arial" w:cs="Arial" w:ascii="Arial" w:hAnsi="Arial"/>
        </w:rPr>
        <w:br/>
        <w:t>Fall 1368, Tierra Caliente, Quiché, 1981.</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s sie ihn umbrachten, schlugen sie ihm die Zähne aus, und die Nase war ganz geschwollen. Niemals hatte ich einen Toten gesehen, der so zugerich</w:t>
        <w:softHyphen/>
        <w:t>tet war wie mein Sohn. Daß sie meinem armen Sohn die Zähne ausgeschla</w:t>
        <w:softHyphen/>
        <w:t>gen haben, das kann ich nicht vergessen.</w:t>
      </w:r>
      <w:r>
        <w:rPr>
          <w:rFonts w:eastAsia="Arial" w:cs="Arial" w:ascii="Arial" w:hAnsi="Arial"/>
        </w:rPr>
        <w:br/>
        <w:t>Fall 2988, Nebaj, Quiché,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fgrund der Öffentlichkeit vieler Massaker kommt für viele Betroffene zu dem eigentlichen Tod noch die Tatsache hinzu, daß sie Zeugen waren. Viele der Aus</w:t>
        <w:softHyphen/>
        <w:t>sagenden mußten die Folgen der Massaker direkt mit ansehen oder erlebten in einigen Fällen sogar den Todeskampf von Menschen mit, die nicht sofort starben, sondern schwer verletzt liegenblieben.</w:t>
      </w:r>
    </w:p>
    <w:p>
      <w:pPr>
        <w:pStyle w:val="Normal"/>
        <w:tabs>
          <w:tab w:val="clear" w:pos="709"/>
          <w:tab w:val="left" w:pos="567" w:leader="none"/>
        </w:tabs>
        <w:spacing w:before="0" w:after="120"/>
        <w:ind w:left="567" w:hanging="567"/>
        <w:rPr/>
      </w:pPr>
      <w:r>
        <w:rPr>
          <w:rFonts w:eastAsia="Arial" w:cs="Arial" w:ascii="Arial" w:hAnsi="Arial"/>
          <w:i/>
          <w:iCs/>
        </w:rPr>
        <w:tab/>
        <w:t>Als die Armee zurückkam, trat mein Onkel, der Militärkommissar war, aus dem Haus, und sie sagten zu ihm: „Also, bring diese Leute unter die Erde. Wir haben gerade eine ganze Familie fertiggemacht. Das sind verkommene Leute. Wir haben sie fertiggemacht, und jetzt begräbst du sie. Ein paar da</w:t>
        <w:softHyphen/>
        <w:t>von sind noch nicht tot, die bewegen sich noch. Warte ab, bis sie tot sind. Die sollen sich ja nicht mehr mucksen! Dann begräbst du sie“. Es war grauen</w:t>
        <w:softHyphen/>
        <w:t>haft, als wir da hinkamen. Das werde ich meinen Lebtag nicht vergessen, auch wenn einige Leute sagen, daß man das Vergangene vergessen muß. Ich kann es nicht, ich denke ständig daran. ... Wir gingen in die Küche, und da lag die ganze Familie: meine Tante, meine Schwiegertochter, ihre Kinder. Zwei kleine Mädchen waren mit der Machete zerstückelt worden. Sie lebten noch. Der Junge, Romualdo, lebte noch ein paar Tage. La Santa hat es nicht überlebt. Ihre ganzen Eingeweide hingen heraus. Es dauerte nur noch einen halben Tag, dann starb sie.</w:t>
        <w:br/>
      </w:r>
      <w:r>
        <w:rPr>
          <w:rFonts w:eastAsia="Arial" w:cs="Arial" w:ascii="Arial" w:hAnsi="Arial"/>
        </w:rPr>
        <w:t>Fall 9014 (Massaker), San José Xix, Chajul, Quiché, 1982.</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b/>
          <w:b/>
          <w:bCs/>
          <w:i/>
          <w:i/>
          <w:iCs/>
        </w:rPr>
      </w:pPr>
      <w:r>
        <w:rPr>
          <w:rFonts w:eastAsia="Arial" w:cs="Arial" w:ascii="Arial" w:hAnsi="Arial"/>
          <w:b/>
          <w:bCs/>
        </w:rPr>
        <w:t>Die Sinnlosigkeit des Tode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Sinnlosigkeit des gewaltsamen Todes wird in den meisten Fällen noch durch ein tiefes Gefühl von Ungerechtigkeit verstärkt, das bis heute nachwirk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eshalb sind wir immer noch traurig. Wenn es wegen einer Krankheit gewe</w:t>
        <w:softHyphen/>
        <w:t>sen wäre, könnten wir uns damit abfinden, aber er war gesund und munter.</w:t>
      </w:r>
      <w:r>
        <w:rPr>
          <w:rFonts w:eastAsia="Arial" w:cs="Arial" w:ascii="Arial" w:hAnsi="Arial"/>
        </w:rPr>
        <w:br/>
        <w:t>Fall 6006, San Mateo Ixtatán, Huehuetenango,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igen Fällen von Hinrichtungen durch die Guerilla ist dieses Gefühl von Un</w:t>
        <w:softHyphen/>
        <w:t>gerechtigkeit gepaart mit Enttäuschung über die Aktionen der Guerilla gegen Menschen aus der Dorfgemeinschaf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ndrés Miguel Mateo redete nach dem Tod von Tomás Felipe. Er fragte, warum die Brüder aus der Guerilla den umgebracht hätten. Und nur, weil er das gesagt hatte, holten sie ihn und brachten ihn um. Ich kenne viele Leute auch in anderen Dörfern, die sich um Land streiten, und dann sagen sie: ‘Der da will mir mein Land wegnehmen, wir sollten ihn umbringen’. So ging dann das Gemetzel los. Als das passierte, fühlten sich die Leute betrogen.</w:t>
      </w:r>
      <w:r>
        <w:rPr>
          <w:rFonts w:eastAsia="Arial" w:cs="Arial" w:ascii="Arial" w:hAnsi="Arial"/>
        </w:rPr>
        <w:br/>
        <w:t>Fall 6257, Tzalá, Huehuetenango,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Menschen versuchen zwar, eine Erklärung für den sinnlosen Tod zu finden, indem sie entweder auf ihre kulturell geprägten Denkmuster, ihre Erfahrungen oder ihre Ideologie zurückgreifen. Es sei jedoch darauf hingewiesen, daß Ohn</w:t>
        <w:softHyphen/>
        <w:t>machts- oder Schuldgefühle auch Auswirkungen auf den Trauerprozeß haben können, weil man nichts getan hat, um die Geschehnisse zu verhinder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s Leid, der Schmerz lasten noch heute sehr auf meiner Seele. Ich bin furchtbar traurig wegen meinem Sohn, aber ich kann nichts mehr tun. Ich weiß nicht, wo sein Leichnam liegt und sein Blut geflossen ist. Ich bete zu Gott, daß er ihn beschützt, ihn erleuchtet und seine Seele aufnimmt. Warum nur mußte er ausgerechnet an dem Tag Mais kaufen gehen? Mais hätte es auch noch an einem anderen Tag gegeben!</w:t>
        <w:br/>
      </w:r>
      <w:r>
        <w:rPr>
          <w:rFonts w:eastAsia="Arial" w:cs="Arial" w:ascii="Arial" w:hAnsi="Arial"/>
        </w:rPr>
        <w:t>Fall 2195, Tactic, Alta Verapaz,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Zentralität der Gewalt und die direkte Verwicklung von Angehörigen oder Nachbarn in die Mordtaten machen es noch schwieriger, den Schmerz zu bewäl</w:t>
        <w:softHyphen/>
        <w:t>tigen und den Ereignissen einen Sinn zu geb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denken, daß Gott Gerechtigkeit walten lassen muß, aber am schmerz</w:t>
        <w:softHyphen/>
        <w:t>lichsten ist, daß ich niemals sein Gesicht im Sarg habe sehen dürfen, weil es entstellt war. Sie hatten ihn übel zugerichtet. Besonders schlimm ist für mich, daß sein eigener Onkel seine Ermordung angeordnet hat, wie H.C., der war der größte Schlächter hier in Salamá.</w:t>
      </w:r>
      <w:r>
        <w:rPr>
          <w:rFonts w:eastAsia="Arial" w:cs="Arial" w:ascii="Arial" w:hAnsi="Arial"/>
        </w:rPr>
        <w:br/>
        <w:t>Fall 3077 (Mord), Salamá, Baja Verapaz, 1981.</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t>Verhinderung von Beerdigungen und Feierlichkei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Gelegentlich machte der Terror die nahestehenden Menschen unfähig zur Trauer und blockierte den Trauerprozeß. Viele konnten ihre Angehörigen nicht holen, sie begraben oder gar den gewaltsamen Tod als Folge von Bedrohung erkennen. Lediglich die Hälfte der Überlebenden, die ausgesagt haben, wissen, wo ihre An</w:t>
        <w:softHyphen/>
        <w:t>gehörigen geblieben sind (49,5% wissen, wo sich ihr Leichnam befindet), und nur ein geringerer Teil (34%), d.h. ein Drittel, konnte eine Totenfeier abhalten bzw. die Toten begraben.</w:t>
      </w:r>
    </w:p>
    <w:p>
      <w:pPr>
        <w:pStyle w:val="Normal"/>
        <w:tabs>
          <w:tab w:val="clear" w:pos="709"/>
          <w:tab w:val="left" w:pos="567" w:leader="none"/>
        </w:tabs>
        <w:spacing w:before="0" w:after="120"/>
        <w:jc w:val="both"/>
        <w:rPr/>
      </w:pPr>
      <w:r>
        <w:rPr>
          <w:rFonts w:eastAsia="Arial" w:cs="Arial" w:ascii="Arial" w:hAnsi="Arial"/>
        </w:rPr>
        <w:t>Darüber hinaus machten es der Notstand bzw. das repressive soziale Umfeld in den meisten Fällen unmöglich, Riten und Zeremonien als Ausdruck des Respekts und des Abschieds von den Verstorbenen und ebenso auch als Form der Solidari</w:t>
        <w:softHyphen/>
        <w:t>tät und des Mitgefühls mit den Angehörigen zu praktizieren. Viele dieser Prozesse wurden absichtlich verhindert, um die Überlebenden zu terrorisieren oder eine öffentliche Aufklärung der Vorfälle zu unterbinden. Im Handbuch für Aufstandsbe</w:t>
        <w:softHyphen/>
        <w:t>kämpfung des guatemaltekischen Heeres</w:t>
      </w:r>
      <w:r>
        <w:rPr>
          <w:rStyle w:val="FootnoteCharacters"/>
          <w:rStyle w:val="FootnoteAnchor"/>
          <w:rFonts w:eastAsia="Arial" w:cs="Arial" w:ascii="Arial" w:hAnsi="Arial"/>
        </w:rPr>
        <w:footnoteReference w:id="8"/>
      </w:r>
      <w:r>
        <w:rPr>
          <w:rFonts w:eastAsia="Arial" w:cs="Arial" w:ascii="Arial" w:hAnsi="Arial"/>
        </w:rPr>
        <w:t xml:space="preserve"> finden sich genaue Anweisungen, wie der Verbleib der Toten geheimzuhalten is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Zivile Tote, Freunde und Feinde, werden von Angehörigen des Militärs so rasch wie möglich bestattet, um zu verhindern, daß sie von den subversiven Elementen für deren Propaganda- und Agitationsarbeit benutzt werden</w:t>
      </w:r>
      <w:r>
        <w:rPr>
          <w:rFonts w:eastAsia="Arial" w:cs="Arial" w:ascii="Arial" w:hAnsi="Arial"/>
        </w:rPr>
        <w:t xml:space="preserve"> (S. 208).</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anderen Fällen wurde diese Praxis der Strategie des abschreckenden Terrors untergeordnet. Zu den unmittelbaren Gefahren durch die Fortsetzung der militäri</w:t>
        <w:softHyphen/>
        <w:t>schen Operationen kam vielfach der ausdrückliche Befehl, die Opfer weder anzu</w:t>
        <w:softHyphen/>
        <w:t>rühren noch zu begraben, so daß viele Menschen ihre ermordeten Angehörigen weder beerdigen noch ihnen ein Minimum an Fürsorge geben konn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Häufigkeit, mit der derartige Befehle erteilt wurden, und die Sorgfalt, mit der die Armee die sozialen und kulturellen Eigenheiten der Maya-Bevölkerung unter</w:t>
        <w:softHyphen/>
        <w:t>sucht hat, um so die Kontrolle in den ländlichen Gebieten zu verstärken, lassen den Schluß zu, daß hinter dieser Maßnahme offensichtlich die politische Absicht stand, Terror zu verbreit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jenigen, die dort starben, verwesten. Sie blieben einfach liegen, und nie</w:t>
        <w:softHyphen/>
        <w:t>mand hob sie auf, niemand begrub sie. Sie</w:t>
      </w:r>
      <w:r>
        <w:rPr>
          <w:rFonts w:eastAsia="Arial" w:cs="Arial" w:ascii="Arial" w:hAnsi="Arial"/>
        </w:rPr>
        <w:t xml:space="preserve"> [die Militärs] </w:t>
      </w:r>
      <w:r>
        <w:rPr>
          <w:rFonts w:eastAsia="Arial" w:cs="Arial" w:ascii="Arial" w:hAnsi="Arial"/>
          <w:i/>
          <w:iCs/>
        </w:rPr>
        <w:t>hatten</w:t>
      </w:r>
      <w:r>
        <w:rPr>
          <w:rFonts w:eastAsia="Arial" w:cs="Arial" w:ascii="Arial" w:hAnsi="Arial"/>
        </w:rPr>
        <w:t xml:space="preserve"> </w:t>
      </w:r>
      <w:r>
        <w:rPr>
          <w:rFonts w:eastAsia="Arial" w:cs="Arial" w:ascii="Arial" w:hAnsi="Arial"/>
          <w:i/>
          <w:iCs/>
        </w:rPr>
        <w:t>gesagt, wenn jemand die Toten da wegholte oder auch nur besuchen ginge, dann würde man die Leute umbringen, und wer sie begrübe, würde selbst dazugehören. Bis heute weiß ich nicht, was aus ihnen geworden ist, ob irgendein Tier, viel</w:t>
        <w:softHyphen/>
        <w:t>leicht ein Hund sie gefressen hat, ich weiß nicht. Diese Gewalt haben sie meiner Mutter, meinem Vater angetan. Der Schmerz brennt mir auf der Seele, und ich muß immer wieder an die Gewalt denken, die sie erlebt ha</w:t>
        <w:softHyphen/>
        <w:t>ben.</w:t>
      </w:r>
      <w:r>
        <w:rPr>
          <w:rFonts w:eastAsia="Arial" w:cs="Arial" w:ascii="Arial" w:hAnsi="Arial"/>
        </w:rPr>
        <w:br/>
        <w:t>Fall 2198, San Pedro Carchá, Alt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Verstümmelung vieler Leichen war ebenfalls eine Form, die Menschen zu er</w:t>
        <w:softHyphen/>
        <w:t>niedrigen und die Würde der Opfer in Frage zu stellen. Auch dies hatte eine aus</w:t>
        <w:softHyphen/>
        <w:t>geprägte kulturelle Dimension. Die Symbole der Zerstörung (das Niederbrennen, das Zerhacken mit der Machete, das Aufspießen, das Liegenlassen der Leichen, die oftmals von Ungeziefer zerfressen wurden, etc.) oder auch der Mißbrauch von geheiligten Stätten als Schauplatz des Todes sind Elemente der Zeugenaussa</w:t>
        <w:softHyphen/>
        <w:t>gen, in denen sich die gestörten Trauerprozesse der Überlebenden deutlich wi</w:t>
        <w:softHyphen/>
        <w:t>derspiegel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Das gewaltsame Verschwindenlassen von Mensch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nde der 70er Jahre ließen die Sicherheitskräfte oftmals im Rahmen ihrer Opera</w:t>
        <w:softHyphen/>
        <w:t>tionen Einzelpersonen verschwinden. Diese Aktionen standen unter dem Schutz der Geheimhaltung und wurden niemals aufgeklärt. Auch die Familien konnten über den Verbleib ihrer Angehörigen nie etwas Endgültiges erfahr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ländlichen Gebieten, in denen viele Menschen bei militärischen Operatio</w:t>
        <w:softHyphen/>
        <w:t>nen verschleppt bzw. von eindeutig identifizierten Tätern verhaftet wurden, war das gewaltsame Verschwindenlassen systematische Praxis. Vielfach gibt es Zeu</w:t>
        <w:softHyphen/>
        <w:t>gen für den Ablauf der Verhaftungen und sogar für den Aufenthalt der Opfer in Militärpos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Zwar sind in einigen Fällen die Familien zu der Überzeugung gelangt, daß ihre Angehörigen ermordet wurden, doch ist es für sie viel schwieriger, mit einem sol</w:t>
        <w:softHyphen/>
        <w:t>chen Verlust zu leben. Das Verschwindenlassen schafft eine zwiespältige Situa</w:t>
        <w:softHyphen/>
        <w:t>tion. Sie bringt noch stärkere Betroffenheit und Unsicherheit über den Tathergang und den Verbleib der Leiche mit sich.</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r war bei der Zivilpatrouille, wie alle anderen auch. Auf dem Zentralplatz wurde er vor den Augen seines sechsjährigen Sohnes Víctor Clemente von den Soldaten verhaftet, gemeinsam mit Jacinto de Paz, dem Lehrer. Dessen Frau bat die Soldaten, die ihn im Pfarrkonvent gefangenhielten, ihn freizulas</w:t>
        <w:softHyphen/>
        <w:t>sen, aber das lehnten sie immer wieder ab. Nach drei Tagen ließen sie Jacinto laufen. Er erzählte, daß Alberto von der Folter ganz geschwollene Hände hatte. Wir haben nie erfahren, wann sie ihn ermordet und wohin sie ihn gebracht haben ... Wer weiß, wo sie ihn hingeworfen haben. Wir haben so oft nach ihm gesucht, so viele Tote liegen auf dem Friedhof, aber mein Mann ...</w:t>
      </w:r>
      <w:r>
        <w:rPr>
          <w:rFonts w:eastAsia="Arial" w:cs="Arial" w:ascii="Arial" w:hAnsi="Arial"/>
        </w:rPr>
        <w:br/>
        <w:t>Fall 2978, Nebaj, Quiché,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Wenn es keinen Ort gibt, um die Totenwache zu halten, wird es schwieriger, sich mit dem Verlust auseinanderzusetzen und den Trauerprozeß abzuschließen, auch wenn manche Menschen schließlich andere Wege finden, um Symbole für die Präsenz der Verschwundenen zu finden und sich Bezugspunkte für ihre Erin</w:t>
        <w:softHyphen/>
        <w:t>nerungen zu schaff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rei Tage habe ich geweint, weil ich ihn sehen wollte. Ich setzte mich auf die Erde, nur ein kleines Stückchen Erde, um sagen zu können, hier liegt er, hier steht das Kreuz, hier ist er, hier ist alles, hier werden wir zu Staub, und hier werden wir ihm unsere Achtung erweisen, ihm eine Kerze hinstellen. ... Aber wenn wir eine Kerze anzünden wollen, wo gehen wir dann hin? Wir können nirgends hingehen. In meinem Inneren fühle ich so tiefen Schmerz. Jede Nacht stehe ich auf, um zu beten, Nacht für Nacht. Wo sollen wir bloß hinge</w:t>
        <w:softHyphen/>
        <w:t>hen?</w:t>
      </w:r>
      <w:r>
        <w:rPr>
          <w:rFonts w:eastAsia="Arial" w:cs="Arial" w:ascii="Arial" w:hAnsi="Arial"/>
        </w:rPr>
        <w:br/>
        <w:t>Fall 8673, Sibinal, San Marcos, 1982.</w:t>
      </w:r>
    </w:p>
    <w:p>
      <w:pPr>
        <w:pStyle w:val="Normal"/>
        <w:tabs>
          <w:tab w:val="clear" w:pos="709"/>
          <w:tab w:val="left" w:pos="567" w:leader="none"/>
        </w:tabs>
        <w:spacing w:before="0" w:after="120"/>
        <w:ind w:left="567" w:hanging="567"/>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i/>
          <w:i/>
          <w:iCs/>
        </w:rPr>
      </w:pPr>
      <w:r>
        <w:rPr>
          <w:rFonts w:eastAsia="Arial" w:cs="Arial" w:ascii="Arial" w:hAnsi="Arial"/>
          <w:i/>
          <w:iCs/>
        </w:rPr>
        <w:t>Das gewaltsame Verschwinden eines Kindes</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rPr>
        <w:t>Marco Antonio Molina Theiss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Am 6. Oktober 1981 wurde der 14-jährige Marco Antonio Molina Theissen ent</w:t>
        <w:softHyphen/>
        <w:t xml:space="preserve">führt. Die Tat steht mit der illegalen Verhaftung seiner Schwester Emma </w:t>
        <w:br/>
        <w:t>Guadalupe Molina Theissen in Zusammenhang.</w:t>
      </w:r>
      <w:r>
        <w:rPr>
          <w:rStyle w:val="FootnoteCharacters"/>
          <w:rStyle w:val="FootnoteAnchor"/>
          <w:rFonts w:eastAsia="Arial" w:cs="Arial" w:ascii="Arial" w:hAnsi="Arial"/>
        </w:rPr>
        <w:footnoteReference w:id="9"/>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Einen Tag, nachdem sie von dem Ort ihrer Gefangenschaft hatte fliehen können, tauchten drei schwerbewaffnete Männer in Zivil vor dem Haus der Familie auf (Fahrzeug mit dem Kennzeichen P-16765). Zwei der Männer gingen hinein. Mit ihren Waffen hielten sie die Familie in Schach und durchsuchten das Haus eine Stunde lang. Sie ketteten Marco Antonio an einen Sessel im Wohnzimmer und knebelten ihn mit Klebeband. Dann stülpten sie ihm einen Sack über den Kopf, warfen ihn auf die offene Ladefläche des Lieferwagens und nahmen ihn mit, ohne sich um die flehentlichen Bitten der Mutter zu kümmern. Wir haben nie mehr et</w:t>
        <w:softHyphen/>
        <w:t>was von ihm gehör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Die Eltern machten sich auf die Suche nach Marco Antonio. Sie fuhren nach Quetzaltenango, um mit Oberst Quintero zu sprechen, sie suchten Unterstützung bei der katholischen Kirchenhierarchie, ohne Erfolg. Erzbischof Casariego bot ih</w:t>
        <w:softHyphen/>
        <w:t>nen an, sich bei General Lucas, dem damaligen Staatspräsidenten, für sie zu verwenden, weil er nach eigenen Aussagen jeden Mittwoch mit ihm frühstückte. Danach suchten sie Hilfe bei anderen Bischöfen, bei Journalisten, beim Polizei</w:t>
        <w:softHyphen/>
        <w:t>chef, beim Präsidentennachfolger General Ríos Montt, aber sie konnten nichts er</w:t>
        <w:softHyphen/>
        <w:t>reichen. Die Antwort der Militärbehörden war immer die gleiche: ‘Ihr Sohn ist von der Guerilla entführt worden’. Wegen der Drohungen mußte die ganze Familie das Land verlass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t>Fall 11826, Guatemala, 1981.</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i/>
          <w:i/>
          <w:iCs/>
        </w:rPr>
      </w:pPr>
      <w:r>
        <w:rPr>
          <w:rFonts w:eastAsia="Arial" w:cs="Arial" w:ascii="Arial" w:hAnsi="Arial"/>
          <w:i/>
          <w:iC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meisten Fällen variierten die offiziellen Antworten: Meist wurde die Verhaf</w:t>
        <w:softHyphen/>
        <w:t>tung geleugnet, oder man behauptete, nichts über den Verbleib der fraglichen Personen zu wissen. Auch wurden widersprüchliche Versionen benutzt, so daß die Angehörigen noch mehr verunsichert wurden. Darüber hinaus zog häufig be</w:t>
        <w:softHyphen/>
        <w:t>reits die Tatsache, überhaupt irgendwelche Schritte zu unternehmen, offene oder versteckte Drohungen nach sich, mit denen die Überlebenden eingeschüchtert werden sollten. Viele Familien lebten so in einem tiefen Widerspruch zwischen der Notwendigkeit zu erfahren, was geschehen war, und erzwungener Untätigkeit, um sich nicht noch mehr zu gefährd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Überzeugung, daß viele gewaltsam verschwundene Menschen in Wirklichkeit von den Sicherheitskräften gefangengehalten wurden, stützt sich auf zahlreiche Aussagen, bei denen die Deklaranten oftmals Tatzeugen waren. In einigen Fällen dienten familiäre Bindungen zwischen der Zivilbevölkerung und Soldaten als In</w:t>
        <w:softHyphen/>
        <w:t>formationsquelle über die Lage der Verhafteten. Doch trotz der Eingaben konnte in den meisten Fällen nichts über den endgültigen Verbleib der Angehörigen in Erfahrung gebracht werden. Viele der Opfer liegen entweder auf geheimen Fried</w:t>
        <w:softHyphen/>
        <w:t>höfen oder in Massengräbern, die es nach den vorliegenden Aussagen in einigen Militärposten gib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b/>
          <w:b/>
          <w:bCs/>
        </w:rPr>
      </w:pPr>
      <w:r>
        <w:rPr>
          <w:rFonts w:eastAsia="Arial" w:cs="Arial" w:ascii="Arial" w:hAnsi="Arial"/>
          <w:b/>
          <w:bCs/>
        </w:rPr>
        <w:t>Auswirkungen gestörter Trauerprozesse</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rPr>
        <w:t>Eine quantitative Analyse gibt uns einige Hinweise auf die Menschen, die nach dem Tod ihrer Angehörigen die größten Schwierigkeiten mit dem Trauerprozeß hatt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rPr>
        <w:t>1)</w:t>
        <w:tab/>
        <w:t>Die massivsten Probleme treten heute bei den Menschen auf, die ihre An</w:t>
        <w:softHyphen/>
        <w:t>gehörigen durch kollektive Massaker verloren haben und sie nicht beerdigen konnten, weil die Leichen an einem unbekannten Ort oder möglicherweise auch in einem Massengrab liegen. Wenn die betreffende Person nicht weiß, wo ihre Angehörigen ermordet wurden und wo sich deren Leichnam befin</w:t>
        <w:softHyphen/>
        <w:t>den könnte, kann sie den Verlust nicht in ihr Leben integrieren. Es könnte noch eine (reale oder imaginäre) Spur von Hoffnung geben, daß der/die An</w:t>
        <w:softHyphen/>
        <w:t>gehörige noch am Leben ist, so daß der Versuch, den Trauerprozeß abzu</w:t>
        <w:softHyphen/>
        <w:t>schließen, in gewisser Weise einem Verrat gleichkäme. Deshalb sind auch die Exhumierungen von so großer sozialer Bedeutung. Die betroffenen Fa</w:t>
        <w:softHyphen/>
        <w:t>milien können aber auch eine widersprüchliche Haltung einnehmen, denn einerseits bedeutet eine Exhumierung, sich Gewißheit über den Tod und einen Bezugspunkt für die entsprechenden Trauerriten zu verschaffen; an</w:t>
        <w:softHyphen/>
        <w:t>dererseits aber können die Menschen die Exhumierung als Bedrohung ihres Gleichgewichts empfinden, das sie sich im Lauf der Jahre nach und nach aufgebaut hab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rPr>
        <w:t>2)</w:t>
        <w:tab/>
        <w:t>Bei denjenigen Menschen, die in Erfahrung bringen konnten, wo ihre Ange</w:t>
        <w:softHyphen/>
        <w:t>hörigen ermordet wurden, ist die Trauer hingegen nicht mehr so ausgeprägt. Sie haben allerdings in früheren Jahren meist verstärkt unter Krankheiten und gesundheitlichen Problemen gelitten. Die Bestätigung für den Tod zu erhalten und damit die Hoffnung zu verlieren, hat für viele Menschen bedeu</w:t>
        <w:softHyphen/>
        <w:t>tet, „krank zu werden“ (die vorliegenden Daten weisen darauf hin, daß die</w:t>
        <w:softHyphen/>
        <w:t>ses Phänomen insbesondere dann auftrat, wenn die Leiche nicht beerdigt werden konnte). Auf diese Art und Weise wird von vielen geschildert, wie der Körper vor Kummer zusammenbrach.</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rPr>
      </w:pPr>
      <w:r>
        <w:rPr>
          <w:rFonts w:eastAsia="Arial" w:cs="Arial" w:ascii="Arial" w:hAnsi="Arial"/>
        </w:rPr>
        <w:t>3)</w:t>
        <w:tab/>
        <w:t>Schließlich sind da noch die Familien, die von dem Tod erfuhren und außer</w:t>
        <w:softHyphen/>
        <w:t>dem ihre Toten begraben konnten. Hier überwiegen neben der Trauer um den Tod die Gefühle von Ungerechtigkeit und Zorn über das, was gesche</w:t>
        <w:softHyphen/>
        <w:t>hen ist. Das Begräbnis schließt den Todeszyklus ab und ermöglicht es den Überlebenden, Wut und Empörung über die Täter zu äußer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s den vorliegenden Daten geht darüber hinaus klar hervor, daß der spezifische Charakter der Gewalttaten und ihre soziale Dynamik klare Informationen über das Schicksal der Angehörigen notwendig machen, um den Trauerprozeß durchleben zu können. Außerdem müssen die Taten und die institutionelle Verantwortung dafür öffentlich eingestanden sowie Maßnahmen ergriffen werden, um eine ge</w:t>
        <w:softHyphen/>
        <w:t>sellschaftliche Wiedergutmachung zu gewährleisten und den Opfern ihre Würde zurückzugeb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b/>
          <w:b/>
          <w:bCs/>
        </w:rPr>
      </w:pPr>
      <w:r>
        <w:rPr>
          <w:rFonts w:eastAsia="Arial" w:cs="Arial" w:ascii="Arial" w:hAnsi="Arial"/>
          <w:b/>
          <w:bCs/>
        </w:rPr>
        <w:t>1.1.4</w:t>
        <w:tab/>
        <w:t>EINSCHLAGEN AUF DEN, DER SCHON AM BODEN LIEG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en Opfern und Überlebenden Schuld und Verantwortung zuzuweisen, war ein tragendes Element der Aufstandsbekämpfungsstrategie. Die Armee setzte dabei vorrangig folgende Instrumente ein: Propaganda und psychologische Kriegsfüh</w:t>
        <w:softHyphen/>
        <w:t>rung, Militarisierung und erzwungene Anpassung (z.B. Zivilpatrouillen) sowie re</w:t>
        <w:softHyphen/>
        <w:t>ligiöse Sekten. Die Manipulation der Gedankenwelt der Maya-Kultur (Rückbezug auf das eigene Verhalten, Störung des Gleichgewichts in der Gemeinde und Sün</w:t>
        <w:softHyphen/>
        <w:t>denbegriff aus religiöser Sicht) war darauf ausgerichtet, die betroffenen Men</w:t>
        <w:softHyphen/>
        <w:t>schen zu Schuldigen zu machen und die Intentionalität der Unterdrückungsstra</w:t>
        <w:softHyphen/>
        <w:t>tegien zu vertuschen. Schuldgefühle treten aber auch häufig bei Menschen auf, die traumatische Erfahrungen durchlebten und die Vorstellung haben, daß sie möglicherweise die Geschehnisse hätten verhindern könn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Manchmal denke ich, wenn sie auf mich gehört hätte, wäre sie vielleicht jetzt hier.</w:t>
      </w:r>
      <w:r>
        <w:rPr>
          <w:rFonts w:eastAsia="Arial" w:cs="Arial" w:ascii="Arial" w:hAnsi="Arial"/>
        </w:rPr>
        <w:br/>
        <w:t>Fall 10757, San Cristóbal Verapaz, Alta Verapaz, 1982.</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t>Erzwungene Kollaboration</w:t>
      </w:r>
    </w:p>
    <w:p>
      <w:pPr>
        <w:pStyle w:val="Normal"/>
        <w:tabs>
          <w:tab w:val="clear" w:pos="709"/>
          <w:tab w:val="left" w:pos="567" w:leader="none"/>
        </w:tabs>
        <w:spacing w:before="0" w:after="120"/>
        <w:jc w:val="both"/>
        <w:rPr/>
      </w:pPr>
      <w:r>
        <w:rPr>
          <w:rFonts w:eastAsia="Arial" w:cs="Arial" w:ascii="Arial" w:hAnsi="Arial"/>
        </w:rPr>
        <w:t xml:space="preserve">Einige Mitglieder der Zivilpatrouillen zeigen sich persönlich stark betroffen, weil sie an Ermordungen bzw. Massakern beteiligt waren. In diesen Fällen tritt am deutlichsten zu Tage, daß die Kollaboration gezwungenermaßen erfolgte. Die meisten </w:t>
      </w:r>
      <w:r>
        <w:rPr>
          <w:rFonts w:eastAsia="Arial" w:cs="Arial" w:ascii="Arial" w:hAnsi="Arial"/>
          <w:i/>
          <w:iCs/>
        </w:rPr>
        <w:t>Patrulleros</w:t>
      </w:r>
      <w:r>
        <w:rPr>
          <w:rFonts w:eastAsia="Arial" w:cs="Arial" w:ascii="Arial" w:hAnsi="Arial"/>
        </w:rPr>
        <w:t xml:space="preserve"> gehen eher deskriptiv auf ihre Beteiligung ein: Sie schildern die Geschehnisse, ohne dabei Bezug auf ihre eigenen Erfahrungen zu nehm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betroffenen Menschen haben jahrelang unter solchen Gefühlen gelitten. Durch die verschiedenen Formen der erzwungenen Kollaboration sind Personen, die direkt an der Repression mitgewirkt haben, häufig traumatisiert. Für sie war die Möglichkeit, mit ihrer Aussage diese Erfahrungen mitzuteilen, ihnen einen so</w:t>
        <w:softHyphen/>
        <w:t>zialen Sinn zu geben und Trost zu suchen, oftmals hilfreich.</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Vielleicht wird Gott mir ja vergeben. ... Deshalb bin ich hierhergekommen, um zu berichten. Wenn ich eines Tages sterbe, dann kann ich das nicht alles mit mir herumschleppen. Es tut gut zu erzählen. Das ist wie bei einer Beichte. Es ist eine große Erleichterung, wenn alles herauskommt, was man so lange mit sich herumgetragen hat.</w:t>
      </w:r>
      <w:r>
        <w:rPr>
          <w:rFonts w:eastAsia="Arial" w:cs="Arial" w:ascii="Arial" w:hAnsi="Arial"/>
        </w:rPr>
        <w:br/>
        <w:t>Fall eines Patrouillenmitgliedes, Sacapulas, Quiché, o.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s Teil ihrer Strategie der Schuldzuweisungen nahm die Armee jeden kleinsten Verstoß gegen die militärische Ordnung zum Anlaß, um eine exemplarische Strafe zu rechtfertigen. Dies geschah mit dem Ziel, die Bevölkerung unter Kon</w:t>
        <w:softHyphen/>
        <w:t>trolle zu halten und sie zu bedingungslosem Gehorsam zu zwingen. Darüber hin</w:t>
        <w:softHyphen/>
        <w:t>aus beinhaltete die Schuldzuweisung eine innere Kontrolle durch die Dorfgemein</w:t>
        <w:softHyphen/>
        <w:t>schaft.</w:t>
      </w:r>
    </w:p>
    <w:p>
      <w:pPr>
        <w:pStyle w:val="Normal"/>
        <w:tabs>
          <w:tab w:val="clear" w:pos="709"/>
          <w:tab w:val="left" w:pos="567" w:leader="none"/>
        </w:tabs>
        <w:spacing w:before="0" w:after="120"/>
        <w:ind w:left="567" w:hanging="567"/>
        <w:jc w:val="both"/>
        <w:rPr/>
      </w:pPr>
      <w:r>
        <w:rPr>
          <w:rFonts w:eastAsia="Arial" w:cs="Arial" w:ascii="Arial" w:hAnsi="Arial"/>
        </w:rPr>
        <w:tab/>
      </w:r>
      <w:r>
        <w:rPr>
          <w:rFonts w:eastAsia="Arial" w:cs="Arial" w:ascii="Arial" w:hAnsi="Arial"/>
          <w:i/>
          <w:iCs/>
        </w:rPr>
        <w:t xml:space="preserve">Wir taten das auf Befehl der Armee. </w:t>
      </w:r>
      <w:r>
        <w:rPr>
          <w:rFonts w:eastAsia="Arial" w:cs="Arial" w:ascii="Arial" w:hAnsi="Arial"/>
        </w:rPr>
        <w:t>[...]</w:t>
      </w:r>
      <w:r>
        <w:rPr>
          <w:rFonts w:eastAsia="Arial" w:cs="Arial" w:ascii="Arial" w:hAnsi="Arial"/>
          <w:i/>
          <w:iCs/>
        </w:rPr>
        <w:t xml:space="preserve"> Wir hätten das nicht gemacht. Wir schlossen uns der Armee an, um zu überleben, und auch, weil die Guerilla meinen Schwiegervater umgebracht hat. Er war Militärkommissar. Damals wußte man nicht, was man tun sollte, wir mußten uns einfach der Armee unterordnen.</w:t>
        <w:br/>
      </w:r>
      <w:r>
        <w:rPr>
          <w:rFonts w:eastAsia="Arial" w:cs="Arial" w:ascii="Arial" w:hAnsi="Arial"/>
        </w:rPr>
        <w:t>Fall 2463 (Patrouillenführer), Chutuj, Quiché,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erzwungene Beteiligung an der Ermordung von Angehörigen der eigenen Dorfgemeinschaft wurde als Hebel eingesetzt, um so die kollektive Komplizen</w:t>
        <w:softHyphen/>
        <w:t>schaft zu fördern. Die Gewalt wird dadurch zur Normalität, und sie wird verinner</w:t>
        <w:softHyphen/>
        <w:t>licht. Die Werte zwischenmenschlicher Beziehungen und der Gemeinschaftssinn als solcher werden untergraben. In einigen Fällen wird im Detail geschildert, wie sehr die erzwungene Beteiligung an den Greueltaten gezielt darauf ausgerichtet war, das Sozialgefüge zu zerstören.</w:t>
      </w:r>
    </w:p>
    <w:p>
      <w:pPr>
        <w:pStyle w:val="Normal"/>
        <w:tabs>
          <w:tab w:val="clear" w:pos="709"/>
          <w:tab w:val="left" w:pos="567" w:leader="none"/>
        </w:tabs>
        <w:spacing w:before="0" w:after="120"/>
        <w:ind w:left="567" w:hanging="567"/>
        <w:rPr>
          <w:rFonts w:ascii="Arial" w:hAnsi="Arial" w:eastAsia="Arial" w:cs="Arial"/>
          <w:i/>
          <w:i/>
          <w:iCs/>
        </w:rPr>
      </w:pPr>
      <w:r>
        <w:rPr>
          <w:rFonts w:eastAsia="Arial" w:cs="Arial" w:ascii="Arial" w:hAnsi="Arial"/>
        </w:rPr>
        <w:tab/>
        <w:t>„</w:t>
      </w:r>
      <w:r>
        <w:rPr>
          <w:rFonts w:eastAsia="Arial" w:cs="Arial" w:ascii="Arial" w:hAnsi="Arial"/>
          <w:i/>
          <w:iCs/>
        </w:rPr>
        <w:t>Nicht wir haben getötet, sondern die Patrouille hier aus dem Dorf. Die haben diese 12 Männer umgebracht. Es steht ja schon in der Bibel: ‘Der Vater ge</w:t>
        <w:softHyphen/>
        <w:t>gen den Sohn, und der Sohn gegen den Vater’.“ So hat es mir der Mann er</w:t>
        <w:softHyphen/>
        <w:t>zählt. Sie machten sich also ans Werk. Unter den Leuten der Patrouille wa</w:t>
        <w:softHyphen/>
        <w:t>ren welche, die hatten Messer dabei, andere hatten Stöcke, und nur mit Messern und Stöcken brachten sie die zwölf Männer um, von denen hier die Rede ist. „Zuerst wurden sie gefoltert und dann getötet.  Danach holten die Leute von der Patrouille Benzin und ordneten an, die Männer auf einen Haufen zu legen. Dann hieß es: ‘Ihr selbst werdet sie verbrennen’.</w:t>
        <w:br/>
        <w:t>Sie befahlen, jeweils sechs aufeinanderzulegen. Wir holten Äste und Kie</w:t>
        <w:softHyphen/>
        <w:t>fernzweige. Dann wurden die Toten mit Benzin übergossen und angezündet, bis nur noch Asche übrig war. Das alles passierte vor unseren Augen.“ So hat der Mann gesagt, der das alles mit angesehen und mir davon erzählt hat. Als die Toten brannten, applaudierten alle, und dann fingen sie an zu essen.</w:t>
        <w:br/>
      </w:r>
      <w:r>
        <w:rPr>
          <w:rFonts w:eastAsia="Arial" w:cs="Arial" w:ascii="Arial" w:hAnsi="Arial"/>
        </w:rPr>
        <w:t>Fall 2811, Chinique, Quiché, 1982.</w:t>
      </w:r>
    </w:p>
    <w:p>
      <w:pPr>
        <w:pStyle w:val="Normal"/>
        <w:tabs>
          <w:tab w:val="clear" w:pos="709"/>
          <w:tab w:val="left" w:pos="567" w:leader="none"/>
        </w:tabs>
        <w:spacing w:before="0" w:after="120"/>
        <w:jc w:val="both"/>
        <w:rPr/>
      </w:pPr>
      <w:r>
        <w:rPr>
          <w:rFonts w:eastAsia="Arial" w:cs="Arial" w:ascii="Arial" w:hAnsi="Arial"/>
        </w:rPr>
        <w:t xml:space="preserve">Um mögliche Widerstände oder Schuldgefühle bei den Tätern auszuräumen, ihr Einverständnis mit den Gewalttaten zu fördern und die Aggressionen gegen die Menschen zu schüren, wurde darüber hinaus auch eine neue Identität unter den </w:t>
      </w:r>
      <w:r>
        <w:rPr>
          <w:rFonts w:eastAsia="Arial" w:cs="Arial" w:ascii="Arial" w:hAnsi="Arial"/>
          <w:i/>
          <w:iCs/>
        </w:rPr>
        <w:t>Patrulleros</w:t>
      </w:r>
      <w:r>
        <w:rPr>
          <w:rFonts w:eastAsia="Arial" w:cs="Arial" w:ascii="Arial" w:hAnsi="Arial"/>
        </w:rPr>
        <w:t xml:space="preserve"> geschaffen, indem ihr Verhalten belohnt und ihr Gefühl für Trauer durch kollektive Vergnügungen ersetzt wurde.</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s wir aus Zacualpa abzogen, gaben sie dem Patrouillenkommandanten ein großes Auto, und uns auch, und dann sagte der Oberleutnant: ‘Am neunten Trauertag für die zwölf Männer wird es ein Festessen geben, draußen in Chinique, für die Leute von der Patrouille. Die von Chinique, das sind Pfundskerle.’ Geld haben sie uns auch gegeben, für eine Kiste mit 17 Flachmännern.</w:t>
        <w:br/>
      </w:r>
      <w:r>
        <w:rPr>
          <w:rFonts w:eastAsia="Arial" w:cs="Arial" w:ascii="Arial" w:hAnsi="Arial"/>
        </w:rPr>
        <w:t>Fall 2811, Chinique, Quiché, 1982.</w:t>
      </w:r>
    </w:p>
    <w:p>
      <w:pPr>
        <w:pStyle w:val="Normal"/>
        <w:tabs>
          <w:tab w:val="clear" w:pos="709"/>
          <w:tab w:val="left" w:pos="567" w:leader="none"/>
        </w:tabs>
        <w:spacing w:before="0" w:after="180"/>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80"/>
        <w:rPr>
          <w:rFonts w:ascii="Arial" w:hAnsi="Arial" w:eastAsia="Arial" w:cs="Arial"/>
        </w:rPr>
      </w:pPr>
      <w:r>
        <w:rPr>
          <w:rFonts w:eastAsia="Arial" w:cs="Arial" w:ascii="Arial" w:hAnsi="Arial"/>
          <w:b/>
          <w:bCs/>
        </w:rPr>
        <w:t>Beteiligung an den politischen Auseinandersetzungen: Das Gefühl von Ver</w:t>
        <w:softHyphen/>
        <w:t>antwortung und Schul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wenigen Zeugenaussagen, in denen den Opfern selbst in irgendeiner Form die Schuld gegeben wird, beziehen sich auf die Zugehörigkeit zu einem der bei</w:t>
        <w:softHyphen/>
        <w:t>den Lager. Als Form des Versuchs, den Grund für die Geschehnisse zu begrei</w:t>
        <w:softHyphen/>
        <w:t>fen, fragen sich die Überlebenden in vielen Fällen noch immer nach ihrer eigenen Verantwortung.</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L.O. ist der Denunziant’, sagte Doña Teresa zu mir: ‘Merkst du nicht, daß er ein Tuch vors Gesicht gebunden hat?’ Und meine Mutter sagte darauf: ‘Wo ist unsere Schuld? Was haben wir denn nur getan? Sie tun uns so schreckli</w:t>
        <w:softHyphen/>
        <w:t>che Dinge an.’</w:t>
      </w:r>
      <w:r>
        <w:rPr>
          <w:rFonts w:eastAsia="Arial" w:cs="Arial" w:ascii="Arial" w:hAnsi="Arial"/>
        </w:rPr>
        <w:br/>
        <w:t>Fall 10583 (Ermordung des Vaters und Folterung der Mutter), Chisec, Alt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 in vielen Fällen erzwungene - aktive Beteiligung der Zivilbevölkerung am bewaffneten Konflikt läßt in den Zeugenaussagen unterschiedliche Bewertungen im Hinblick auf das Gefühl von Schuld und Verantwortung für die Geschehnisse zum Ausdruck kommen.</w:t>
      </w:r>
    </w:p>
    <w:p>
      <w:pPr>
        <w:pStyle w:val="Normal"/>
        <w:tabs>
          <w:tab w:val="clear" w:pos="709"/>
          <w:tab w:val="left" w:pos="567" w:leader="none"/>
        </w:tabs>
        <w:spacing w:before="0" w:after="120"/>
        <w:ind w:left="567" w:hanging="567"/>
        <w:rPr>
          <w:rFonts w:ascii="Arial" w:hAnsi="Arial" w:eastAsia="Arial" w:cs="Arial"/>
          <w:i/>
          <w:i/>
          <w:iCs/>
        </w:rPr>
      </w:pPr>
      <w:r>
        <w:rPr>
          <w:rFonts w:eastAsia="Arial" w:cs="Arial" w:ascii="Arial" w:hAnsi="Arial"/>
        </w:rPr>
        <w:tab/>
      </w:r>
      <w:r>
        <w:rPr>
          <w:rFonts w:eastAsia="Arial" w:cs="Arial" w:ascii="Arial" w:hAnsi="Arial"/>
          <w:i/>
          <w:iCs/>
        </w:rPr>
        <w:t>Das mit den drei Toten war für die Leute von Nojoyá am schlimmsten, denn sie meinten, die drei hätten keinerlei Probleme gemacht, und es habe gar kein Anlaß bestanden, sie umzubringen. Bei den anderen Toten überlegen die Leute schon, daß sie im Kampf umgekommen sind, aber da war es über</w:t>
        <w:softHyphen/>
        <w:t>haupt nicht so. Sie kamen, um die Gegend zu durchkämmen und nach der Guerilla zu suchen, bewaffnet und in voller Kampfmontur. Die Leute sagen sogar, daß die Armee gar nicht dabei war, sondern nur die Patrouille, das heißt, die waren aus freien Stücken da. Und deshalb meinen die Leute, daß sie wohl auch ein bißchen selbst schuld sind. Aber die drei Toten gehen in ih</w:t>
        <w:softHyphen/>
        <w:t>ren Augen auf das Konto der Guerilla.</w:t>
      </w:r>
      <w:r>
        <w:rPr>
          <w:rFonts w:eastAsia="Arial" w:cs="Arial" w:ascii="Arial" w:hAnsi="Arial"/>
        </w:rPr>
        <w:br/>
        <w:t>Fall 2267, Nojoyá, Huehuetenango, 1980.</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anderen Fällen wird selbst eine geringfügige Unterstützung der Guerilla wegen der Konsequenzen für das Leben der Menschen im nachhinein als negativ bewer</w:t>
        <w:softHyphen/>
        <w:t>tet. Der folgende Fall schildert, wie die Armee einen Angehörigen entführte und danach verschwinden ließ, und wie der Guerilla dafür die Schuld gegeben wird:</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ch weiß, der Grund war, daß er den Guerilleros zu essen gegeben hat. Wirklich, er hat sie mit Essen versorgt. Das sagt meine Mutter. Sie suchte und fragte nach ihm, und dann erfuhr sie, daß er im Militärposten von Cotzal war. Später haben sie ihn dann nach Nebaj verlegt. Mein Vater schickte einen Brief, und er sagte, daß er schon bei den Soldaten sei und sich der Gruppe in Huehuetenango angeschlossen habe. Meine Mutter erzählte den Guerilleros, man hätte ihn mitgenommen. Die sagten dann, die Familie des Opfers müsse in die Berge fliehen, und meine Mutter meinte zu ihnen: ‘Wie kann denn das angehen? Ihr seid doch schuld daran, daß das alles passiert ist. Ihr kommt nur einfach hierher ... Von jetzt an gebe ich euch nichts mehr zu essen.’</w:t>
      </w:r>
      <w:r>
        <w:rPr>
          <w:rFonts w:eastAsia="Arial" w:cs="Arial" w:ascii="Arial" w:hAnsi="Arial"/>
        </w:rPr>
        <w:br/>
        <w:t>Fall 3627 (Folter, gewaltsames Verschwindenlassen durch die Armee und Rekrutierung der Guerilla), Cotzal, Quiché, 1980.</w:t>
      </w:r>
    </w:p>
    <w:p>
      <w:pPr>
        <w:pStyle w:val="Normal"/>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b/>
          <w:bCs/>
        </w:rPr>
        <w:t>Zwischen Reden und Schwei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Strategie, Menschen durch Angst zum Schweigen zu bringen, kann dennoch Schuldgefühle bei ihnen erzeugen, weil sie nichts gegen die Gewalt getan haben. Dazu kann es insbesondere dann kommen, wenn die Betroffenen den Gescheh</w:t>
        <w:softHyphen/>
        <w:t>nissen ohnmächtig zugeschaut haben.</w:t>
      </w:r>
    </w:p>
    <w:p>
      <w:pPr>
        <w:pStyle w:val="Normal"/>
        <w:tabs>
          <w:tab w:val="clear" w:pos="709"/>
          <w:tab w:val="left" w:pos="567" w:leader="none"/>
        </w:tabs>
        <w:spacing w:before="0" w:after="120"/>
        <w:ind w:left="567" w:hanging="567"/>
        <w:rPr/>
      </w:pPr>
      <w:r>
        <w:rPr>
          <w:rFonts w:eastAsia="Arial" w:cs="Arial" w:ascii="Arial" w:hAnsi="Arial"/>
          <w:i/>
          <w:iCs/>
        </w:rPr>
        <w:tab/>
        <w:t>Es war schlimm für mich, ihn sterben zu sehen, aber ich sah auch, daß ihm niemand im Dorf half. Als der Richter kam, um das Protokoll aufzunehmen, wollte ich gerade vortreten, aber wegen meiner Arbeit hielt ich mich dann doch lieber zurück, denn was wird aus mir, wenn ich als einziger den Kopf hinhalte? Seine eigene Familie machte den Mund nicht auf, und so passierte dann gar nichts. Dieses Gefühl bin ich nicht mehr losgeworden.</w:t>
      </w:r>
      <w:r>
        <w:rPr>
          <w:rFonts w:eastAsia="Arial" w:cs="Arial" w:ascii="Arial" w:hAnsi="Arial"/>
        </w:rPr>
        <w:br/>
        <w:t>Fall 6009 (Zeuge eines Mordes), Jolomar, Huehuetenango, 1993.</w:t>
      </w:r>
    </w:p>
    <w:p>
      <w:pPr>
        <w:pStyle w:val="Normal"/>
        <w:tabs>
          <w:tab w:val="clear" w:pos="709"/>
          <w:tab w:val="left" w:pos="567" w:leader="none"/>
        </w:tabs>
        <w:spacing w:before="0" w:after="120"/>
        <w:ind w:left="567" w:hanging="567"/>
        <w:rPr>
          <w:rFonts w:ascii="Arial" w:hAnsi="Arial" w:eastAsia="Arial" w:cs="Arial"/>
        </w:rPr>
      </w:pPr>
      <w:r>
        <w:rPr>
          <w:rFonts w:eastAsia="Arial" w:cs="Arial" w:ascii="Arial" w:hAnsi="Arial"/>
        </w:rPr>
      </w:r>
    </w:p>
    <w:p>
      <w:pPr>
        <w:pStyle w:val="Normal"/>
        <w:tabs>
          <w:tab w:val="left" w:pos="709" w:leader="none"/>
        </w:tabs>
        <w:spacing w:before="0" w:after="120"/>
        <w:ind w:left="567" w:hanging="567"/>
        <w:jc w:val="both"/>
        <w:rPr>
          <w:rFonts w:ascii="Arial" w:hAnsi="Arial" w:eastAsia="Arial" w:cs="Arial"/>
          <w:b/>
          <w:b/>
          <w:bCs/>
        </w:rPr>
      </w:pPr>
      <w:r>
        <w:rPr>
          <w:rFonts w:eastAsia="Arial" w:cs="Arial" w:ascii="Arial" w:hAnsi="Arial"/>
          <w:b/>
          <w:bCs/>
        </w:rPr>
        <w:t>1.1.5</w:t>
        <w:tab/>
        <w:tab/>
        <w:t>DER ZORN ÜBER DIE UNGERECHTIGKEI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wollen keine Rache, denn sonst nimmt die Gewalt nie ein Ende. Am An</w:t>
        <w:softHyphen/>
        <w:t>fang hätte ich mich noch am liebsten in eine Giftschlange verwandelt, aber mittlerweile habe ich nachgedacht. Was ich fordere, ist, daß sie Reue zeigen.</w:t>
      </w:r>
      <w:r>
        <w:rPr>
          <w:rFonts w:eastAsia="Arial" w:cs="Arial" w:ascii="Arial" w:hAnsi="Arial"/>
        </w:rPr>
        <w:br/>
        <w:t>Fall 9909, Dolores, Petén, o.D.</w:t>
      </w:r>
    </w:p>
    <w:p>
      <w:pPr>
        <w:pStyle w:val="Normal"/>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t>Ungerechtigkeit ohne Sin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mer wieder kommt in den Interviews die Sinnlosigkeit des Todes zur Sprache. Am weitesten verbreitet ist unter den Angehörigen ein Gefühl von Ungerechtig</w:t>
        <w:softHyphen/>
        <w:t>keit, das mit positiven Aussagen über das Opfer verknüpft wird. Die positiven Be</w:t>
        <w:softHyphen/>
        <w:t>wertungen beinhalten auch eine Anerkennung der gesellschaftlichen Rolle des Opfers, da viele Repressionsopfer eine wichtige Funktion in ihrer Dorfgemein</w:t>
        <w:softHyphen/>
        <w:t>schaft innehatten. Ungerechtigkeit wird auch in ausgeprägter Form empfunden, wenn die fragliche Person in einer wehrlosen Situation war oder unter offensicht</w:t>
        <w:softHyphen/>
        <w:t>lichem Zwang stand.</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arum haben sie meinen Schwager mitgenommen? Er hatte sich doch gar nichts zuschulden kommen lassen! Taufkatechet war er, und deshalb nah</w:t>
        <w:softHyphen/>
        <w:t>men die Soldaten ihn mit und brachten ihn um. Dieser Mann war kein Ver</w:t>
        <w:softHyphen/>
        <w:t>brecher, sondern er arbeitete in unserem Dorf.</w:t>
        <w:br/>
      </w:r>
      <w:r>
        <w:rPr>
          <w:rFonts w:eastAsia="Arial" w:cs="Arial" w:ascii="Arial" w:hAnsi="Arial"/>
        </w:rPr>
        <w:t>Fall 1316, Parraxtut, Quiché, 1983.</w:t>
      </w:r>
    </w:p>
    <w:p>
      <w:pPr>
        <w:pStyle w:val="Normal"/>
        <w:tabs>
          <w:tab w:val="clear" w:pos="709"/>
          <w:tab w:val="left" w:pos="567" w:leader="none"/>
        </w:tabs>
        <w:spacing w:before="0" w:after="120"/>
        <w:ind w:left="567" w:hanging="567"/>
        <w:rPr/>
      </w:pPr>
      <w:r>
        <w:rPr>
          <w:rFonts w:eastAsia="Arial" w:cs="Arial" w:ascii="Arial" w:hAnsi="Arial"/>
          <w:i/>
          <w:iCs/>
        </w:rPr>
        <w:tab/>
        <w:t>Es ist nicht recht, daß Menschen, die Macht haben, solche entsetzlichen Dinge tun.</w:t>
        <w:br/>
      </w:r>
      <w:r>
        <w:rPr>
          <w:rFonts w:eastAsia="Arial" w:cs="Arial" w:ascii="Arial" w:hAnsi="Arial"/>
        </w:rPr>
        <w:t>Fall 046 (Gutsverwalter, der sowohl mit der Guerilla als auch mit der Armee verkehrte; von der Armee ermordet), Santa Bárbara, Suchitepéquez,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vielen Aussagen finden sich Einschätzungen und Gedanken in dem Sinne, daß die fragliche Person „sich nichts hatte zuschulden kommen lassen und ein guter Mensch war“. Dies läßt auf ein positives Bild bei den Angehörigen schließen, ebenso aber auch auf einen fehlenden Zusammenhang zwischen der erlittenen Repression und den vorangegangenen Erfahrun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t>Ohnmacht angesichts der Straflosigkei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ieser brutalen Wirklichkeit waren die Angehörigen in fast allen Fällen mit Straflosigkeit und der Verleugnung der Geschehnisse seitens des Staates kon</w:t>
        <w:softHyphen/>
        <w:t>frontiert. Ebenso wurde ihnen jegliche gesellschaftliche Wiedergutmachung ver</w:t>
        <w:softHyphen/>
        <w:t>weigert. Dies trägt dazu bei, daß das Gefühl von Ungerechtigkeit bei den Überle</w:t>
        <w:softHyphen/>
        <w:t>benden auch heute noch von großer Bedeutung is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Sie haben unsere Häuser niedergebrannt, sie haben unsere Tiere aufgeges</w:t>
        <w:softHyphen/>
        <w:t>sen, sie haben unsere Männer, Frauen und Kinder ermordet. Aber wer wird all die Häuser ersetzen? Die Armee wird es nicht tun!</w:t>
      </w:r>
      <w:r>
        <w:rPr>
          <w:rFonts w:eastAsia="Arial" w:cs="Arial" w:ascii="Arial" w:hAnsi="Arial"/>
        </w:rPr>
        <w:br/>
        <w:t>Fall 839 (Ermordung und Folter), Cuarto Pueblo, Ixcán, Quiché, 1985.</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Ohnmacht, zu der Opfer und Überlebende von Anfang an verurteilt waren, und die Tatsache, daß die Täter bis heute ungestraft geblieben sind, werden am häufigsten als Schlüsselfaktoren in Verbindung mit einem dauerhaften Haßemp</w:t>
        <w:softHyphen/>
        <w:t>finden genannt. Dennoch haben die Opfer ihren Haß häufig als tiefes Gefühl in ih</w:t>
        <w:softHyphen/>
        <w:t>rem Inneren vergraben, ohne daß es zu Racheaktionen gekommen ist.</w:t>
      </w:r>
    </w:p>
    <w:p>
      <w:pPr>
        <w:pStyle w:val="Normal"/>
        <w:tabs>
          <w:tab w:val="clear" w:pos="709"/>
          <w:tab w:val="left" w:pos="567" w:leader="none"/>
        </w:tabs>
        <w:spacing w:before="0" w:after="120"/>
        <w:ind w:left="567" w:hanging="0"/>
        <w:rPr/>
      </w:pPr>
      <w:r>
        <w:rPr>
          <w:rFonts w:eastAsia="Arial" w:cs="Arial" w:ascii="Arial" w:hAnsi="Arial"/>
          <w:i/>
          <w:iCs/>
        </w:rPr>
        <w:t>Meine Familie und ich denken: ‘Ich bin ein Mensch, und meine Würde ist verletzt worden’. Damals dachte ich mir alles Mögliche gegen die Täter aus. Ich dachte: ‘Ich bin ein Mensch, und ich bin dazu fähig, gegen irgendeinen von ihnen etwas zu unternehmen’. Aber dann dachte ich an meine Familie, an meine Geschwister und an die Nachbarn. Natürlich, wenn ich etwas un</w:t>
        <w:softHyphen/>
        <w:t>ternehme, dann sind wir alle tot, auch meine Familie, und deshalb habe ich beschlossen, mich zurückzuhalten.</w:t>
        <w:br/>
      </w:r>
      <w:r>
        <w:rPr>
          <w:rFonts w:eastAsia="Arial" w:cs="Arial" w:ascii="Arial" w:hAnsi="Arial"/>
        </w:rPr>
        <w:t>Fall 2273 (Folter und Bedrohung), Jacaltenango, Huehuetenango, 1981.</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Vorgetäuschte Normalitä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or dem Hintergrund der Straflosigkeit und der fehlenden Anerkennung durch die Gesellschaft haben viele Opfer ihr Leben in vorgetäuschter Normalität weiterge</w:t>
        <w:softHyphen/>
        <w:t>lebt. Durch die Aufrechterhaltung der sozialen Kontrolle, die Militarisierung und ihre abhängige Position im Machtgefüge der Dorfgemeinschaften waren sie dazu gezwung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n unserem Dorf ist alles ganz normal, als ob nichts geschehen wäre, aber die Behörden haben uns ja damals eingeschüchtert. All die Fälle von Ver</w:t>
        <w:softHyphen/>
        <w:t>schwindenlassen, Entführungen und Massakern sind nicht zur Anzeige ge</w:t>
        <w:softHyphen/>
        <w:t>bracht worden. Deshalb will ich jetzt aussagen, damit alles auf nationaler und internationaler Ebene ans Licht kommt, wie eine Geschichte, die in einem Dokument niedergelegt ist. Darin soll all das geschildert werden, was dem Maya-Volk der Achí widerfahren ist.</w:t>
      </w:r>
      <w:r>
        <w:rPr>
          <w:rFonts w:eastAsia="Arial" w:cs="Arial" w:ascii="Arial" w:hAnsi="Arial"/>
        </w:rPr>
        <w:br/>
        <w:t>Fall 2024, San Miguel Chicaj, Baj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Machtverhältnisse stützen sich nach wie vor auf militarisierte Strukturen, und viele Täter genießen noch immer eine bevorzugte gesellschaftliche Stellung, so daß es für sie leichter ist, Zwang auf die Opfer auszuüben. Sobald die Betroffe</w:t>
        <w:softHyphen/>
        <w:t>nen Aussagen zu ihrer Situation machen wollen, werden sie erneut bedroh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uch jetzt sind sie wieder gekommen, um meine Enkel und meine Schwie</w:t>
        <w:softHyphen/>
        <w:t xml:space="preserve">gertochter einzuschüchtern. Das darf doch nicht passieren! Ich bin bereit, hier auszusagen, aber das Problem ist, daß ich nicht gut Spanisch spreche </w:t>
      </w:r>
      <w:r>
        <w:rPr>
          <w:rFonts w:eastAsia="Arial" w:cs="Arial" w:ascii="Arial" w:hAnsi="Arial"/>
        </w:rPr>
        <w:t>[...].</w:t>
        <w:br/>
        <w:t>Fall 3164, Najtilaguaj (Dorf), Alt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l diese Aussagen lassen darauf schließen, daß viele Opfer noch immer - wenn auch verhalten - mit Wut reagieren.</w:t>
      </w:r>
    </w:p>
    <w:p>
      <w:pPr>
        <w:pStyle w:val="Normal"/>
        <w:tabs>
          <w:tab w:val="clear" w:pos="709"/>
          <w:tab w:val="left" w:pos="567" w:leader="none"/>
        </w:tabs>
        <w:spacing w:before="0" w:after="120"/>
        <w:ind w:left="567" w:hanging="567"/>
        <w:rPr/>
      </w:pPr>
      <w:r>
        <w:rPr>
          <w:rFonts w:eastAsia="Arial" w:cs="Arial" w:ascii="Arial" w:hAnsi="Arial"/>
          <w:i/>
          <w:iCs/>
        </w:rPr>
        <w:tab/>
        <w:t>Manchmal aber - ich weiß gar nicht, wie -, da steigt in mir der Groll hoch, und dann weiß ich nicht, an wem ich meine Gefühle auslassen soll.</w:t>
        <w:br/>
      </w:r>
      <w:r>
        <w:rPr>
          <w:rFonts w:eastAsia="Arial" w:cs="Arial" w:ascii="Arial" w:hAnsi="Arial"/>
        </w:rPr>
        <w:t>Fall 5017 (gewaltsames Verschwindenlassen), San Pedro Necta, Huehue</w:t>
        <w:softHyphen/>
        <w:t>tenango, 1982.</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b/>
          <w:bCs/>
        </w:rPr>
        <w:t>Infragestellung des Kampfe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Bei den von der Guerilla durchgeführten außergerichtlichen Exekutionen geht das Gefühl von Ungerechtigkeit häufig damit einher, daß die Gewalttaten nicht mit den Werten in Einklang gebracht werden können, die die Guerilla theoretisch vertritt, so daß die Praxis der bewaffneten Organisation an sich in Frage gestellt wird.</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s hat mir damals sehr wehgetan, denn ich kannte ihn gut und er gehörte doch zu uns. Ich fing an zu weinen und dachte bei mir: ‘Wieso tun sie das, wo sie doch dauernd von Menschenrechten reden? Wieso sagen sie, daß wir für den Frieden kämpfen, daß wir für die Freiheit eintreten, daß wir gegen die Ungerechtigkeit kämpfen? Warum haben sie dann die Rechte dieses Jungen nicht geachtet, warum haben sie ihn umgebracht? Dieser Junge hat drei oder vier Jahre lang sein Leben riskiert, er hat Hunger gelitten, er war dem Regen ausgesetzt, er hat alles durchgestanden, was man da draußen in den Bergen so aushalten muß, er hat das alles durchgemacht. Und immer hieß es: ‘Man muß kämpfen, für die Kinder, für die Familie, für das Volk’. Warum haben sie dann seine Rechte nicht geachtet? Wozu sollen wir dann noch weiterkämpfen?</w:t>
      </w:r>
      <w:r>
        <w:rPr>
          <w:rFonts w:eastAsia="Arial" w:cs="Arial" w:ascii="Arial" w:hAnsi="Arial"/>
        </w:rPr>
        <w:br/>
        <w:t>Fall 8352 (Ermordung eines Jungen aus der Dorfgemeinschaft), Wider</w:t>
        <w:softHyphen/>
        <w:t>standsgemeinde Mayalán, Ixcán, Quiché,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Guerillakampf hatten militärische Kriterien Vorrang, und die Organisation war rigide. In solchen Fällen hatte dies zur Folge, daß die Guerilla auf das Leid der Menschen unsensibel reagierte, ihr Leben mißachtete und ihren militärischen In</w:t>
        <w:softHyphen/>
        <w:t>teressen unterordnete.</w:t>
      </w:r>
    </w:p>
    <w:p>
      <w:pPr>
        <w:pStyle w:val="Normal"/>
        <w:tabs>
          <w:tab w:val="clear" w:pos="709"/>
          <w:tab w:val="left" w:pos="567" w:leader="none"/>
        </w:tabs>
        <w:ind w:left="567" w:hanging="567"/>
        <w:rPr/>
      </w:pPr>
      <w:r>
        <w:rPr>
          <w:rFonts w:eastAsia="Arial" w:cs="Arial" w:ascii="Arial" w:hAnsi="Arial"/>
        </w:rPr>
        <w:tab/>
      </w:r>
      <w:r>
        <w:rPr>
          <w:rFonts w:eastAsia="Arial" w:cs="Arial" w:ascii="Arial" w:hAnsi="Arial"/>
          <w:i/>
          <w:iCs/>
        </w:rPr>
        <w:t>Meine Eltern sind mittlerweile tot. Ich ging zu meiner Oma, um ihr Bescheid zu sagen, daß sie meinen Onkel umgebracht hatten. Sie holten meine Oma und sagten ihr, sie hätten ihn umgebracht, „weil er ein Spitzel war“. Die Frau meines Onkels hatte ihn wohl bei ihrem Vater angeschwärzt, weil er nicht weiter im Widerstand bleiben wollte. Er wollte ins Hochland gehen, aber sie wollte nicht. Die Leute aus unserem Lager beschwerten sich bei den Ver</w:t>
        <w:softHyphen/>
        <w:t>antwortlichen, aber es half nichts. Ganz traurig arbeitete ich weiter. Einen Monat später brachte die Armee meine Mutter und meine kleine Schwester um, dann meine Oma. Ich bin als Einziger übriggeblieben, und dann bin ich nach Mexiko gegangen.</w:t>
      </w:r>
    </w:p>
    <w:p>
      <w:pPr>
        <w:pStyle w:val="Normal"/>
        <w:tabs>
          <w:tab w:val="clear" w:pos="709"/>
          <w:tab w:val="left" w:pos="567" w:leader="none"/>
        </w:tabs>
        <w:ind w:left="567" w:hanging="567"/>
        <w:rPr/>
      </w:pPr>
      <w:r>
        <w:rPr>
          <w:rFonts w:eastAsia="Arial" w:cs="Arial" w:ascii="Arial" w:hAnsi="Arial"/>
          <w:i/>
          <w:iCs/>
        </w:rPr>
        <w:tab/>
      </w:r>
      <w:r>
        <w:rPr>
          <w:rFonts w:eastAsia="Arial" w:cs="Arial" w:ascii="Arial" w:hAnsi="Arial"/>
        </w:rPr>
        <w:t>Fall 723 (Ermordung. Nach Aussage der Zeugin wurde das Opfer dazu ge</w:t>
        <w:softHyphen/>
        <w:t>drängt, sich der Guerilla anzuschließen, und aufgrund seiner Weigerung als Spitzel beschuldigt), Ixcán, Quiché, 1984.</w:t>
      </w:r>
    </w:p>
    <w:sectPr>
      <w:headerReference w:type="default" r:id="rId2"/>
      <w:footnotePr>
        <w:numFmt w:val="decimal"/>
      </w:footnotePr>
      <w:type w:val="nextPage"/>
      <w:pgSz w:w="11906" w:h="16838"/>
      <w:pgMar w:left="1701" w:right="1418"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Hier ist darauf hinzuweisen, daß es sich um offene Interviews mit Leitfaden und nicht um geschlossene Interviews handelt, so daß im Bericht die auffälligsten Elemente aus den Zeugenaussagen kommentiert werden, nicht jedoch die spezifische Häufigkeit bestimmter Probleme. So ist es beispielsweise eher unwahrscheinlich, daß weniger als 1% der Menschen, die Opfer der Repression wurden, von Alpträumen oder immer wiederkehrenden Erinnerungen heimgesucht werden. Verschiedene Untersuchungen haben ergeben, daß die Häufigkeit auf 20-40% ansteigt, wenn die Betroffenen direkt nach wiederkehrenden Erinnerungen gefragt werden.</w:t>
      </w:r>
    </w:p>
  </w:footnote>
  <w:footnote w:id="3">
    <w:p>
      <w:pPr>
        <w:pStyle w:val="Footnote"/>
        <w:tabs>
          <w:tab w:val="clear" w:pos="709"/>
          <w:tab w:val="left" w:pos="284" w:leader="none"/>
        </w:tabs>
        <w:ind w:left="284" w:hanging="284"/>
        <w:rPr/>
      </w:pPr>
      <w:r>
        <w:rPr>
          <w:rStyle w:val="FootnoteCharacters"/>
        </w:rPr>
        <w:footnoteRef/>
      </w:r>
      <w:r>
        <w:rPr/>
        <w:tab/>
        <w:t>Anm. d. Ü.: Gruppe für gegenseitige Unterstützung (</w:t>
      </w:r>
      <w:r>
        <w:rPr>
          <w:i/>
          <w:iCs/>
        </w:rPr>
        <w:t>Grupo de Apoyo Mutuo, GAM):</w:t>
      </w:r>
      <w:r>
        <w:rPr/>
        <w:t xml:space="preserve"> Organisation der Angehörigen der Verschwundenen</w:t>
      </w:r>
    </w:p>
  </w:footnote>
  <w:footnote w:id="4">
    <w:p>
      <w:pPr>
        <w:pStyle w:val="Footnote"/>
        <w:tabs>
          <w:tab w:val="clear" w:pos="709"/>
          <w:tab w:val="left" w:pos="284" w:leader="none"/>
        </w:tabs>
        <w:ind w:left="284" w:hanging="284"/>
        <w:rPr/>
      </w:pPr>
      <w:r>
        <w:rPr>
          <w:rStyle w:val="FootnoteCharacters"/>
        </w:rPr>
        <w:footnoteRef/>
      </w:r>
      <w:r>
        <w:rPr/>
        <w:tab/>
        <w:t>Anm. d. Ü.: Knollenfrucht</w:t>
      </w:r>
    </w:p>
  </w:footnote>
  <w:footnote w:id="5">
    <w:p>
      <w:pPr>
        <w:pStyle w:val="Footnote"/>
        <w:tabs>
          <w:tab w:val="clear" w:pos="709"/>
          <w:tab w:val="left" w:pos="284" w:leader="none"/>
        </w:tabs>
        <w:ind w:left="284" w:hanging="284"/>
        <w:rPr/>
      </w:pPr>
      <w:r>
        <w:rPr>
          <w:rStyle w:val="FootnoteCharacters"/>
        </w:rPr>
        <w:footnoteRef/>
      </w:r>
      <w:r>
        <w:rPr/>
        <w:tab/>
        <w:t>vgl. in Kap. 1.4.2: Die Erfahrungen der Gemeinden im Widerstand in den Bergen</w:t>
      </w:r>
    </w:p>
  </w:footnote>
  <w:footnote w:id="6">
    <w:p>
      <w:pPr>
        <w:pStyle w:val="Footnote"/>
        <w:tabs>
          <w:tab w:val="clear" w:pos="709"/>
          <w:tab w:val="left" w:pos="284" w:leader="none"/>
        </w:tabs>
        <w:ind w:left="284" w:hanging="284"/>
        <w:rPr/>
      </w:pPr>
      <w:r>
        <w:rPr>
          <w:rStyle w:val="FootnoteCharacters"/>
        </w:rPr>
        <w:footnoteRef/>
      </w:r>
      <w:r>
        <w:rPr/>
        <w:tab/>
        <w:t>Anm. d. Ü.: Ladinos/as: Nachfahren der spanischen Eroberer, die sich mit der einheimischen Bevölkerung vermischt haben. Der Unterschied zwischen Ladinos und indianischer Bevölkerung ist allerdings nicht rassisch zu verstehen. Vielmehr bedeutet die Zugehörigkeit zur Gruppe der Ladinos die Abgrenzung von der indianischen Bevölkerung, von ihren Lebensformen, Sprachen und ihrer Kleidung. Indígenas, die ihre indianische Kultur ablegen, werden äußerlich wie auch in ihrem Verhalten so zu Ladinos/as.</w:t>
      </w:r>
    </w:p>
  </w:footnote>
  <w:footnote w:id="7">
    <w:p>
      <w:pPr>
        <w:pStyle w:val="Footnote"/>
        <w:tabs>
          <w:tab w:val="clear" w:pos="709"/>
          <w:tab w:val="left" w:pos="284" w:leader="none"/>
        </w:tabs>
        <w:ind w:left="284" w:hanging="284"/>
        <w:rPr/>
      </w:pPr>
      <w:r>
        <w:rPr>
          <w:rStyle w:val="FootnoteCharacters"/>
        </w:rPr>
        <w:footnoteRef/>
      </w:r>
      <w:r>
        <w:rPr/>
        <w:tab/>
        <w:t xml:space="preserve"> </w:t>
      </w:r>
      <w:r>
        <w:rPr/>
        <w:tab/>
        <w:t>Bezirk im Departement Baja Verapaz</w:t>
      </w:r>
    </w:p>
  </w:footnote>
  <w:footnote w:id="8">
    <w:p>
      <w:pPr>
        <w:pStyle w:val="Footnote"/>
        <w:tabs>
          <w:tab w:val="clear" w:pos="709"/>
          <w:tab w:val="left" w:pos="284" w:leader="none"/>
        </w:tabs>
        <w:ind w:left="284" w:hanging="284"/>
        <w:rPr/>
      </w:pPr>
      <w:r>
        <w:rPr>
          <w:rStyle w:val="FootnoteCharacters"/>
        </w:rPr>
        <w:footnoteRef/>
      </w:r>
      <w:r>
        <w:rPr/>
        <w:tab/>
        <w:t>Manual de contrainsurgencia, Ejército de Guatemala, 1983.</w:t>
      </w:r>
    </w:p>
  </w:footnote>
  <w:footnote w:id="9">
    <w:p>
      <w:pPr>
        <w:pStyle w:val="Footnote"/>
        <w:tabs>
          <w:tab w:val="clear" w:pos="709"/>
          <w:tab w:val="left" w:pos="284" w:leader="none"/>
        </w:tabs>
        <w:ind w:left="284" w:hanging="284"/>
        <w:rPr/>
      </w:pPr>
      <w:r>
        <w:rPr>
          <w:rStyle w:val="FootnoteCharacters"/>
        </w:rPr>
        <w:footnoteRef/>
      </w:r>
      <w:r>
        <w:rPr/>
        <w:tab/>
        <w:t>Emma Guadalupe Molina Theissen war von 1974 bis 1978 Schülervetreterin. Nach dem Tod ihres Lebensgefährten zog sie in den Westen des Landes. An einer Straßensperre der Armee in Santa Lucía Utatlán wurde sie verhaftet. Sie wurde verhört und gefoltert, sogar mit Nadeln am Kopf punktiert und mehrfach vergewaltigt. Vom ersten Augenblick ihrer Gefangenschaft an entzog man ihr Nahrung und Wasser. Man zeigte ihr Fotos von Studenten, und dann holten sie sie aus der Zelle, um mit ihr durch die Stadt zu fahren und Leute aufzuspüren. Sie zogen ihr eine Perücke an und fuhren mit ihr durch die Straßen von Quetzaltenango, damit sie ihre mutmaßlichen Verbindungsleute preisgab. Sie floh aus der Kaserne der Militärbrigade „Manuel Lisandro Barillas“ in Quetzaltenango. Der Kommandant des Stützpunktes war Oberst Luis Gordillo Martínez. Er wurde später von Oberst Quintero abgelö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1:28:00Z</dcterms:created>
  <dc:creator>Meyer</dc:creator>
  <dc:description/>
  <dc:language>en-US</dc:language>
  <cp:lastModifiedBy>Meyer</cp:lastModifiedBy>
  <dcterms:modified xsi:type="dcterms:W3CDTF">1998-09-21T11:28:00Z</dcterms:modified>
  <cp:revision>2</cp:revision>
  <dc:subject>Consecuencias individuales de la violencia</dc:subject>
  <dc:title>Kapitel 1</dc:title>
</cp:coreProperties>
</file>