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rFonts w:ascii="Arial" w:hAnsi="Arial" w:eastAsia="Arial" w:cs="Arial"/>
          <w:b/>
          <w:b/>
          <w:bCs/>
          <w:caps/>
        </w:rPr>
      </w:pPr>
      <w:r>
        <w:rPr>
          <w:rFonts w:eastAsia="Arial" w:cs="Arial" w:ascii="Arial" w:hAnsi="Arial"/>
          <w:b/>
          <w:bCs/>
          <w:caps/>
        </w:rPr>
        <w:t>3.4</w:t>
        <w:tab/>
        <w:t>Die Regierung Ríos Montt</w:t>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3.4.1</w:t>
        <w:tab/>
        <w:t>HISTORISCHE WENDE</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rPr>
      </w:pPr>
      <w:r>
        <w:rPr>
          <w:rFonts w:eastAsia="Arial" w:cs="Arial" w:ascii="Arial" w:hAnsi="Arial"/>
        </w:rPr>
        <w:t>Am 7. März 1982 erklärte sich General Aníbal Guevara zum Sieger der Präsident</w:t>
        <w:softHyphen/>
        <w:t>schaftswahlen. Am 23. März putschten jedoch 950 Angehörige der Armee. Sie er</w:t>
        <w:softHyphen/>
        <w:t>nannten ein Triumvirat unter Leitung von General Efraín Ríos Montt, dem außer</w:t>
        <w:softHyphen/>
        <w:t>dem General Horacio Maldonado Schaad (Kommandant der Ehrengarde, der der MLN nahestand) und Oberst Francisco Luis Gordillo (1981 Chef der Brigaden von Izabal und Quetzaltenango) angehörten. Die DC und die MLN unterstützten öf</w:t>
        <w:softHyphen/>
        <w:t>fentlich das neue Regime. Entscheidender Hintergrund für den Staatsstreich war die tiefe Krise im Bündnis zwischen Militärs und Unternehmern, die das politische Leben der 70er Jahre beherrscht hatte.</w:t>
      </w:r>
    </w:p>
    <w:p>
      <w:pPr>
        <w:pStyle w:val="Normal"/>
        <w:spacing w:before="0" w:after="120"/>
        <w:jc w:val="both"/>
        <w:rPr/>
      </w:pPr>
      <w:r>
        <w:rPr>
          <w:rFonts w:eastAsia="Arial" w:cs="Arial" w:ascii="Arial" w:hAnsi="Arial"/>
        </w:rPr>
        <w:t>Die Militärregierung setzte unverzüglich die Verfassung außer Kraft und erließ das sogenannte „Grundstatut der Regierung“ (Gesetzesdekret 24-82). Dar</w:t>
        <w:softHyphen/>
        <w:t>über hinaus wurden 50 zivile Beamte unter dem Vorwurf der Korruption entlassen. Am 5. April legte der Sondergeneralstab der Armee dem Mini</w:t>
        <w:softHyphen/>
        <w:t xml:space="preserve">sterrat den Nationalen Sicherheits- und Entwicklungsplan vor </w:t>
      </w:r>
      <w:r>
        <w:rPr>
          <w:rFonts w:eastAsia="Arial" w:cs="Arial" w:ascii="Arial" w:hAnsi="Arial"/>
          <w:i/>
          <w:iCs/>
        </w:rPr>
        <w:t>(Plan Nacional de Seguridad y Desarrollo, SD).</w:t>
      </w:r>
      <w:r>
        <w:rPr>
          <w:rFonts w:eastAsia="Arial" w:cs="Arial" w:ascii="Arial" w:hAnsi="Arial"/>
        </w:rPr>
        <w:t xml:space="preserve"> Am 9. Juni löste General Ríos Montt das Triumvirat auf und rief sich selbst zum Präsidenten der Republik aus. Er umgab sich mit einem Beraterstab aus sechs von insgesamt 13 jungen Offizieren, die den Putsch unterstützt hatten. Kurz darauf erließ er das Ge</w:t>
        <w:softHyphen/>
        <w:t xml:space="preserve">setz über Politische Organisationen, das den traditionellen Parteien den Status von „parteibildenden Komitees“ verlieh. Infolge dieser Maßnahme wurden zwischen 1982 und 1985 insgesamt 32 neue politische Parteien gegründet. Zu diesem Zeitpunkt hatte es auf dem Land bereits eine ganze Reihe von Massakern an der Bevölkerung gegeben, die verdächtigt wurde, mit der Guerilla zu kollaborieren. Schritt für Schritt schuf sich das neue Regime seinen rechtlichen Rahmen. Am 15. April erließ die Militärregierung das Dekret </w:t>
        <w:br/>
        <w:t>9-82. Darin wurde die Verbreitung von Nachrichten über die politische Gewalt verboten. Am 1. Juni folgte ein Amnestiedekret für politische Delikte. Am 16. Juni setzte der Präsident per Regierungsbe</w:t>
        <w:softHyphen/>
        <w:t>schluß (31-82) 324 Bürgermeister ein, die von den Militärbezirken vorge</w:t>
        <w:softHyphen/>
        <w:t>schlagen worden waren. Am 1. Juli wurde der Belagerungszustand ver</w:t>
        <w:softHyphen/>
        <w:t>hängt (Dekret 44-82) und die Einbeziehung ortsan-sässiger ehemaliger Soldaten in die Militärbezirke und -posten genehmigt. Am 15. September formierte sich der Staatsrat als beratendes Organ, an dem sich Politiker, Technokraten und einige von der Regierung ernannte Personen aus dem öffentlichen Leben beteiligten.</w:t>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3.4.2</w:t>
        <w:tab/>
        <w:t>DIE NEUE AUFSTANDSBEKÄMPFUNG</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pPr>
      <w:r>
        <w:rPr>
          <w:rFonts w:eastAsia="Arial" w:cs="Arial" w:ascii="Arial" w:hAnsi="Arial"/>
        </w:rPr>
        <w:t>Die jungen Offiziere, die den Putsch von Ríos Montt unterstützt hatten, verdräng</w:t>
        <w:softHyphen/>
        <w:t>ten nun die Oberbefehlshaber der Armee aus dem Umfeld von General Lucas García, die Angehörigen des Generalstabs des Präsidenten und verschiedene Mitarbeiter aus der Clique des militärischen Geheimdienstes, die unter dem Na</w:t>
        <w:softHyphen/>
        <w:t xml:space="preserve">men „Die Bruderschaft“ </w:t>
      </w:r>
      <w:r>
        <w:rPr>
          <w:rFonts w:eastAsia="Arial" w:cs="Arial" w:ascii="Arial" w:hAnsi="Arial"/>
          <w:i/>
          <w:iCs/>
        </w:rPr>
        <w:t>(La Cofradía)</w:t>
      </w:r>
      <w:r>
        <w:rPr>
          <w:rFonts w:eastAsia="Arial" w:cs="Arial" w:ascii="Arial" w:hAnsi="Arial"/>
        </w:rPr>
        <w:t xml:space="preserve"> bekannt war. Im März 1983 wurde der Ge</w:t>
        <w:softHyphen/>
        <w:t>neralstab durch das Dekret 28-83 umstrukturiert und als Generalstab der Nationa</w:t>
        <w:softHyphen/>
        <w:t xml:space="preserve">len Verteidigung </w:t>
      </w:r>
      <w:r>
        <w:rPr>
          <w:rFonts w:eastAsia="Arial" w:cs="Arial" w:ascii="Arial" w:hAnsi="Arial"/>
          <w:i/>
          <w:iCs/>
        </w:rPr>
        <w:t>(Estado Mayor de la Defensa Nacional, DN)</w:t>
      </w:r>
      <w:r>
        <w:rPr>
          <w:rFonts w:eastAsia="Arial" w:cs="Arial" w:ascii="Arial" w:hAnsi="Arial"/>
        </w:rPr>
        <w:t xml:space="preserve"> neu gebildet. Dazu gehörten die Generalinspektion, die Abteilung des stellvertretenden Gene</w:t>
        <w:softHyphen/>
        <w:t>ralstabs sowie die Abteilungen Personal (D-1), Geheimdienst (D-2), Operationen (D-3), Logistik (D-4) und Zivile Angelegenheiten (D-5). Durch diese Maßnahmen wurden auch die Beförderungsjahrgänge verdrängt, die gerade die Abschluß</w:t>
        <w:softHyphen/>
        <w:t>phase ihrer militärischen Laufbahn erreicht hatten. Die Nachwuchsoffiziere be</w:t>
        <w:softHyphen/>
        <w:t>gannen, sich um ihre Zukunft zu sorgen - ein Faktor, der ebenfalls zum raschen Verschleiß der Regierung Ríos Montt beitrug. Dennoch war der militärische Stab in der Lage, eine integrierte antisubversive Strategie umzusetzen, in der militäri</w:t>
        <w:softHyphen/>
        <w:t>sche, politische, psychosoziale und anthropologische Elemente miteinander kombiniert wurden.</w:t>
      </w:r>
    </w:p>
    <w:p>
      <w:pPr>
        <w:pStyle w:val="Normal"/>
        <w:spacing w:before="0" w:after="120"/>
        <w:jc w:val="both"/>
        <w:rPr/>
      </w:pPr>
      <w:r>
        <w:rPr>
          <w:rFonts w:eastAsia="Arial" w:cs="Arial" w:ascii="Arial" w:hAnsi="Arial"/>
        </w:rPr>
        <w:t xml:space="preserve">Im Lauf des Jahres 1982 führte die Armee ihren militärischen Feldzug „Sieg 82“ </w:t>
      </w:r>
      <w:r>
        <w:rPr>
          <w:rFonts w:eastAsia="Arial" w:cs="Arial" w:ascii="Arial" w:hAnsi="Arial"/>
          <w:i/>
          <w:iCs/>
        </w:rPr>
        <w:t xml:space="preserve">(Plan de Campaña Victoria 82) </w:t>
      </w:r>
      <w:r>
        <w:rPr>
          <w:rFonts w:eastAsia="Arial" w:cs="Arial" w:ascii="Arial" w:hAnsi="Arial"/>
        </w:rPr>
        <w:t>gegen die Guerillafronten im Nordwesten und Norden des Landes durch. Zwei Drittel ihrer Truppen waren daran beteiligt. Die Offensive richtete sich insbesondere gegen die (überwiegend indianisch-bäuerli</w:t>
        <w:softHyphen/>
        <w:t>che) Zivilbevölkerung, so daß die soziale Unterstützungsbasis der Rebellen zer</w:t>
        <w:softHyphen/>
        <w:t>schlagen wurde. Die Kampagne forderte Zehntausende von Opfern und zog Ver</w:t>
        <w:softHyphen/>
        <w:t>treibungen von ungeheuren Ausmaßen nach sich.</w:t>
      </w:r>
      <w:r>
        <w:rPr>
          <w:rStyle w:val="FootnoteCharacters"/>
          <w:rStyle w:val="FootnoteAnchor"/>
          <w:rFonts w:eastAsia="Arial" w:cs="Arial" w:ascii="Arial" w:hAnsi="Arial"/>
        </w:rPr>
        <w:footnoteReference w:id="2"/>
      </w:r>
      <w:r>
        <w:rPr>
          <w:rFonts w:eastAsia="Arial" w:cs="Arial" w:ascii="Arial" w:hAnsi="Arial"/>
        </w:rPr>
        <w:t xml:space="preserve"> Die strategischen Kräfte der Aufständischen wur</w:t>
        <w:softHyphen/>
        <w:t>den von der Offensive nicht ernstlich getroffen, wohl aber verloren sie ihre Unter</w:t>
        <w:softHyphen/>
        <w:t>stützungsbasis und mußten sich so an die Ausgangspunkte ihrer Verankerung zu</w:t>
        <w:softHyphen/>
        <w:t>rückziehen.</w:t>
      </w:r>
    </w:p>
    <w:p>
      <w:pPr>
        <w:pStyle w:val="Normal"/>
        <w:spacing w:before="0" w:after="120"/>
        <w:jc w:val="both"/>
        <w:rPr/>
      </w:pPr>
      <w:r>
        <w:rPr>
          <w:rFonts w:eastAsia="Arial" w:cs="Arial" w:ascii="Arial" w:hAnsi="Arial"/>
        </w:rPr>
        <w:t>Im Anschluß führte die Armee weitere Offensiven gegen die übrigen Guerillafron</w:t>
        <w:softHyphen/>
        <w:t>ten durch. Sie waren zwar weniger erfolgreich, führten aber im Zusammenspiel mit den ersten Offensiven dazu, daß die Armee in einem überwiegenden Teil des Staatsgebietes Kontrolle und staatliche Autorität wiederherstellte (Aguilera, 1986). Die Bemühungen der Militärs waren umfassend, sozial und geographisch durch</w:t>
        <w:softHyphen/>
        <w:t>dacht und „</w:t>
      </w:r>
      <w:r>
        <w:rPr>
          <w:rFonts w:eastAsia="Arial" w:cs="Arial" w:ascii="Arial" w:hAnsi="Arial"/>
          <w:i/>
          <w:iCs/>
        </w:rPr>
        <w:t>darauf ausgerichtet, die Wesensmerkmale qualitativ zu verändern, die die Berge zum geeignetsten Raum für die Kräfteakkumulation machen</w:t>
      </w:r>
      <w:r>
        <w:rPr>
          <w:rFonts w:eastAsia="Arial" w:cs="Arial" w:ascii="Arial" w:hAnsi="Arial"/>
        </w:rPr>
        <w:t>“. Entspre</w:t>
        <w:softHyphen/>
        <w:t>chend versuchte sie, die zentrale Achse zu durchbrechen, auf die sich die Stra</w:t>
        <w:softHyphen/>
        <w:t>tegie der Aufständischen stützte (Payeras, 1986). Die Offensiven zeichneten sich durch besondere Brutalität aus und zielten darauf ab, den Feind und seine Un</w:t>
        <w:softHyphen/>
        <w:t xml:space="preserve">terstützungsbasis zu zerschlagen. In Anhang H des Planes zur Kampagne </w:t>
      </w:r>
      <w:r>
        <w:rPr>
          <w:rFonts w:eastAsia="Arial" w:cs="Arial" w:ascii="Arial" w:hAnsi="Arial"/>
          <w:i/>
          <w:iCs/>
        </w:rPr>
        <w:t>Victo</w:t>
        <w:softHyphen/>
        <w:t>ria 82</w:t>
      </w:r>
      <w:r>
        <w:rPr>
          <w:rFonts w:eastAsia="Arial" w:cs="Arial" w:ascii="Arial" w:hAnsi="Arial"/>
        </w:rPr>
        <w:t xml:space="preserve"> der Armee heißt es:</w:t>
      </w:r>
    </w:p>
    <w:p>
      <w:pPr>
        <w:pStyle w:val="Normal"/>
        <w:spacing w:before="0" w:after="120"/>
        <w:jc w:val="both"/>
        <w:rPr>
          <w:rFonts w:ascii="Arial" w:hAnsi="Arial" w:eastAsia="Arial" w:cs="Arial"/>
        </w:rPr>
      </w:pPr>
      <w:r>
        <w:rPr>
          <w:rFonts w:eastAsia="Arial" w:cs="Arial" w:ascii="Arial" w:hAnsi="Arial"/>
          <w:i/>
          <w:iCs/>
        </w:rPr>
        <w:t>Die Subversion existiert, weil eine kleine Personengruppe sie unterstützt hat und eine große Zahl von Menschen sie toleriert, sei es nun aus Angst, oder weil es Gründe gibt, die sie hervorbringen. Der Krieg muß auf allen Feldern ausgefochten werden ... Die Köpfe der Menschen sind das vorrangige Ziel.</w:t>
      </w:r>
    </w:p>
    <w:p>
      <w:pPr>
        <w:pStyle w:val="Normal"/>
        <w:spacing w:before="0" w:after="120"/>
        <w:jc w:val="both"/>
        <w:rPr>
          <w:rFonts w:ascii="Arial" w:hAnsi="Arial" w:eastAsia="Arial" w:cs="Arial"/>
        </w:rPr>
      </w:pPr>
      <w:r>
        <w:rPr>
          <w:rFonts w:eastAsia="Arial" w:cs="Arial" w:ascii="Arial" w:hAnsi="Arial"/>
        </w:rPr>
        <w:t>Die vorgeschlagene Militärstrategie versuchte zu verhindern,</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i/>
          <w:iCs/>
        </w:rPr>
        <w:tab/>
        <w:t>daß die Subversiven Zugang zu der Bevölkerung erhalten, die ihre politisch-soziale Unterstützungsbasis darstellt. Die Mitglieder der Irregulären Lokalen Kräfte (FIL) müssen zurückgewonnen und diejenigen neutralisiert bzw. eli</w:t>
        <w:softHyphen/>
        <w:t>miniert werden, die sich nicht in das normale Leben integrieren wollen; die Lokalen Untergrundkomitees (Comités Clandestinos Locales, CCL) und die Permanenten Militäreinheiten (Unidades Militares Permanentes, UMP) müs</w:t>
        <w:softHyphen/>
        <w:t>sen zerschlagen werden.</w:t>
      </w:r>
    </w:p>
    <w:p>
      <w:pPr>
        <w:pStyle w:val="Normal"/>
        <w:tabs>
          <w:tab w:val="clear" w:pos="709"/>
          <w:tab w:val="left" w:pos="567" w:leader="none"/>
        </w:tabs>
        <w:spacing w:before="0" w:after="120"/>
        <w:ind w:left="567" w:hanging="567"/>
        <w:rPr/>
      </w:pPr>
      <w:r>
        <w:rPr>
          <w:rFonts w:eastAsia="Arial" w:cs="Arial" w:ascii="Arial" w:hAnsi="Arial"/>
        </w:rPr>
        <w:tab/>
        <w:t xml:space="preserve">Die Taktik wird folgendermaßen beschrieben: </w:t>
      </w:r>
      <w:r>
        <w:rPr>
          <w:rFonts w:eastAsia="Arial" w:cs="Arial" w:ascii="Arial" w:hAnsi="Arial"/>
          <w:i/>
          <w:iCs/>
        </w:rPr>
        <w:t>Sie täuschen: Die Subversion muß mit ihren eigenen Methoden und Techniken bekämpft werden (zu jeder Zeit muß sich ein Desinformationsplan in Umsetzung befinden). Sie finden: Das größte Problem war immer, die Militäreinheiten der Guerilla aufzuspü</w:t>
        <w:softHyphen/>
        <w:t>ren. Mit den ihr eigenen Kampfmethoden halten sie sich versteckt (nutzen Sie den lokalen Geheimdienst und decken Sie den Bereich der Patrouillen ab). Sie angreifen: Wenn es gelungen ist, eine Guerillaeinheit aufzuspüren, halten Sie um jeden Preis Kontakt und machen Sie umgehend Meldung, damit die übergeordnete Einheit die Operation unterstützen und der lokali</w:t>
        <w:softHyphen/>
        <w:t>sierte Feind vernichtet werden kann. Sie vernichten: Zerstörung der Guerilla</w:t>
        <w:softHyphen/>
        <w:t>kräfte lautet der Auftrag. Die Kontrolle über das Terrain ist ein Mittel, um die</w:t>
        <w:softHyphen/>
        <w:t>sen Auftrag zu erfüllen, niemals jedoch der Zweck oder das Endziel.</w:t>
      </w:r>
      <w:r>
        <w:rPr>
          <w:rFonts w:eastAsia="Arial" w:cs="Arial" w:ascii="Arial" w:hAnsi="Arial"/>
        </w:rPr>
        <w:t xml:space="preserve"> (Guatemaltekische Armee, Generalstab,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tab/>
        <w:t>In den Plänen für die Feldzüge kommt eine Strategie zum Ausdruck, die zum einen Operationen zur Aufstandsbekämpfung, gleichzeitig aber auch Maß</w:t>
        <w:softHyphen/>
        <w:t>nahmen mit Wirkung auf die Bevölkerung vorsah:</w:t>
      </w:r>
    </w:p>
    <w:p>
      <w:pPr>
        <w:pStyle w:val="Normal"/>
        <w:tabs>
          <w:tab w:val="clear" w:pos="709"/>
          <w:tab w:val="left" w:pos="851" w:leader="none"/>
        </w:tabs>
        <w:spacing w:before="0" w:after="120"/>
        <w:ind w:left="851" w:hanging="284"/>
        <w:jc w:val="both"/>
        <w:rPr>
          <w:rFonts w:ascii="Arial" w:hAnsi="Arial" w:eastAsia="Arial" w:cs="Arial"/>
        </w:rPr>
      </w:pPr>
      <w:r>
        <w:rPr>
          <w:rFonts w:eastAsia="Symbol" w:cs="Symbol" w:ascii="Symbol" w:hAnsi="Symbol"/>
        </w:rPr>
        <w:t>·</w:t>
      </w:r>
      <w:r>
        <w:rPr>
          <w:rFonts w:eastAsia="Arial" w:cs="Arial" w:ascii="Arial" w:hAnsi="Arial"/>
        </w:rPr>
        <w:tab/>
        <w:t>landesweite Militärpräsenz durch den Aufbau neuer Bezirkskasernen in allen Departements und Zusammenlegung der Militärgerichts- und Ver</w:t>
        <w:softHyphen/>
        <w:t xml:space="preserve">waltungsbezirke im Rahmen eines Regionalisierungskonzepts, </w:t>
      </w:r>
      <w:r>
        <w:rPr>
          <w:rFonts w:eastAsia="Arial" w:cs="Arial" w:ascii="Arial" w:hAnsi="Arial"/>
          <w:i/>
          <w:iCs/>
        </w:rPr>
        <w:t>um der Bevölkerung Sicherheit und Vertrauen zu geben;</w:t>
      </w:r>
    </w:p>
    <w:p>
      <w:pPr>
        <w:pStyle w:val="Normal"/>
        <w:tabs>
          <w:tab w:val="clear" w:pos="709"/>
          <w:tab w:val="left" w:pos="851" w:leader="none"/>
        </w:tabs>
        <w:spacing w:before="0" w:after="120"/>
        <w:ind w:left="851" w:hanging="284"/>
        <w:jc w:val="both"/>
        <w:rPr/>
      </w:pPr>
      <w:r>
        <w:rPr>
          <w:rFonts w:eastAsia="Symbol" w:cs="Symbol" w:ascii="Symbol" w:hAnsi="Symbol"/>
        </w:rPr>
        <w:t>·</w:t>
      </w:r>
      <w:r>
        <w:rPr>
          <w:rFonts w:eastAsia="Arial" w:cs="Arial" w:ascii="Arial" w:hAnsi="Arial"/>
        </w:rPr>
        <w:tab/>
      </w:r>
      <w:r>
        <w:rPr>
          <w:rFonts w:eastAsia="Arial" w:cs="Arial" w:ascii="Arial" w:hAnsi="Arial"/>
          <w:i/>
          <w:iCs/>
        </w:rPr>
        <w:t>Schutz der Produktionsgrundlagen</w:t>
      </w:r>
      <w:r>
        <w:rPr>
          <w:rFonts w:eastAsia="Arial" w:cs="Arial" w:ascii="Arial" w:hAnsi="Arial"/>
        </w:rPr>
        <w:t>, um in der Erntezeit Sabotageakte auf den Baumwoll- und Zuckerrohrplantagen zu verhindern;</w:t>
      </w:r>
    </w:p>
    <w:p>
      <w:pPr>
        <w:pStyle w:val="Normal"/>
        <w:tabs>
          <w:tab w:val="clear" w:pos="709"/>
          <w:tab w:val="left" w:pos="851" w:leader="none"/>
        </w:tabs>
        <w:spacing w:before="0" w:after="120"/>
        <w:ind w:left="851" w:hanging="284"/>
        <w:jc w:val="both"/>
        <w:rPr/>
      </w:pPr>
      <w:r>
        <w:rPr>
          <w:rFonts w:eastAsia="Symbol" w:cs="Symbol" w:ascii="Symbol" w:hAnsi="Symbol"/>
        </w:rPr>
        <w:t>·</w:t>
      </w:r>
      <w:r>
        <w:rPr>
          <w:rFonts w:eastAsia="Arial" w:cs="Arial" w:ascii="Arial" w:hAnsi="Arial"/>
        </w:rPr>
        <w:tab/>
        <w:t>Kontrolle der Saisonarbeiter, die aus dem Hochland an die Südküste kommen;</w:t>
      </w:r>
    </w:p>
    <w:p>
      <w:pPr>
        <w:pStyle w:val="Normal"/>
        <w:tabs>
          <w:tab w:val="clear" w:pos="709"/>
          <w:tab w:val="left" w:pos="851" w:leader="none"/>
        </w:tabs>
        <w:spacing w:before="0" w:after="120"/>
        <w:ind w:left="851" w:hanging="284"/>
        <w:jc w:val="both"/>
        <w:rPr/>
      </w:pPr>
      <w:r>
        <w:rPr>
          <w:rFonts w:eastAsia="Symbol" w:cs="Symbol" w:ascii="Symbol" w:hAnsi="Symbol"/>
        </w:rPr>
        <w:t>·</w:t>
      </w:r>
      <w:r>
        <w:rPr>
          <w:rFonts w:eastAsia="Arial" w:cs="Arial" w:ascii="Arial" w:hAnsi="Arial"/>
        </w:rPr>
        <w:tab/>
        <w:t>gemeinsame Steuerung der militärischen und psychologischen Operatio</w:t>
        <w:softHyphen/>
        <w:t>nen.</w:t>
      </w:r>
    </w:p>
    <w:p>
      <w:pPr>
        <w:pStyle w:val="Normal"/>
        <w:spacing w:before="0" w:after="120"/>
        <w:ind w:left="567" w:hanging="0"/>
        <w:rPr>
          <w:rFonts w:ascii="Arial" w:hAnsi="Arial" w:eastAsia="Arial" w:cs="Arial"/>
          <w:i/>
          <w:i/>
          <w:iCs/>
        </w:rPr>
      </w:pPr>
      <w:r>
        <w:rPr>
          <w:rFonts w:eastAsia="Arial" w:cs="Arial" w:ascii="Arial" w:hAnsi="Arial"/>
        </w:rPr>
        <w:t xml:space="preserve">Als späteres Leitthema führte die Armee die Notwendigkeit an, </w:t>
      </w:r>
      <w:r>
        <w:rPr>
          <w:rFonts w:eastAsia="Arial" w:cs="Arial" w:ascii="Arial" w:hAnsi="Arial"/>
          <w:i/>
          <w:iCs/>
        </w:rPr>
        <w:t>dem Fisch das Wasser zu entziehen</w:t>
      </w:r>
      <w:r>
        <w:rPr>
          <w:rFonts w:eastAsia="Arial" w:cs="Arial" w:ascii="Arial" w:hAnsi="Arial"/>
        </w:rPr>
        <w:t>, um das Überleben des Staates zu sichern. Dieser Diskurs widersprach jedoch gerade den taktischen Anweisungen, nach de</w:t>
        <w:softHyphen/>
        <w:t>nen die Bevölkerung ausgedehnter Gebiete zu den militärischen Zielen ge</w:t>
        <w:softHyphen/>
        <w:t xml:space="preserve">hörte. Dies kommt auch in der folgenden Textpassage zum Ausdruck: </w:t>
      </w:r>
      <w:r>
        <w:rPr>
          <w:rFonts w:eastAsia="Arial" w:cs="Arial" w:ascii="Arial" w:hAnsi="Arial"/>
          <w:i/>
          <w:iCs/>
        </w:rPr>
        <w:t>Die terroristischen Organisationen haben ihre Kriegsstrategie auf den Grundsatz gestützt, daß ‘der Fisch zum Wasser ist, wie die Bevölkerung zur Guerilla’</w:t>
      </w:r>
      <w:r>
        <w:rPr>
          <w:rFonts w:eastAsia="Arial" w:cs="Arial" w:ascii="Arial" w:hAnsi="Arial"/>
        </w:rPr>
        <w:t xml:space="preserve"> (sic)</w:t>
      </w:r>
      <w:r>
        <w:rPr>
          <w:rStyle w:val="FootnoteCharacters"/>
          <w:rStyle w:val="FootnoteAnchor"/>
          <w:rFonts w:eastAsia="Arial" w:cs="Arial" w:ascii="Arial" w:hAnsi="Arial"/>
        </w:rPr>
        <w:footnoteReference w:id="3"/>
      </w:r>
      <w:r>
        <w:rPr>
          <w:rFonts w:eastAsia="Arial" w:cs="Arial" w:ascii="Arial" w:hAnsi="Arial"/>
        </w:rPr>
        <w:t xml:space="preserve">. </w:t>
      </w:r>
      <w:r>
        <w:rPr>
          <w:rFonts w:eastAsia="Arial" w:cs="Arial" w:ascii="Arial" w:hAnsi="Arial"/>
          <w:i/>
          <w:iCs/>
        </w:rPr>
        <w:t>Die terroristischen Kriminellen tragen ihre Fahnen vor sich her und bieten den Armen das Land der Reichen an, den Indígenas das der Ladinos. Hinzu kommt der Glaube einiger Priester, die von der Befreiungs</w:t>
        <w:softHyphen/>
        <w:t>theologie beeinflußt sind. Dies führte dazu, daß sich ganze Dörfer in Waffen erhoben haben. Viele gingen in die Berge, wurden hinters Licht geführt, in der Hoffnung auf Veränderungen und mit der Vorstellung, bessere Lebens</w:t>
        <w:softHyphen/>
        <w:t>perspektiven zu erreichen, wenn sie den revolutionären Krieg gewinnen. Die Zeit verging, und die Verstrickung der Bevölkerung mit der Subversion nahm derartige Ausmaße an, daß sie nicht mehr an ihre Heimatorte zurückkehren konnten.</w:t>
      </w:r>
      <w:r>
        <w:rPr>
          <w:rFonts w:eastAsia="Arial" w:cs="Arial" w:ascii="Arial" w:hAnsi="Arial"/>
        </w:rPr>
        <w:t xml:space="preserve"> (Guatemaltekische Armee, 1990).</w:t>
      </w:r>
    </w:p>
    <w:p>
      <w:pPr>
        <w:pStyle w:val="Normal"/>
        <w:spacing w:before="0" w:after="120"/>
        <w:jc w:val="both"/>
        <w:rPr>
          <w:rFonts w:ascii="Arial" w:hAnsi="Arial" w:eastAsia="Arial" w:cs="Arial"/>
          <w:i/>
          <w:i/>
          <w:iCs/>
        </w:rPr>
      </w:pPr>
      <w:r>
        <w:rPr>
          <w:rFonts w:eastAsia="Arial" w:cs="Arial" w:ascii="Arial" w:hAnsi="Arial"/>
          <w:i/>
          <w:iCs/>
        </w:rPr>
      </w:r>
    </w:p>
    <w:p>
      <w:pPr>
        <w:pStyle w:val="Normal"/>
        <w:tabs>
          <w:tab w:val="left" w:pos="709" w:leader="none"/>
        </w:tabs>
        <w:spacing w:before="0" w:after="120"/>
        <w:jc w:val="both"/>
        <w:rPr>
          <w:rFonts w:ascii="Arial" w:hAnsi="Arial" w:eastAsia="Arial" w:cs="Arial"/>
        </w:rPr>
      </w:pPr>
      <w:r>
        <w:rPr>
          <w:rFonts w:eastAsia="Arial" w:cs="Arial" w:ascii="Arial" w:hAnsi="Arial"/>
          <w:b/>
          <w:bCs/>
        </w:rPr>
        <w:t>3.4.3</w:t>
        <w:tab/>
        <w:t>DIE MILITÄRISCHEN OFFENSIVEN 1982/83</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Ixil-Gebiet</w:t>
      </w:r>
    </w:p>
    <w:p>
      <w:pPr>
        <w:pStyle w:val="Normal"/>
        <w:spacing w:before="0" w:after="120"/>
        <w:jc w:val="both"/>
        <w:rPr>
          <w:rFonts w:ascii="Arial" w:hAnsi="Arial" w:eastAsia="Arial" w:cs="Arial"/>
        </w:rPr>
      </w:pPr>
      <w:r>
        <w:rPr>
          <w:rFonts w:eastAsia="Arial" w:cs="Arial" w:ascii="Arial" w:hAnsi="Arial"/>
        </w:rPr>
        <w:t>Die Offensive der Armee gegen das Ixil-Gebiet war vielleicht diejenige, die für sie den größten strategischen Wert hatte. In dieser Zone hatte der EGP 1980 seine erste reguläre Militärkolonne gebildet („19. Januar“). Dort bestanden bessere Be</w:t>
        <w:softHyphen/>
        <w:t>dingungen für den EGP, ein befreites Gebiet auszurufen und internationale Aner</w:t>
        <w:softHyphen/>
        <w:t>kennung als kriegsführende Partei in einem internen Krieg zu fordern. Kaum hatte die Armee die strategische Bedeutung der Region erfaßt, verstärkte sie die Mili</w:t>
        <w:softHyphen/>
        <w:t>tärbezirke Huehuetenango und El Quiché und hielt ihre Militäreinheiten ständig in der Offensive.</w:t>
      </w:r>
    </w:p>
    <w:p>
      <w:pPr>
        <w:pStyle w:val="Normal"/>
        <w:spacing w:before="0" w:after="120"/>
        <w:jc w:val="both"/>
        <w:rPr>
          <w:rFonts w:ascii="Arial" w:hAnsi="Arial" w:eastAsia="Arial" w:cs="Arial"/>
        </w:rPr>
      </w:pPr>
      <w:r>
        <w:rPr>
          <w:rFonts w:eastAsia="Arial" w:cs="Arial" w:ascii="Arial" w:hAnsi="Arial"/>
        </w:rPr>
        <w:t>Der massive Rückhalt der Guerilla in der Bevölkerung von Ixil ließ jedoch befürch</w:t>
        <w:softHyphen/>
        <w:t>ten, daß es dort jederzeit zu einem unberechenbaren Aufstand kommen konnte. Deshalb nutzte die Armee 1981 den Beginn der Trockenzeit, um weit von den Bezirkshauptstädten entfernt liegende Dörfer niederzubrennen. Im April 1981 baute sie in Uspantán die ersten Zivilpatrouillen auf, die dann entlang der Grenze von Quiché zum Ixil-Gebiet (der Río Negro bildet die natürliche Trennlinie) und zur ladinischen Zone von Huehuetenango (Chiantla und Barrillas) ausgeweitet wurden. Dahinter stand die klare Absicht der Armee, sich die bestehenden ethni</w:t>
        <w:softHyphen/>
        <w:t>schen Widersprüche für die Aufstandsbekämpfung zunutze zu machen.</w:t>
      </w:r>
    </w:p>
    <w:p>
      <w:pPr>
        <w:pStyle w:val="Normal"/>
        <w:spacing w:before="0" w:after="120"/>
        <w:jc w:val="both"/>
        <w:rPr>
          <w:rFonts w:ascii="Arial" w:hAnsi="Arial" w:eastAsia="Arial" w:cs="Arial"/>
        </w:rPr>
      </w:pPr>
      <w:r>
        <w:rPr>
          <w:rFonts w:eastAsia="Arial" w:cs="Arial" w:ascii="Arial" w:hAnsi="Arial"/>
        </w:rPr>
        <w:t>1981 hatte die Armee eine Brigade im Militärposten von Nebaj und jeweils eine Kompanie in Chajul, Cotzal und Nebaj stationiert, ebenso zwei kleinere Trupps in den Landgütern von La Perla, einen in La Taña, einen in San Francisco und einen in La Panchita, den entlegensten Orten der Region. Unmittelbar danach begann die Armee mit ihren Aktionen gegen Dörfer, die stärkste Sympathien für die Gue</w:t>
        <w:softHyphen/>
        <w:t>rilla zeigten. In den an die Rückzugsgebiete der Guerilla angrenzenden Gemeinden verfolgte sie eine Politik der verbrannten Erde.</w:t>
      </w:r>
    </w:p>
    <w:p>
      <w:pPr>
        <w:pStyle w:val="Normal"/>
        <w:spacing w:before="0" w:after="120"/>
        <w:jc w:val="both"/>
        <w:rPr/>
      </w:pPr>
      <w:r>
        <w:rPr>
          <w:rFonts w:eastAsia="Arial" w:cs="Arial" w:ascii="Arial" w:hAnsi="Arial"/>
        </w:rPr>
        <w:t>Entsprechend kam es im September zu Massakern in Xeucalbitz und Sumal (Nebaj). Die Soldaten töteten 35 Personen und brannten alles nieder. Dabei wurde in Sumal Chiquito der erste zweisprachige Lehrer, Gerónimo Pérez, öffent</w:t>
        <w:softHyphen/>
        <w:t>lich enthauptet. Die Überlebenden flüchteten sich zu Fuß nach Sumal Grande. Noch im selben Monat ermordete die Armee zehn Indígenas in Tzalbal und 20 wei</w:t>
        <w:softHyphen/>
        <w:t xml:space="preserve">tere in Palop und machte das Dorf Río Azul dem Erdboden gleich. Am 24. Oktober 1981 kamen 60 </w:t>
      </w:r>
      <w:r>
        <w:rPr>
          <w:rFonts w:eastAsia="Arial" w:cs="Arial" w:ascii="Arial" w:hAnsi="Arial"/>
          <w:i/>
          <w:iCs/>
        </w:rPr>
        <w:t>Kaibiles</w:t>
      </w:r>
      <w:r>
        <w:rPr>
          <w:rStyle w:val="FootnoteCharacters"/>
          <w:rStyle w:val="FootnoteAnchor"/>
          <w:rFonts w:eastAsia="Arial" w:cs="Arial" w:ascii="Arial" w:hAnsi="Arial"/>
          <w:i/>
          <w:iCs/>
        </w:rPr>
        <w:footnoteReference w:id="4"/>
      </w:r>
      <w:r>
        <w:rPr>
          <w:rFonts w:eastAsia="Arial" w:cs="Arial" w:ascii="Arial" w:hAnsi="Arial"/>
          <w:i/>
          <w:iCs/>
        </w:rPr>
        <w:t xml:space="preserve"> </w:t>
      </w:r>
      <w:r>
        <w:rPr>
          <w:rFonts w:eastAsia="Arial" w:cs="Arial" w:ascii="Arial" w:hAnsi="Arial"/>
        </w:rPr>
        <w:t>nach Palop und Kekchip und brannten die Häuser nieder. Die Menschen flüchteten in die Berge.</w:t>
      </w:r>
    </w:p>
    <w:p>
      <w:pPr>
        <w:pStyle w:val="Normal"/>
        <w:spacing w:before="0" w:after="120"/>
        <w:jc w:val="both"/>
        <w:rPr>
          <w:rFonts w:ascii="Arial" w:hAnsi="Arial" w:eastAsia="Arial" w:cs="Arial"/>
        </w:rPr>
      </w:pPr>
      <w:r>
        <w:rPr>
          <w:rFonts w:eastAsia="Arial" w:cs="Arial" w:ascii="Arial" w:hAnsi="Arial"/>
        </w:rPr>
        <w:t>Gerade zu dieser Zeit steckte die Guerillaführung in einer tiefen Krise:</w:t>
      </w:r>
    </w:p>
    <w:p>
      <w:pPr>
        <w:pStyle w:val="Normal"/>
        <w:tabs>
          <w:tab w:val="clear" w:pos="709"/>
          <w:tab w:val="left" w:pos="567" w:leader="none"/>
        </w:tabs>
        <w:ind w:left="567" w:hanging="567"/>
        <w:rPr/>
      </w:pPr>
      <w:r>
        <w:rPr>
          <w:rFonts w:eastAsia="Arial" w:cs="Arial" w:ascii="Arial" w:hAnsi="Arial"/>
          <w:i/>
          <w:iCs/>
        </w:rPr>
        <w:tab/>
        <w:t>Fraktionen der Nationalen Führung (Dirección Nacional, DN) die an den Guerillafronten in den Bergen ohne Unterschied zusammenarbeiteten, funk</w:t>
        <w:softHyphen/>
        <w:t>tionierten in den Städten oder im Ausland wie autonome Kerngruppen der DN ohne zentralisierte Strukturen, ohne Koordination und oftmals auch ohne Informationsaustausch untereinander. Im Februar 1982 berief eine Kern</w:t>
        <w:softHyphen/>
        <w:t xml:space="preserve">gruppe der Nationalen Führung, die vom Chefkommandanten sowie den Führungsmitgliedern der Fronten Che Guevara und Ho Chi Minh gebildet wurde, ein Treffen der DN in den Bergen ein. Von Juni bis September 1982 rief Kommandant Benedicto </w:t>
      </w:r>
      <w:r>
        <w:rPr>
          <w:rFonts w:eastAsia="Arial" w:cs="Arial" w:ascii="Arial" w:hAnsi="Arial"/>
        </w:rPr>
        <w:t>(Mario Payeras)</w:t>
      </w:r>
      <w:r>
        <w:rPr>
          <w:rFonts w:eastAsia="Arial" w:cs="Arial" w:ascii="Arial" w:hAnsi="Arial"/>
          <w:i/>
          <w:iCs/>
        </w:rPr>
        <w:t xml:space="preserve"> zu einer erweiterten Sitzung der Nationalen Leitung des EGP auf. Die Gruppe der DN, die sich in den Bergen aufhielt, wußte nichts von dieser Sitzung. Zu den Beschlüssen, die auf dem Treffen unter Leitung von Benedicto gefaßt wurden, gehörte auch die Ent</w:t>
        <w:softHyphen/>
        <w:t>scheidung, Camilo und Milton die Aufgabe zu übertragen, die Beschlüsse nach innen weiterzugeben und umfangreiches militärisches Ausrüstungsma</w:t>
        <w:softHyphen/>
        <w:t>terial an die Nordfronten zu verlegen.</w:t>
      </w:r>
    </w:p>
    <w:p>
      <w:pPr>
        <w:pStyle w:val="Normal"/>
        <w:tabs>
          <w:tab w:val="clear" w:pos="709"/>
          <w:tab w:val="left" w:pos="567" w:leader="none"/>
        </w:tabs>
        <w:ind w:left="567" w:hanging="567"/>
        <w:jc w:val="both"/>
        <w:rPr/>
      </w:pPr>
      <w:r>
        <w:rPr>
          <w:rFonts w:eastAsia="Arial" w:cs="Arial" w:ascii="Arial" w:hAnsi="Arial"/>
          <w:i/>
          <w:iCs/>
        </w:rPr>
        <w:tab/>
      </w:r>
      <w:r>
        <w:rPr>
          <w:rFonts w:eastAsia="Arial" w:cs="Arial" w:ascii="Arial" w:hAnsi="Arial"/>
        </w:rPr>
        <w:t>(EGP, 1984).</w:t>
      </w:r>
    </w:p>
    <w:p>
      <w:pPr>
        <w:pStyle w:val="Normal"/>
        <w:tabs>
          <w:tab w:val="clear" w:pos="709"/>
          <w:tab w:val="left" w:pos="567" w:leader="none"/>
        </w:tabs>
        <w:spacing w:before="120" w:after="0"/>
        <w:jc w:val="both"/>
        <w:rPr>
          <w:rFonts w:ascii="Arial" w:hAnsi="Arial" w:eastAsia="Arial" w:cs="Arial"/>
        </w:rPr>
      </w:pPr>
      <w:r>
        <w:rPr>
          <w:rFonts w:eastAsia="Arial" w:cs="Arial" w:ascii="Arial" w:hAnsi="Arial"/>
        </w:rPr>
        <w:t>Entsprechend bestand die Antwort auf die Armeeoffensive im wesentlichen in Störaktionen und einigen Hinterhalten, also eher in bremsenden bzw. defensiven Aktionen, ohne daß die ehrgeizigen Angriffe des Vorjahres noch einmal wieder</w:t>
        <w:softHyphen/>
        <w:t>holt werden konn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rPr/>
      </w:pPr>
      <w:r>
        <w:rPr>
          <w:rFonts w:eastAsia="Arial" w:cs="Arial" w:ascii="Arial" w:hAnsi="Arial"/>
          <w:b/>
          <w:bCs/>
        </w:rPr>
        <w:t xml:space="preserve">Txacal Tzé (Chacalté): </w:t>
      </w:r>
      <w:r>
        <w:rPr>
          <w:rFonts w:eastAsia="Arial" w:cs="Arial" w:ascii="Arial" w:hAnsi="Arial"/>
        </w:rPr>
        <w:t>Guerilla-Massaker</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u w:val="single"/>
        </w:rPr>
        <w:t>Ablauf</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Am Morgen des 13. Juni 1982 wurden in Secoch die abschließenden Anweisun</w:t>
        <w:softHyphen/>
        <w:t>gen erteilt. Gegen Mittag brach die Truppe auf. Mit allen Sicherheitsvorkehrungen rückte sie über Trampelpfade in ein Gebiet vor, das von Txacal Tzé zwei Stunden zu Fuß entfernt lag. Die Leute wurden in Einheiten und Trupps aufgeteilt. Um fünf Uhr morgens waren bereits alle Zugänge zum Dorf umstellt. Zu diesem Zeitpunkt wußten bereits alle, was sie zu tun hatten. Der Befehl lautete: Alle im Alter von über 10 Jahren müssen sterben. Man glaubte, daß in dem Dorf zu viele Waffen konzentriert waren und sogar die Kinder Waffen hatt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Die Leute wurden von den ersten Schüssen überrascht. Die Guerilla sagte zu ih</w:t>
        <w:softHyphen/>
        <w:t xml:space="preserve">nen: ‘Wenn du uns verrätst, wo die Waffen sind, lassen wir dich leben’. Anfangs reagierten die Leute noch aggressiv mit Stöcken, Macheten und Steinen. Als sie aber die Schüsse hörten, bekamen sie Angst. Als keine Schüsse mehr zu hören waren, kam eine Frau aus ihrem Haus, und die Guerilleros sagten zu ihr: ‘Benimm dich anständig, dann tun wir dir nichts.’ Die Frau hatte ein Messer in der </w:t>
        <w:br/>
        <w:t>Hand und ging damit auf einen Guerillero los. Daraufhin wurde sie von den Guerilleros gefoltert. Sie traten auf sie ein, verbrannten sie mit Zigaretten und vergewaltigten sie. Am Ende brachten sie sie um. Das waren Patricio und Iván, die sie vergewaltigt hab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Ein alter Mann von etwa 80 Jahren kam und sagte: ‘Tötet mich nicht.’ Die Gue</w:t>
        <w:softHyphen/>
        <w:t>rilleros sagten zu ihm ‘Einverstanden’, aber als der Alte näherkam, warf er eine Handgranate auf sie. Die Guerilleros traten auf ihn ein, schlugen ihn mit ihren Gewehrkolben und zerstückelten ihn schließlich. Einem Mann, von dem sie sag</w:t>
        <w:softHyphen/>
        <w:t>ten, er sei der oberste ‘Reaktionär’ und habe Waffen im Haus, steckten sie das Haus an. Er war noch drinnen. Die Parole hieß: ‘Schießt nicht, Jungs, sondern schlagt nur mit der Machete zu!’ Sie brannten sämtliche Häuser nieder. Im Dorf</w:t>
        <w:softHyphen/>
        <w:t>zentrum stand noch eine Schule, die zu einer Festung umgebaut worden war. Im Zuge des fortschreitenden Angriffs bezogen die mehr oder weniger gut bewaffne</w:t>
        <w:softHyphen/>
        <w:t>ten Dorfbewohner Position in der Schule. Dort versammelten sich die ‘Reaktionäre’. Die Guerilla versuchte vorzurücken, wurde aber angegriffen. Dort erlitt die Guerilla die meisten Verluste. Die Befehlshaber beschlossen, sich neu zu organisieren, und zogen sich zurück. Dann entschieden sie, das Dach der Schule mit großen Steinen kaputtzumachen. Es war sehr widerstandsfähig. Als das Dach eingerissen war, warfen sie Granaten und Bomben ins Innere des Gebäudes. Schüsse waren nicht mehr zu hör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Eine junge Frau sagte zu einem Guerillero: ‘Bring mich nicht um, dann werde ich deine Frau’. Der Guerillero schlug sie auf den Kopf und tötete sie. Am eupho</w:t>
        <w:softHyphen/>
        <w:t>rischsten und betrunkensten waren die von den Irregulären (FIL). Sie sagten: ‘Mit der Guerilla ist nicht zu spaßen. Man muß die Revolution respektier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Die Guerilla nahm 20 Handgranaten und 3 Minen mit. Kriegswaffen fanden sie nicht, wohl aber Gewehre vom Kaliber 12 und 22, nicht mehr als 25 oder 30 Waf</w:t>
        <w:softHyphen/>
        <w:t>fen. Im Depot haben sie wohl noch ein M-1-Gewehr gefunden. Der Angriff dauerte etwa vier Stunden und war gegen neun Uhr morgens zu Ende. Ein Guerillero, der daran teilnahm und seinen Namen nicht sagen will, hat zugegeben, daß er 125 Tote gezählt hat. Von dem Dorf blieb nichts mehr übrig. Die FIL brannten die Häuser nieder, und die Kleidungsstücke, die noch in einem guten Zustand waren, nahmen sie mit. Auch das Vieh und den Mais nahmen sie mit und teilten sie unter sich auf.</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u w:val="single"/>
        </w:rPr>
      </w:pPr>
      <w:r>
        <w:rPr>
          <w:rFonts w:eastAsia="Arial" w:cs="Arial" w:ascii="Arial" w:hAnsi="Arial"/>
          <w:u w:val="single"/>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u w:val="single"/>
        </w:rPr>
        <w:t>Nach dem Massaker</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 xml:space="preserve">An der Guerillafront gab es keine Nationale Leitung des EGP. Der EGP steckte in einer ihrer tiefsten Krisen. ‘Milton’ und ‘Carlos’ hatten sich im Januar 1982 von der Front zurückgezogen. Carlos kam im März zurück, um dort die Runde zu machen, und starb im Juli, noch vor dem Massaker. Die Führung hielt sich mehrheitlich in Mexiko oder auf Sitzungen auf. Niemand wurde von ihr bestraft. An der Front herrschte sowohl in der Bevölkerung als auch in den militärischen Einheiten in den ersten Tagen noch eine gewisse Euphorie. Die Leute hatten das Gefühl, daß sie das bekommen hatten, was ihnen zustand. Im August wurde eine einwöchige Versammlung abgehalten. Es wurde darüber diskutiert, ob das Massaker und seine Folgen notwendig gewesen wären. Rafael Sigüenza meinte, das sei ein </w:t>
        <w:br/>
        <w:t>nicht zu rechtfertigendes Gemetzel gewesen. Dennoch wurde auf diesem Treffen beschlossen, nichts über die Geschehnisse zu erzählen und keine Verantwortung für die Aktion zu übernehmen. Alle kamen stumm zurück. Einige, nicht viele, wagten zu sagen ‘Da sind sie zu weit gegangen’ und die Rechtfertigungen des Massakers in Frage zu stellen. Danach gerieten einige Guerilleros in Wider</w:t>
        <w:softHyphen/>
        <w:t>spruch zu den Ereignissen und standen ihnen mit der kritischen Meinung gegen</w:t>
        <w:softHyphen/>
        <w:t>über, daß diese Aktion wahrscheinlich nicht das Beste gewesen sei.</w:t>
        <w:br/>
        <w:t>(Schlüsselinformanten 110, 091, 220 und 096, Txacal Tz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Huehuetenango</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Rahmen ihrer Strategie der Machtübernahme versuchte die Guerilla 1981, das Departement völlig zu isolieren. Dort war die Nationale Leitung des EGP statio</w:t>
        <w:softHyphen/>
        <w:t>niert. Darüber hinaus verfügte die Region über natürliche Korridore zum Ixcán und ins Ixil-Gebi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1 wurde Huehuetenango deshalb zum Hauptoperationsgebiet der Front „Ché Guevara“, die vor allem in den Bezirken San Miguel Acatán und San Rafael La Independencia verankert war. Der EGP begann eine Kampagne zur „Zerschlagung der lokalen Macht des Feindes“ und tötete zahlreiche Kollabora</w:t>
        <w:softHyphen/>
        <w:t>teure, um danach zum Angriff auf die Militäreinheiten überzugehen. In dieser Zeit gewann der EGP auch an kollektiver Unterstützung in den grenznahen Gemein</w:t>
        <w:softHyphen/>
        <w:t>den. Im übrigen Departement verfügten jedoch rechtsextreme Gruppen wie die MLN über eine beträchtliche Anhängerschaf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Offensive des EGP ging unter der Regierung Ríos Montt weiter. In Huehue</w:t>
        <w:softHyphen/>
        <w:t>tenango führte die Guerilla die meisten Offensivaktionen durch und versuchte da</w:t>
        <w:softHyphen/>
        <w:t>nach, den Vormarsch der Armee zu stoppen. Am 2. Juni 1982 erklärte der EGP, 27 von 31 Bezirken in Huehuetenango von Strom-, Telefon-, Telegraphen- und Radioverbindungen abgeschnitten und in 16 Bezirken außerdem die Landverbin</w:t>
        <w:softHyphen/>
        <w:t>dungen zur Hauptstadt des Departements unterbrochen zu ha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Mitte Juni kündigte die Armee jedoch den Beginn einer Aufstandsbekämpfungs</w:t>
        <w:softHyphen/>
        <w:t>operation mit 3 000 Soldaten und 14 Hubschraubern im Norden von Huehuete</w:t>
        <w:softHyphen/>
        <w:t>nango an. Die Gegenoffensive begann im Juli, konnte jedoch die Guerillaaktionen nicht stoppen, obwohl sie zahlreiche Menschenleben kostete. Am 13. Juli, mitten in der Offensive, starb der Jesuit Fernando Hoyos (Comandante Carlos) am Río San Juan. Er hatte der Nationalen Leitung des EGP angehört. Danach verlegte die Guerilla ihr Hauptquartier in den Urwald von Ixcán und konzentrierte ihre mili</w:t>
        <w:softHyphen/>
        <w:t>tärischen Operationen auf das Gebiet zwischen den Flüssen Ixcán und Xalbal (insbesondere auf die Bergregion des Cerro Cuache).</w:t>
      </w:r>
    </w:p>
    <w:p>
      <w:pPr>
        <w:pStyle w:val="Normal"/>
        <w:tabs>
          <w:tab w:val="clear" w:pos="709"/>
          <w:tab w:val="left" w:pos="567" w:leader="none"/>
        </w:tabs>
        <w:spacing w:before="0" w:after="120"/>
        <w:jc w:val="both"/>
        <w:rPr>
          <w:rFonts w:ascii="Arial" w:hAnsi="Arial" w:eastAsia="Arial" w:cs="Arial"/>
          <w:b/>
          <w:b/>
          <w:bCs/>
          <w:i/>
          <w:i/>
          <w:iCs/>
        </w:rPr>
      </w:pPr>
      <w:r>
        <w:rPr>
          <w:rFonts w:eastAsia="Arial" w:cs="Arial" w:ascii="Arial" w:hAnsi="Arial"/>
          <w:b/>
          <w:bCs/>
          <w:i/>
          <w:iCs/>
        </w:rPr>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b/>
          <w:bCs/>
        </w:rPr>
        <w:t>Ixcán</w:t>
      </w:r>
    </w:p>
    <w:p>
      <w:pPr>
        <w:pStyle w:val="Normal"/>
        <w:tabs>
          <w:tab w:val="clear" w:pos="709"/>
          <w:tab w:val="left" w:pos="567" w:leader="none"/>
        </w:tabs>
        <w:spacing w:before="0" w:after="120"/>
        <w:jc w:val="both"/>
        <w:rPr/>
      </w:pPr>
      <w:r>
        <w:rPr>
          <w:rFonts w:eastAsia="Arial" w:cs="Arial" w:ascii="Arial" w:hAnsi="Arial"/>
        </w:rPr>
        <w:t>Nach dem Putsch vom 23. März wurden die Militärbezirke Cobán und Huehuete</w:t>
        <w:softHyphen/>
        <w:t>nango als Ausgangsbasis der Armee für die Region Ixcán zusammengelegt. Playa Grande wurde zum Knotenpunkt. „</w:t>
      </w:r>
      <w:r>
        <w:rPr>
          <w:rFonts w:eastAsia="Arial" w:cs="Arial" w:ascii="Arial" w:hAnsi="Arial"/>
          <w:i/>
          <w:iCs/>
        </w:rPr>
        <w:t>Man kann zu dem Schluß gelangen, daß dort, wo der EGP elf Jahre zuvor eingedrungen war, die Offensive darauf ausgerichtet war, schließlich seinen Rückzug herbeizuführen</w:t>
      </w:r>
      <w:r>
        <w:rPr>
          <w:rFonts w:eastAsia="Arial" w:cs="Arial" w:ascii="Arial" w:hAnsi="Arial"/>
        </w:rPr>
        <w:t>“. (Falla, 1987, unveröffentlicht).</w:t>
      </w:r>
    </w:p>
    <w:p>
      <w:pPr>
        <w:pStyle w:val="Normal"/>
        <w:tabs>
          <w:tab w:val="clear" w:pos="709"/>
          <w:tab w:val="left" w:pos="567" w:leader="none"/>
        </w:tabs>
        <w:spacing w:before="0" w:after="120"/>
        <w:jc w:val="both"/>
        <w:rPr/>
      </w:pPr>
      <w:r>
        <w:rPr>
          <w:rFonts w:eastAsia="Arial" w:cs="Arial" w:ascii="Arial" w:hAnsi="Arial"/>
        </w:rPr>
        <w:t xml:space="preserve">Die Armee baute Playa Grande zur Festung aus und koordinierte von dort aus ihre Operationen, auch die Truppenverstärkungen, die aus der Hauptstadt, aus Petén, Huehuetenango, Cobán und den östlichen Landesteilen kamen. In Playa Grande wurden auch die sog. </w:t>
      </w:r>
      <w:r>
        <w:rPr>
          <w:rFonts w:eastAsia="Arial" w:cs="Arial" w:ascii="Arial" w:hAnsi="Arial"/>
          <w:i/>
          <w:iCs/>
        </w:rPr>
        <w:t>Destazadores</w:t>
      </w:r>
      <w:r>
        <w:rPr>
          <w:rFonts w:eastAsia="Arial" w:cs="Arial" w:ascii="Arial" w:hAnsi="Arial"/>
        </w:rPr>
        <w:t xml:space="preserve"> ausgebildet, militärische Geheim</w:t>
        <w:softHyphen/>
        <w:t>dienstexperten, die sich durch besondere Grausamkeit bei den Massakern aus</w:t>
        <w:softHyphen/>
        <w:t>zeichneten. Playa Grande war zunächst Militärstützpunkt und später Kaserne. Dort befand sich auch die Kontrollstelle für die Bevölkerung, die ins Ixcán-Gebiet wollte oder von dort kam. In zahlreichen Zeugenaussagen, die im Rahmen des REMHI-Projekts gesammelt wurden, wird auf die strenge Überwachung des Rei</w:t>
        <w:softHyphen/>
        <w:t>seproviants und der Transporte Bezug genommen.</w:t>
      </w:r>
    </w:p>
    <w:p>
      <w:pPr>
        <w:pStyle w:val="Normal"/>
        <w:tabs>
          <w:tab w:val="clear" w:pos="709"/>
          <w:tab w:val="left" w:pos="567" w:leader="none"/>
        </w:tabs>
        <w:spacing w:before="0" w:after="120"/>
        <w:jc w:val="both"/>
        <w:rPr/>
      </w:pPr>
      <w:r>
        <w:rPr>
          <w:rFonts w:eastAsia="Arial" w:cs="Arial" w:ascii="Arial" w:hAnsi="Arial"/>
        </w:rPr>
        <w:t>Zu diesem Zeitpunkt gestand sich die Guerilla noch nicht ein, daß die Schläge, die sie hatte hinnehmen müssen, von erheblicher Tragweite waren. Von Februar bis März hielt sie noch immer an ihrer Behauptung fest, der generalisierte Gue</w:t>
        <w:softHyphen/>
        <w:t xml:space="preserve">rillakrieg sei unaufhaltsam auf dem Vormarsch (EGP: </w:t>
      </w:r>
      <w:r>
        <w:rPr>
          <w:rFonts w:eastAsia="Arial" w:cs="Arial" w:ascii="Arial" w:hAnsi="Arial"/>
          <w:i/>
          <w:iCs/>
        </w:rPr>
        <w:t>Informador Guerrillero</w:t>
      </w:r>
      <w:r>
        <w:rPr>
          <w:rFonts w:eastAsia="Arial" w:cs="Arial" w:ascii="Arial" w:hAnsi="Arial"/>
        </w:rPr>
        <w:t>, 1982). In einer Bilanz der URNG für 1982 heißt es: „Die Endoffensive und die Operation ‘Sieg 82’ sind völlig gescheitert.“ Zwar wird eingeräumt, daß die Armee „fast ausschließlich die Zivilbevölkerung getroffen hat“, doch besteht die Ein</w:t>
        <w:softHyphen/>
        <w:t>schätzung, die Konjunktur sei „besonders günstig, um unseren Kampf zum Sieg zu führen, der sicher ist und in unseren Möglichkeiten liegt ...“. (Dokumente des EGP, Nr. 20).</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Die Offensiven im Zentralkorrido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zentralen Hochland (bzw. im bewohnten Hochland) fand faktisch zum ersten Mal eine Offensive der Armee statt, die nach dem neuen Modell des Aufstands</w:t>
        <w:softHyphen/>
        <w:t>bekämpfungskrieges vom Generalstab der Armee konzipiert worden war. Die meisten Elemente dieser Strategie wurden später in einer Serie von Operationen unter der Regierung Ríos Montt umgesetz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chauplätze der militärischen Operationen waren zu diesem Zeitpunkt das Depar</w:t>
        <w:softHyphen/>
        <w:t>tement Chimaltenango, ein Teil von Sacatepéquez, der östliche Teil von Baja Verapaz, der Süden von Quiché und der Nordosten von Sololá. Überdies gelan</w:t>
        <w:softHyphen/>
        <w:t>gen der Front Augusto César Sandino der EGP, die in diesem Gebiet deutliche Präsenz zeigte, einige militärische Operationen im Departement Totonicapá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elbst bei einer gesonderten Betrachtung des Gebiets von Baja Verapaz ist in der vorliegenden Analyse zu berücksichtigen, daß diese gesamte Region eine stra</w:t>
        <w:softHyphen/>
        <w:t>tegische Einheit darstellte, einen Verbindungsgürtel zwischen den abgelegenen Fronten im Norden, in denen die Guerilla die Einrichtung ihrer „befreiten Gebiete“ plante, und der Hauptstadt des Landes.</w:t>
      </w:r>
    </w:p>
    <w:p>
      <w:pPr>
        <w:pStyle w:val="Normal"/>
        <w:tabs>
          <w:tab w:val="clear" w:pos="709"/>
          <w:tab w:val="left" w:pos="567" w:leader="none"/>
        </w:tabs>
        <w:spacing w:before="0" w:after="120"/>
        <w:jc w:val="both"/>
        <w:rPr/>
      </w:pPr>
      <w:r>
        <w:rPr>
          <w:rFonts w:eastAsia="Arial" w:cs="Arial" w:ascii="Arial" w:hAnsi="Arial"/>
        </w:rPr>
        <w:t>Im Februar 1981 führte die Armee ihren ersten Feldzug gegen das Zentralgebiet von Chimaltenango durch</w:t>
      </w:r>
      <w:r>
        <w:rPr>
          <w:rStyle w:val="FootnoteCharacters"/>
          <w:rStyle w:val="FootnoteAnchor"/>
          <w:rFonts w:eastAsia="Arial" w:cs="Arial" w:ascii="Arial" w:hAnsi="Arial"/>
        </w:rPr>
        <w:footnoteReference w:id="5"/>
      </w:r>
      <w:r>
        <w:rPr>
          <w:rFonts w:eastAsia="Arial" w:cs="Arial" w:ascii="Arial" w:hAnsi="Arial"/>
        </w:rPr>
        <w:t>. Dabei starben 1 500 Menschen aus der lokalen Bevöl</w:t>
        <w:softHyphen/>
        <w:t>kerung. Darauf folgte eine Kampagne von selektiven Morden bzw. Massakern in Gemeinden, die Unterstützung oder Sympathie für die Aufständischen zeig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Zum damaligen Zeitpunkt war die Guerilla nach den Offensiven der Armee in der Hauptstadt bereits vom Waffennachschub abgeschnitten, so daß sie keine Mög</w:t>
        <w:softHyphen/>
        <w:t>lichkeit mehr hatte, die dortige Bevölkerung militärisch auszurüsten. Im Septem</w:t>
        <w:softHyphen/>
        <w:t>ber/Oktober schlossen sich der EGP und die ORPA zusammen, um die Kontrolle über das Hochland von Quiché, Sololá und Chimaltenango und somit den Zugang von der Hauptstadt in die indianischen Gebiete zu gewinnen. Dieser Plan wurde jedoch durch die Besetzung des strategisch wichtigsten Ortes Chupol unter der Leitung von Generalstabschef Bendicto Lucas endgültig zerschlagen. Benedicto Lucas kündigte an, er wolle 3 000 von der Guerilla entführte Familien befreien.</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Sololá</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Für den EGP gehörten Sololá und Totonicapán zur Unterstützungsregion für den Süden von Quiché entlang der Panamericana. Ausgehend von den Aktivitäten der katholischen Kirche, der Katecheten und der Mitglieder des CUC gliederte sich 1980 ein Teil der Bevölkerung in die Arbeit und die gemeinschaftlichen Organisations</w:t>
        <w:softHyphen/>
        <w:t>strukturen ein, insbesondere in Argueta und Santiago Atitlán. Der Forderung nach Land kam damals die stärkste Bedeutung zu.</w:t>
      </w:r>
    </w:p>
    <w:p>
      <w:pPr>
        <w:pStyle w:val="Normal"/>
        <w:tabs>
          <w:tab w:val="clear" w:pos="709"/>
          <w:tab w:val="left" w:pos="567" w:leader="none"/>
        </w:tabs>
        <w:spacing w:before="0" w:after="120"/>
        <w:jc w:val="both"/>
        <w:rPr/>
      </w:pPr>
      <w:r>
        <w:rPr>
          <w:rFonts w:eastAsia="Arial" w:cs="Arial" w:ascii="Arial" w:hAnsi="Arial"/>
        </w:rPr>
        <w:t xml:space="preserve">In Sololá kamen außer dem EGP auch noch andere Gruppen zusammen: Seit 1979 hatte die ORPA in Paraxot und Chuimango (Region der </w:t>
      </w:r>
      <w:r>
        <w:rPr>
          <w:rFonts w:eastAsia="Arial" w:cs="Arial" w:ascii="Arial" w:hAnsi="Arial"/>
          <w:i/>
          <w:iCs/>
        </w:rPr>
        <w:t>Bocacosta</w:t>
      </w:r>
      <w:r>
        <w:rPr>
          <w:rFonts w:eastAsia="Arial" w:cs="Arial" w:ascii="Arial" w:hAnsi="Arial"/>
        </w:rPr>
        <w:t xml:space="preserve"> von Solo</w:t>
        <w:softHyphen/>
        <w:t>lá) und am Fuß des Atitlán-Vulkans Camps aufgebaut. Ebenso operierte dort die Revolutionäre Volksbewegung Ixim</w:t>
      </w:r>
      <w:r>
        <w:rPr>
          <w:rFonts w:eastAsia="Arial" w:cs="Arial" w:ascii="Arial" w:hAnsi="Arial"/>
          <w:i/>
          <w:iCs/>
        </w:rPr>
        <w:t xml:space="preserve"> (Movimiento Revolucionario Popular MRP-Ixim)</w:t>
      </w:r>
      <w:r>
        <w:rPr>
          <w:rFonts w:eastAsia="Arial" w:cs="Arial" w:ascii="Arial" w:hAnsi="Arial"/>
        </w:rPr>
        <w:t>, die auch in Totonicapán und Quetzaltenango eine gezielte Rekrutierungs</w:t>
        <w:softHyphen/>
        <w:t xml:space="preserve">arbeit betrieb. </w:t>
      </w:r>
      <w:r>
        <w:rPr>
          <w:rFonts w:eastAsia="Arial" w:cs="Arial" w:ascii="Arial" w:hAnsi="Arial"/>
          <w:i/>
          <w:iCs/>
        </w:rPr>
        <w:t>„Mit der Ixim ging es voran, aber als der EGP kam, wurde es enger. Nach der letzten Information, die wir von einer Person aus Chaquijyá bekommen haben, hat der EGP dort sämtliche Ixim-Kämpfer umgebracht“</w:t>
      </w:r>
      <w:r>
        <w:rPr>
          <w:rFonts w:eastAsia="Arial" w:cs="Arial" w:ascii="Arial" w:hAnsi="Arial"/>
        </w:rPr>
        <w:t xml:space="preserve"> (Schlüsselinfor</w:t>
        <w:softHyphen/>
        <w:t xml:space="preserve">mant, Sololá, 80er Jahre). Spektakulärste Aktion der Guerilla war die Besetzung der Hauptstadt von Sololá am Fest des Hl. Simon (28. Oktober 1981) unter der Leitung von „Diego“ (Julio Iboy). </w:t>
      </w:r>
      <w:r>
        <w:rPr>
          <w:rFonts w:eastAsia="Arial" w:cs="Arial" w:ascii="Arial" w:hAnsi="Arial"/>
          <w:i/>
          <w:iCs/>
        </w:rPr>
        <w:t>„Die Einnahme von Sololá geschah mit zwei Ziel</w:t>
        <w:softHyphen/>
        <w:t>setzungen: Erbeutung von Waffen aus der Kommandantur der Reserve - die wurde geplündert - und Ausdehnung des Einflusses des EGP in der Region“</w:t>
      </w:r>
      <w:r>
        <w:rPr>
          <w:rFonts w:eastAsia="Arial" w:cs="Arial" w:ascii="Arial" w:hAnsi="Arial"/>
        </w:rPr>
        <w:t xml:space="preserve"> (Schlüsselinformant 199, Sololá, 80er Jahre). Die Guerilla kappte die Stromver</w:t>
        <w:softHyphen/>
        <w:t>sorgung und begann ihren Angriff um fünf Uhr nachmittags. Im Lauf des Tages waren bereits Angehörige der Irregulären Lokalen Kräfte (FIL) in den Ort gekom</w:t>
        <w:softHyphen/>
        <w:t>men und hatten sich unter die Menschenmenge gemischt, die dort am Gottes</w:t>
        <w:softHyphen/>
        <w:t>dienst teilnahm. Beim Angriff auf die Polizeistation starben vier Polizisten, die üb</w:t>
        <w:softHyphen/>
        <w:t>rigen ergaben sich. Der EGP sammelte sämtliche Waffen ein und befreite zwei Gefangene. Der Gouverneur starb gemeinsam mit einem Mitglied der Bezirksver</w:t>
        <w:softHyphen/>
        <w:t>waltung bei einer Schießerei auf offener Straß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s die Armee in Chupol und im Umland bereits ihre Stellungen bezogen hatte, richtete sie mehrere Militärposten in der Region ein: 1982 in Pixabaj, Guineales; 1983 in El Encanto-Pujujil, Panajachel und Santa Clara de La Laguna. Die Gewalt ging weiter: Am 19. März tötete die Armee drei Angehörige einer Familie in Chaquijyá und brachte die Leichen in den Militärposten von Los Encuentros. Am 11. Juni ermordete sie elf Menschen in dem Weiler Buena Esperanza. Im März 1982 richtete die Guerilla sieben Familienväter in Los Encuentros hin, die sie als Kollaborateure der Armee beschuldigt hatte. Im September des gleichen Jahres tötete der EGP 16 Bewohner von Pujujil I, Chuacruz.</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b/>
          <w:bCs/>
        </w:rPr>
        <w:t>Interethnische Beziehungen und Machtverhältnisse in der Guerilla</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pPr>
      <w:r>
        <w:rPr>
          <w:rFonts w:eastAsia="Arial" w:cs="Arial" w:ascii="Arial" w:hAnsi="Arial"/>
        </w:rPr>
        <w:t>Mitten im bewaffneten Konflikt trat die Komplexität der interethnischen Beziehun</w:t>
        <w:softHyphen/>
        <w:t xml:space="preserve">gen deutlich zu Tage: </w:t>
      </w:r>
      <w:r>
        <w:rPr>
          <w:rFonts w:eastAsia="Arial" w:cs="Arial" w:ascii="Arial" w:hAnsi="Arial"/>
          <w:i/>
          <w:iCs/>
        </w:rPr>
        <w:t>Vielleicht wollten die Kaqchiqueles nicht, daß ihre Struktu</w:t>
        <w:softHyphen/>
        <w:t>ren von Quichés befehligt wurden. Die aber zeigten auf individueller Ebene die größere Bereitschaft, sich voll und ganz in den Kampf zu integrieren. Die Kaqchi</w:t>
        <w:softHyphen/>
        <w:t>queles sind stärker gemeinschaftlich orientiert und halten an ihren Traditionen fest. Außerdem hängen sie mehr an ihrer Scholle und ihrer Familie. Nicht alle Eltern akzeptierten, daß sich ihre Kinder voll und ganz in den Kampf integrierten, weil sie bei der Feldarbeit mithelfen mußten.</w:t>
      </w:r>
      <w:r>
        <w:rPr>
          <w:rFonts w:eastAsia="Arial" w:cs="Arial" w:ascii="Arial" w:hAnsi="Arial"/>
        </w:rPr>
        <w:br/>
        <w:t>(Schlüsselinformant 199, Sololá, 80er Jahr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pPr>
      <w:r>
        <w:rPr>
          <w:rFonts w:eastAsia="Arial" w:cs="Arial" w:ascii="Arial" w:hAnsi="Arial"/>
        </w:rPr>
        <w:t xml:space="preserve">Als weiterer Faktor spielten die Beziehungen zwischen Indígenas und Ladinos eine Rolle: </w:t>
      </w:r>
      <w:r>
        <w:rPr>
          <w:rFonts w:eastAsia="Arial" w:cs="Arial" w:ascii="Arial" w:hAnsi="Arial"/>
          <w:i/>
          <w:iCs/>
        </w:rPr>
        <w:t>Die Ladinos in Sololá sind in der Minderheit. Sie leben überwiegend in der Hauptstadt des Departements und arbeiten als Angestellte im öffentlichen Dienst. Bei der Besetzung von Sololá waren die meisten Leute, die dazukamen, Indígenas. In manchen Kommentaren der Ladinos hieß es: ‘Alle Indios sind Gue</w:t>
        <w:softHyphen/>
        <w:t>rilleros.’</w:t>
        <w:br/>
      </w:r>
      <w:r>
        <w:rPr>
          <w:rFonts w:eastAsia="Arial" w:cs="Arial" w:ascii="Arial" w:hAnsi="Arial"/>
        </w:rPr>
        <w:t>(Schlüsselinformant 209, Sololá, 80er Jahr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rPr/>
      </w:pPr>
      <w:r>
        <w:rPr>
          <w:rFonts w:eastAsia="Arial" w:cs="Arial" w:ascii="Arial" w:hAnsi="Arial"/>
        </w:rPr>
        <w:t xml:space="preserve">Auch die Führungsspitze der Guerilla war nicht frei von derartigen Schwierigkeiten: </w:t>
      </w:r>
      <w:r>
        <w:rPr>
          <w:rFonts w:eastAsia="Arial" w:cs="Arial" w:ascii="Arial" w:hAnsi="Arial"/>
          <w:i/>
          <w:iCs/>
        </w:rPr>
        <w:t>Die Besetzung von Sololá wäre fast abgeblasen worden, weil mitten in den Vorbe</w:t>
        <w:softHyphen/>
        <w:t>reitungen eine Diskussion darüber aufkam, wer sie leiten sollte. Wir Indígenas wa</w:t>
        <w:softHyphen/>
        <w:t>ren dagegen, daß die Hauptstädter daherkamen und uns sagten, wie wir das ma</w:t>
        <w:softHyphen/>
        <w:t>chen sollten. Es war uns egal, ob sie von der Nationalen Leitung abgeordnet wa</w:t>
        <w:softHyphen/>
        <w:t>ren. Das Ganze war unsere Sache, und unsere Führer, die das Gelände kannten, sollten uns befehligen. Am Ende gab es eine Einigung, aber das waren Momente großer Anspannung. Im Ixil-Gebiet ist etwas Ähnliches passiert. Dort schlug ein Ixil-Kommandant sogar einen indianischen Aufstand innerhalb der Guerilla vor, weil die Ladinos, die in der Leitung waren, so unsensibel waren, und vor allem, weil sie uns in eine Niederlage mit einem hohen Verlust an Menschenleben führ</w:t>
        <w:softHyphen/>
        <w:t>ten, besonders unter den Indígenas. Dieser Kommandant wurde von seinem Vor</w:t>
        <w:softHyphen/>
        <w:t>haben abgebracht. Wir waren zu dem Schluß gelangt, daß es nicht der richtige Zeitpunkt war, denn sonst hätten wir ... zwischen zwei Fronten geraten können, nämlich zwischen die Armee und die Ladino-Guerilla.</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i/>
          <w:i/>
          <w:iCs/>
        </w:rPr>
      </w:pPr>
      <w:r>
        <w:rPr>
          <w:rFonts w:eastAsia="Arial" w:cs="Arial" w:ascii="Arial" w:hAnsi="Arial"/>
        </w:rPr>
        <w:t>(Schlüsselinformant 217, ehemaliger Kämpfer, 80er Jahre).</w:t>
      </w:r>
    </w:p>
    <w:p>
      <w:pPr>
        <w:pStyle w:val="Normal"/>
        <w:tabs>
          <w:tab w:val="clear" w:pos="709"/>
          <w:tab w:val="left" w:pos="567" w:leader="none"/>
        </w:tabs>
        <w:spacing w:before="0" w:after="120"/>
        <w:jc w:val="both"/>
        <w:rPr>
          <w:rFonts w:ascii="Arial" w:hAnsi="Arial" w:eastAsia="Arial" w:cs="Arial"/>
          <w:b/>
          <w:b/>
          <w:bCs/>
          <w:i/>
          <w:i/>
          <w:iCs/>
        </w:rPr>
      </w:pPr>
      <w:r>
        <w:rPr>
          <w:rFonts w:eastAsia="Arial" w:cs="Arial" w:ascii="Arial" w:hAnsi="Arial"/>
          <w:b/>
          <w:bCs/>
          <w:i/>
          <w:i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Quiché</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2 war fast das gesamte Departement von den Aktivitäten der Guerilla betrof</w:t>
        <w:softHyphen/>
        <w:t>fen. Als Antwort darauf beging die Armee zahlreiche Massaker in den ländlichen Gemeinden, insbesondere im Zentrum von Quiché. Dabei stützte sie sich häufig auf Angehörige von Zivilpatrouillen aus den Nachbardörfern.</w:t>
      </w:r>
    </w:p>
    <w:p>
      <w:pPr>
        <w:pStyle w:val="Normal"/>
        <w:tabs>
          <w:tab w:val="clear" w:pos="709"/>
          <w:tab w:val="left" w:pos="567" w:leader="none"/>
        </w:tabs>
        <w:spacing w:before="0" w:after="120"/>
        <w:jc w:val="both"/>
        <w:rPr/>
      </w:pPr>
      <w:r>
        <w:rPr>
          <w:rFonts w:eastAsia="Arial" w:cs="Arial" w:ascii="Arial" w:hAnsi="Arial"/>
        </w:rPr>
        <w:t>Kennzeichnend für diesen Feldzug der Armee waren die kontinuierlichen Massa</w:t>
        <w:softHyphen/>
        <w:t>ker in Dörfern, die in Bezirken wie z.B. San Pedro Jocopilas lagen, sowie die ab</w:t>
        <w:softHyphen/>
        <w:t>schreckenden, selektiven Morde in den Bezirkshauptstädten von Quiché und Chichicastenango. Die folgende kurze Zusammenfassung bezieht sich lediglich auf die Zeit von Januar bis März 1982: Am 5. Januar geschah das Massaker von San Bartolo Jacaltenango. Unter Beteiligung von Angehörigen der Zivilpatrouillen von San Pedro Jocopilas wurden dort 300 Menschen ermordet (an der Tat betei</w:t>
        <w:softHyphen/>
        <w:t>ligt waren u.a. Chús Barrios, Mincho Girón und Ernesto Girón, die beschuldigt wurden, den Leuten von San Bartolo Land weggenommen zu haben). Am 22. Ja</w:t>
        <w:softHyphen/>
        <w:t>nuar verbrannten 40 Soldaten in dem Weiler Chiticun (San Pedro Jocopilas) 19 Personen bei lebendigem Leib, darunter Frauen und Kinder. Am 23. Januar ver</w:t>
        <w:softHyphen/>
        <w:t xml:space="preserve">gewaltigten und ermordeten Armeesoldaten drei junge Frauen in dem Weiler San Pablo (San Pedro Jocopilas). Am 6. März tötete die Armee nach Informationen der </w:t>
      </w:r>
      <w:r>
        <w:rPr>
          <w:rFonts w:eastAsia="Arial" w:cs="Arial" w:ascii="Arial" w:hAnsi="Arial"/>
          <w:i/>
          <w:iCs/>
        </w:rPr>
        <w:t>Prensa Libre</w:t>
      </w:r>
      <w:r>
        <w:rPr>
          <w:rFonts w:eastAsia="Arial" w:cs="Arial" w:ascii="Arial" w:hAnsi="Arial"/>
        </w:rPr>
        <w:t xml:space="preserve"> vom 11. März in Zacualpa 200 Menschen. Am 29. März wurden vier Bauern in Santa Cruz del Quiché ermord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Alta und Baja Verapaz</w:t>
      </w:r>
    </w:p>
    <w:p>
      <w:pPr>
        <w:pStyle w:val="Normal"/>
        <w:tabs>
          <w:tab w:val="clear" w:pos="709"/>
          <w:tab w:val="left" w:pos="567" w:leader="none"/>
        </w:tabs>
        <w:spacing w:before="0" w:after="120"/>
        <w:jc w:val="both"/>
        <w:rPr/>
      </w:pPr>
      <w:r>
        <w:rPr>
          <w:rFonts w:eastAsia="Arial" w:cs="Arial" w:ascii="Arial" w:hAnsi="Arial"/>
        </w:rPr>
        <w:t>In den beiden Departements Alta und Baja Verapaz operierten zum einen die 1981 gegründete EGP-Guerillafront Marco Antonio Yon Sosa (</w:t>
      </w:r>
      <w:r>
        <w:rPr>
          <w:rFonts w:eastAsia="Arial" w:cs="Arial" w:ascii="Arial" w:hAnsi="Arial"/>
          <w:i/>
          <w:iCs/>
        </w:rPr>
        <w:t>MAYS</w:t>
      </w:r>
      <w:r>
        <w:rPr>
          <w:rFonts w:eastAsia="Arial" w:cs="Arial" w:ascii="Arial" w:hAnsi="Arial"/>
        </w:rPr>
        <w:t>) und zum anderen die Front Augusto César Sandino, insbesondere im Südwesten. Beide Departements, vor allem aber der Südwesten, wurde vom EGP als strategi</w:t>
        <w:softHyphen/>
        <w:t>sche logistische Enklave betrachtet, da dieses Gebiet zwischen den Fronten Augusto César Sandino (Chimaltenango), Ho Chi Minh (Quiché-Alta Verapaz) und der FAR-Front Panzós Heróico lag (Osten von Alta Verapaz und Izabal). Hinter der Entstehung der MAYS und deren umfangreichen Aktivitäten, die sie 1981 und 1982 über mehrere Monate hinweg entwickelte, kann der Versuch ge</w:t>
        <w:softHyphen/>
        <w:t>sehen werden, die Kräfte der Armee zu zersplittern, denn das Heer hatte bereits seine erste Offensive gegen die Front Augusto César Sandino gestartet. Gleich</w:t>
        <w:softHyphen/>
        <w:t>zeitig hieß aber auch die Parole: „Generalisierung des Guerillakriege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Zuvor hatte es zwar bereits einige Attentate gegeben, doch kann der Beginn der Guerillaaktivitäten im Norden auf den 12. September 1981 datiert werden. An die</w:t>
        <w:softHyphen/>
        <w:t>sem Tag zerstörte der EGP in Cobán (Alta Verapaz) bei einem Bombenattentat die Kommandantur der Militärreserven. In Salamá (Baja Verapaz) zerstörte sie das Gebäude der Departementsregierung. Außerdem unterbrach sie die Straßen</w:t>
        <w:softHyphen/>
        <w:t>verbindungen zwischen Mixco Viejo und Granados sowie zwischen Granados und El Chol, Salamá und Rabinal.</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nde 1981, nach der Entstehung der MAYS, wurden die Massaker der Armee of</w:t>
        <w:softHyphen/>
        <w:t>fener. Dazu wurden systematisch Angehörige von Zivilpatrouillen herangezogen. Nach der Offensive von Ende 1981 im Süden von Quiché und im Norden von Chimaltenango entlang der Panamericana zog die Armee im Januar 1982 in die Berge von Chuacús und danach in die Berge von Cuchumatanes. Sie entsandte Einheiten der Präsidentengarde in diese Gebiete. Gleichzeitig begann der „Rundum-Beschuß“ von Dörfern in Alta Verapaz, während die Front Marco Anto</w:t>
        <w:softHyphen/>
        <w:t>nio Yon Sosa ihre Aktionen noch bis August intensivierte, dann aber ihre Opera</w:t>
        <w:softHyphen/>
        <w:t>tionen abrupt einstell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rmee konzentrierte ihre Kräfte darauf, in den Gemeinden Rabinal, Río Negro und San Cristóbal Verapaz jegliche Unterstützung für die Guerilla auszuschalten. Dieses Gebiet war geographisch für die Guerilla von größter strategischer Bedeu</w:t>
        <w:softHyphen/>
        <w:t>tung. Zwischen September 1981 und August 1983 wurden in Rabinal 4 000 bis 5 000 Menschen von insgesamt 22 733 Einwohnern dieses Bezirks ermordet (Equipo de Antropología Forense de Guatemala, 1995).</w:t>
      </w:r>
    </w:p>
    <w:p>
      <w:pPr>
        <w:pStyle w:val="Normal"/>
        <w:tabs>
          <w:tab w:val="clear" w:pos="709"/>
          <w:tab w:val="left" w:pos="567" w:leader="none"/>
        </w:tabs>
        <w:spacing w:before="0" w:after="120"/>
        <w:jc w:val="both"/>
        <w:rPr/>
      </w:pPr>
      <w:r>
        <w:rPr>
          <w:rFonts w:eastAsia="Arial" w:cs="Arial" w:ascii="Arial" w:hAnsi="Arial"/>
        </w:rPr>
        <w:t>General Ríos Montt hatte den Befehl gegeben, an den wichtigsten Überlandstra</w:t>
        <w:softHyphen/>
        <w:t>ßen Guatemalas einen Randstreifen von 50 Metern Breite von sämtlichen Bäu</w:t>
        <w:softHyphen/>
        <w:t>men zu säubern, um so Guerillaangriffe auf die Militärkonvois zu vereiteln. 1983 zogen Angehörige der Patrouillen von San Cristóbal, Tactic und Chamá aus, um Zivilisten zu „jagen“, die sich in den Bergen versteckt hielten. Bei dieser Men</w:t>
        <w:softHyphen/>
        <w:t xml:space="preserve">schenjagd taten sich die </w:t>
      </w:r>
      <w:r>
        <w:rPr>
          <w:rFonts w:eastAsia="Arial" w:cs="Arial" w:ascii="Arial" w:hAnsi="Arial"/>
          <w:i/>
          <w:iCs/>
        </w:rPr>
        <w:t>Patrulleros</w:t>
      </w:r>
      <w:r>
        <w:rPr>
          <w:rFonts w:eastAsia="Arial" w:cs="Arial" w:ascii="Arial" w:hAnsi="Arial"/>
        </w:rPr>
        <w:t xml:space="preserve"> von Salaqwin besonders hervor. Sie gehörten zur Bezirkskaserne von Playa Grande. Die Armee legte drei Konzentrations</w:t>
        <w:softHyphen/>
        <w:t>punkte der Bevölkerung fest: Salaqwin, Las Conchas und das Landgut El Rosario.</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San Marco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ieser Phase kam es zu massiven Verbrechen gegen die Bevölkerung in den Einflußgebieten der ORPA. Dabei spielte sowohl der für die ORPA charakteristi</w:t>
        <w:softHyphen/>
        <w:t>sche geheime Arbeitsstil abseits von den „Massenorganisationen“ als auch die Tatsache eine Rolle, daß für die Armee die Neutralisierung der ORPA zu den vor</w:t>
        <w:softHyphen/>
        <w:t>rangigen strategischen Zielen gehörte. Die Beziehungen zwischen der Bauern</w:t>
        <w:softHyphen/>
        <w:t>schaft und den Großgrundbesitzern waren in diesem Gebiet von jeher äußerst gespannt. Deshalb suchten die Landbesitzer regelmäßig Unterstützung und Rückendeckung bei der Armee. Aus Zeugenaussagen von Personen aus den Gemeinden ist bekannt, daß es bei einigen Befehlshabern der Militärs während des Konflikts gängige Praxis war, monatliche Geldzuwendungen für die besonde</w:t>
        <w:softHyphen/>
        <w:t>re Bewachung bestimmter Landgüter zu bekommen. Auf verschiedenen Hazien</w:t>
        <w:softHyphen/>
        <w:t>das wurden Militärposten eingerichtet.</w:t>
      </w:r>
    </w:p>
    <w:p>
      <w:pPr>
        <w:pStyle w:val="Normal"/>
        <w:tabs>
          <w:tab w:val="clear" w:pos="709"/>
          <w:tab w:val="left" w:pos="567" w:leader="none"/>
        </w:tabs>
        <w:spacing w:before="0" w:after="120"/>
        <w:jc w:val="both"/>
        <w:rPr/>
      </w:pPr>
      <w:r>
        <w:rPr>
          <w:rFonts w:eastAsia="Arial" w:cs="Arial" w:ascii="Arial" w:hAnsi="Arial"/>
        </w:rPr>
        <w:t>Wie aus dem Anhang des REMHI-Berichtes</w:t>
      </w:r>
      <w:r>
        <w:rPr>
          <w:rStyle w:val="FootnoteCharacters"/>
          <w:rStyle w:val="FootnoteAnchor"/>
          <w:rFonts w:eastAsia="Arial" w:cs="Arial" w:ascii="Arial" w:hAnsi="Arial"/>
        </w:rPr>
        <w:footnoteReference w:id="6"/>
      </w:r>
      <w:r>
        <w:rPr>
          <w:rFonts w:eastAsia="Arial" w:cs="Arial" w:ascii="Arial" w:hAnsi="Arial"/>
        </w:rPr>
        <w:t xml:space="preserve"> hervorgeht, hat es in San Marcos mehrfach Massaker und Bombardements gegeben, so in Sacuchum Dolo</w:t>
        <w:softHyphen/>
        <w:t>res (San Pedro Sacatepéquez), Xolhuitz (Tajamulco), Bulaj (Tacamulco), Monte Cristo (Tajamulco) und El Tablero (San Pedro Sacatepéquez). Diese Operationen hatten unter anderem massive Auswirkungen auf das Sozialgefüge in den Ge</w:t>
        <w:softHyphen/>
        <w:t>meinden.</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Peté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s sich die Kämpfe von 1981 an intensivierten, hatte die Armee bereits mit mas</w:t>
        <w:softHyphen/>
        <w:t>siven Repressionsmaßnahmen gegen Parzellenbauern, Kooperativen, Weiler und Dörfer begonnen, in denen sie auf die Präsenz der FAR gestoßen war. Der Druck auf die Bevölkerung, die möglicherweise die Guerilla unterstützte, wuchs kontinu</w:t>
        <w:softHyphen/>
        <w:t>ierlich und entwickelte sich von vereinzelten Morden (so tauchte am 14. März 1979 die Leiche des Bauernführers Samuel Sucul aus San Luis Petén auf) hin zu massiven Aktionen. 1980 gab es das erste Massaker in dem Dorf El Limón (Santa Ana). Diese Praxis wurde schrittweise ausgeweitet. Im Mai, Juni und Juli 1981 konzentrierte sich die Armee auf den Petén und zwang durch Massaker die Bevölke</w:t>
        <w:softHyphen/>
        <w:t>rung zur Flucht nach Mexiko. Anfang 1982 bauten die Streitkräfte insbesondere in den Bezirkshauptstädten Zivilpatrouillen auf.</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letzten Monaten der Regierung Lucas hielt der Druck weiter an. Die Regie</w:t>
        <w:softHyphen/>
        <w:t>rungsübernahme durch Ríos Montt und die Generalisierung der Politik der ver</w:t>
        <w:softHyphen/>
        <w:t>brannten Erde zeigten auch im Petén verheerende Auswirkungen, so z.B. die Massaker in den Dörfern Palestina, Josefinos und Macanché im März und April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Guatemala Stadt und Küstenregion</w:t>
      </w:r>
    </w:p>
    <w:p>
      <w:pPr>
        <w:pStyle w:val="Normal"/>
        <w:tabs>
          <w:tab w:val="clear" w:pos="709"/>
          <w:tab w:val="left" w:pos="567" w:leader="none"/>
        </w:tabs>
        <w:spacing w:before="0" w:after="120"/>
        <w:jc w:val="both"/>
        <w:rPr/>
      </w:pPr>
      <w:r>
        <w:rPr>
          <w:rFonts w:eastAsia="Arial" w:cs="Arial" w:ascii="Arial" w:hAnsi="Arial"/>
        </w:rPr>
        <w:t>Die Repression wurde viel selektiver und richtete sich im wesentlichen gegen die FAR und den PGT. Die Strukturen beider Organisationen waren in der Hauptstadt noch nicht zerschlagen worden. Eine der einschneidendsten von zahlreichen Ak</w:t>
        <w:softHyphen/>
        <w:t>tionen war damals das Verschwindenlassen von 15 Aktivisten der Studenten</w:t>
        <w:softHyphen/>
        <w:t xml:space="preserve">organisation der FERG für angehende Sekundarschullehrer </w:t>
      </w:r>
      <w:r>
        <w:rPr>
          <w:rFonts w:eastAsia="Arial" w:cs="Arial" w:ascii="Arial" w:hAnsi="Arial"/>
          <w:i/>
          <w:iCs/>
        </w:rPr>
        <w:t>(FERG-educación media),</w:t>
      </w:r>
      <w:r>
        <w:rPr>
          <w:rFonts w:eastAsia="Arial" w:cs="Arial" w:ascii="Arial" w:hAnsi="Arial"/>
        </w:rPr>
        <w:t xml:space="preserve"> von drei Gewerkschaftsführern der San-Carlos-Universität (USAC) und von Yolanda Urízar</w:t>
      </w:r>
      <w:r>
        <w:rPr>
          <w:rStyle w:val="FootnoteCharacters"/>
          <w:rStyle w:val="FootnoteAnchor"/>
          <w:rFonts w:eastAsia="Arial" w:cs="Arial" w:ascii="Arial" w:hAnsi="Arial"/>
        </w:rPr>
        <w:footnoteReference w:id="7"/>
      </w:r>
      <w:r>
        <w:rPr>
          <w:rFonts w:eastAsia="Arial" w:cs="Arial" w:ascii="Arial" w:hAnsi="Arial"/>
        </w:rPr>
        <w:t>.</w:t>
      </w:r>
    </w:p>
    <w:p>
      <w:pPr>
        <w:pStyle w:val="Normal"/>
        <w:tabs>
          <w:tab w:val="clear" w:pos="709"/>
          <w:tab w:val="left" w:pos="567" w:leader="none"/>
        </w:tabs>
        <w:spacing w:before="0" w:after="120"/>
        <w:jc w:val="both"/>
        <w:rPr/>
      </w:pPr>
      <w:r>
        <w:rPr>
          <w:rFonts w:eastAsia="Arial" w:cs="Arial" w:ascii="Arial" w:hAnsi="Arial"/>
        </w:rPr>
        <w:t>Die Küste war ein strategisch umstrittenes Gebiet, in dem sämtliche Guerilla</w:t>
        <w:softHyphen/>
        <w:t>organisationen vertreten waren und die Armee einen wesentlichen Teil ihrer Feu</w:t>
        <w:softHyphen/>
        <w:t>erkraft konzentrierte. Schon vor dem Landarbeiterstreik auf den großen Gütern im Februar 1980 gab es Militärposten in Palín (1) und Masagua (3). 1982 wurde auch in Sipacate, La Gomera, Democracia und Tiquisate jeweils ein Militärposten eingerichtet. In den genannten Orten gab es außerdem Zivilpatrouillen. Am här</w:t>
        <w:softHyphen/>
        <w:t>testen war die Unterdrückung jedoch im Militärbezirk von Santa Lucía Cotzumal</w:t>
        <w:softHyphen/>
        <w:t>guapa. Nach dem Streik von 1980</w:t>
      </w:r>
      <w:r>
        <w:rPr>
          <w:rStyle w:val="FootnoteCharacters"/>
          <w:rStyle w:val="FootnoteAnchor"/>
          <w:rFonts w:eastAsia="Arial" w:cs="Arial" w:ascii="Arial" w:hAnsi="Arial"/>
        </w:rPr>
        <w:footnoteReference w:id="8"/>
      </w:r>
      <w:r>
        <w:rPr>
          <w:rFonts w:eastAsia="Arial" w:cs="Arial" w:ascii="Arial" w:hAnsi="Arial"/>
        </w:rPr>
        <w:t xml:space="preserve"> begann die große Repressionswelle zunächst auf den großen Landgütern. Die Armee ermordete Kleinpächter oder ließ sie ver</w:t>
        <w:softHyphen/>
        <w:t>schwinden, und auch die Gewerkschaften wurden angegriffen: So wurde z.B. die gesamte Führung der Arbeitergewerkschaften von Madre Tierra und Santa Ana zerschlagen (Schlüsselinformant 017, Escuintla, 80er Jahre). Die Großgrundbe</w:t>
        <w:softHyphen/>
        <w:t>sitzer hatten Sicherheitskräfte angeheuert, die sich im wesentlichen aus der Am</w:t>
        <w:softHyphen/>
        <w:t xml:space="preserve">bulanten Militärpolizei </w:t>
      </w:r>
      <w:r>
        <w:rPr>
          <w:rFonts w:eastAsia="Arial" w:cs="Arial" w:ascii="Arial" w:hAnsi="Arial"/>
          <w:i/>
          <w:iCs/>
        </w:rPr>
        <w:t>(Policía Militar Ambulante, PMA)</w:t>
      </w:r>
      <w:r>
        <w:rPr>
          <w:rFonts w:eastAsia="Arial" w:cs="Arial" w:ascii="Arial" w:hAnsi="Arial"/>
        </w:rPr>
        <w:t xml:space="preserve"> rekrutierten.</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Quetzaltenango</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Unter der Regierung Ríos Montt trieb die Armee die Umstrukturierung der Verwal</w:t>
        <w:softHyphen/>
        <w:t>tungsstrukturen in den Bezirken voran: Die Bürgermeister waren handverlesen, wobei darauf geachtet wurde, daß sie in den Gemeinden eine Führungsrolle in</w:t>
        <w:softHyphen/>
        <w:t>nehatten. Nach der Vereinnahmung der Gemeindeverwaltungen begannen die Streitkräfte mit dem Aufbau der Zivilpatrouillen. Die Operationen, bei denen Wäl</w:t>
        <w:softHyphen/>
        <w:t>der und Schluchten nach Guerilleros abgesucht wurden, standen  unter der Lei</w:t>
        <w:softHyphen/>
        <w:t>tung von sechsköpfigen Patrouillen. Um der wahrscheinlichen Sympathie der Be</w:t>
        <w:softHyphen/>
        <w:t>völkerung für die Guerilleros entgegenzuwirken, verbreitete die Armee Angst und Schrecken. In Coatepeque schleiften die Soldaten angebliche Guerilleros als Gefangene nackt über den zentralen Platz. Sie wiesen Folterspuren auf. Gleich</w:t>
        <w:softHyphen/>
        <w:t>zeitig warnten sie die Bevölkerung vor den Konsequenzen einer Zusammenarbeit mit den Aufständischen. Auch in Santa Lucía La Reforma wurden Gefangene der Armee vor den Augen der Bewohner gefoltert. Die Leichen tauchten später am Straßenrand auf.</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rüber hinaus operierten die Streitkräfte in Gemeinden und auf Überlandstra</w:t>
        <w:softHyphen/>
        <w:t>ßen, auf denen sie Kleinlaster anhielten und die Passagiere durchsuchten. Dabei verfügte sie über Namenslisten von Personen, denen nachgesagt wurde, daß sie mit den Rebellen kollaborierten. Gelegentlich kamen die Soldaten in Begleitung von Männern, die Kapuzen übergezogen hatten und Personen als angebliche Guerilleros bezeichneten.</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left" w:pos="709" w:leader="none"/>
        </w:tabs>
        <w:spacing w:before="0" w:after="120"/>
        <w:jc w:val="both"/>
        <w:rPr>
          <w:rFonts w:ascii="Arial" w:hAnsi="Arial" w:eastAsia="Arial" w:cs="Arial"/>
        </w:rPr>
      </w:pPr>
      <w:r>
        <w:rPr>
          <w:rFonts w:eastAsia="Arial" w:cs="Arial" w:ascii="Arial" w:hAnsi="Arial"/>
          <w:b/>
          <w:bCs/>
        </w:rPr>
        <w:t>3.4.4</w:t>
        <w:tab/>
        <w:t>DIE KIRCHE IM VISIE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Mit Beginn der Militärregierung unter Ríos Montt schwächte sich die Repression gegen die Priester ab, doch richteten sich die Unterdrückungsmaßnahmen nun mit besonderer Härte gegen die Aktivisten der Katholischen Aktion und die Kate</w:t>
        <w:softHyphen/>
        <w:t>cheten: Im Dezember zwang die Armee die Angehörigen der Zivilpatrouille in dem Dorf Tabil (Santa Cruz del Quiché), fünf Aktivisten der Katholischen Aktion zu tö</w:t>
        <w:softHyphen/>
        <w:t>ten. Am 4. Dezember drangen Soldaten auf der Suche nach vier Aktivisten der Katholischen Aktion in den Weiler Santabal (San Pedro Jocopilas) ein. Als sie die Gesuchten nicht fanden, ermordeten sie sechs Frauen.</w:t>
      </w:r>
    </w:p>
    <w:p>
      <w:pPr>
        <w:pStyle w:val="Normal"/>
        <w:tabs>
          <w:tab w:val="clear" w:pos="709"/>
          <w:tab w:val="left" w:pos="567" w:leader="none"/>
        </w:tabs>
        <w:spacing w:before="0" w:after="120"/>
        <w:jc w:val="both"/>
        <w:rPr/>
      </w:pPr>
      <w:r>
        <w:rPr>
          <w:rFonts w:eastAsia="Arial" w:cs="Arial" w:ascii="Arial" w:hAnsi="Arial"/>
        </w:rPr>
        <w:t xml:space="preserve">Die Angriffe gegen die katholische Kirche nahmen mit der Machtübernahme durch Ríos Montt, Mitglied des Ältestenrates der „Kirche des Wortes“ </w:t>
      </w:r>
      <w:r>
        <w:rPr>
          <w:rFonts w:eastAsia="Arial" w:cs="Arial" w:ascii="Arial" w:hAnsi="Arial"/>
          <w:i/>
          <w:iCs/>
        </w:rPr>
        <w:t>(Iglesia del Verbo)</w:t>
      </w:r>
      <w:r>
        <w:rPr>
          <w:rFonts w:eastAsia="Arial" w:cs="Arial" w:ascii="Arial" w:hAnsi="Arial"/>
        </w:rPr>
        <w:t>, neue Formen an. Beim Papstbesuch vom März 1983 wurde das Kirchenober-haupt vom Präsidenten mit der Durchführung von sechs Erschießungen und beleidigen</w:t>
        <w:softHyphen/>
        <w:t xml:space="preserve">den Gesten begrüßt. Im April kam es erneut zu Sabotageakten gegen die Feiern der Karwoche, bis dann die guatemaltekische Bischofskonferenz am 7. Juni den Hirtenbrief „Gefestigt im Glauben“ </w:t>
      </w:r>
      <w:r>
        <w:rPr>
          <w:rFonts w:eastAsia="Arial" w:cs="Arial" w:ascii="Arial" w:hAnsi="Arial"/>
          <w:i/>
          <w:iCs/>
        </w:rPr>
        <w:t>(Confirmados en la Fe)</w:t>
      </w:r>
      <w:r>
        <w:rPr>
          <w:rFonts w:eastAsia="Arial" w:cs="Arial" w:ascii="Arial" w:hAnsi="Arial"/>
        </w:rPr>
        <w:t xml:space="preserve"> veröffentlichte und darin das Regime verurteilte.</w:t>
      </w:r>
    </w:p>
    <w:p>
      <w:pPr>
        <w:pStyle w:val="Normal"/>
        <w:tabs>
          <w:tab w:val="clear" w:pos="709"/>
          <w:tab w:val="left" w:pos="567" w:leader="none"/>
        </w:tabs>
        <w:spacing w:before="0" w:after="120"/>
        <w:jc w:val="both"/>
        <w:rPr/>
      </w:pPr>
      <w:r>
        <w:rPr>
          <w:rFonts w:eastAsia="Arial" w:cs="Arial" w:ascii="Arial" w:hAnsi="Arial"/>
        </w:rPr>
        <w:t xml:space="preserve">Die Machtübernahme durch Ríos Montt und der Boom der neopfingstlerischen Sekten spielten bei der Aufstandsbekämpfungsoffensive eine besondere Rolle. So begann die </w:t>
      </w:r>
      <w:r>
        <w:rPr>
          <w:rFonts w:eastAsia="Arial" w:cs="Arial" w:ascii="Arial" w:hAnsi="Arial"/>
          <w:i/>
          <w:iCs/>
        </w:rPr>
        <w:t>Iglesia del Verbo</w:t>
      </w:r>
      <w:r>
        <w:rPr>
          <w:rFonts w:eastAsia="Arial" w:cs="Arial" w:ascii="Arial" w:hAnsi="Arial"/>
        </w:rPr>
        <w:t xml:space="preserve"> nach dem Putsch von Ríos Montt, im Ixil-Gebiet zu wirken. Sie ist der guatemaltekische Ableger der fundamen</w:t>
        <w:softHyphen/>
        <w:t xml:space="preserve">talistischen Sekte </w:t>
      </w:r>
      <w:r>
        <w:rPr>
          <w:rFonts w:eastAsia="Arial" w:cs="Arial" w:ascii="Arial" w:hAnsi="Arial"/>
          <w:i/>
          <w:iCs/>
        </w:rPr>
        <w:t>Gospel Outreach</w:t>
      </w:r>
      <w:r>
        <w:rPr>
          <w:rFonts w:eastAsia="Arial" w:cs="Arial" w:ascii="Arial" w:hAnsi="Arial"/>
        </w:rPr>
        <w:t xml:space="preserve"> mit Sitz in Eureka, Kalifornien. Zur Kanalisie</w:t>
        <w:softHyphen/>
        <w:t xml:space="preserve">rung der Hilfsgelder aus den USA gründete die Sekte unter der Adresse 16 Calle 1-45, Zona 10, die Stiftung zur Unterstützung der Indigenen Bevölkerung </w:t>
      </w:r>
      <w:r>
        <w:rPr>
          <w:rFonts w:eastAsia="Arial" w:cs="Arial" w:ascii="Arial" w:hAnsi="Arial"/>
          <w:i/>
          <w:iCs/>
        </w:rPr>
        <w:t>(Fundación de Ayuda al Pueblo Indígena, FUNDAPI)</w:t>
      </w:r>
      <w:r>
        <w:rPr>
          <w:rFonts w:eastAsia="Arial" w:cs="Arial" w:ascii="Arial" w:hAnsi="Arial"/>
        </w:rPr>
        <w:t>, die seit Januar 1983 Pro</w:t>
        <w:softHyphen/>
        <w:t>pagandamaterial herausgab.</w:t>
      </w:r>
    </w:p>
    <w:p>
      <w:pPr>
        <w:pStyle w:val="Normal"/>
        <w:tabs>
          <w:tab w:val="clear" w:pos="709"/>
          <w:tab w:val="left" w:pos="567" w:leader="none"/>
        </w:tabs>
        <w:spacing w:before="0" w:after="120"/>
        <w:jc w:val="both"/>
        <w:rPr/>
      </w:pPr>
      <w:r>
        <w:rPr>
          <w:rFonts w:eastAsia="Arial" w:cs="Arial" w:ascii="Arial" w:hAnsi="Arial"/>
        </w:rPr>
        <w:t xml:space="preserve">Zu den Mitgliedern des Ältestenrates der </w:t>
      </w:r>
      <w:r>
        <w:rPr>
          <w:rFonts w:eastAsia="Arial" w:cs="Arial" w:ascii="Arial" w:hAnsi="Arial"/>
          <w:i/>
          <w:iCs/>
        </w:rPr>
        <w:t>Iglesia del Verbo</w:t>
      </w:r>
      <w:r>
        <w:rPr>
          <w:rFonts w:eastAsia="Arial" w:cs="Arial" w:ascii="Arial" w:hAnsi="Arial"/>
        </w:rPr>
        <w:t>, die an diesem Pro</w:t>
        <w:softHyphen/>
        <w:t xml:space="preserve">gramm mitwirkten, gehörten unter anderem Harris Whitbeck („Missionar des Wortes“ und Militärspezialist für Aufstandsbekämpfung), Alfredo Kalschmidt (Beauftragter für Alta Verapaz im Büro Chisec), Jesse Camey (verantwortlich für das Hilfsprogramm in Konfliktgebieten - </w:t>
      </w:r>
      <w:r>
        <w:rPr>
          <w:rFonts w:eastAsia="Arial" w:cs="Arial" w:ascii="Arial" w:hAnsi="Arial"/>
          <w:i/>
          <w:iCs/>
        </w:rPr>
        <w:t>Programa de Ayuda a Áreas en Conflicto, PAAC)</w:t>
      </w:r>
      <w:r>
        <w:rPr>
          <w:rFonts w:eastAsia="Arial" w:cs="Arial" w:ascii="Arial" w:hAnsi="Arial"/>
        </w:rPr>
        <w:t>, Rolando Lavidalle Guzmán (Beauftragter für Öffentlichkeitsarbeit und Verbindungsmann zwischen dem Sozialministerium und dem PAAC), Ray Ellit jr., (Beauftragter des PAAC in Nebaj) und George Hughes (Verantwortlicher für den Bau von Landepisten im Ixil-Gebiet).</w:t>
      </w:r>
      <w:r>
        <w:br w:type="page"/>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b/>
          <w:bCs/>
        </w:rPr>
        <w:t>Suche in der Asch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In einem Bericht über den Besuch des Bischofs von La Verapaz, Gerardo Flores, in den Pfarreien der Diözese vom 10.-17. Mai 1982 finden sich folgende Schilde</w:t>
        <w:softHyphen/>
        <w:t>rungen:</w:t>
      </w:r>
    </w:p>
    <w:p>
      <w:pPr>
        <w:pStyle w:val="Normal"/>
        <w:numPr>
          <w:ilvl w:val="0"/>
          <w:numId w:val="1"/>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566" w:hanging="566"/>
        <w:jc w:val="both"/>
        <w:rPr>
          <w:rFonts w:ascii="Arial" w:hAnsi="Arial" w:eastAsia="Arial" w:cs="Arial"/>
        </w:rPr>
      </w:pPr>
      <w:r>
        <w:rPr>
          <w:rFonts w:eastAsia="Arial" w:cs="Arial" w:ascii="Arial" w:hAnsi="Arial"/>
        </w:rPr>
        <w:t>In einigen Pfarreien (Rabinal, Chisec, Raxruha, San Cristóbal) gibt es Dörfer, die keine Bewohner mehr haben. In anderen leben zahlreiche Witwen und Waisen. Dort gibt es weder erwachsene noch junge Männer mehr. In einigen Orten wurden auch die Kirchen und Kapellen zerstört (Cobán, San Cristóbal). Wieder andere Gemeinden stehen unter einer unerträglichen Anspannung, weil sie öffentlich beschuldigt worden sind, „samt und sonders Guerilleros“ zu sein. Die Pastoralarbeit liegt darnieder. Viele Pfarreien (Salamá, Rabinal, Cal</w:t>
        <w:softHyphen/>
        <w:t>vario Cobán, San Cristóbal) haben viele Katecheten und Leiter von Wortgot</w:t>
        <w:softHyphen/>
        <w:t>tesdiensten verloren. Sie wurden ermordet, mußten sich verstecken oder ha</w:t>
        <w:softHyphen/>
        <w:t>ben ihre Arbeit aufgegeben. In mehreren Dörfern mußten die Katholiken ihre Bibeln, Gesangbücher und Bilder vergraben.</w:t>
      </w:r>
    </w:p>
    <w:p>
      <w:pPr>
        <w:pStyle w:val="Normal"/>
        <w:numPr>
          <w:ilvl w:val="0"/>
          <w:numId w:val="1"/>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566" w:hanging="566"/>
        <w:jc w:val="both"/>
        <w:rPr>
          <w:rFonts w:ascii="Arial" w:hAnsi="Arial" w:eastAsia="Arial" w:cs="Arial"/>
        </w:rPr>
      </w:pPr>
      <w:r>
        <w:rPr>
          <w:rFonts w:eastAsia="Arial" w:cs="Arial" w:ascii="Arial" w:hAnsi="Arial"/>
        </w:rPr>
        <w:t>Andere Pfarreien bzw. ein Teil ihrer Gemeinden (Panzós, Senahú, La Tinta, Telemán, Tamahú, Purulhá, Cubulco, Chamelco, San Marcos Cobán) haben die Gewalt nicht in einem solchen Ausmaß erlebt, leben jedoch in einem Klima aus Angst, Anspannung und Mißtrauen. Grund dafür sind Entführungen, Dro</w:t>
        <w:softHyphen/>
        <w:t>hungen, Anschuldigungen, Gerüchte, Verbote und Einschränkungen der reli</w:t>
        <w:softHyphen/>
        <w:t>giösen Aktivitäten und auch die erzwungene Präsenz der Zivilpatrouillen, die zum Rückzug der Katecheten und zu Mutlosigkeit in den Gemeinden geführt hat.</w:t>
      </w:r>
    </w:p>
    <w:p>
      <w:pPr>
        <w:pStyle w:val="Normal"/>
        <w:numPr>
          <w:ilvl w:val="0"/>
          <w:numId w:val="1"/>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283" w:hanging="283"/>
        <w:jc w:val="both"/>
        <w:rPr>
          <w:rFonts w:ascii="Arial" w:hAnsi="Arial" w:eastAsia="Arial" w:cs="Arial"/>
        </w:rPr>
      </w:pPr>
      <w:r>
        <w:rPr>
          <w:rFonts w:eastAsia="Arial" w:cs="Arial" w:ascii="Arial" w:hAnsi="Arial"/>
        </w:rPr>
        <w:t>Es gibt jedoch auch Pfarreien, in denen man fast keine Gewalttaten erlebt hat und deshalb alles ruhig ist (San Jerónimo, Catedral Cobán, Boloncó, Chahal, Las Casas, Tucurú). Diese Gemeinden entwickeln ihre Aktivitäten unter völlig normalen Bedingungen. Dazu gehören auch die Besuche in den umliegenden Dörfern, Kurse, Versammlungen und Feierlichkeiten. Ähnlich sieht es in den Pfarreien aus, in denen nach Aussage der dortigen Menschen wieder Ruhe eingekehrt ist (Raxruhá, Campur) oder in denen es lediglich in den letzten Wo</w:t>
        <w:softHyphen/>
        <w:t>chen zu einigen Gewalttaten gekommen ist (Tactic, Carchá).</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Die Angriffe konzentrieren sich nun nicht mehr auf Priester oder Ordensfrauen, sondern auf die Katecheten, die noch viel wehrloser sind: „Alle Katecheten stehen auf der Seite der Guerilla. Die revolutionären Organisationen versuchen, ihre Versammlungen und Feiern zu vereinnahmen und sie politisch zu manipulieren. In La Tinta und Telemán hat die Zahl der Katecheten unkontrolliert zugenommen. Manchmal vertrauen wir ihnen, ohne zu wissen, wer sie sind.“ Es wird darauf hingewiesen, daß Spiritismus und Zauberkulte zunehmen und die Gemeinden zu den Feiern gehen, wenn eine Musikkapelle spiel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r>
      <w:r>
        <w:br w:type="page"/>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b/>
          <w:bCs/>
        </w:rPr>
        <w:t>Protestantismus</w:t>
      </w:r>
      <w:r>
        <w:rPr>
          <w:rStyle w:val="FootnoteCharacters"/>
          <w:rStyle w:val="FootnoteAnchor"/>
          <w:rFonts w:eastAsia="Arial" w:cs="Arial" w:ascii="Arial" w:hAnsi="Arial"/>
          <w:i/>
          <w:iCs/>
        </w:rPr>
        <w:footnoteReference w:id="9"/>
      </w:r>
    </w:p>
    <w:p>
      <w:pPr>
        <w:pStyle w:val="Normal"/>
        <w:numPr>
          <w:ilvl w:val="0"/>
          <w:numId w:val="2"/>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566" w:hanging="566"/>
        <w:jc w:val="both"/>
        <w:rPr>
          <w:rFonts w:ascii="Arial" w:hAnsi="Arial" w:eastAsia="Arial" w:cs="Arial"/>
        </w:rPr>
      </w:pPr>
      <w:r>
        <w:rPr>
          <w:rFonts w:eastAsia="Arial" w:cs="Arial" w:ascii="Arial" w:hAnsi="Arial"/>
        </w:rPr>
        <w:t>In Polochic ist sein Einfluß sehr stark. So sind in Tamahú zwei Katecheten mit all ihren Leuten übergetreten.</w:t>
      </w:r>
    </w:p>
    <w:p>
      <w:pPr>
        <w:pStyle w:val="Normal"/>
        <w:numPr>
          <w:ilvl w:val="0"/>
          <w:numId w:val="2"/>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566" w:hanging="566"/>
        <w:jc w:val="both"/>
        <w:rPr>
          <w:rFonts w:ascii="Arial" w:hAnsi="Arial" w:eastAsia="Arial" w:cs="Arial"/>
        </w:rPr>
      </w:pPr>
      <w:r>
        <w:rPr>
          <w:rFonts w:eastAsia="Arial" w:cs="Arial" w:ascii="Arial" w:hAnsi="Arial"/>
        </w:rPr>
        <w:t>In Chahal werden viele Hausbesuche gemacht. Fünf Katecheten sind zu evan</w:t>
        <w:softHyphen/>
        <w:t>gelikalen Sekten übergetreten.</w:t>
      </w:r>
    </w:p>
    <w:p>
      <w:pPr>
        <w:pStyle w:val="Normal"/>
        <w:numPr>
          <w:ilvl w:val="0"/>
          <w:numId w:val="2"/>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566" w:hanging="566"/>
        <w:jc w:val="both"/>
        <w:rPr>
          <w:rFonts w:ascii="Arial" w:hAnsi="Arial" w:eastAsia="Arial" w:cs="Arial"/>
        </w:rPr>
      </w:pPr>
      <w:r>
        <w:rPr>
          <w:rFonts w:eastAsia="Arial" w:cs="Arial" w:ascii="Arial" w:hAnsi="Arial"/>
        </w:rPr>
        <w:t>In Boloncó treten viele Menschen über, weil der Druck der Protestanten so groß ist.</w:t>
      </w:r>
    </w:p>
    <w:p>
      <w:pPr>
        <w:pStyle w:val="Normal"/>
        <w:numPr>
          <w:ilvl w:val="0"/>
          <w:numId w:val="2"/>
        </w:numPr>
        <w:pBdr>
          <w:top w:val="single" w:sz="6" w:space="6" w:color="000000"/>
          <w:left w:val="single" w:sz="6" w:space="6" w:color="000000"/>
          <w:bottom w:val="single" w:sz="6" w:space="6" w:color="000000"/>
          <w:right w:val="single" w:sz="6" w:space="6" w:color="000000"/>
        </w:pBdr>
        <w:tabs>
          <w:tab w:val="clear" w:pos="709"/>
          <w:tab w:val="left" w:pos="0" w:leader="none"/>
          <w:tab w:val="left" w:pos="284" w:leader="none"/>
        </w:tabs>
        <w:spacing w:before="0" w:after="120"/>
        <w:ind w:left="283" w:hanging="283"/>
        <w:jc w:val="both"/>
        <w:rPr>
          <w:rFonts w:ascii="Arial" w:hAnsi="Arial" w:eastAsia="Arial" w:cs="Arial"/>
        </w:rPr>
      </w:pPr>
      <w:r>
        <w:rPr>
          <w:rFonts w:eastAsia="Arial" w:cs="Arial" w:ascii="Arial" w:hAnsi="Arial"/>
        </w:rPr>
        <w:t>In Cobán laden ein paar protestantische Damen viele „wichtige“ katholische Damen zu charismatischen Versammlungen ei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Noch schwieriger werden die Dinge, wenn sich politische Auseinandersetzungen mit religiösen Spannungen vermischen. So haben beispielsweise an der Kreu</w:t>
        <w:softHyphen/>
        <w:t>zung von Playa Grande die Katholiken viele Probleme, während die Protestanten ohne weiteres durchgelassen werden. Oftmals flüchten die Protestanten vor der Repression (Rabinal), oder aber sie sind diejenigen, die als erste Schwierigkeiten machen, indem sie andere fälschlicherweise beschuldigen oder öffentlichen Po</w:t>
        <w:softHyphen/>
        <w:t>sten nachjagen (Militärkommissare), um sich so gegenüber der katholischen Mehrheit durchzusetzen (Cobán). Ein Extremfall ist Salaqwim (Cobán). Dort miß</w:t>
        <w:softHyphen/>
        <w:t>brauchte der Militärkommissar seine Macht zur Anwerbung von Gläubigen: Er gab nur denjenigen eine Militärbescheinigung, die zur Nazarenerkirche übertraten. Er ist verantwortlich für den Tod eines Katecheten und die Entführung einer zehn</w:t>
        <w:softHyphen/>
        <w:t>köpfigen Gruppe. Außerdem ist da noch die Zwangseinführung einer neuen Per</w:t>
        <w:softHyphen/>
        <w:t>sonenkennkarte, in der die Religion des Inhabers vermerkt ist.</w:t>
      </w:r>
      <w:r>
        <w:br w:type="page"/>
      </w:r>
    </w:p>
    <w:p>
      <w:pPr>
        <w:pStyle w:val="Normal"/>
        <w:tabs>
          <w:tab w:val="left" w:pos="709" w:leader="none"/>
        </w:tabs>
        <w:spacing w:before="0" w:after="120"/>
        <w:rPr>
          <w:rFonts w:ascii="Arial" w:hAnsi="Arial" w:eastAsia="Arial" w:cs="Arial"/>
          <w:b/>
          <w:b/>
          <w:bCs/>
        </w:rPr>
      </w:pPr>
      <w:r>
        <w:rPr>
          <w:rFonts w:eastAsia="Arial" w:cs="Arial" w:ascii="Arial" w:hAnsi="Arial"/>
          <w:b/>
          <w:bCs/>
        </w:rPr>
        <w:t>3.5</w:t>
        <w:tab/>
        <w:t>DIE REGIERUNG MEJÍA VÍCTORES</w:t>
      </w:r>
    </w:p>
    <w:p>
      <w:pPr>
        <w:pStyle w:val="Normal"/>
        <w:spacing w:before="0" w:after="120"/>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rPr>
      </w:pPr>
      <w:r>
        <w:rPr>
          <w:rFonts w:eastAsia="Arial" w:cs="Arial" w:ascii="Arial" w:hAnsi="Arial"/>
        </w:rPr>
        <w:t>Am 8. August 1983 wurde Staatschef Ríos Montt von Verteidigungsminister Gene</w:t>
        <w:softHyphen/>
        <w:t>ral Oscar Humberto Mejía Víctores durch einen Staatsstreich abgesetzt. Die Ver</w:t>
        <w:softHyphen/>
        <w:t>schwörung stieß kaum auf Gegenwehr. Lediglich die Präsidentengarde leistete Widerstand. Es gab fünf Tote und 30 Verletzte. Eine Gruppe junger Offiziere ließ überdies ein Rundfunkkommuniqué verbreiten, in dem Mejía Víctores beschuldigt wurde, für die Repression der 17 vorherigen Monate verantwortlich zu sein.</w:t>
      </w:r>
    </w:p>
    <w:p>
      <w:pPr>
        <w:pStyle w:val="Normal"/>
        <w:spacing w:before="0" w:after="120"/>
        <w:jc w:val="both"/>
        <w:rPr/>
      </w:pPr>
      <w:r>
        <w:rPr>
          <w:rFonts w:eastAsia="Arial" w:cs="Arial" w:ascii="Arial" w:hAnsi="Arial"/>
        </w:rPr>
        <w:t>Der Putsch wurde von General Mario López Fuentes in seiner Funktion als Gene</w:t>
        <w:softHyphen/>
        <w:t xml:space="preserve">ralstabschef der Verteidigung angeführt und von sämtlichen Kommandeuren der bedeutenden Militärbezirke und Garnisonen des Landes unterstützt. Diese Gruppe sollte später über den sogenannten „Kommandeursrat“ </w:t>
      </w:r>
      <w:r>
        <w:rPr>
          <w:rFonts w:eastAsia="Arial" w:cs="Arial" w:ascii="Arial" w:hAnsi="Arial"/>
          <w:i/>
          <w:iCs/>
        </w:rPr>
        <w:t>(Consejo de co</w:t>
        <w:softHyphen/>
        <w:t>mandantes)</w:t>
      </w:r>
      <w:r>
        <w:rPr>
          <w:rFonts w:eastAsia="Arial" w:cs="Arial" w:ascii="Arial" w:hAnsi="Arial"/>
        </w:rPr>
        <w:t xml:space="preserve"> das politische Leben bestimmen. Das neue Militärregime setzte um</w:t>
        <w:softHyphen/>
        <w:t>gehend eine neue Regierung ein, die überwiegend von Zivilisten gebildet wurde. Fernando Andrade Díaz-Durán, ein einflußreicher konservativer Politiker und Fi</w:t>
        <w:softHyphen/>
        <w:t>nanzunternehmer, der den Generälen Rodolfo Lobos Zamora und Héctor Nuila Hub nahestand, wurde zur Schlüsselfigur des politischen Übergangs. Faktisch bedeutete der Putsch keinen Bruch in dem 1982 begonnenen Prozeß, sondern eher einen weniger radikalen Weg. Auseinandersetzungen mit den Unternehmern und Parteien konnte er allerdings ebensowenig verhindern wie die Gefahr politischer Instabilität.</w:t>
      </w:r>
    </w:p>
    <w:p>
      <w:pPr>
        <w:pStyle w:val="Normal"/>
        <w:spacing w:before="0" w:after="120"/>
        <w:jc w:val="both"/>
        <w:rPr>
          <w:rFonts w:ascii="Arial" w:hAnsi="Arial" w:eastAsia="Arial" w:cs="Arial"/>
        </w:rPr>
      </w:pPr>
      <w:r>
        <w:rPr>
          <w:rFonts w:eastAsia="Arial" w:cs="Arial" w:ascii="Arial" w:hAnsi="Arial"/>
        </w:rPr>
        <w:t>In den ländlichen Gebieten war die Infrastruktur nach der ersten Phase des Auf</w:t>
        <w:softHyphen/>
        <w:t>standsbekämpfungskrieges teilweise zerstört, die Produktion war zusammenge</w:t>
        <w:softHyphen/>
        <w:t>brochen, und Hunderttausende von Opfern brauchten dringend Notprogramme, die der Staat nicht garantieren konnte. Das Konzept der Modelldörfer und Ent</w:t>
        <w:softHyphen/>
        <w:t>wicklungspole war nicht in der Lage, die Minimalbedürfnisse zum Überleben der darin eingebundenen Menschen zu decken, und die über diese Projekte kanali</w:t>
        <w:softHyphen/>
        <w:t>sierte internationale Hilfe war unzureichend (so z.B. die Mittel des Welternäh</w:t>
        <w:softHyphen/>
        <w:t>rungsprogramms oder die Spenden der AID für die ländliche Entwicklung).</w:t>
      </w:r>
    </w:p>
    <w:p>
      <w:pPr>
        <w:pStyle w:val="Normal"/>
        <w:spacing w:before="0" w:after="120"/>
        <w:jc w:val="both"/>
        <w:rPr>
          <w:rFonts w:ascii="Arial" w:hAnsi="Arial" w:eastAsia="Arial" w:cs="Arial"/>
        </w:rPr>
      </w:pPr>
      <w:r>
        <w:rPr>
          <w:rFonts w:eastAsia="Arial" w:cs="Arial" w:ascii="Arial" w:hAnsi="Arial"/>
        </w:rPr>
        <w:t>Mit dem Staatsstreich von 1983 versuchte die Armee in erster Linie, ihre inner</w:t>
        <w:softHyphen/>
        <w:t>institutionelle Stabilität nach den Erschütterungen des Putsches vom 23. März 1982 wiederherzustellen, hinter dem die Gruppe der „jungen Offiziere“ stand. Kaum hatte sich die Regierung von Mejía Víctores an der Macht etabliert, kam der Institutionalisierungsprozeß des Regimes wieder in Gang.</w:t>
      </w:r>
    </w:p>
    <w:p>
      <w:pPr>
        <w:pStyle w:val="Normal"/>
        <w:spacing w:before="0" w:after="120"/>
        <w:rPr>
          <w:rFonts w:ascii="Arial" w:hAnsi="Arial" w:eastAsia="Arial" w:cs="Arial"/>
        </w:rPr>
      </w:pPr>
      <w:r>
        <w:rPr>
          <w:rFonts w:eastAsia="Arial" w:cs="Arial" w:ascii="Arial" w:hAnsi="Arial"/>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701"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vgl. in Kap. 1.4.2 die Ausführungen zu Vetriebenen und Flüchtlingen</w:t>
      </w:r>
    </w:p>
  </w:footnote>
  <w:footnote w:id="3">
    <w:p>
      <w:pPr>
        <w:pStyle w:val="Footnote"/>
        <w:tabs>
          <w:tab w:val="clear" w:pos="709"/>
          <w:tab w:val="left" w:pos="284" w:leader="none"/>
        </w:tabs>
        <w:ind w:left="284" w:hanging="284"/>
        <w:rPr/>
      </w:pPr>
      <w:r>
        <w:rPr>
          <w:rStyle w:val="FootnoteCharacters"/>
        </w:rPr>
        <w:footnoteRef/>
      </w:r>
      <w:r>
        <w:rPr/>
        <w:tab/>
        <w:t xml:space="preserve"> </w:t>
      </w:r>
      <w:r>
        <w:rPr/>
        <w:tab/>
        <w:t>Anm. d. Ü.: Original: „el pez es al agua, como la población fue a la guerrilla“.</w:t>
      </w:r>
    </w:p>
  </w:footnote>
  <w:footnote w:id="4">
    <w:p>
      <w:pPr>
        <w:pStyle w:val="Footnote"/>
        <w:tabs>
          <w:tab w:val="clear" w:pos="709"/>
          <w:tab w:val="left" w:pos="284" w:leader="none"/>
        </w:tabs>
        <w:ind w:left="284" w:hanging="284"/>
        <w:rPr/>
      </w:pPr>
      <w:r>
        <w:rPr>
          <w:rStyle w:val="FootnoteCharacters"/>
        </w:rPr>
        <w:footnoteRef/>
      </w:r>
      <w:r>
        <w:rPr/>
        <w:tab/>
        <w:t>Anm. d. Ü.: Kaibiles: speziell für den Antiguerillakampf ausgebildete Einheiten der guatemaltekischen Armee.</w:t>
      </w:r>
    </w:p>
  </w:footnote>
  <w:footnote w:id="5">
    <w:p>
      <w:pPr>
        <w:pStyle w:val="Footnote"/>
        <w:tabs>
          <w:tab w:val="clear" w:pos="709"/>
          <w:tab w:val="left" w:pos="284" w:leader="none"/>
        </w:tabs>
        <w:ind w:left="284" w:hanging="284"/>
        <w:rPr/>
      </w:pPr>
      <w:r>
        <w:rPr>
          <w:rStyle w:val="FootnoteCharacters"/>
        </w:rPr>
        <w:footnoteRef/>
      </w:r>
      <w:r>
        <w:rPr/>
        <w:tab/>
        <w:t>vgl. Kap. 3.3.7</w:t>
      </w:r>
    </w:p>
  </w:footnote>
  <w:footnote w:id="6">
    <w:p>
      <w:pPr>
        <w:pStyle w:val="Footnote"/>
        <w:tabs>
          <w:tab w:val="clear" w:pos="709"/>
          <w:tab w:val="left" w:pos="284" w:leader="none"/>
        </w:tabs>
        <w:ind w:left="284" w:hanging="284"/>
        <w:rPr/>
      </w:pPr>
      <w:r>
        <w:rPr>
          <w:rStyle w:val="FootnoteCharacters"/>
        </w:rPr>
        <w:footnoteRef/>
      </w:r>
      <w:r>
        <w:rPr/>
        <w:tab/>
        <w:t>vgl. Kap. 4: Die Opfer des Konflikts</w:t>
      </w:r>
    </w:p>
  </w:footnote>
  <w:footnote w:id="7">
    <w:p>
      <w:pPr>
        <w:pStyle w:val="Footnote"/>
        <w:tabs>
          <w:tab w:val="clear" w:pos="709"/>
          <w:tab w:val="left" w:pos="284" w:leader="none"/>
        </w:tabs>
        <w:ind w:left="284" w:hanging="284"/>
        <w:rPr/>
      </w:pPr>
      <w:r>
        <w:rPr>
          <w:rStyle w:val="FootnoteCharacters"/>
        </w:rPr>
        <w:footnoteRef/>
      </w:r>
      <w:r>
        <w:rPr/>
        <w:tab/>
        <w:t>Anm. d. Ü.:</w:t>
      </w:r>
      <w:r>
        <w:rPr>
          <w:color w:val="000000"/>
        </w:rPr>
        <w:t xml:space="preserve"> Mitarbeiterin der Rechtsabteilung der guatemaltekischen Arbeitergewerkschaft </w:t>
      </w:r>
      <w:r>
        <w:rPr>
          <w:i/>
          <w:iCs/>
          <w:color w:val="000000"/>
        </w:rPr>
        <w:t>CNT</w:t>
      </w:r>
      <w:r>
        <w:rPr>
          <w:color w:val="000000"/>
        </w:rPr>
        <w:t>.</w:t>
      </w:r>
    </w:p>
  </w:footnote>
  <w:footnote w:id="8">
    <w:p>
      <w:pPr>
        <w:pStyle w:val="Footnote"/>
        <w:tabs>
          <w:tab w:val="clear" w:pos="709"/>
          <w:tab w:val="left" w:pos="284" w:leader="none"/>
        </w:tabs>
        <w:ind w:left="284" w:hanging="284"/>
        <w:rPr/>
      </w:pPr>
      <w:r>
        <w:rPr>
          <w:rStyle w:val="FootnoteCharacters"/>
        </w:rPr>
        <w:footnoteRef/>
      </w:r>
      <w:r>
        <w:rPr/>
        <w:tab/>
        <w:t>Anm. d. Ü.: Vom CUC organisierter Streik mit großer Beteiligung</w:t>
      </w:r>
    </w:p>
  </w:footnote>
  <w:footnote w:id="9">
    <w:p>
      <w:pPr>
        <w:pStyle w:val="Footnote"/>
        <w:tabs>
          <w:tab w:val="clear" w:pos="709"/>
          <w:tab w:val="left" w:pos="284" w:leader="none"/>
        </w:tabs>
        <w:ind w:left="284" w:hanging="284"/>
        <w:rPr/>
      </w:pPr>
      <w:r>
        <w:rPr>
          <w:rStyle w:val="FootnoteCharacters"/>
        </w:rPr>
        <w:footnoteRef/>
      </w:r>
      <w:r>
        <w:rPr/>
        <w:tab/>
        <w:t>Anm. d. Ü.: Unter dem Oberbegriff „Protestantismus“ werden sowohl die traditionellen protestantischen Kirchen als auch die evangelikalen Sekten subsumiert. Hier wird das Wirken der evangelikalen Sekten angesproc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6:45:00Z</dcterms:created>
  <dc:creator>Meyer</dc:creator>
  <dc:description/>
  <dc:language>en-US</dc:language>
  <cp:lastModifiedBy>Meyer</cp:lastModifiedBy>
  <cp:lastPrinted>1998-09-21T15:12:00Z</cp:lastPrinted>
  <dcterms:modified xsi:type="dcterms:W3CDTF">1998-09-21T15:15:00Z</dcterms:modified>
  <cp:revision>6</cp:revision>
  <dc:subject>REMHI-Bericht, 2. Teil</dc:subject>
  <dc:title>4. Kap.: El Gobierno de R�os Montt</dc:title>
</cp:coreProperties>
</file>