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Impressum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Herausgeber: Bischöfliches Hilfswerk Misereor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Redaktion: Heinz Oelers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Mitarbeit: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Veronika Kugler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atherine Rox-Dornberg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Übersetzung: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Beate Engelhardt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Bettina Reis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Susanne Cleffmann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caps/>
          <w:sz w:val="24"/>
          <w:szCs w:val="24"/>
        </w:rPr>
        <w:t>Inhaltsverzeichnis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caps/>
          <w:sz w:val="24"/>
          <w:szCs w:val="24"/>
        </w:rPr>
      </w:pPr>
      <w:r>
        <w:rPr>
          <w:rFonts w:eastAsia="Arial" w:cs="Arial" w:ascii="Arial" w:hAnsi="Arial"/>
          <w:b/>
          <w:bCs/>
          <w:caps/>
          <w:sz w:val="24"/>
          <w:szCs w:val="24"/>
        </w:rPr>
        <w:t>Vorwort</w:t>
      </w:r>
    </w:p>
    <w:p>
      <w:pPr>
        <w:pStyle w:val="Normal"/>
        <w:rPr>
          <w:rFonts w:ascii="Arial" w:hAnsi="Arial" w:eastAsia="Arial" w:cs="Arial"/>
          <w:b/>
          <w:b/>
          <w:bCs/>
          <w:caps/>
          <w:sz w:val="24"/>
          <w:szCs w:val="24"/>
        </w:rPr>
      </w:pPr>
      <w:r>
        <w:rPr>
          <w:rFonts w:eastAsia="Arial" w:cs="Arial" w:ascii="Arial" w:hAnsi="Arial"/>
          <w:b/>
          <w:bCs/>
          <w:cap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caps/>
          <w:sz w:val="24"/>
          <w:szCs w:val="24"/>
        </w:rPr>
      </w:pPr>
      <w:r>
        <w:rPr>
          <w:rFonts w:eastAsia="Arial" w:cs="Arial" w:ascii="Arial" w:hAnsi="Arial"/>
          <w:b/>
          <w:bCs/>
          <w:caps/>
          <w:sz w:val="24"/>
          <w:szCs w:val="24"/>
        </w:rPr>
        <w:t>Vorwort zur deutschen Ausgabe</w:t>
      </w:r>
    </w:p>
    <w:p>
      <w:pPr>
        <w:pStyle w:val="Normal"/>
        <w:rPr>
          <w:rFonts w:ascii="Arial" w:hAnsi="Arial" w:eastAsia="Arial" w:cs="Arial"/>
          <w:b/>
          <w:b/>
          <w:bCs/>
          <w:caps/>
          <w:sz w:val="24"/>
          <w:szCs w:val="24"/>
        </w:rPr>
      </w:pPr>
      <w:r>
        <w:rPr>
          <w:rFonts w:eastAsia="Arial" w:cs="Arial" w:ascii="Arial" w:hAnsi="Arial"/>
          <w:b/>
          <w:bCs/>
          <w:cap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EINLEITUNG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caps/>
          <w:sz w:val="24"/>
          <w:szCs w:val="24"/>
        </w:rPr>
        <w:t>1</w:t>
        <w:tab/>
        <w:t>wie die gewalt erlebt wurde:</w:t>
        <w:br/>
        <w:tab/>
        <w:t>von der angst bis zum widerstand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1.1</w:t>
        <w:tab/>
        <w:t>Individuelle Folgen der Gewalt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.1.1</w:t>
        <w:tab/>
        <w:t>Die Strategie des Terrors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.1.2</w:t>
        <w:tab/>
        <w:t>Die Folgen von Angst und Terror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.1.3</w:t>
        <w:tab/>
        <w:t>Gestörte Trauerprozesse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.1.4</w:t>
        <w:tab/>
        <w:t>Einschlagen auf den, der schon am Boden liegt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.1.5</w:t>
        <w:tab/>
        <w:t>Der Zorn über die Ungerechtigkeit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1.2</w:t>
        <w:tab/>
        <w:t>Im Keim vernichten. Gewalt gegen Kinder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.2.1</w:t>
        <w:tab/>
        <w:t>Direkte Gewaltanwendung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.2.2</w:t>
        <w:tab/>
        <w:t>Kinder auf der Flucht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.2.3</w:t>
        <w:tab/>
        <w:t>Die Militarisierung der Kindheit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.2.4</w:t>
        <w:tab/>
        <w:t>Kinder der Gewalt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.2.5</w:t>
        <w:tab/>
        <w:t>Von der Adoption zur Entführung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.2.6</w:t>
        <w:tab/>
        <w:t>Hunger nach Leben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1.3</w:t>
        <w:tab/>
        <w:t>Aggression gegen die Gemeinschaften</w:t>
      </w:r>
    </w:p>
    <w:p>
      <w:pPr>
        <w:pStyle w:val="Normal"/>
        <w:ind w:left="851" w:hanging="85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.3.1</w:t>
        <w:tab/>
        <w:t>Kollektive Verluste und Zerstörung der Gemeinden</w:t>
      </w:r>
    </w:p>
    <w:p>
      <w:pPr>
        <w:pStyle w:val="Normal"/>
        <w:ind w:left="851" w:hanging="85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.3.2</w:t>
        <w:tab/>
        <w:t>Krise und Zerfall der Dorfgemeinschaften</w:t>
      </w:r>
    </w:p>
    <w:p>
      <w:pPr>
        <w:pStyle w:val="Normal"/>
        <w:ind w:left="851" w:hanging="85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.3.3</w:t>
        <w:tab/>
        <w:t>Die Militarisierung des Alltagslebens:</w:t>
        <w:br/>
        <w:t>Auswirkungen der Zivilpatrouillen</w:t>
      </w:r>
    </w:p>
    <w:p>
      <w:pPr>
        <w:pStyle w:val="Normal"/>
        <w:ind w:left="851" w:hanging="85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.3.4</w:t>
        <w:tab/>
        <w:t>Soziale Identität, Religion und Kultur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ind w:left="851" w:hanging="851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1.4</w:t>
        <w:tab/>
        <w:t>Umgang mit der Gewalt</w:t>
      </w:r>
    </w:p>
    <w:p>
      <w:pPr>
        <w:pStyle w:val="Normal"/>
        <w:ind w:left="851" w:hanging="85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.4.1</w:t>
        <w:tab/>
        <w:t>Unterschiedliche Erfahrungen und Formen, der Gewalt zu begegnen</w:t>
      </w:r>
    </w:p>
    <w:p>
      <w:pPr>
        <w:pStyle w:val="Normal"/>
        <w:ind w:left="851" w:hanging="85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.4.2</w:t>
        <w:tab/>
        <w:t>Die Erfahrungen der Vertriebenen und Flüchtlinge</w:t>
      </w:r>
    </w:p>
    <w:p>
      <w:pPr>
        <w:pStyle w:val="Normal"/>
        <w:ind w:left="851" w:hanging="85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.4.3</w:t>
        <w:tab/>
        <w:t>Die Suche nach einer Erkläru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851" w:hanging="85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1.5</w:t>
        <w:tab/>
        <w:t>Gewalt gegen Frauen und deren Selbstbehauptung</w:t>
      </w:r>
    </w:p>
    <w:p>
      <w:pPr>
        <w:pStyle w:val="Normal"/>
        <w:ind w:left="851" w:hanging="85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.5.1</w:t>
        <w:tab/>
        <w:t>Verschiedene Formen der Gewalt gegen die Frauen</w:t>
      </w:r>
    </w:p>
    <w:p>
      <w:pPr>
        <w:pStyle w:val="Normal"/>
        <w:ind w:left="851" w:hanging="85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.5.2</w:t>
        <w:tab/>
        <w:t>Sexuelle Vergewaltigung</w:t>
      </w:r>
    </w:p>
    <w:p>
      <w:pPr>
        <w:pStyle w:val="Normal"/>
        <w:ind w:left="851" w:hanging="85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.5.3</w:t>
        <w:tab/>
        <w:t>Die Folgen der Gewalt gegen Frauen</w:t>
      </w:r>
    </w:p>
    <w:p>
      <w:pPr>
        <w:pStyle w:val="Normal"/>
        <w:ind w:left="851" w:hanging="85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.5.4</w:t>
        <w:tab/>
        <w:t>Eine Praxis der Aufstandsbekämpfung</w:t>
      </w:r>
    </w:p>
    <w:p>
      <w:pPr>
        <w:pStyle w:val="Normal"/>
        <w:ind w:left="851" w:hanging="85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.5.5</w:t>
        <w:tab/>
        <w:t>Der Widerstand der Frauen</w:t>
      </w:r>
    </w:p>
    <w:p>
      <w:pPr>
        <w:pStyle w:val="Normal"/>
        <w:ind w:left="851" w:hanging="851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ind w:left="851" w:hanging="851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ind w:left="851" w:hanging="851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ind w:left="851" w:hanging="851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1.6</w:t>
        <w:tab/>
        <w:t>Damit es nie wieder geschieht</w:t>
      </w:r>
    </w:p>
    <w:p>
      <w:pPr>
        <w:pStyle w:val="Normal"/>
        <w:ind w:left="851" w:hanging="85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.6.1</w:t>
        <w:tab/>
        <w:t>Wahrheit, Gerechtigkeit und Menschenrechte</w:t>
      </w:r>
    </w:p>
    <w:p>
      <w:pPr>
        <w:pStyle w:val="Normal"/>
        <w:ind w:left="851" w:hanging="85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.6.2</w:t>
        <w:tab/>
        <w:t>Die Ursachen angehen</w:t>
      </w:r>
    </w:p>
    <w:p>
      <w:pPr>
        <w:pStyle w:val="Normal"/>
        <w:ind w:left="851" w:hanging="85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.6.3</w:t>
        <w:tab/>
        <w:t>Wiedergutmachung und Entschädigung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Arial" w:hAnsi="Arial" w:eastAsia="Arial" w:cs="Arial"/>
          <w:b/>
          <w:b/>
          <w:bCs/>
          <w:caps/>
          <w:sz w:val="24"/>
          <w:szCs w:val="24"/>
        </w:rPr>
      </w:pPr>
      <w:r>
        <w:rPr>
          <w:rFonts w:eastAsia="Arial" w:cs="Arial" w:ascii="Arial" w:hAnsi="Arial"/>
          <w:b/>
          <w:bCs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Arial" w:hAnsi="Arial" w:eastAsia="Arial" w:cs="Arial"/>
          <w:b/>
          <w:b/>
          <w:bCs/>
          <w:caps/>
          <w:sz w:val="24"/>
          <w:szCs w:val="24"/>
        </w:rPr>
      </w:pPr>
      <w:r>
        <w:rPr>
          <w:rFonts w:eastAsia="Arial" w:cs="Arial" w:ascii="Arial" w:hAnsi="Arial"/>
          <w:b/>
          <w:bCs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caps/>
          <w:sz w:val="24"/>
          <w:szCs w:val="24"/>
        </w:rPr>
        <w:t>2</w:t>
        <w:tab/>
        <w:t>Der geplante terror:</w:t>
        <w:br/>
        <w:t>Instrumente, mechanismen und formen der gewalt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2.1</w:t>
        <w:tab/>
        <w:t>Das Gehirn der Gewalt: Die Geheimdienste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.1.1</w:t>
        <w:tab/>
        <w:t>Die Struktur der Geheimnisse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.1.2</w:t>
        <w:tab/>
        <w:t>Kontrollstrategien: Der Geheimdienst in Aktion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2.2</w:t>
        <w:tab/>
        <w:t>Die Strategie der Aufstandsbekämpfung:</w:t>
        <w:br/>
        <w:t>Die Militarisierung der Bevölkerung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.2.1</w:t>
        <w:tab/>
        <w:t>Die Kontrolle von feindlicher Bevölkerung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.2.2</w:t>
        <w:tab/>
        <w:t>Modelldörfer und Entwicklungspole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.2.3</w:t>
        <w:tab/>
        <w:t>Die Zivilpatrouillen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2.3</w:t>
        <w:tab/>
        <w:t>Mechanismen und Praxis des Horrors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.3.1</w:t>
        <w:tab/>
        <w:t>Die Erziehung zur Gewalt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.3.2</w:t>
        <w:tab/>
        <w:t xml:space="preserve">Die Massaker </w:t>
        <w:br/>
      </w:r>
      <w:r>
        <w:rPr>
          <w:rFonts w:eastAsia="Arial" w:cs="Arial" w:ascii="Arial" w:hAnsi="Arial"/>
          <w:b/>
          <w:bCs/>
          <w:sz w:val="24"/>
          <w:szCs w:val="24"/>
        </w:rPr>
        <w:t>Liste der Massaker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.3.3</w:t>
        <w:tab/>
        <w:t>Die Folter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.3.4</w:t>
        <w:tab/>
        <w:t>Bedroht, entführt, ermordet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.3.5</w:t>
        <w:tab/>
        <w:t>Schlußfolgerungen:</w:t>
        <w:br/>
        <w:t>Von der Erinnerung an die Greueltaten zur Gewalt der Gegenwart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3</w:t>
        <w:tab/>
      </w:r>
      <w:r>
        <w:rPr>
          <w:rFonts w:eastAsia="Arial" w:cs="Arial" w:ascii="Arial" w:hAnsi="Arial"/>
          <w:b/>
          <w:bCs/>
          <w:caps/>
          <w:sz w:val="24"/>
          <w:szCs w:val="24"/>
        </w:rPr>
        <w:t>Der geschichtliche Hintergrund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3.1</w:t>
        <w:tab/>
        <w:t>Vorgeschichte: Von der liberalen Reform bis zum Ende der Reformpolitik in den 50er Jahren</w:t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.1.1</w:t>
        <w:tab/>
        <w:t>Von Barrios zu Ponce Vaides</w:t>
        <w:br/>
        <w:t>3.1.2</w:t>
        <w:tab/>
        <w:t>Die Oktoberrevolution</w:t>
        <w:br/>
        <w:t>3.1.3</w:t>
        <w:tab/>
        <w:t>Der Staatsstreich von 1954</w:t>
        <w:br/>
        <w:t>3.1.4</w:t>
        <w:tab/>
        <w:t>Die Rolle der Kirc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3.2</w:t>
        <w:tab/>
        <w:t>Der bewaffnete Konflikt in den 60er Jahren</w:t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.2.1</w:t>
        <w:tab/>
        <w:t>Die Erhebung vom 13. November</w:t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.2.2</w:t>
        <w:tab/>
        <w:t>Der Beginn der Guerilla</w:t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.2.3</w:t>
        <w:tab/>
        <w:t>Der Staatsstreich von 1963</w:t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.2.4</w:t>
        <w:tab/>
        <w:t>Die Regierung Méndez Montenegro</w:t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.2.5</w:t>
        <w:tab/>
        <w:t>Die katholische Kirc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3.3</w:t>
        <w:tab/>
        <w:t>Die Militärregierungen der 70er Jahre</w:t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.3.1</w:t>
        <w:tab/>
        <w:t>Die Pläne der Militärs</w:t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.3.2</w:t>
        <w:tab/>
        <w:t>Die Arana-Regierung</w:t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.3.3</w:t>
        <w:tab/>
        <w:t>Die Laugerud-Regierung</w:t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.3.4</w:t>
        <w:tab/>
        <w:t>Sonstige Entwicklungen dieser Zeit</w:t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.3.5</w:t>
        <w:tab/>
        <w:t>Die Regierungszeit von Lucas García</w:t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.3.6</w:t>
        <w:tab/>
        <w:t>Eine Zeit des Wandels und der Ungewißheit</w:t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.3.7</w:t>
        <w:tab/>
        <w:t>Die Aufstandsbekämpfungsstrategie</w:t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.3.8</w:t>
        <w:tab/>
        <w:t>Die Strategie der Aufständischen</w:t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.3.9</w:t>
        <w:tab/>
        <w:t>Die Opfer</w:t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.3.10</w:t>
        <w:tab/>
        <w:t>Die katholische Kirche</w:t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.3.11</w:t>
        <w:tab/>
        <w:t>Das Ende der Lucas-Zei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3.4</w:t>
        <w:tab/>
        <w:t>Die Regierung Ríos Montt</w:t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.4.1</w:t>
        <w:tab/>
        <w:t>Historische Wende</w:t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.4.2</w:t>
        <w:tab/>
        <w:t>Die neue Aufstandsbekämpfung</w:t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.4.3</w:t>
        <w:tab/>
        <w:t>Die militärischen Offensiven 1982/83</w:t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.4.4</w:t>
        <w:tab/>
        <w:t>Die Kirche im Visier</w:t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3.5</w:t>
        <w:tab/>
        <w:t>Die Regierung Mejía Víctores</w:t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3.6</w:t>
        <w:tab/>
        <w:t>Die Regierung Vinicio Cerezo</w:t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.6.1</w:t>
        <w:tab/>
        <w:t>Der Übergang (1986-1987)</w:t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.6.2</w:t>
        <w:tab/>
        <w:t>Die Verschwörung 1988/89</w:t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3.7</w:t>
        <w:tab/>
        <w:t>Die Regierung Serrano Elías</w:t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3.8</w:t>
        <w:tab/>
        <w:t>Auf dem Weg in die Nachkriegszeit</w:t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eastAsia="Arial" w:cs="Arial"/>
          <w:cap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4</w:t>
        <w:tab/>
      </w:r>
      <w:r>
        <w:rPr>
          <w:rFonts w:eastAsia="Arial" w:cs="Arial" w:ascii="Arial" w:hAnsi="Arial"/>
          <w:b/>
          <w:bCs/>
          <w:caps/>
          <w:sz w:val="24"/>
          <w:szCs w:val="24"/>
        </w:rPr>
        <w:t>Die Opfer des Konflikts</w:t>
      </w:r>
    </w:p>
    <w:p>
      <w:pPr>
        <w:pStyle w:val="Normal"/>
        <w:rPr>
          <w:rFonts w:ascii="Arial" w:hAnsi="Arial" w:eastAsia="Arial" w:cs="Arial"/>
          <w:caps/>
          <w:sz w:val="24"/>
          <w:szCs w:val="24"/>
        </w:rPr>
      </w:pPr>
      <w:r>
        <w:rPr>
          <w:rFonts w:eastAsia="Arial" w:cs="Arial" w:ascii="Arial" w:hAnsi="Arial"/>
          <w:caps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4.1</w:t>
        <w:tab/>
        <w:t>Allgemeine Statistiken</w:t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4.2</w:t>
        <w:tab/>
        <w:t>Verantwortliche Kräfte</w:t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4.3</w:t>
        <w:tab/>
        <w:t>Menschenrechtsverletzungen nach Departement</w:t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4.4</w:t>
        <w:tab/>
        <w:t>Menschenrechtsverletzungen und Verletzungen des</w:t>
        <w:br/>
        <w:t>humanitären Völkerrechts</w:t>
        <w:br/>
        <w:t>Analyse des REMHI-Projektes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4.4.1</w:t>
        <w:tab/>
        <w:t>Die Dimensionen der Gewalt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4.4.2</w:t>
        <w:tab/>
        <w:t>Grundmuster und Typen von Verletzungen der Menschenrechte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851" w:hanging="851"/>
        <w:rPr/>
      </w:pPr>
      <w:r>
        <w:rPr>
          <w:rFonts w:eastAsia="Arial" w:cs="Arial" w:ascii="Arial" w:hAnsi="Arial"/>
          <w:b/>
          <w:bCs/>
          <w:sz w:val="24"/>
          <w:szCs w:val="24"/>
        </w:rPr>
        <w:t>5</w:t>
        <w:tab/>
      </w:r>
      <w:r>
        <w:rPr>
          <w:rFonts w:eastAsia="Arial" w:cs="Arial" w:ascii="Arial" w:hAnsi="Arial"/>
          <w:b/>
          <w:bCs/>
          <w:caps/>
          <w:sz w:val="24"/>
          <w:szCs w:val="24"/>
        </w:rPr>
        <w:t>der weg des gesellschaftlichen Wiederaufbaus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851" w:hanging="851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caps/>
          <w:sz w:val="24"/>
          <w:szCs w:val="24"/>
        </w:rPr>
        <w:tab/>
        <w:t>empfehlungen des remhi-projekts</w:t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5.1</w:t>
        <w:tab/>
        <w:t>Schadenslinderung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5.2</w:t>
        <w:tab/>
        <w:t>Kollektives Andenken an die Opfer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5.3</w:t>
        <w:tab/>
        <w:t>Die Rolle anderer gesellschaftlicher Akteure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5.4</w:t>
        <w:tab/>
        <w:t>Schutz vor Menschenrechtsverletzungen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5.5</w:t>
        <w:tab/>
        <w:t>Änderungen der Gesetze und der Rechtsprechung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5.6</w:t>
        <w:tab/>
        <w:t>Friedenssichernde gesellschaftliche Veränderungen</w:t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Verzeichnis der Abkürzungen</w:t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Literaturverzeichnis</w:t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VORLAGEN\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9T16:10:00Z</dcterms:created>
  <dc:creator>Meyer</dc:creator>
  <dc:description/>
  <dc:language>en-US</dc:language>
  <cp:lastModifiedBy>Meyer</cp:lastModifiedBy>
  <cp:lastPrinted>1998-09-21T18:07:00Z</cp:lastPrinted>
  <dcterms:modified xsi:type="dcterms:W3CDTF">1998-09-21T18:08:00Z</dcterms:modified>
  <cp:revision>6</cp:revision>
  <dc:subject/>
  <dc:title>3. Der geschichtliche Hintergrund</dc:title>
</cp:coreProperties>
</file>