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ind w:left="284" w:hanging="284"/>
        <w:rPr>
          <w:rFonts w:ascii="Arial" w:hAnsi="Arial" w:eastAsia="Arial" w:cs="Arial"/>
          <w:b/>
          <w:b/>
          <w:bCs/>
          <w:caps/>
          <w:sz w:val="24"/>
          <w:szCs w:val="24"/>
        </w:rPr>
      </w:pPr>
      <w:r>
        <w:rPr>
          <w:rFonts w:eastAsia="Arial" w:cs="Arial" w:ascii="Arial" w:hAnsi="Arial"/>
          <w:b/>
          <w:bCs/>
          <w:caps/>
          <w:sz w:val="24"/>
          <w:szCs w:val="24"/>
        </w:rPr>
        <w:t>2</w:t>
        <w:tab/>
        <w:tab/>
        <w:t xml:space="preserve">Der Geplante Terror: </w:t>
        <w:br/>
        <w:tab/>
        <w:t>Instrumente, Mechanismen und Formen der Gewalt</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567"/>
          <w:tab w:val="left" w:pos="709" w:leader="none"/>
        </w:tabs>
        <w:jc w:val="both"/>
        <w:rPr>
          <w:rFonts w:ascii="Arial" w:hAnsi="Arial" w:eastAsia="Arial" w:cs="Arial"/>
          <w:b/>
          <w:b/>
          <w:bCs/>
          <w:caps/>
          <w:sz w:val="24"/>
          <w:szCs w:val="24"/>
        </w:rPr>
      </w:pPr>
      <w:r>
        <w:rPr>
          <w:rFonts w:eastAsia="Arial" w:cs="Arial" w:ascii="Arial" w:hAnsi="Arial"/>
          <w:b/>
          <w:bCs/>
          <w:caps/>
          <w:sz w:val="24"/>
          <w:szCs w:val="24"/>
        </w:rPr>
        <w:t>2.1</w:t>
        <w:tab/>
        <w:t>DAS GEHIRN DER GEWALT: Die Geheimdienst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2.1.1</w:t>
        <w:tab/>
        <w:t>DIE STRUKTUR DER GEHEIMDIENS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Dynamik der Gewalt und die Rolle der Nachrichtendiens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Geheimdienste hatten bei der Entwicklung der Aufstandsbekämpfung in Guatemala eine Schlüsselrolle. Sie bildeten ein komplexes Netzwerk aus Polizei- oder Militärorganen, die in hohem Maße das Sozialgefüge durchdrangen (Geheimdienstagenten, -informanten etc.). Sie hatten hierarchische Zuordnungen und verfügten in vielen Momenten über eine totale Handlungs- und Aktionsgewalt. Der militärische Nachrichtendienst spielte bei der Durchführung von Militäroperationen, Massakern, extralegalen Hinrichtungen, “Verschwindenlassen” und Folterungen die wichtigste Rolle. In den langen Jahren des bewaffneten Konflikts waren es Offiziere und Experten dieses Armeeorgans, die in die systematischen Menschenrechtsverletzungen verwickelt war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ie innere Struktur und die Organisation des Geheimdienstapparats änderten sich gemäß der Regierungspolitik, der militärischen Dynamik und der Entwicklung des bewaffneten Konflikts. Die Nachrichtendienste waren grundlegend militärischer Natur. Die wichtigsten Organe sind der Militärnachrichtendienst, der kurz </w:t>
      </w:r>
      <w:r>
        <w:rPr>
          <w:rFonts w:eastAsia="Arial" w:cs="Arial" w:ascii="Arial" w:hAnsi="Arial"/>
          <w:i/>
          <w:iCs/>
          <w:sz w:val="24"/>
          <w:szCs w:val="24"/>
        </w:rPr>
        <w:t>La</w:t>
      </w:r>
      <w:r>
        <w:rPr>
          <w:rFonts w:eastAsia="Arial" w:cs="Arial" w:ascii="Arial" w:hAnsi="Arial"/>
          <w:sz w:val="24"/>
          <w:szCs w:val="24"/>
        </w:rPr>
        <w:t xml:space="preserve"> 2 </w:t>
        <w:br/>
        <w:t>(Die 2), genannt wurde, und das Geheimdienstorgan des Generalstabs des Präsidenten</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w:t>
      </w:r>
      <w:r>
        <w:rPr>
          <w:rFonts w:eastAsia="Arial" w:cs="Arial" w:ascii="Arial" w:hAnsi="Arial"/>
          <w:i/>
          <w:iCs/>
          <w:sz w:val="24"/>
          <w:szCs w:val="24"/>
        </w:rPr>
        <w:t>el</w:t>
      </w:r>
      <w:r>
        <w:rPr>
          <w:rFonts w:eastAsia="Arial" w:cs="Arial" w:ascii="Arial" w:hAnsi="Arial"/>
          <w:sz w:val="24"/>
          <w:szCs w:val="24"/>
        </w:rPr>
        <w:t xml:space="preserve"> </w:t>
      </w:r>
      <w:r>
        <w:rPr>
          <w:rFonts w:eastAsia="Arial" w:cs="Arial" w:ascii="Arial" w:hAnsi="Arial"/>
          <w:i/>
          <w:iCs/>
          <w:sz w:val="24"/>
          <w:szCs w:val="24"/>
        </w:rPr>
        <w:t>Archivo (</w:t>
      </w:r>
      <w:r>
        <w:rPr>
          <w:rFonts w:eastAsia="Arial" w:cs="Arial" w:ascii="Arial" w:hAnsi="Arial"/>
          <w:sz w:val="24"/>
          <w:szCs w:val="24"/>
        </w:rPr>
        <w:t>das Archiv). Wegen ihrer Operationsfähigkeit und relativen Autonomie waren zu bestimmten Zeiten auch die Ambulante Militärpolizei (</w:t>
      </w:r>
      <w:r>
        <w:rPr>
          <w:rFonts w:eastAsia="Arial" w:cs="Arial" w:ascii="Arial" w:hAnsi="Arial"/>
          <w:i/>
          <w:iCs/>
          <w:sz w:val="24"/>
          <w:szCs w:val="24"/>
        </w:rPr>
        <w:t>Policía Militar Ambulante, PMA</w:t>
      </w:r>
      <w:r>
        <w:rPr>
          <w:rFonts w:eastAsia="Arial" w:cs="Arial" w:ascii="Arial" w:hAnsi="Arial"/>
          <w:sz w:val="24"/>
          <w:szCs w:val="24"/>
        </w:rPr>
        <w:t>) und die Ermittlungsabteilung der Nationalpolizei (</w:t>
      </w:r>
      <w:r>
        <w:rPr>
          <w:rFonts w:eastAsia="Arial" w:cs="Arial" w:ascii="Arial" w:hAnsi="Arial"/>
          <w:i/>
          <w:iCs/>
          <w:sz w:val="24"/>
          <w:szCs w:val="24"/>
        </w:rPr>
        <w:t>Policía Nacional, PN</w:t>
      </w:r>
      <w:r>
        <w:rPr>
          <w:rFonts w:eastAsia="Arial" w:cs="Arial" w:ascii="Arial" w:hAnsi="Arial"/>
          <w:sz w:val="24"/>
          <w:szCs w:val="24"/>
        </w:rPr>
        <w:t xml:space="preserve">) für verdeckte Aktionen zuständig. Diese war in bestimmten Phasen auch als </w:t>
      </w:r>
      <w:r>
        <w:rPr>
          <w:rFonts w:eastAsia="Arial" w:cs="Arial" w:ascii="Arial" w:hAnsi="Arial"/>
          <w:i/>
          <w:iCs/>
          <w:sz w:val="24"/>
          <w:szCs w:val="24"/>
        </w:rPr>
        <w:t xml:space="preserve">La Judicial </w:t>
      </w:r>
      <w:r>
        <w:rPr>
          <w:rFonts w:eastAsia="Arial" w:cs="Arial" w:ascii="Arial" w:hAnsi="Arial"/>
          <w:sz w:val="24"/>
          <w:szCs w:val="24"/>
        </w:rPr>
        <w:t xml:space="preserve">(etwa: Kripo) oder als </w:t>
      </w:r>
      <w:r>
        <w:rPr>
          <w:rFonts w:eastAsia="Arial" w:cs="Arial" w:ascii="Arial" w:hAnsi="Arial"/>
          <w:i/>
          <w:iCs/>
          <w:sz w:val="24"/>
          <w:szCs w:val="24"/>
        </w:rPr>
        <w:t>Comando Seis</w:t>
      </w:r>
      <w:r>
        <w:rPr>
          <w:rFonts w:eastAsia="Arial" w:cs="Arial" w:ascii="Arial" w:hAnsi="Arial"/>
          <w:sz w:val="24"/>
          <w:szCs w:val="24"/>
        </w:rPr>
        <w:t xml:space="preserve"> (Kommando Sechs) bekannt.</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Auch die zivilen Militärkommissare (</w:t>
      </w:r>
      <w:r>
        <w:rPr>
          <w:rFonts w:eastAsia="Arial" w:cs="Arial" w:ascii="Arial" w:hAnsi="Arial"/>
          <w:i/>
          <w:iCs/>
          <w:sz w:val="24"/>
          <w:szCs w:val="24"/>
        </w:rPr>
        <w:t>Comisionados Militares</w:t>
      </w:r>
      <w:r>
        <w:rPr>
          <w:rFonts w:eastAsia="Arial" w:cs="Arial" w:ascii="Arial" w:hAnsi="Arial"/>
          <w:sz w:val="24"/>
          <w:szCs w:val="24"/>
        </w:rPr>
        <w:t>) und die Zivilpatrouillen (</w:t>
      </w:r>
      <w:r>
        <w:rPr>
          <w:rFonts w:eastAsia="Arial" w:cs="Arial" w:ascii="Arial" w:hAnsi="Arial"/>
          <w:i/>
          <w:iCs/>
          <w:sz w:val="24"/>
          <w:szCs w:val="24"/>
        </w:rPr>
        <w:t>Patrullas de Autodefensa Civil, PAC</w:t>
      </w:r>
      <w:r>
        <w:rPr>
          <w:rFonts w:eastAsia="Arial" w:cs="Arial" w:ascii="Arial" w:hAnsi="Arial"/>
          <w:sz w:val="24"/>
          <w:szCs w:val="24"/>
        </w:rPr>
        <w:t>) agierten als Teil dieses nachrichtendienstlichen Netzwerk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ses komplexe Netz unterschiedlicher Organe und Institutionen wurde von einem nachrichtendienstlichen Oberkommando geleitet, das sich aus dem Staats-präsidenten, dem Verteidigungs- und dem Innenminister, dem Direktor des militärischen Nachrichtendienstes, dem Chef des Generalstabs des Präsidenten und dem Chef der Nationalpolizei zusammensetzte. Auf übergeordnetem Niveau gab es eine noch restriktivere Instanz, die Zugriff zur gesamten nachrichtendienstlichen Information hatte und die strategischen Entscheidungen fällte. Diese Instanz, die in Wirklichkeit das Oberkommando des Heeres war, wurde vom Präsidenten, dem Verteidigungsminister und dem Chef des Generalstabs der Verteidigung  gebilde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pPr>
      <w:r>
        <w:rPr>
          <w:rFonts w:eastAsia="Arial" w:cs="Arial" w:ascii="Arial" w:hAnsi="Arial"/>
          <w:b/>
          <w:bCs/>
          <w:sz w:val="24"/>
          <w:szCs w:val="24"/>
        </w:rPr>
        <w:t xml:space="preserve">Der Geheimdienst </w:t>
      </w:r>
      <w:r>
        <w:rPr>
          <w:rFonts w:eastAsia="Arial" w:cs="Arial" w:ascii="Arial" w:hAnsi="Arial"/>
          <w:b/>
          <w:bCs/>
          <w:i/>
          <w:iCs/>
          <w:sz w:val="24"/>
          <w:szCs w:val="24"/>
        </w:rPr>
        <w:t>La</w:t>
      </w:r>
      <w:r>
        <w:rPr>
          <w:rFonts w:eastAsia="Arial" w:cs="Arial" w:ascii="Arial" w:hAnsi="Arial"/>
          <w:b/>
          <w:bCs/>
          <w:sz w:val="24"/>
          <w:szCs w:val="24"/>
        </w:rPr>
        <w:t>-</w:t>
      </w:r>
      <w:r>
        <w:rPr>
          <w:rFonts w:eastAsia="Arial" w:cs="Arial" w:ascii="Arial" w:hAnsi="Arial"/>
          <w:b/>
          <w:bCs/>
          <w:i/>
          <w:iCs/>
          <w:sz w:val="24"/>
          <w:szCs w:val="24"/>
        </w:rPr>
        <w:t>2</w:t>
      </w:r>
      <w:r>
        <w:rPr>
          <w:rFonts w:eastAsia="Arial" w:cs="Arial" w:ascii="Arial" w:hAnsi="Arial"/>
          <w:b/>
          <w:bCs/>
          <w:sz w:val="24"/>
          <w:szCs w:val="24"/>
        </w:rPr>
        <w:t>: Name der Angs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Die Leitung des militärischen Nachrichtendienstes D-2 </w:t>
      </w:r>
      <w:r>
        <w:rPr>
          <w:rFonts w:eastAsia="Arial" w:cs="Arial" w:ascii="Arial" w:hAnsi="Arial"/>
          <w:i/>
          <w:iCs/>
          <w:sz w:val="24"/>
          <w:szCs w:val="24"/>
        </w:rPr>
        <w:t>(Dirección de la Inteligencia Militar)</w:t>
      </w:r>
      <w:r>
        <w:rPr>
          <w:rFonts w:eastAsia="Arial" w:cs="Arial" w:ascii="Arial" w:hAnsi="Arial"/>
          <w:sz w:val="24"/>
          <w:szCs w:val="24"/>
        </w:rPr>
        <w:t xml:space="preserve">, allgemein bekannt als </w:t>
      </w:r>
      <w:r>
        <w:rPr>
          <w:rFonts w:eastAsia="Arial" w:cs="Arial" w:ascii="Arial" w:hAnsi="Arial"/>
          <w:i/>
          <w:iCs/>
          <w:sz w:val="24"/>
          <w:szCs w:val="24"/>
        </w:rPr>
        <w:t>La 2,</w:t>
      </w:r>
      <w:r>
        <w:rPr>
          <w:rFonts w:eastAsia="Arial" w:cs="Arial" w:ascii="Arial" w:hAnsi="Arial"/>
          <w:sz w:val="24"/>
          <w:szCs w:val="24"/>
        </w:rPr>
        <w:t xml:space="preserve"> ist eine Struktur innerhalb des Generalstabs der nationalen Verteidigung </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In den 60er und 70er Jahren nahmen die Aktivitäten dieses Nachrichtendienstes zu und erreichten in den 80ern ihren Höhepunkt. Er ist in die schlimmsten Vorgänge und Gewaltverbrechen verwickelt: Fälle von gewaltsamem Verschwindenlassen, Morde, Entführungen und Folterungen durchziehen seine Geschichte. Mit dem Abhören von Telefonen und einem ausgeklügelten Computersystem, in dem die Daten von Personen, ihre Fotografien und Angaben über die Zugehörigkeit zu einer politischen Partei oder Organisation gespeichert wurden, führte dieser Dienst umfassende Spionage- und Informationstätigkeiten durch.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ine Mitglieder genossen in der Militärstruktur eine privilegierte Position. Sie hatten die besten Dienstleistungen zur Verfügung und konnten sich leicht in zivilen Berufen spezialisieren, wodurch sie geschult wurden, auf leitender Ebene Verwaltungs-posten zu besetzen und in der Regierungsbürokratie Entscheidungen zu treffen. Durch den direkten Kontakt mit hohen Offizieren und politischen Führungspersonen erhielten sie früher als alle anderen Militärs Auszeichnungen und kamen in den Genuß zusätzlicher Vergünstigungen. Der privilegierte Charakter der Geheimdienst-agenten kam auch in einem besonderen Abhängigkeitssystem innerhalb der Militärstruktur zum Ausdruck.</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i/>
          <w:iCs/>
          <w:sz w:val="24"/>
          <w:szCs w:val="24"/>
        </w:rPr>
        <w:tab/>
        <w:t xml:space="preserve">Der G-2-Offizier [Nachrichtendienstoffizier] eines Militärkommandos führt in seinem Zuständigkeitsbereich seine Arbeit frei und autonom aus... Er ist eher der Führung des Nachrichtendienstes als dem Kommandanten des Militär-kommandos Gehorsam schuldig. Auch wenn er einem niedrigeren Dienstgrad angehört, hat der G-2-Offizier Autorität, dem Kommandanten seine Kriterien aufzuerlegen. </w:t>
      </w:r>
      <w:r>
        <w:rPr>
          <w:rFonts w:eastAsia="Arial" w:cs="Arial" w:ascii="Arial" w:hAnsi="Arial"/>
          <w:sz w:val="24"/>
          <w:szCs w:val="24"/>
        </w:rPr>
        <w:t>(Tageszeitung elPeriódico, 11.08.1997)</w:t>
      </w:r>
      <w:r>
        <w:rPr>
          <w:rStyle w:val="FootnoteCharacters"/>
          <w:rStyle w:val="FootnoteAnchor"/>
          <w:rFonts w:eastAsia="Arial" w:cs="Arial" w:ascii="Arial" w:hAnsi="Arial"/>
          <w:sz w:val="24"/>
          <w:szCs w:val="24"/>
        </w:rPr>
        <w:footnoteReference w:id="5"/>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as Personal des Nachrichtendienstes im aktiven Dienst setzte sich schätzungs-weise aus 2 000 Leuten zusammen (Simon, 1985). Sie verwendeten Pseudonyme und hatten Fahrzeuge, Kommunikationsgeräte und klandestine Wohnungen zu ihrer Verfügung. Auf nationaler Ebene sowie in mittleren und kleineren Einheiten war die Befehlsstruktur konzipiert, um “aus dem Schatten heraus” zu operieren. Die Leitung war im Generalstab der Verteidigung zentralisiert. (elPeriódico, 11.08.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ährend der 80er Jahre waren die wichtigsten Kader des militärischen Nachrichtendienstes in der Führungsspitze der Streitkräfte verortet, was es diesem ermöglichte, für seine Operationen ein breites Arsenal materieller, technischer und personeller Ressourcen zu verwal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Zu Ende der 80er und Beginn der 90er Jahre führte der militärische Nachrichtendienst einen großen Teil der Maßnahmen zur Aufstandsbekämpfung durch. Außerdem wurde er für die Verfolgung des organisierten Verbrechens, des Rauschgifthandels und der gewöhnlichen Delinquenz eingesetzt. Dies mündete darin, daß seine Kommandos diese Strukturen nutzten, um sich an illegalen Aktivitäten wie Fahrzeugdiebstahl, Entführungen mit Erpressung, sowie an Rauschgiftgeschäften zu beteili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m Nachrichtendienst war ein Netz von Spitzeln zugeordnet, das aus Personen besteht, die in den Regierungsbehörden, in allen Schichten der städtischen Bevölkerung sowie in den ländlichen Gemeinden Aktivitäten von Spionage und Gegenspionage durchführten. Die Geheimdienstagenten und Informanten waren durch ein “Gesetz des Schweigens” geschützt. Auch wurden sie durch ein aufgeschlüsseltes internes System gedeckt.</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 xml:space="preserve">Das gesamte Personal unterstand den Gesetzen und Vorschriften des Heeres, ... nach Artikel 35 der ‘Vorschriften für Spezialisten’... sind sie dazu verpflichtet, Diskretion zu wahren und sich zu enthalten, Befehle und Arbeiten, die ihnen aufgetragen werden, zu verbreiten, und den Charakter ihrer Mission mit absoluter Zuverlässigkeit geheimzuhalten. Dies um so mehr, wenn es sich um besonders heikle Aktionen handelte. </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Zeitschrift Crónica, 20. August 199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uf Operationsebene bestand zwischen dem militärischen und dem Nachrichtendienst des Generalstabs des Präsidenten (</w:t>
      </w:r>
      <w:r>
        <w:rPr>
          <w:rFonts w:eastAsia="Arial" w:cs="Arial" w:ascii="Arial" w:hAnsi="Arial"/>
          <w:i/>
          <w:iCs/>
          <w:sz w:val="24"/>
          <w:szCs w:val="24"/>
        </w:rPr>
        <w:t>Archivo</w:t>
      </w:r>
      <w:r>
        <w:rPr>
          <w:rFonts w:eastAsia="Arial" w:cs="Arial" w:ascii="Arial" w:hAnsi="Arial"/>
          <w:sz w:val="24"/>
          <w:szCs w:val="24"/>
        </w:rPr>
        <w:t>) eine Koordination.</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Der Fall der Entführung und des Todes von Eugenia Beatriz Barrios Marroquín (26) am 10. Dezember 1985 belegt die Effektivität der Telefonspionage und ihre schnelle Koordination mit den klandestinen Apparaten bzw. Todesschwadron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Für nachrichtendienstliche Aufgaben, die nicht mit direkten Operationen verknüpft waren, entwickelte der Militärgeheimdienst </w:t>
      </w:r>
      <w:r>
        <w:rPr>
          <w:rFonts w:eastAsia="Arial" w:cs="Arial" w:ascii="Arial" w:hAnsi="Arial"/>
          <w:i/>
          <w:iCs/>
          <w:sz w:val="24"/>
          <w:szCs w:val="24"/>
        </w:rPr>
        <w:t>La 2</w:t>
      </w:r>
      <w:r>
        <w:rPr>
          <w:rFonts w:eastAsia="Arial" w:cs="Arial" w:ascii="Arial" w:hAnsi="Arial"/>
          <w:sz w:val="24"/>
          <w:szCs w:val="24"/>
        </w:rPr>
        <w:t xml:space="preserve"> das Netz der Militärkommissare mit deren Helfern und Informanten. Für Ermittlungen, Information und Überwachung wurde die Ambulante Militärpolizei (PMA) eingesetzt. Das Netz der Armeespitzel, das innerhalb einer Militärstruktur, aber in “zivilem Gewande” funktionierte, diente dazu, sich in die unterschiedlichen Gesellschaftssektoren zu infiltrier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as Personal des militärischen Nachrichtendienstes war in vier Sektionen unterteilt: den internationalen Nachrichtendienst, den technischen Nachrichtendienst, die Abteilung für Analyse und die für Aufstandsbekämpfung. Außerdem gab es eine fünfte Abteilung, die mit Gegenspionage befaßt war. Sie war beauftragt, die eigenen Agenten zu überwachen. In bestimmten Phasen kontrollierte sie jedoch die gesamte Militärstruktur.</w:t>
      </w:r>
      <w:r>
        <w:br w:type="page"/>
      </w:r>
    </w:p>
    <w:p>
      <w:pPr>
        <w:pStyle w:val="Normal"/>
        <w:jc w:val="both"/>
        <w:rPr>
          <w:rFonts w:ascii="Arial" w:hAnsi="Arial" w:eastAsia="Arial" w:cs="Arial"/>
          <w:b/>
          <w:b/>
          <w:bCs/>
          <w:sz w:val="24"/>
          <w:szCs w:val="24"/>
        </w:rPr>
      </w:pPr>
      <w:r>
        <w:rPr>
          <w:rFonts w:eastAsia="Arial" w:cs="Arial" w:ascii="Arial" w:hAnsi="Arial"/>
          <w:b/>
          <w:bCs/>
          <w:sz w:val="24"/>
          <w:szCs w:val="24"/>
        </w:rPr>
        <w:t>Der Geheimdienst des Generalstabs des Präsidenten (</w:t>
      </w:r>
      <w:r>
        <w:rPr>
          <w:rFonts w:eastAsia="Arial" w:cs="Arial" w:ascii="Arial" w:hAnsi="Arial"/>
          <w:b/>
          <w:bCs/>
          <w:i/>
          <w:iCs/>
          <w:sz w:val="24"/>
          <w:szCs w:val="24"/>
        </w:rPr>
        <w:t>El Archiv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er Nachrichtendienst des Generalstabs des Präsidenten (EMP) wurde ursprünglich mit dem formalen Zweck geschaffen, dem Präsidenten und seiner Familie Sicherheit zu geben. Aber bald wiesen ihm die militärischen Befehlsträger Aufgaben der Kontrolle von Zollbetrug an den Grenzen sowie der Migrationskontrolle zu. Außerdem wurden ihm Funktionen politischer Spionage beigeordne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Obwohl ab 1986, als die Zivilisten an die Macht kamen, die Bedeutung und das politische Gewicht von </w:t>
      </w:r>
      <w:r>
        <w:rPr>
          <w:rFonts w:eastAsia="Arial" w:cs="Arial" w:ascii="Arial" w:hAnsi="Arial"/>
          <w:i/>
          <w:iCs/>
          <w:sz w:val="24"/>
          <w:szCs w:val="24"/>
        </w:rPr>
        <w:t>El Archivo</w:t>
      </w:r>
      <w:r>
        <w:rPr>
          <w:rFonts w:eastAsia="Arial" w:cs="Arial" w:ascii="Arial" w:hAnsi="Arial"/>
          <w:sz w:val="24"/>
          <w:szCs w:val="24"/>
        </w:rPr>
        <w:t xml:space="preserve"> aufgrund seiner Beraterfunktion für den Präsidenten noch gewachsen ist, gehörte dieser Geheimdienst wegen seiner Nähe zur Macht von Beginn an zum “inneren Zirkel”. General Héctor Gramajo beschreibt den Generalstab des Präsidenten während der Regierungsperiode von General Romeo Lucas (1978-82) folgendermaßen:</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 xml:space="preserve">Mit dem zeitlichen Abstand sieht man klarer, wie der Generalstab des Präsidenten zu einem Rezipienten von Spekulationen und Beschwerden über Angelegenheiten der Armee wurde. Dies spiegelte die moralische Zersetzung wider, die die Offizierskader prägte, und die durch den Machtmißbrauch des Kreises, der dem Präsidenten nahestand, noch gesteigert wurde. Man organisierte dem Präsidenten General Lucas äußerst intime Feste auf seinem privaten Landgut im Munizip Sebol (Alta Verapaz), weit oben im Norden des Landes, und bei dieser Gelegenheit konnten nach eigenem Ermessen die Hubschrauber der schlecht bestückten Militärluftwaffe genutzt werden. </w:t>
      </w:r>
      <w:r>
        <w:rPr>
          <w:rFonts w:eastAsia="Arial" w:cs="Arial" w:ascii="Arial" w:hAnsi="Arial"/>
          <w:sz w:val="24"/>
          <w:szCs w:val="24"/>
        </w:rPr>
        <w:t>(Gramajo, 199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In den Jahren des bewaffneten Konflikts partizipierte </w:t>
      </w:r>
      <w:r>
        <w:rPr>
          <w:rFonts w:eastAsia="Arial" w:cs="Arial" w:ascii="Arial" w:hAnsi="Arial"/>
          <w:i/>
          <w:iCs/>
          <w:sz w:val="24"/>
          <w:szCs w:val="24"/>
        </w:rPr>
        <w:t>El Archivo</w:t>
      </w:r>
      <w:r>
        <w:rPr>
          <w:rFonts w:eastAsia="Arial" w:cs="Arial" w:ascii="Arial" w:hAnsi="Arial"/>
          <w:sz w:val="24"/>
          <w:szCs w:val="24"/>
        </w:rPr>
        <w:t xml:space="preserve"> “arbeitsteilig” an Geheimdienstaktionen, die gegen die urbanen Strukturen der Aufständischen gerichtet waren. Wegen seines großen Einflusses auf das Präsidialamt und seiner Unabhängigkeit in bezug auf finanzielle, technische und personelle Mittel genoß er gegenüber dem Militärnachrichtendienst und selbst gegenüber der Führung des EMP relative Autonomie. Der Nachrichtendienst des EMP</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hatte eine sehr raffinierte technische Ausrüstung, was ihm die Kontrolle von Telekommunikation und Bildträgern (Videos, Fotografien, Fernsehen) und elektronische Spionage (Abhöraktionen, Mikrophone) ermöglichte. Für die notwendige technische Unterstützung und Beratung hatten seit dem Staatsstreich von 1963 die USA geso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i/>
          <w:iCs/>
          <w:sz w:val="24"/>
          <w:szCs w:val="24"/>
        </w:rPr>
        <w:t xml:space="preserve">El Archivo </w:t>
      </w:r>
      <w:r>
        <w:rPr>
          <w:rFonts w:eastAsia="Arial" w:cs="Arial" w:ascii="Arial" w:hAnsi="Arial"/>
          <w:sz w:val="24"/>
          <w:szCs w:val="24"/>
        </w:rPr>
        <w:t xml:space="preserve">war an der Schaffung von paramilitärischen Gruppen und Todes-schwadronen wie </w:t>
      </w:r>
      <w:r>
        <w:rPr>
          <w:rFonts w:eastAsia="Arial" w:cs="Arial" w:ascii="Arial" w:hAnsi="Arial"/>
          <w:i/>
          <w:iCs/>
          <w:sz w:val="24"/>
          <w:szCs w:val="24"/>
        </w:rPr>
        <w:t>Jaguar Justiciero („Rächender Jaguar“)</w:t>
      </w:r>
      <w:r>
        <w:rPr>
          <w:rFonts w:eastAsia="Arial" w:cs="Arial" w:ascii="Arial" w:hAnsi="Arial"/>
          <w:sz w:val="24"/>
          <w:szCs w:val="24"/>
        </w:rPr>
        <w:t xml:space="preserve"> beteiligt. Nach unter-schiedlichen Quellen wird die Zahl seiner Mitarbeiter</w:t>
      </w:r>
      <w:r>
        <w:rPr>
          <w:rStyle w:val="FootnoteCharacters"/>
          <w:rStyle w:val="FootnoteAnchor"/>
          <w:rFonts w:eastAsia="Arial" w:cs="Arial" w:ascii="Arial" w:hAnsi="Arial"/>
          <w:i/>
          <w:iCs/>
          <w:sz w:val="24"/>
          <w:szCs w:val="24"/>
        </w:rPr>
        <w:footnoteReference w:id="8"/>
      </w:r>
      <w:r>
        <w:rPr>
          <w:rFonts w:eastAsia="Arial" w:cs="Arial" w:ascii="Arial" w:hAnsi="Arial"/>
          <w:i/>
          <w:iCs/>
          <w:sz w:val="24"/>
          <w:szCs w:val="24"/>
        </w:rPr>
        <w:t xml:space="preserve"> </w:t>
      </w:r>
      <w:r>
        <w:rPr>
          <w:rFonts w:eastAsia="Arial" w:cs="Arial" w:ascii="Arial" w:hAnsi="Arial"/>
          <w:sz w:val="24"/>
          <w:szCs w:val="24"/>
        </w:rPr>
        <w:t>zwischen 1 200 und 3 500 Personen geschätzt.</w:t>
      </w:r>
    </w:p>
    <w:p>
      <w:pPr>
        <w:pStyle w:val="Normal"/>
        <w:jc w:val="both"/>
        <w:rPr>
          <w:rFonts w:ascii="Arial" w:hAnsi="Arial" w:eastAsia="Arial" w:cs="Arial"/>
          <w:b/>
          <w:b/>
          <w:bCs/>
          <w:sz w:val="24"/>
          <w:szCs w:val="24"/>
        </w:rPr>
      </w:pPr>
      <w:r>
        <w:rPr>
          <w:rFonts w:eastAsia="Arial" w:cs="Arial" w:ascii="Arial" w:hAnsi="Arial"/>
          <w:b/>
          <w:bCs/>
          <w:sz w:val="24"/>
          <w:szCs w:val="24"/>
        </w:rPr>
        <w:t>Der Nachrichtendienst DIC und andere Polizeiorga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Abteilung für Kriminaluntersuchungen (</w:t>
      </w:r>
      <w:r>
        <w:rPr>
          <w:rFonts w:eastAsia="Arial" w:cs="Arial" w:ascii="Arial" w:hAnsi="Arial"/>
          <w:i/>
          <w:iCs/>
          <w:sz w:val="24"/>
          <w:szCs w:val="24"/>
        </w:rPr>
        <w:t>Departamento de Investigaciones Criminológicas, DIC</w:t>
      </w:r>
      <w:r>
        <w:rPr>
          <w:rFonts w:eastAsia="Arial" w:cs="Arial" w:ascii="Arial" w:hAnsi="Arial"/>
          <w:sz w:val="24"/>
          <w:szCs w:val="24"/>
        </w:rPr>
        <w:t>) ist das nachrichtendienstliche Organ der Nationalpolizei. In den letzten zwanzig Jahren wechselte es mehrmals seinen Namen, seine Funktionen als politische Polizei blieben jedoch seit seiner Gründung zu Zeiten von Präsident Manuel Estrada Cabrera im wesentlichen gleich. Es dient der politischen Verfolgung, aber nicht dem Schutz und der Sicherheit der Bürger.</w:t>
      </w:r>
      <w:r>
        <w:rPr>
          <w:rStyle w:val="FootnoteCharacters"/>
          <w:rStyle w:val="FootnoteAnchor"/>
          <w:rFonts w:eastAsia="Arial" w:cs="Arial" w:ascii="Arial" w:hAnsi="Arial"/>
          <w:sz w:val="24"/>
          <w:szCs w:val="24"/>
        </w:rPr>
        <w:footnoteReference w:id="9"/>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uch die Polizei war an der politischen Repression beteiligt. Bei den Aktionstagen im März und April 1962 kam zum ersten Mal das sogenannte </w:t>
      </w:r>
      <w:r>
        <w:rPr>
          <w:rFonts w:eastAsia="Arial" w:cs="Arial" w:ascii="Arial" w:hAnsi="Arial"/>
          <w:i/>
          <w:iCs/>
          <w:sz w:val="24"/>
          <w:szCs w:val="24"/>
        </w:rPr>
        <w:t>Pelotón Modelo</w:t>
      </w:r>
      <w:r>
        <w:rPr>
          <w:rFonts w:eastAsia="Arial" w:cs="Arial" w:ascii="Arial" w:hAnsi="Arial"/>
          <w:sz w:val="24"/>
          <w:szCs w:val="24"/>
        </w:rPr>
        <w:t>, eine Spezialeinheit, zum Einsatz, die die Demonstranten angriff, die Verwundung und die Verhaftung mehrerer Personen provozierte und die Proteste - vor allem die der Studenten - radikalisierte.</w:t>
      </w:r>
      <w:r>
        <w:rPr>
          <w:rStyle w:val="FootnoteCharacters"/>
          <w:rStyle w:val="FootnoteAnchor"/>
          <w:rFonts w:eastAsia="Arial" w:cs="Arial" w:ascii="Arial" w:hAnsi="Arial"/>
          <w:sz w:val="24"/>
          <w:szCs w:val="24"/>
        </w:rPr>
        <w:footnoteReference w:id="10"/>
      </w:r>
    </w:p>
    <w:p>
      <w:pPr>
        <w:pStyle w:val="Normal"/>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 xml:space="preserve">Vielleicht kam ab 1963, während der jüngsten autoritären Regierungen, die von militärischen und zivilen Cliquen beherrscht waren, diese perverse Form, Polizeigewalt auszuüben, am meisten zu tragen. Unter diesen Regierungen waren die Polizisten im Rahmen der globalen Aufstandsbekämpfungsstrategie wichtige Glieder des Staatsterrorismus. </w:t>
      </w:r>
      <w:r>
        <w:rPr>
          <w:rFonts w:eastAsia="Arial" w:cs="Arial" w:ascii="Arial" w:hAnsi="Arial"/>
          <w:sz w:val="24"/>
          <w:szCs w:val="24"/>
        </w:rPr>
        <w:t>(Aguilera, 199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Bei illegalen Operationen in der Hauptstadt war in Koordination mit dem Detektivkorps das Vierte Polizeikorps sehr aktiv. Beide wurden dafür verantwortlich gemacht, Operationen “sozialer Säuberungen” zu fördern. Dafür setzten sie Personal ein, das wegen disziplinarischer Vergehen normalerweise suspendiert war. Für dessen Bezahlung wurden sogenannte </w:t>
      </w:r>
      <w:r>
        <w:rPr>
          <w:rFonts w:eastAsia="Arial" w:cs="Arial" w:ascii="Arial" w:hAnsi="Arial"/>
          <w:i/>
          <w:iCs/>
          <w:sz w:val="24"/>
          <w:szCs w:val="24"/>
        </w:rPr>
        <w:t xml:space="preserve">Fondos confidenciales, </w:t>
      </w:r>
      <w:r>
        <w:rPr>
          <w:rFonts w:eastAsia="Arial" w:cs="Arial" w:ascii="Arial" w:hAnsi="Arial"/>
          <w:sz w:val="24"/>
          <w:szCs w:val="24"/>
        </w:rPr>
        <w:t>vertrauliche Fonds, herangezogen, die für die Bezahlung von Informanten zur Verfügung standen. Dieselben Leute leisteten auch Personenschutzdiens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Bei den nicht-uniformierten Polizeikräften gab es in den 70er Jahren das Kommando Sechs (</w:t>
      </w:r>
      <w:r>
        <w:rPr>
          <w:rFonts w:eastAsia="Arial" w:cs="Arial" w:ascii="Arial" w:hAnsi="Arial"/>
          <w:i/>
          <w:iCs/>
          <w:sz w:val="24"/>
          <w:szCs w:val="24"/>
        </w:rPr>
        <w:t>Comando Seis</w:t>
      </w:r>
      <w:r>
        <w:rPr>
          <w:rFonts w:eastAsia="Arial" w:cs="Arial" w:ascii="Arial" w:hAnsi="Arial"/>
          <w:sz w:val="24"/>
          <w:szCs w:val="24"/>
        </w:rPr>
        <w:t>)</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das als unmittelbare Einsatzgruppe konzipiert war, um verdeckte Operationen gegen die urbane Guerilla durchzuführen. Dieses Kommando leitete die Operation, die 1980 zum Massaker in der spanischen Botschaft füh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Ambulante Militärpolizei (PM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Die Ambulante Militärpolizei, PMA, die vom Verteidigungsministerium abhing, hatte auch ein eigenes Geheimdienstorgan, das zu Beginn der 80er Jahre mit operativer Autonomie in der Hauptstadt und in der Provinz Escuintla agierte. Die PMA hatte zwei Typen von Personal: eines, das Funktionen der Kontrolle und Überwachung der ländlichen Bevölkerung ausübte, und ein weiteres, das sich um den Schutz von Privatunternehmen kümme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PMA wurde im Juni 1965 geschaffen. Ihr gehörten anfänglich ehemalige Soldaten an, die Aufgaben zur Kontrolle der bäuerlichen Gemeinden durchführten. Aber sie bekämpften auch Verbrechen und Ordnungsmängel in den Reihen des Militä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ehrere Aussagen verweisen darauf, daß in den Hauptquartieren der PMA in der Zone 6 in Guatemala Stadt und in San Marcos verhaftete Personen geheim festgehalten wurden. Dort wurden physische und psychologische Foltersitzungen abgehalten. Dies belegt u.a. der Fall von Maritza Urrutia (für Guatemala Stadt) und der des Guerillakommandanten Efraín Bámaca (für San Marcos)</w:t>
      </w:r>
      <w:r>
        <w:rPr>
          <w:rStyle w:val="FootnoteCharacters"/>
          <w:rStyle w:val="FootnoteAnchor"/>
          <w:rFonts w:eastAsia="Arial" w:cs="Arial" w:ascii="Arial" w:hAnsi="Arial"/>
          <w:sz w:val="24"/>
          <w:szCs w:val="24"/>
        </w:rPr>
        <w:footnoteReference w:id="12"/>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Auch die </w:t>
      </w:r>
      <w:r>
        <w:rPr>
          <w:rFonts w:eastAsia="Arial" w:cs="Arial" w:ascii="Arial" w:hAnsi="Arial"/>
          <w:i/>
          <w:iCs/>
          <w:sz w:val="24"/>
          <w:szCs w:val="24"/>
        </w:rPr>
        <w:t>Guardia de Hacienda</w:t>
      </w:r>
      <w:r>
        <w:rPr>
          <w:rFonts w:eastAsia="Arial" w:cs="Arial" w:ascii="Arial" w:hAnsi="Arial"/>
          <w:sz w:val="24"/>
          <w:szCs w:val="24"/>
        </w:rPr>
        <w:t xml:space="preserve">, die Finanzpolizei, die für die Verfolgung von Schmuggel und Schwarzbrennerei zuständig war, hatte ein eigenes nachrichtendienstliches Organ, die “Abteilung für Sonderdienste”, geschaffen, und stellte ihre Installationen als klandestine Gefängnisse zur Verfügung. Sie ist in den Fall involviert, der als </w:t>
      </w:r>
      <w:r>
        <w:rPr>
          <w:rFonts w:eastAsia="Arial" w:cs="Arial" w:ascii="Arial" w:hAnsi="Arial"/>
          <w:i/>
          <w:iCs/>
          <w:sz w:val="24"/>
          <w:szCs w:val="24"/>
        </w:rPr>
        <w:t>Panel Blanca</w:t>
      </w:r>
      <w:r>
        <w:rPr>
          <w:rFonts w:eastAsia="Arial" w:cs="Arial" w:ascii="Arial" w:hAnsi="Arial"/>
          <w:sz w:val="24"/>
          <w:szCs w:val="24"/>
        </w:rPr>
        <w:t xml:space="preserve"> bekannt geworden ist. Dabei handelt es sich um einen Fahrzeugtyp, einen weißen geschlossenen Wagen, der bei Menschenrechtsverletzungen verwendet wurde. Unter den Opfern der Finanzpolizei sind die Studentenführerin Ana Elizabeth Paniagua sowie José Albino Grijalv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Geheimdienstnetz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ußer dem Netz von Spitzeln unterhielt der militärische Nachrichtendienst ein breites Netz, das aus den Militärkommissaren (</w:t>
      </w:r>
      <w:r>
        <w:rPr>
          <w:rFonts w:eastAsia="Arial" w:cs="Arial" w:ascii="Arial" w:hAnsi="Arial"/>
          <w:i/>
          <w:iCs/>
          <w:sz w:val="24"/>
          <w:szCs w:val="24"/>
        </w:rPr>
        <w:t>comisionados militares</w:t>
      </w:r>
      <w:r>
        <w:rPr>
          <w:rFonts w:eastAsia="Arial" w:cs="Arial" w:ascii="Arial" w:hAnsi="Arial"/>
          <w:sz w:val="24"/>
          <w:szCs w:val="24"/>
        </w:rPr>
        <w:t>) zusammengesetzt war. Dabei handelt es sich um Zivilisten, denen erlaubt war, Waffen zu tragen, und die damit befaßt waren, Information über die Bewegungen der Bevölkerung zu sammeln und sie direkt dem militärischen Nachrichtendienst S-2</w:t>
      </w:r>
      <w:r>
        <w:rPr>
          <w:rStyle w:val="FootnoteCharacters"/>
          <w:rStyle w:val="FootnoteAnchor"/>
          <w:rFonts w:eastAsia="Arial" w:cs="Arial" w:ascii="Arial" w:hAnsi="Arial"/>
          <w:sz w:val="24"/>
          <w:szCs w:val="24"/>
        </w:rPr>
        <w:footnoteReference w:id="13"/>
      </w:r>
      <w:r>
        <w:rPr>
          <w:rFonts w:eastAsia="Arial" w:cs="Arial" w:ascii="Arial" w:hAnsi="Arial"/>
          <w:sz w:val="24"/>
          <w:szCs w:val="24"/>
        </w:rPr>
        <w:t xml:space="preserve"> zu übermitteln, der in ländlichen Gebieten tätig war, oder diese Informationen dem Geheimdienst S-5 (Zivile Angelegenheiten) in den Militärposten zu übergeben. In den 80er Jahren kam es häufig vor, daß allein die Beschuldigung von seiten eines Militärkommissars für die Ermordung der betroffenen Person reicht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In ihrer Rolle als </w:t>
      </w:r>
      <w:r>
        <w:rPr>
          <w:rFonts w:eastAsia="Arial" w:cs="Arial" w:ascii="Arial" w:hAnsi="Arial"/>
          <w:i/>
          <w:iCs/>
          <w:sz w:val="24"/>
          <w:szCs w:val="24"/>
        </w:rPr>
        <w:t xml:space="preserve">ojos, oídos y brazos </w:t>
      </w:r>
      <w:r>
        <w:rPr>
          <w:rFonts w:eastAsia="Arial" w:cs="Arial" w:ascii="Arial" w:hAnsi="Arial"/>
          <w:sz w:val="24"/>
          <w:szCs w:val="24"/>
        </w:rPr>
        <w:t>(Augen, Ohren und Arme)</w:t>
      </w:r>
      <w:r>
        <w:rPr>
          <w:rFonts w:eastAsia="Arial" w:cs="Arial" w:ascii="Arial" w:hAnsi="Arial"/>
          <w:i/>
          <w:iCs/>
          <w:sz w:val="24"/>
          <w:szCs w:val="24"/>
        </w:rPr>
        <w:t xml:space="preserve"> </w:t>
      </w:r>
      <w:r>
        <w:rPr>
          <w:rFonts w:eastAsia="Arial" w:cs="Arial" w:ascii="Arial" w:hAnsi="Arial"/>
          <w:sz w:val="24"/>
          <w:szCs w:val="24"/>
        </w:rPr>
        <w:t>der Armee  führten die Militärkommissare zahlreiche Aktionen gegen die Zivilbevölkerung durch. Dieses Netz setzte sich aus 28 000 Personen zusammen, genug, um jede einzelne der städtischen und ländlichen Siedlungen des Landes abzudeck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ie Spitzel, die </w:t>
      </w:r>
      <w:r>
        <w:rPr>
          <w:rFonts w:eastAsia="Arial" w:cs="Arial" w:ascii="Arial" w:hAnsi="Arial"/>
          <w:i/>
          <w:iCs/>
          <w:sz w:val="24"/>
          <w:szCs w:val="24"/>
        </w:rPr>
        <w:t>orejas</w:t>
      </w:r>
      <w:r>
        <w:rPr>
          <w:rFonts w:eastAsia="Arial" w:cs="Arial" w:ascii="Arial" w:hAnsi="Arial"/>
          <w:sz w:val="24"/>
          <w:szCs w:val="24"/>
        </w:rPr>
        <w:t xml:space="preserve"> (Ohren) genannt wurden, waren ein Netz von Zivilisten, das der militärische Nachrichtendienst geschaffen hatte, um in den unterschiedlichen Gesellschaftsschichten präventiv kontrollierend tätig zu werden. Auch bei diesem Netz muß man differenzieren. An erster Stelle waren Personen, die seit langem der Armee nahestanden und deshalb eine bessere Ausbildung hatten. In diesem Zusammenhang hatten sie auch geheimdienstliche Missionen durchgeführt. Dieser Personenkreis wurde besser bezahlt und war Vollzeit mit Infiltrierung und Spionage beschäfti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n den 80er Jahren wurden die Zivilpatrouillen (</w:t>
      </w:r>
      <w:r>
        <w:rPr>
          <w:rFonts w:eastAsia="Arial" w:cs="Arial" w:ascii="Arial" w:hAnsi="Arial"/>
          <w:i/>
          <w:iCs/>
          <w:sz w:val="24"/>
          <w:szCs w:val="24"/>
        </w:rPr>
        <w:t>Patrullas de Autodefensa Civil, PAC</w:t>
      </w:r>
      <w:r>
        <w:rPr>
          <w:rFonts w:eastAsia="Arial" w:cs="Arial" w:ascii="Arial" w:hAnsi="Arial"/>
          <w:sz w:val="24"/>
          <w:szCs w:val="24"/>
        </w:rPr>
        <w:t>) dem Netz des Militärnachrichtendienstes angegliedert. 1981 waren sie von General Benedicto Lucas García, dem damaligen Generalstabschef der Armee, zunächst als eine Zivilmiliz eingesetzt worden. Aber bereits 1982, unter der Regierung von General Efraín Ríos Montt, wurden sie zu einem Apparat permanenter Kontrolle und einer Einheit zur Guerillabekämpfu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Todesschwadron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Die Todesschwadronen tauchten erstmals 1966 als Teil der ersten großen Gegenoffensive des Heeres gegen die Guerilla auf. Sie waren als operative Arme des Geheimdienstes konzipiert und für die Bedrohung, Folterung und Hinrichtung von politischen Gegnern zuständig. Eine ihrer wichtigsten Aufgaben war es, unter der Bevölkerung psychologischen Terror zu verbreiten.</w:t>
      </w:r>
      <w:r>
        <w:rPr>
          <w:rStyle w:val="FootnoteCharacters"/>
          <w:rStyle w:val="FootnoteAnchor"/>
          <w:rFonts w:eastAsia="Arial" w:cs="Arial" w:ascii="Arial" w:hAnsi="Arial"/>
          <w:sz w:val="24"/>
          <w:szCs w:val="24"/>
        </w:rPr>
        <w:footnoteReference w:id="14"/>
      </w:r>
      <w:r>
        <w:rPr>
          <w:rFonts w:eastAsia="Arial" w:cs="Arial" w:ascii="Arial" w:hAnsi="Arial"/>
          <w:sz w:val="24"/>
          <w:szCs w:val="24"/>
        </w:rPr>
        <w:t xml:space="preserve"> Allein 1967 standen über 500 Personen auf Todeslisten. Die Todesschwadronen hatten einen stark antikommunistischen Akzent, womit sie bei gewissen sozialen Schichten Legitimität für ihre Aktionen gewinnen woll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Im Juni 1966 tauchte die erste dieser Schwadronen auf, die als </w:t>
      </w:r>
      <w:r>
        <w:rPr>
          <w:rFonts w:eastAsia="Arial" w:cs="Arial" w:ascii="Arial" w:hAnsi="Arial"/>
          <w:i/>
          <w:iCs/>
          <w:sz w:val="24"/>
          <w:szCs w:val="24"/>
        </w:rPr>
        <w:t>Mano Blanca,</w:t>
      </w:r>
      <w:r>
        <w:rPr>
          <w:rFonts w:eastAsia="Arial" w:cs="Arial" w:ascii="Arial" w:hAnsi="Arial"/>
          <w:sz w:val="24"/>
          <w:szCs w:val="24"/>
        </w:rPr>
        <w:t xml:space="preserve"> Weiße Hand, bekannt wurde. Ihr Symbol war eine Hand, die die fünf zivilen Führer der Schwadron repräsentierte, darunter Raúl Lorenzana, Orantes Alfaro und Nufio. Neben finanzieller und operativer Hilfe von seiten der Armee wurden die Todesschwadronen auch von reichen Leuten, besonders von Einwohnern der ehemaligen Hauptstadt Antigua unterstütz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m gleichen Jahr tauchte eine weitere Schwadron auf, der Antikommunistische Rat von Guatemala (</w:t>
      </w:r>
      <w:r>
        <w:rPr>
          <w:rFonts w:eastAsia="Arial" w:cs="Arial" w:ascii="Arial" w:hAnsi="Arial"/>
          <w:i/>
          <w:iCs/>
          <w:sz w:val="24"/>
          <w:szCs w:val="24"/>
        </w:rPr>
        <w:t>Consejo Anticomunista de Guatemala, CADEG)</w:t>
      </w:r>
      <w:r>
        <w:rPr>
          <w:rFonts w:eastAsia="Arial" w:cs="Arial" w:ascii="Arial" w:hAnsi="Arial"/>
          <w:sz w:val="24"/>
          <w:szCs w:val="24"/>
        </w:rPr>
        <w:t>, und im Februar 1967 die Neue Antikommunistische Organisation (</w:t>
      </w:r>
      <w:r>
        <w:rPr>
          <w:rFonts w:eastAsia="Arial" w:cs="Arial" w:ascii="Arial" w:hAnsi="Arial"/>
          <w:i/>
          <w:iCs/>
          <w:sz w:val="24"/>
          <w:szCs w:val="24"/>
        </w:rPr>
        <w:t>Nueva Organización Anticomunista, NOA)</w:t>
      </w:r>
      <w:r>
        <w:rPr>
          <w:rFonts w:eastAsia="Arial" w:cs="Arial" w:ascii="Arial" w:hAnsi="Arial"/>
          <w:sz w:val="24"/>
          <w:szCs w:val="24"/>
        </w:rPr>
        <w:t xml:space="preserve">. Beide wurden von der Armee organisiert. An ihrer Führung war kein einziger Zivilist beteiligt. Danach tauchten die Todesschwadronen eher gelegentlich auf und wurden zur Bedrohung eingesetzt. Unter der Regierung von Lucas García wurde die Geheime Antikommunistische Armee </w:t>
      </w:r>
      <w:r>
        <w:rPr>
          <w:rFonts w:eastAsia="Arial" w:cs="Arial" w:ascii="Arial" w:hAnsi="Arial"/>
          <w:i/>
          <w:iCs/>
          <w:sz w:val="24"/>
          <w:szCs w:val="24"/>
        </w:rPr>
        <w:t>(Ejército Secreto Anticomunista, ESA</w:t>
      </w:r>
      <w:r>
        <w:rPr>
          <w:rFonts w:eastAsia="Arial" w:cs="Arial" w:ascii="Arial" w:hAnsi="Arial"/>
          <w:sz w:val="24"/>
          <w:szCs w:val="24"/>
        </w:rPr>
        <w:t xml:space="preserve">) wiederbelebt. Ende der 80er und Anfang der 90er Jahre tauchten andere Todesschwadronen auf wie der „Rächende Jaguar“ </w:t>
      </w:r>
      <w:r>
        <w:rPr>
          <w:rFonts w:eastAsia="Arial" w:cs="Arial" w:ascii="Arial" w:hAnsi="Arial"/>
          <w:i/>
          <w:iCs/>
          <w:sz w:val="24"/>
          <w:szCs w:val="24"/>
        </w:rPr>
        <w:t>(Jaguar Justiciero),</w:t>
      </w:r>
      <w:r>
        <w:rPr>
          <w:rFonts w:eastAsia="Arial" w:cs="Arial" w:ascii="Arial" w:hAnsi="Arial"/>
          <w:sz w:val="24"/>
          <w:szCs w:val="24"/>
        </w:rPr>
        <w:t xml:space="preserve"> die in der Hauptstadt und in vielen anderen Städten Menschenrechts-aktivisten bedrohten.</w:t>
      </w:r>
      <w:r>
        <w:rPr>
          <w:rStyle w:val="FootnoteCharacters"/>
          <w:rStyle w:val="FootnoteAnchor"/>
          <w:rFonts w:eastAsia="Arial" w:cs="Arial" w:ascii="Arial" w:hAnsi="Arial"/>
          <w:sz w:val="24"/>
          <w:szCs w:val="24"/>
        </w:rPr>
        <w:footnoteReference w:id="15"/>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2.1.2</w:t>
        <w:tab/>
        <w:t>KONTROLLSTRATEGIEN: DER GEHEIMDIENST IN AK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nternationale Überwachu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Die internationale Abteilung des Nachrichtendienstes wurde organisiert, um mittels Kontrolle der Ausweispapiere die politische Migration zu überwachen und ein Monitoring der Menschenrechtsdebatte bei den Vereinten Nationen und der Organisation Amerikanischer Staaten (OAS) sowie der Solidaritätsgruppen zu unternehmen.</w:t>
      </w:r>
      <w:r>
        <w:rPr>
          <w:rStyle w:val="FootnoteCharacters"/>
          <w:rStyle w:val="FootnoteAnchor"/>
          <w:rFonts w:eastAsia="Arial" w:cs="Arial" w:ascii="Arial" w:hAnsi="Arial"/>
          <w:sz w:val="24"/>
          <w:szCs w:val="24"/>
        </w:rPr>
        <w:footnoteReference w:id="16"/>
      </w:r>
      <w:r>
        <w:rPr>
          <w:rFonts w:eastAsia="Arial" w:cs="Arial" w:ascii="Arial" w:hAnsi="Arial"/>
          <w:i/>
          <w:iCs/>
          <w:sz w:val="24"/>
          <w:szCs w:val="24"/>
        </w:rPr>
        <w:t xml:space="preserve"> </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rPr>
      </w:pPr>
      <w:r>
        <w:rPr>
          <w:rFonts w:eastAsia="Arial" w:cs="Arial" w:ascii="Arial" w:hAnsi="Arial"/>
          <w:sz w:val="24"/>
          <w:szCs w:val="24"/>
        </w:rPr>
        <w:t>Seit Mitte der 60er Jahre koordinierte die internationale Abteilung des Geheim-dienstes ihre Aktionen mit den Nachrichtendienstorganen von Zentralamerika und den USA. Dies lief über ein Kommandozentrum in der Panamakanalzone. Die Sektion organisierte und überwachte Reisen ins Ausland, deren Ziel gewöhnlich Mexiko und Costa Rica waren, wohin in den 80er Jahren viele Menschen ins politische Exil gingen. Sie entsandte sowohl verdeckte Agenten wie ehemalige Aufständische, die zum Verrat angestiftet worden waren und danach für den Geheimdienst arbeiteten. Sie schulten sich in Techniken der Persönlichkeitsveränderung. Ziel war, Informationen operativen Charakters und allgemeiner Art zu erheben, um die Überwachung der Aufständischen und der politischen Opposition aufrechtzuerhalten und ihre Pläne zum Scheitern zu brin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Die Technik im Dienste der Gewal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Die Technische Abteilung (</w:t>
      </w:r>
      <w:r>
        <w:rPr>
          <w:rFonts w:eastAsia="Arial" w:cs="Arial" w:ascii="Arial" w:hAnsi="Arial"/>
          <w:i/>
          <w:iCs/>
          <w:sz w:val="24"/>
          <w:szCs w:val="24"/>
        </w:rPr>
        <w:t>Sección Técnica</w:t>
      </w:r>
      <w:r>
        <w:rPr>
          <w:rFonts w:eastAsia="Arial" w:cs="Arial" w:ascii="Arial" w:hAnsi="Arial"/>
          <w:sz w:val="24"/>
          <w:szCs w:val="24"/>
        </w:rPr>
        <w:t xml:space="preserve">) bediente sich hochentwickelter Apparate für Spionage und Informationsbeschaffung. Für die Betätigung dieser Geräte brauchte man spezialisiertes Personal, das von den Geheimdiensten selbst geschult oder bei Universitäten, Banken und Konzernen angeworben wurde. Nach der Zeitschrift </w:t>
      </w:r>
      <w:r>
        <w:rPr>
          <w:rFonts w:eastAsia="Arial" w:cs="Arial" w:ascii="Arial" w:hAnsi="Arial"/>
          <w:i/>
          <w:iCs/>
          <w:sz w:val="24"/>
          <w:szCs w:val="24"/>
        </w:rPr>
        <w:t>Crónica</w:t>
      </w:r>
      <w:r>
        <w:rPr>
          <w:rFonts w:eastAsia="Arial" w:cs="Arial" w:ascii="Arial" w:hAnsi="Arial"/>
          <w:sz w:val="24"/>
          <w:szCs w:val="24"/>
        </w:rPr>
        <w:t xml:space="preserve"> wurde Eduardo Suger Cofiño, ein bekannter Physiker und Mathematiker, von dem jetzigen Chef des Generalstabs der Verteidigung, General Marco Antonio Espinoza</w:t>
      </w:r>
      <w:r>
        <w:rPr>
          <w:rStyle w:val="FootnoteCharacters"/>
          <w:rStyle w:val="FootnoteAnchor"/>
          <w:rFonts w:eastAsia="Arial" w:cs="Arial" w:ascii="Arial" w:hAnsi="Arial"/>
          <w:sz w:val="24"/>
          <w:szCs w:val="24"/>
        </w:rPr>
        <w:footnoteReference w:id="17"/>
      </w:r>
      <w:r>
        <w:rPr>
          <w:rFonts w:eastAsia="Arial" w:cs="Arial" w:ascii="Arial" w:hAnsi="Arial"/>
          <w:sz w:val="24"/>
          <w:szCs w:val="24"/>
        </w:rPr>
        <w:t>, rekrutiert, um eine computerisierte Kontrolle der Bevölkerung einzurichten. Dies geschah mittels einer Einladung, das Verwaltungspersonal des Verteidigungsministeriums zu organisieren. (</w:t>
      </w:r>
      <w:r>
        <w:rPr>
          <w:rFonts w:eastAsia="Arial" w:cs="Arial" w:ascii="Arial" w:hAnsi="Arial"/>
          <w:i/>
          <w:iCs/>
          <w:sz w:val="24"/>
          <w:szCs w:val="24"/>
        </w:rPr>
        <w:t xml:space="preserve">Crónica, </w:t>
        <w:br/>
      </w:r>
      <w:r>
        <w:rPr>
          <w:rFonts w:eastAsia="Arial" w:cs="Arial" w:ascii="Arial" w:hAnsi="Arial"/>
          <w:sz w:val="24"/>
          <w:szCs w:val="24"/>
        </w:rPr>
        <w:t>30. Mai 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Bestandteil der technischen Ressourcen war ein Computerzentrum, das mit Beratung der US-Army während der Regierung von Oberst Enrique Peralta Azurdía (1963-1966) installiert wurde. Es wurde gemäß den technologischen Neuerungen ständig aktualisiert. In den 80er Jahren operierte dieses Rechenzentrum von der alten Polytechnischen Schule au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Die Kapazität der telefonischen Überwachung wurde unter der Regierung von Präsident Vinicio Cerezo</w:t>
      </w:r>
      <w:r>
        <w:rPr>
          <w:rStyle w:val="FootnoteCharacters"/>
          <w:rStyle w:val="FootnoteAnchor"/>
          <w:rFonts w:eastAsia="Arial" w:cs="Arial" w:ascii="Arial" w:hAnsi="Arial"/>
          <w:sz w:val="24"/>
          <w:szCs w:val="24"/>
        </w:rPr>
        <w:footnoteReference w:id="18"/>
      </w:r>
      <w:r>
        <w:rPr>
          <w:rFonts w:eastAsia="Arial" w:cs="Arial" w:ascii="Arial" w:hAnsi="Arial"/>
          <w:sz w:val="24"/>
          <w:szCs w:val="24"/>
        </w:rPr>
        <w:t xml:space="preserve"> merklich verbessert. Der Geheimdienst erwarb eine elektronische Anlage, die die Kapazität hatte, bis zu 500 Leitungen abzuhören. Sobald programmierte Schlüsselwörter erwähnt wurden, schaltete sich ein Aufzeichnungsgerät ein, und das Gespräch wurde fast simultan ausgedruckt. Das Telekommunikationsunternehmen GUATEL stellte die technischen Mittel und das Personal bereit, um die internationalen Gespräche zu kontrollieren.</w:t>
      </w:r>
      <w:r>
        <w:rPr>
          <w:rStyle w:val="FootnoteCharacters"/>
          <w:rStyle w:val="FootnoteAnchor"/>
          <w:rFonts w:eastAsia="Arial" w:cs="Arial" w:ascii="Arial" w:hAnsi="Arial"/>
          <w:sz w:val="24"/>
          <w:szCs w:val="24"/>
        </w:rPr>
        <w:footnoteReference w:id="19"/>
      </w:r>
      <w:r>
        <w:rPr>
          <w:rFonts w:eastAsia="Arial" w:cs="Arial" w:ascii="Arial" w:hAnsi="Arial"/>
          <w:sz w:val="24"/>
          <w:szCs w:val="24"/>
        </w:rPr>
        <w:t xml:space="preserve"> Bei GUATEL operierte auch eine verdeckte Abteilung, die der Technischen Abteilung des Nachrichtendienstes </w:t>
      </w:r>
      <w:r>
        <w:rPr>
          <w:rFonts w:eastAsia="Arial" w:cs="Arial" w:ascii="Arial" w:hAnsi="Arial"/>
          <w:i/>
          <w:iCs/>
          <w:sz w:val="24"/>
          <w:szCs w:val="24"/>
        </w:rPr>
        <w:t xml:space="preserve">Archivo </w:t>
      </w:r>
      <w:r>
        <w:rPr>
          <w:rFonts w:eastAsia="Arial" w:cs="Arial" w:ascii="Arial" w:hAnsi="Arial"/>
          <w:sz w:val="24"/>
          <w:szCs w:val="24"/>
        </w:rPr>
        <w:t>zugeordnet w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Ein anderes Feld von Geheimdienstoperationen war die Kontrolle der Korrespondenz öffentlicher Persönlichkeiten, politischer Führungspersonen und von Oppositionellen. Diese wurde von der Technischen Abteilung von </w:t>
      </w:r>
      <w:r>
        <w:rPr>
          <w:rFonts w:eastAsia="Arial" w:cs="Arial" w:ascii="Arial" w:hAnsi="Arial"/>
          <w:i/>
          <w:iCs/>
          <w:sz w:val="24"/>
          <w:szCs w:val="24"/>
        </w:rPr>
        <w:t>Archivo</w:t>
      </w:r>
      <w:r>
        <w:rPr>
          <w:rFonts w:eastAsia="Arial" w:cs="Arial" w:ascii="Arial" w:hAnsi="Arial"/>
          <w:sz w:val="24"/>
          <w:szCs w:val="24"/>
        </w:rPr>
        <w:t xml:space="preserve"> durchgeführt, die dafür im Postamt ein Büro eingerichtet hatte. Dort wurde die Korrespondenz zurückgehalten und geöffnet.</w:t>
      </w:r>
      <w:r>
        <w:rPr>
          <w:rStyle w:val="FootnoteCharacters"/>
          <w:rStyle w:val="FootnoteAnchor"/>
          <w:rFonts w:eastAsia="Arial" w:cs="Arial" w:ascii="Arial" w:hAnsi="Arial"/>
          <w:sz w:val="24"/>
          <w:szCs w:val="24"/>
        </w:rPr>
        <w:footnoteReference w:id="20"/>
      </w:r>
      <w:r>
        <w:rPr>
          <w:rFonts w:eastAsia="Arial" w:cs="Arial" w:ascii="Arial" w:hAnsi="Arial"/>
          <w:sz w:val="24"/>
          <w:szCs w:val="24"/>
        </w:rPr>
        <w:t xml:space="preserve"> Am 4. August 1997 wurde Juan José Orellana, ein Agent von </w:t>
      </w:r>
      <w:r>
        <w:rPr>
          <w:rFonts w:eastAsia="Arial" w:cs="Arial" w:ascii="Arial" w:hAnsi="Arial"/>
          <w:i/>
          <w:iCs/>
          <w:sz w:val="24"/>
          <w:szCs w:val="24"/>
        </w:rPr>
        <w:t>Archivo</w:t>
      </w:r>
      <w:r>
        <w:rPr>
          <w:rFonts w:eastAsia="Arial" w:cs="Arial" w:ascii="Arial" w:hAnsi="Arial"/>
          <w:sz w:val="24"/>
          <w:szCs w:val="24"/>
        </w:rPr>
        <w:t>, der auf Befehl von Oberst Juan Valencia Osorio</w:t>
      </w:r>
      <w:r>
        <w:rPr>
          <w:rStyle w:val="FootnoteCharacters"/>
          <w:rStyle w:val="FootnoteAnchor"/>
          <w:rFonts w:eastAsia="Arial" w:cs="Arial" w:ascii="Arial" w:hAnsi="Arial"/>
          <w:sz w:val="24"/>
          <w:szCs w:val="24"/>
        </w:rPr>
        <w:footnoteReference w:id="21"/>
      </w:r>
      <w:r>
        <w:rPr>
          <w:rFonts w:eastAsia="Arial" w:cs="Arial" w:ascii="Arial" w:hAnsi="Arial"/>
          <w:sz w:val="24"/>
          <w:szCs w:val="24"/>
        </w:rPr>
        <w:t xml:space="preserve"> bei der Post als “diskreter” Beamter beschäftigt war, wegen des Delikts der Verletzung des Briefgeheimnisses sowie privater Papiere zu vier Jahren Gefängnis verurteil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Überwachung des alltäglichen Lebe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Die Analyse-Abteilung des Nachrichtendienstes befaßte sich mit der Verarbeitung der Information und erstellte periodisch Berichte, die eine Beschreibung der Vorgänge, Namen, Orte und Beziehungen enthielten. Außerdem wurden in ihnen Szenarien umrissen und Empfehlungen gegeben. Informationsquellen waren Geheimdienstagenten, Spezialisten, Informanten, Zeitungen und Zeitschriften. Es wurden auch Informationen elektronischer Medien verarbeite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ormalerweise handelte es sich bei den </w:t>
      </w:r>
      <w:r>
        <w:rPr>
          <w:rFonts w:eastAsia="Arial" w:cs="Arial" w:ascii="Arial" w:hAnsi="Arial"/>
          <w:sz w:val="24"/>
          <w:szCs w:val="24"/>
          <w:u w:val="single"/>
        </w:rPr>
        <w:t>Agenten</w:t>
      </w:r>
      <w:r>
        <w:rPr>
          <w:rFonts w:eastAsia="Arial" w:cs="Arial" w:ascii="Arial" w:hAnsi="Arial"/>
          <w:sz w:val="24"/>
          <w:szCs w:val="24"/>
        </w:rPr>
        <w:t xml:space="preserve"> um Personen, die für geheime Aktivitäten legaler oder illegaler Art ausgebildet waren. Sie wurden bezahlt und schleusten sich in Parteien, Gewerkschaften, revolutionäre Organisationen und Berufs- oder Standesorganisationen ein. Ihre Arbeit war äußerst geheim. Sie unterstanden der Führung eines Nachrichtendienstorgans, dem sie jedoch nicht zugehören durf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ie </w:t>
      </w:r>
      <w:r>
        <w:rPr>
          <w:rFonts w:eastAsia="Arial" w:cs="Arial" w:ascii="Arial" w:hAnsi="Arial"/>
          <w:sz w:val="24"/>
          <w:szCs w:val="24"/>
          <w:u w:val="single"/>
        </w:rPr>
        <w:t>Spezialisten</w:t>
      </w:r>
      <w:r>
        <w:rPr>
          <w:rFonts w:eastAsia="Arial" w:cs="Arial" w:ascii="Arial" w:hAnsi="Arial"/>
          <w:sz w:val="24"/>
          <w:szCs w:val="24"/>
        </w:rPr>
        <w:t xml:space="preserve"> waren im Unterschied dazu mehr oder weniger  unverdeckt arbeitende Agenten, die ein Ausweispapier hatten, das sie jedoch nicht notwendigerweise dem jeweiligen Geheimdienstorgan zuordnete. Sie konnten an Geheimdienstaktionen teilnehmen und zu irregulären Kommandos gehören. Die </w:t>
      </w:r>
      <w:r>
        <w:rPr>
          <w:rFonts w:eastAsia="Arial" w:cs="Arial" w:ascii="Arial" w:hAnsi="Arial"/>
          <w:sz w:val="24"/>
          <w:szCs w:val="24"/>
          <w:u w:val="single"/>
        </w:rPr>
        <w:t>Informanten</w:t>
      </w:r>
      <w:r>
        <w:rPr>
          <w:rFonts w:eastAsia="Arial" w:cs="Arial" w:ascii="Arial" w:hAnsi="Arial"/>
          <w:sz w:val="24"/>
          <w:szCs w:val="24"/>
        </w:rPr>
        <w:t xml:space="preserve"> waren anonyme oder bekannte Personen, die nicht zum Nachrichtendienst gehörten, dem sie zuarbeite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Die Rekrutierung des Personals für das Grundniveau konnte offen sein und über eine Agentur erfolgen.</w:t>
      </w:r>
      <w:r>
        <w:rPr>
          <w:rStyle w:val="FootnoteCharacters"/>
          <w:rStyle w:val="FootnoteAnchor"/>
          <w:rFonts w:eastAsia="Arial" w:cs="Arial" w:ascii="Arial" w:hAnsi="Arial"/>
          <w:sz w:val="24"/>
          <w:szCs w:val="24"/>
        </w:rPr>
        <w:footnoteReference w:id="22"/>
      </w:r>
      <w:r>
        <w:rPr>
          <w:rFonts w:eastAsia="Arial" w:cs="Arial" w:ascii="Arial" w:hAnsi="Arial"/>
          <w:sz w:val="24"/>
          <w:szCs w:val="24"/>
        </w:rPr>
        <w:t xml:space="preserve"> Für das Expertenniveau lief die Anwerbung weitaus geplanter ab.</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usschalten des inneren Feind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Die Abteilung für Aufstandsbekämpfung </w:t>
      </w:r>
      <w:r>
        <w:rPr>
          <w:rFonts w:eastAsia="Arial" w:cs="Arial" w:ascii="Arial" w:hAnsi="Arial"/>
          <w:i/>
          <w:iCs/>
          <w:sz w:val="24"/>
          <w:szCs w:val="24"/>
        </w:rPr>
        <w:t xml:space="preserve">(Sección Contrainsurgente) </w:t>
      </w:r>
      <w:r>
        <w:rPr>
          <w:rFonts w:eastAsia="Arial" w:cs="Arial" w:ascii="Arial" w:hAnsi="Arial"/>
          <w:sz w:val="24"/>
          <w:szCs w:val="24"/>
        </w:rPr>
        <w:t xml:space="preserve">war vor allem aus operativen Kommandos zusammengesetzt, die zum Ziel hatten, die Durchführung von Plänen der Aufständischengruppen zu verhindern, indem sie diese neutralisierten oder ihre mutmaßlichen Mitglieder eliminierten. </w:t>
      </w:r>
      <w:r>
        <w:rPr>
          <w:rFonts w:eastAsia="Arial" w:cs="Arial" w:ascii="Arial" w:hAnsi="Arial"/>
          <w:i/>
          <w:iCs/>
          <w:sz w:val="24"/>
          <w:szCs w:val="24"/>
        </w:rPr>
        <w:t xml:space="preserve">Neutralisierung </w:t>
      </w:r>
      <w:r>
        <w:rPr>
          <w:rFonts w:eastAsia="Arial" w:cs="Arial" w:ascii="Arial" w:hAnsi="Arial"/>
          <w:sz w:val="24"/>
          <w:szCs w:val="24"/>
        </w:rPr>
        <w:t xml:space="preserve">ist dabei zu verstehen als: Lähmung durch Terrorisierung der Unterstützungsbasis der Aufständischen; Entführung, Verhaftung und Folterung, um Information von dem jeweiligen Opfer und eventuell dessen freiwillige Kollaboration zu erhalten, sowie extralegale Hinrichtung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se Sektion war in Abteilungen untergliedert, die jeweils auf eine der Guerillaorganisationen (EGP, ORPA, FAR und PGT) spezialisiert waren. Jedes Kommando hatte eine eigene Leitung und eigene Mittel (Information, Waffen, Fahrzeuge, Geld, Personal), was ihm einen hohen Grad von Operationsautonomie verlieh.</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Anm. d. Ü.: </w:t>
      </w:r>
      <w:r>
        <w:rPr>
          <w:i/>
          <w:iCs/>
        </w:rPr>
        <w:t xml:space="preserve">Estado Mayor Presidencial, EMP. </w:t>
      </w:r>
      <w:r>
        <w:rPr/>
        <w:t>Beim Präsidenten angesiedelter Generalstab des Militärs</w:t>
      </w:r>
    </w:p>
  </w:footnote>
  <w:footnote w:id="3">
    <w:p>
      <w:pPr>
        <w:pStyle w:val="Footnote"/>
        <w:ind w:left="284" w:hanging="284"/>
        <w:rPr/>
      </w:pPr>
      <w:r>
        <w:rPr>
          <w:rStyle w:val="FootnoteCharacters"/>
        </w:rPr>
        <w:footnoteRef/>
      </w:r>
      <w:r>
        <w:rPr/>
        <w:tab/>
        <w:t>In anderen Augenblicken hieß dieser Dienst auch BROE, DIT oder DIC.</w:t>
      </w:r>
    </w:p>
  </w:footnote>
  <w:footnote w:id="4">
    <w:p>
      <w:pPr>
        <w:pStyle w:val="Footnote"/>
        <w:ind w:left="284" w:hanging="284"/>
        <w:rPr/>
      </w:pPr>
      <w:r>
        <w:rPr>
          <w:rStyle w:val="FootnoteCharacters"/>
        </w:rPr>
        <w:footnoteRef/>
      </w:r>
      <w:r>
        <w:rPr>
          <w:i/>
          <w:iCs/>
        </w:rPr>
        <w:tab/>
        <w:t>Estado Mayor de la Defensa Nacional, v</w:t>
      </w:r>
      <w:r>
        <w:rPr/>
        <w:t xml:space="preserve">orher </w:t>
      </w:r>
      <w:r>
        <w:rPr>
          <w:i/>
          <w:iCs/>
        </w:rPr>
        <w:t>Estado Mayor General del Ejército,</w:t>
      </w:r>
      <w:r>
        <w:rPr/>
        <w:t xml:space="preserve"> Oberer Generalstab des Heeres</w:t>
      </w:r>
    </w:p>
  </w:footnote>
  <w:footnote w:id="5">
    <w:p>
      <w:pPr>
        <w:pStyle w:val="Footnote"/>
        <w:ind w:left="284" w:hanging="284"/>
        <w:rPr/>
      </w:pPr>
      <w:r>
        <w:rPr>
          <w:rStyle w:val="FootnoteCharacters"/>
        </w:rPr>
        <w:footnoteRef/>
      </w:r>
      <w:r>
        <w:rPr/>
        <w:tab/>
        <w:t>Anm. d. Ü.: G-2 ist die Bezeichnung für die Agenten, die dem militärischen Nachrichtendienst D-2 zugeordnet sind. S-2 sind die Abteilungen (secciones) für nachrichtendienstliche Tätigkeiten der einzelnen Militärbasen oder Militäreinheiten.</w:t>
      </w:r>
    </w:p>
  </w:footnote>
  <w:footnote w:id="6">
    <w:p>
      <w:pPr>
        <w:pStyle w:val="Footnote"/>
        <w:ind w:left="284" w:hanging="284"/>
        <w:rPr/>
      </w:pPr>
      <w:r>
        <w:rPr>
          <w:rStyle w:val="FootnoteCharacters"/>
        </w:rPr>
        <w:footnoteRef/>
      </w:r>
      <w:r>
        <w:rPr/>
        <w:tab/>
        <w:t>Dieser Koordination war die Nationalpolizei untergeordnet, die lediglich Anweisungen zur vorherigen “Säuberung” der Umgebung der Gebiete erhielt, die die Geheimdienstoperationen betrafen. Wenn die Polizeiermittler disfunktional wurden, konnten sie später sogar hingerichtet werden. Dies geschah im Fall des Polizeiermittlers José Miguel Mérida Escobar, der für die Untersuchung des Falls von Myrna Mack zuständig war und der die Identität eines der materiellen Täter, des Armeefeldwebels Noé de Jesús Beteta Álvarez, enthüllte. Der Ermittler Mérida wurde am 5. August 1991, weniger als 50 Meter vom Polizeihauptquartier entfernt, auf offener Straße ermordet.</w:t>
      </w:r>
    </w:p>
  </w:footnote>
  <w:footnote w:id="7">
    <w:p>
      <w:pPr>
        <w:pStyle w:val="Footnote"/>
        <w:ind w:left="284" w:hanging="284"/>
        <w:rPr/>
      </w:pPr>
      <w:r>
        <w:rPr>
          <w:rStyle w:val="FootnoteCharacters"/>
        </w:rPr>
        <w:footnoteRef/>
      </w:r>
      <w:r>
        <w:rPr/>
        <w:tab/>
        <w:t xml:space="preserve">Seit seiner Gründung wurde dieser Dienst als </w:t>
      </w:r>
      <w:r>
        <w:rPr>
          <w:i/>
          <w:iCs/>
        </w:rPr>
        <w:t xml:space="preserve">La Regional </w:t>
      </w:r>
      <w:r>
        <w:rPr/>
        <w:t>bekannt. In den Anfängen führte der Nachrichtendienst des EMP die Bezeichnung “Regierungsbüro für Telekommunikation” und später “Regionalpolizei für Telekommunikation” (</w:t>
      </w:r>
      <w:r>
        <w:rPr>
          <w:i/>
          <w:iCs/>
        </w:rPr>
        <w:t>Policía Regional de Telecomunicaciones</w:t>
      </w:r>
      <w:r>
        <w:rPr/>
        <w:t>).</w:t>
      </w:r>
    </w:p>
  </w:footnote>
  <w:footnote w:id="8">
    <w:p>
      <w:pPr>
        <w:pStyle w:val="Footnote"/>
        <w:ind w:left="284" w:hanging="284"/>
        <w:rPr/>
      </w:pPr>
      <w:r>
        <w:rPr>
          <w:rStyle w:val="FootnoteCharacters"/>
        </w:rPr>
        <w:footnoteRef/>
      </w:r>
      <w:r>
        <w:rPr/>
        <w:tab/>
        <w:t xml:space="preserve">WOLA [Washington Office for Latin America] schätzt die Zahl der zivilen Informanten auf 3 000 und die Zahl der Personen, die innerhalb der Struktur arbeiteten, auf 530. (WOLA, Military Intelligence and Human Rights in Guatemala: The Archivo and Case for Intelligence Reform, 1995). Die Zeitschrift </w:t>
      </w:r>
      <w:r>
        <w:rPr>
          <w:i/>
          <w:iCs/>
        </w:rPr>
        <w:t>Crónica</w:t>
      </w:r>
      <w:r>
        <w:rPr/>
        <w:t xml:space="preserve"> gibt eine Zahl von 300 Mitarbeitern an, die mit vier multipliziert werden müßte, da sich “die Struktur kleiner Einheiten nach unten verzweigt und in der Gesellschaft wie die Wurzeln eines Baumes ausbreitet</w:t>
      </w:r>
      <w:r>
        <w:rPr>
          <w:i/>
          <w:iCs/>
        </w:rPr>
        <w:t xml:space="preserve">.” </w:t>
      </w:r>
      <w:r>
        <w:rPr/>
        <w:t>(20. August 1993)</w:t>
      </w:r>
    </w:p>
  </w:footnote>
  <w:footnote w:id="9">
    <w:p>
      <w:pPr>
        <w:pStyle w:val="Footnote"/>
        <w:ind w:left="284" w:hanging="284"/>
        <w:rPr/>
      </w:pPr>
      <w:r>
        <w:rPr>
          <w:rStyle w:val="FootnoteCharacters"/>
        </w:rPr>
        <w:footnoteRef/>
      </w:r>
      <w:r>
        <w:rPr/>
        <w:tab/>
        <w:t xml:space="preserve">Einige der Namen sind: in den 20er Jahren, </w:t>
      </w:r>
      <w:r>
        <w:rPr>
          <w:i/>
          <w:iCs/>
        </w:rPr>
        <w:t>Policía Judicial, Guardia Judicial, Departamento Judicial</w:t>
      </w:r>
      <w:r>
        <w:rPr/>
        <w:t xml:space="preserve">; in den 60er Jahren, </w:t>
      </w:r>
      <w:r>
        <w:rPr>
          <w:i/>
          <w:iCs/>
        </w:rPr>
        <w:t>Cuerpo de Detectives</w:t>
      </w:r>
      <w:r>
        <w:rPr/>
        <w:t xml:space="preserve">; in den 80ern, </w:t>
      </w:r>
      <w:r>
        <w:rPr>
          <w:i/>
          <w:iCs/>
        </w:rPr>
        <w:t>Departamento de Investigaciones Técnicas (DIT)</w:t>
      </w:r>
      <w:r>
        <w:rPr/>
        <w:t xml:space="preserve">, in den 90ern, </w:t>
      </w:r>
      <w:r>
        <w:rPr>
          <w:i/>
          <w:iCs/>
        </w:rPr>
        <w:t>Departamento de Investigaciones Criminológicas, DIC</w:t>
      </w:r>
      <w:r>
        <w:rPr/>
        <w:t>.</w:t>
      </w:r>
    </w:p>
  </w:footnote>
  <w:footnote w:id="10">
    <w:p>
      <w:pPr>
        <w:pStyle w:val="Footnote"/>
        <w:ind w:left="284" w:hanging="284"/>
        <w:rPr/>
      </w:pPr>
      <w:r>
        <w:rPr>
          <w:rStyle w:val="FootnoteCharacters"/>
        </w:rPr>
        <w:footnoteRef/>
      </w:r>
      <w:r>
        <w:rPr/>
        <w:tab/>
        <w:t xml:space="preserve">Das </w:t>
      </w:r>
      <w:r>
        <w:rPr>
          <w:i/>
          <w:iCs/>
        </w:rPr>
        <w:t>Pelotón Modelo</w:t>
      </w:r>
      <w:r>
        <w:rPr/>
        <w:t xml:space="preserve"> ist Vorgängerin anderer Stoßtrupps der Polizei, u.a. des </w:t>
      </w:r>
      <w:r>
        <w:rPr>
          <w:i/>
          <w:iCs/>
        </w:rPr>
        <w:t>Comando Antimotines</w:t>
      </w:r>
      <w:r>
        <w:rPr/>
        <w:t>, BROE (Batallón de Reacción y Operaciones del Ejército) und SWAT (= Kommando 6 - comando 6 - der Nationalpolizeit. Die Bezeichnung SWAT wurde aus den USA übernommen). Diese Gruppe bestand in unterschiedlichen Zeiten aus durchschnittlich 300 Beamten.</w:t>
      </w:r>
    </w:p>
  </w:footnote>
  <w:footnote w:id="11">
    <w:p>
      <w:pPr>
        <w:pStyle w:val="Footnote"/>
        <w:ind w:left="284" w:hanging="284"/>
        <w:rPr/>
      </w:pPr>
      <w:r>
        <w:rPr>
          <w:rStyle w:val="FootnoteCharacters"/>
        </w:rPr>
        <w:footnoteRef/>
      </w:r>
      <w:r>
        <w:rPr/>
        <w:tab/>
        <w:t>An der Befehlsstruktur dieser Organe waren in den 70er Jahren der Rechtsanwalt und politische Führer Donaldo Álvarez Ruiz als Innenminister, General Germán Chupina Barahona als Direktor der Nationalpolizei, Manuel de Jesús Valiente Téllez, selbsternannter Oberst, als Chef des Detektivcorps, und Pedro García Arredondo, ebenfalls selbsternannter Oberst, als Chef des Kommando 6 beteiligt.</w:t>
      </w:r>
    </w:p>
  </w:footnote>
  <w:footnote w:id="12">
    <w:p>
      <w:pPr>
        <w:pStyle w:val="Footnote"/>
        <w:ind w:left="284" w:hanging="284"/>
        <w:rPr/>
      </w:pPr>
      <w:r>
        <w:rPr>
          <w:rStyle w:val="FootnoteCharacters"/>
        </w:rPr>
        <w:footnoteRef/>
      </w:r>
      <w:r>
        <w:rPr/>
        <w:tab/>
        <w:t>vgl. Kap. 2.3.3 und 2.3.4</w:t>
      </w:r>
    </w:p>
  </w:footnote>
  <w:footnote w:id="13">
    <w:p>
      <w:pPr>
        <w:pStyle w:val="Footnote"/>
        <w:ind w:left="284" w:hanging="284"/>
        <w:rPr/>
      </w:pPr>
      <w:r>
        <w:rPr>
          <w:rStyle w:val="FootnoteCharacters"/>
        </w:rPr>
        <w:footnoteRef/>
      </w:r>
      <w:r>
        <w:rPr/>
        <w:tab/>
        <w:t xml:space="preserve">Die S-2, oder </w:t>
      </w:r>
      <w:r>
        <w:rPr>
          <w:i/>
          <w:iCs/>
        </w:rPr>
        <w:t>Sección de Inteligencia,</w:t>
      </w:r>
      <w:r>
        <w:rPr/>
        <w:t xml:space="preserve"> Geheimdienstabteilung, ist die Struktur des militärischen Nachrichtendienstes, die in den ländlichen Gebieten und kleineren Städten als Teil der Militärbasen operierte.</w:t>
      </w:r>
    </w:p>
  </w:footnote>
  <w:footnote w:id="14">
    <w:p>
      <w:pPr>
        <w:pStyle w:val="Footnote"/>
        <w:ind w:left="284" w:hanging="284"/>
        <w:rPr/>
      </w:pPr>
      <w:r>
        <w:rPr>
          <w:rStyle w:val="FootnoteCharacters"/>
        </w:rPr>
        <w:footnoteRef/>
      </w:r>
      <w:r>
        <w:rPr/>
        <w:tab/>
        <w:t xml:space="preserve">Die Aufstandsbekämpfungskampagne 1966 und 1967 forderte ungefähr 6 000 Tote. Viele Leichen wurden in den Motagua-Fluß geworfen und tauchten mit Spuren schwerer Folterungen auf. Die Presse berichtete breit über diese Geschehnisse. </w:t>
      </w:r>
    </w:p>
  </w:footnote>
  <w:footnote w:id="15">
    <w:p>
      <w:pPr>
        <w:pStyle w:val="Footnote"/>
        <w:ind w:left="284" w:hanging="284"/>
        <w:rPr/>
      </w:pPr>
      <w:r>
        <w:rPr>
          <w:rStyle w:val="FootnoteCharacters"/>
        </w:rPr>
        <w:footnoteRef/>
      </w:r>
      <w:r>
        <w:rPr/>
        <w:tab/>
        <w:t xml:space="preserve">Es bestehen Register mit mehr als 20 Todesschwadronen, einige davon hatten eine flüchtige Existenz. Darunter sind: </w:t>
      </w:r>
      <w:r>
        <w:rPr>
          <w:i/>
          <w:iCs/>
        </w:rPr>
        <w:t>Acción Patriótica de Recuperación Institucional</w:t>
      </w:r>
      <w:r>
        <w:rPr/>
        <w:t>, APRI (Patriotische Aktion der institutionellen Wiedergewinnung), die 1967 operierte;</w:t>
      </w:r>
      <w:r>
        <w:rPr>
          <w:i/>
          <w:iCs/>
        </w:rPr>
        <w:t xml:space="preserve"> Agrupación Patriótica de Anticomunistas, APA</w:t>
      </w:r>
      <w:r>
        <w:rPr/>
        <w:t xml:space="preserve"> (Patriotische Vereinigung von Antikommunisten), 1967; </w:t>
      </w:r>
      <w:r>
        <w:rPr>
          <w:i/>
          <w:iCs/>
        </w:rPr>
        <w:t>Comité de Resistencia Anticomunista de Guatemala, CRAG</w:t>
      </w:r>
      <w:r>
        <w:rPr/>
        <w:t xml:space="preserve"> (Komitee des antikommunistischen Widerstands von Guatemala), 1967-68; </w:t>
      </w:r>
      <w:r>
        <w:rPr>
          <w:i/>
          <w:iCs/>
        </w:rPr>
        <w:t>Frente Unido Anticomunista, FUNA</w:t>
      </w:r>
      <w:r>
        <w:rPr/>
        <w:t xml:space="preserve"> (Vereinte Antikommunistische Front), 1967;</w:t>
      </w:r>
      <w:r>
        <w:rPr>
          <w:i/>
          <w:iCs/>
        </w:rPr>
        <w:t xml:space="preserve"> Movimiento por la Memoria de Mario Méndez Montenegro, MPMMMM </w:t>
      </w:r>
      <w:r>
        <w:rPr/>
        <w:t xml:space="preserve">(Bewegung zum Gedenken an M. Méndez Montenegro), 1967, und die </w:t>
      </w:r>
      <w:r>
        <w:rPr>
          <w:i/>
          <w:iCs/>
        </w:rPr>
        <w:t>Movimiento Anticomunista de Guatemala, MAG</w:t>
      </w:r>
      <w:r>
        <w:rPr/>
        <w:t xml:space="preserve"> (Antikommunistische Bewegung von Guatemala), 1967.</w:t>
      </w:r>
    </w:p>
  </w:footnote>
  <w:footnote w:id="16">
    <w:p>
      <w:pPr>
        <w:pStyle w:val="Footnote"/>
        <w:ind w:left="284" w:hanging="284"/>
        <w:rPr/>
      </w:pPr>
      <w:r>
        <w:rPr>
          <w:rStyle w:val="FootnoteCharacters"/>
        </w:rPr>
        <w:footnoteRef/>
      </w:r>
      <w:r>
        <w:rPr/>
        <w:tab/>
        <w:t>Einmal denunzierte die Armee die Aktivisten des Guerillazusammenschlusses URNG öffentlich in diesen Foren, besonders die Betätigung des Vertreters der damaligen Guerillaeinheit in Europa, Jorge Rosal, und eine seiner Mitarbeiterinnen, die über die holländische Staatsangehörigkeit verfügte.</w:t>
      </w:r>
    </w:p>
  </w:footnote>
  <w:footnote w:id="17">
    <w:p>
      <w:pPr>
        <w:pStyle w:val="Footnote"/>
        <w:ind w:left="284" w:hanging="284"/>
        <w:rPr/>
      </w:pPr>
      <w:r>
        <w:rPr>
          <w:rStyle w:val="FootnoteCharacters"/>
        </w:rPr>
        <w:footnoteRef/>
      </w:r>
      <w:r>
        <w:rPr/>
        <w:tab/>
        <w:t>Espinoza, Ex-Chef der EMP, wird in dem vorläufigen Bericht der UNO-Beobachtungskommission für Guatemala (MINUGUA) vom 20.5.1997 indirekt bezichtigt, für das Verschwindenlassen von Juan José Rodas, alias Mincho, Mitglied der Guerillagruppe ORPA, verantwortlich zu sein, der im August 1996 in die Entführung von Olga de Novella involviert war.</w:t>
      </w:r>
    </w:p>
  </w:footnote>
  <w:footnote w:id="18">
    <w:p>
      <w:pPr>
        <w:pStyle w:val="Footnote"/>
        <w:ind w:left="284" w:hanging="284"/>
        <w:rPr/>
      </w:pPr>
      <w:r>
        <w:rPr>
          <w:rStyle w:val="FootnoteCharacters"/>
        </w:rPr>
        <w:footnoteRef/>
      </w:r>
      <w:r>
        <w:rPr/>
        <w:tab/>
        <w:t>Anm. d. Ü.: Präsident der christdemokratischen Regierung von 1986-1990</w:t>
      </w:r>
    </w:p>
  </w:footnote>
  <w:footnote w:id="19">
    <w:p>
      <w:pPr>
        <w:pStyle w:val="Footnote"/>
        <w:ind w:left="284" w:hanging="284"/>
        <w:rPr/>
      </w:pPr>
      <w:r>
        <w:rPr>
          <w:rStyle w:val="FootnoteCharacters"/>
        </w:rPr>
        <w:footnoteRef/>
      </w:r>
      <w:r>
        <w:rPr/>
        <w:tab/>
        <w:t xml:space="preserve">Während der Regierungszeit von General Ríos Montt wurde GUATEL zu einer Abteilung des Verteidigungsministeriums. Der damalige Leiter des Unternehmens, Oberst Carlos Aníbal Menéndez Cabrera, leitete die Telefonspionage gegen politische Oppositionelle und korrupte Beamte. (WOLA, </w:t>
      </w:r>
      <w:r>
        <w:rPr>
          <w:i/>
          <w:iCs/>
        </w:rPr>
        <w:t xml:space="preserve">The Administration of Justice, 1989, 28. Mimeo). </w:t>
      </w:r>
      <w:r>
        <w:rPr/>
        <w:t xml:space="preserve">Im Juni 1995 wurde bekannt, daß Abgeordnete der Regierungspartei </w:t>
      </w:r>
      <w:r>
        <w:rPr>
          <w:i/>
          <w:iCs/>
        </w:rPr>
        <w:t>Partido de Avanzada Nacional, PAN,</w:t>
      </w:r>
      <w:r>
        <w:rPr/>
        <w:t xml:space="preserve"> durch die Aufzeichnung ihrer Telefonate bespitzelt worden waren. Die Aufzeichnungen wurden wegen des brisanten Inhalts von dem damaligen Abgeordneten der </w:t>
      </w:r>
      <w:r>
        <w:rPr>
          <w:i/>
          <w:iCs/>
        </w:rPr>
        <w:t>Frente Republicano Guatemalteco, FRG</w:t>
      </w:r>
      <w:r>
        <w:rPr/>
        <w:t xml:space="preserve">, Juan Francisco Reyes López, der Öffentlichkeit präsentiert. Jedoch blieb der Verdacht immer auf dem Geheimdienst </w:t>
      </w:r>
      <w:r>
        <w:rPr>
          <w:i/>
          <w:iCs/>
        </w:rPr>
        <w:t>Archivo</w:t>
      </w:r>
      <w:r>
        <w:rPr/>
        <w:t xml:space="preserve"> haften. Reyes López sagte lediglich, die zwei Bänder seien anonym an sein Büro im Kongreß geschickt worden. (</w:t>
      </w:r>
      <w:r>
        <w:rPr>
          <w:i/>
          <w:iCs/>
        </w:rPr>
        <w:t xml:space="preserve">Crónica, </w:t>
      </w:r>
      <w:r>
        <w:rPr/>
        <w:t>30. Juni 1995)</w:t>
      </w:r>
    </w:p>
  </w:footnote>
  <w:footnote w:id="20">
    <w:p>
      <w:pPr>
        <w:pStyle w:val="Footnote"/>
        <w:ind w:left="284" w:hanging="284"/>
        <w:rPr/>
      </w:pPr>
      <w:r>
        <w:rPr>
          <w:rStyle w:val="FootnoteCharacters"/>
        </w:rPr>
        <w:footnoteRef/>
      </w:r>
      <w:r>
        <w:rPr/>
        <w:tab/>
        <w:t>Vom 7. Juni 1990 bis zum 26. März 1993 beschäftigte sich Orellana als “Postinspekteur” damit, Korrespondenz zu öffnen. Das Büro war diskret im ersten Stock des Zentralgebäudes der Post eingerichtet. Unter den Betroffenen waren der damalige Präsident Jorge Serrano Elías, der Generalstaatsanwalt der Nation (</w:t>
      </w:r>
      <w:r>
        <w:rPr>
          <w:i/>
          <w:iCs/>
        </w:rPr>
        <w:t>Procurador General</w:t>
      </w:r>
      <w:r>
        <w:rPr/>
        <w:t>) Acisclo Valladares Molina und der Ombudsmann (</w:t>
      </w:r>
      <w:r>
        <w:rPr>
          <w:i/>
          <w:iCs/>
        </w:rPr>
        <w:t>Procurador de los Derechos Humanos)</w:t>
      </w:r>
      <w:r>
        <w:rPr/>
        <w:t>, Ramiro de León Carpio.</w:t>
      </w:r>
    </w:p>
  </w:footnote>
  <w:footnote w:id="21">
    <w:p>
      <w:pPr>
        <w:pStyle w:val="Footnote"/>
        <w:ind w:left="284" w:hanging="284"/>
        <w:rPr/>
      </w:pPr>
      <w:r>
        <w:rPr>
          <w:rStyle w:val="FootnoteCharacters"/>
        </w:rPr>
        <w:footnoteRef/>
      </w:r>
      <w:r>
        <w:rPr/>
        <w:tab/>
        <w:t>Oberst Juan Valencia Osorio wurde zusammen mit General Edgar Godoy Gaitán und Oberstleutnant Juan Oliva Carrera vor Gericht gestellt und der geistigen Urheberschaft des Mordes an Myrna Mack angeklagt. 1990 war Godoy Chef der EMP, Valencia Chef von</w:t>
      </w:r>
      <w:r>
        <w:rPr>
          <w:i/>
          <w:iCs/>
        </w:rPr>
        <w:t xml:space="preserve"> Archivo</w:t>
      </w:r>
      <w:r>
        <w:rPr/>
        <w:t xml:space="preserve"> und Oliva Chef des DSP.</w:t>
      </w:r>
    </w:p>
  </w:footnote>
  <w:footnote w:id="22">
    <w:p>
      <w:pPr>
        <w:pStyle w:val="Footnote"/>
        <w:ind w:left="284" w:hanging="284"/>
        <w:rPr/>
      </w:pPr>
      <w:r>
        <w:rPr>
          <w:rStyle w:val="FootnoteCharacters"/>
        </w:rPr>
        <w:footnoteRef/>
      </w:r>
      <w:r>
        <w:rPr/>
        <w:tab/>
        <w:t>Für die Bildung des “Sekretariats für strategische Analysen”</w:t>
      </w:r>
      <w:r>
        <w:rPr>
          <w:i/>
          <w:iCs/>
        </w:rPr>
        <w:t xml:space="preserve"> </w:t>
      </w:r>
      <w:r>
        <w:rPr/>
        <w:t>(</w:t>
      </w:r>
      <w:r>
        <w:rPr>
          <w:i/>
          <w:iCs/>
        </w:rPr>
        <w:t>Secretaría de Análisis Estratégico</w:t>
      </w:r>
      <w:r>
        <w:rPr/>
        <w:t xml:space="preserve">) wurden 1995 über mehrere Monate in den Zeitungen Anzeigen geschaltet, in denen Sozialwissenschaftlern mit akademischer Ausbildung Stellen angeboten wurden. Die Stellen waren so beschrieben, daß mehrere linke Aktivisten in der Annahme, es würde sich um ein privates Forschungsinstitut handeln, ihre Unterlagen an dieses “Sekretariat” schickte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30:00Z</dcterms:created>
  <dc:creator>Meyer</dc:creator>
  <dc:description/>
  <dc:language>en-US</dc:language>
  <cp:lastModifiedBy>Meyer</cp:lastModifiedBy>
  <cp:lastPrinted>1998-09-21T12:20:00Z</cp:lastPrinted>
  <dcterms:modified xsi:type="dcterms:W3CDTF">1998-09-21T12:21:00Z</dcterms:modified>
  <cp:revision>7</cp:revision>
  <dc:subject/>
  <dc:title>ERSTES KAPITEL</dc:title>
</cp:coreProperties>
</file>